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ферат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По дисциплине: «Материаловедение»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ема: «Дефекты сварных и паяных соединений»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инство металлических конструкций состоит из соединенных между собой отдельных элементов. Соединения могут быть подвижными и неподвижными, разъемными и неразъемными.</w:t>
      </w:r>
    </w:p>
    <w:p>
      <w:pPr>
        <w:pStyle w:val="TextBody"/>
        <w:jc w:val="both"/>
        <w:rPr/>
      </w:pPr>
      <w:r>
        <w:rPr/>
        <w:tab/>
        <w:t>Неразъемные соединения металлических элементов в современных условиях осуществляются при помощи сварки, пайки, клепки и скле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совершенными видами соединений металлических элементов являются сварные и паяные. В этих случаях между соединяемыми элементами возникает металлическая форма связ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арка и пайка являются очень древними процессами. Однако только в конце X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толетия началось быстрое развитие сварки, связанное с интенсивным развитием промышленности. Следует отметить, что разработка и практическое применение основных современных методов сварки были осуществлены в те времена замечательными русскими инжене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 Н. Бенардсоном и Н. Г. Славяно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нсивная разработка  новых методов пайки началась позднее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конце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. В это время возникла острая необходимость соединять элементы конструкций из разнородных и трудносвариваемых металлов и спла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цессы сварки и пайки целесообразно рассматривать с трех основных точек зрения: конструктивной, технологической и по природе самих процес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</w:t>
      </w:r>
      <w:r>
        <w:rPr>
          <w:sz w:val="28"/>
          <w:szCs w:val="28"/>
          <w:u w:val="single"/>
        </w:rPr>
        <w:t>конструктивной</w:t>
      </w:r>
      <w:r>
        <w:rPr>
          <w:sz w:val="28"/>
          <w:szCs w:val="28"/>
        </w:rPr>
        <w:t xml:space="preserve"> точки зрения сварка и пайка представляют собой процессы создания неразъемных соединений металлических деталей. Сварные и паяные соединения необходимо рассматривать как элементы конструкц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</w:t>
      </w:r>
      <w:r>
        <w:rPr>
          <w:sz w:val="28"/>
          <w:szCs w:val="28"/>
          <w:u w:val="single"/>
        </w:rPr>
        <w:t>технологической</w:t>
      </w:r>
      <w:r>
        <w:rPr>
          <w:sz w:val="28"/>
          <w:szCs w:val="28"/>
        </w:rPr>
        <w:t xml:space="preserve"> точки зрения сварка и пайка являются важнейшими операциями процесса сборки металлических деталей в узлы и целые конструк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 природе процессов</w:t>
      </w:r>
      <w:r>
        <w:rPr>
          <w:sz w:val="28"/>
          <w:szCs w:val="28"/>
        </w:rPr>
        <w:t xml:space="preserve"> сварка и пайка являются сложным металлургическими, разнообразными по форме процесс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>Основные методы сва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ществующие в настоящее время способы сварки можно подразделить на две основные группы (по состоянию соединяемых кромок в процессе сварки). К первой группе относятся способы, при которых металлы свариваются в твердом состоянии при совместной пластической деформации, часто одновременно с дополнительным нагревом (способы сварки давлением). Ко второй группе относятся способы, при которых металлы вместе соединения расплавляются (способы сварки плавление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и сварке методами первой группы металлы совместно сжимаются и деформируются. В зависимости от температуры металла в месте сварки эти методы подразделяются на три подгруппы. В первом случае сварка проводится без подогрева металлов (сварка глубокой деформацией, сварка сдвигом). Этими методами свариваются только высоко пластичные металлы. Во втором случае металлы подогревают в процессе сварки до температур, близких к температуре порога рекристаллизации (сварка ультразвуковыми колебаниям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большее значение имеют методы третьей подгруппы. Металлы в этом случае нагреваются до температур, значительно превышающих температуру порога рекристаллизации. В качестве источников тепла используются горн (кузнечная сварка), электрический ток (контактная стыковая и шовно-стыковая сварка), газовое пламя (газопрессовая сварка) и д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варке методами второй группы между соединяемыми деталями мощным источником тепла создается ванночка расплавленного металла. Она образуется преимущественно за счет оплавления кромок свариваемых деталей. После удаления источника тепла в ванночке затвердевает (кристаллизуется) и образуется сварное соединение. В качестве источника тепла используется электрическая дуга, электрический ток, поток электронов, газовое пламя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Схеме 1. приведена классификация основных методов сварки по состоянию металлов в процессе свар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>Основные методы па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айка представляет собой технологический процесс, при котором соединение деталей происходит в результате расплавления припоя без расплавления металла соединяемых дета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бразовании паяного соединения большое значение имеют процессы растворения и диффузии, а также образование химических соединений между основным металлом и припоем. Припой должен хорошо смачивать основной металл. Обычно припой представляет собой сплавы различных цветных металлов. Температура плавления его должна быть ниже, чем температура плавления основного метал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ду сваркой с расплавлением металлов и пайкой много общего, однако, существенно отличаются технологии проце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при сварке кромки соединяемых деталей расплавляются и металл, образующий шов, аналогичен, как правило, свариваемому, то при пайке кромки деталей нагреваются до температуры ниже температуры плавления паяемого металла. Соединение их производится расплавляемым специальным металлом – припоем, имеющим более низкую температуру пл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температуры плавления припоя методы пайки можно подразделить на две основные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первой группе относятся методы пайки, при которых используются припои с температурой плавления значительно ниже температуры плавления паяемого металла. Например, при пайке низкоуглеродистой стали (</w:t>
      </w:r>
      <w:r>
        <w:rPr>
          <w:sz w:val="48"/>
          <w:szCs w:val="48"/>
        </w:rPr>
        <w:drawing>
          <wp:inline distT="0" distB="0" distL="0" distR="0">
            <wp:extent cx="10160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рипоем на основе сплава олова и свинца (</w:t>
      </w:r>
      <w:r>
        <w:rPr>
          <w:sz w:val="28"/>
          <w:szCs w:val="28"/>
        </w:rPr>
        <w:drawing>
          <wp:inline distT="0" distB="0" distL="0" distR="0">
            <wp:extent cx="13589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разница в температурах их плавления превышает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 второй группе относятся методы пайки, при которых используются припои с температурой плавления, близкой к температуре плавления паяемого металла. В качестве примера можно привести пайку меди (</w:t>
      </w:r>
      <w:r>
        <w:rPr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латунью Л-62 (</w:t>
      </w:r>
      <w:r>
        <w:rPr>
          <w:sz w:val="28"/>
          <w:szCs w:val="28"/>
        </w:rPr>
        <w:drawing>
          <wp:inline distT="0" distB="0" distL="0" distR="0">
            <wp:extent cx="9398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условиям нагрева методы пайки подразделяются на две группы. При пайке методами первой группы детали подогреваются только в том месте, куда непосредственно вводится припой, где они соединяются. Нагрев носит местный характер. В качестве источников тепла обычно используются паяльники, газовое пламя, токи высокой частоты и др. При пайке методами второй группы паяемые детали нагреваются целиком. В качестве источников тепла используются всевозможные печи и ванны, заполненные расплавленными припоями, флюсами, соля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Схеме 2. приведена классификация основных методов пайки на основе условий нагрева паяемых дета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>Дефекты сварных соединений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/>
      </w:pPr>
      <w:r>
        <w:rPr/>
        <w:tab/>
        <w:t>Надежность эксплуатации сварных соединений зависит от их соответствия нормативной документации, которая регламентирует конструктивные размеры и форму готовых сварных швов, прочность, пластичность, коррозионную стойкость и свойства сварных соединений. Все встречающиеся типы дефектов сварных соединений можно подразделить на четыре группы: по расположению, форме, размерам и количеству.</w:t>
      </w:r>
    </w:p>
    <w:p>
      <w:pPr>
        <w:pStyle w:val="TextBody"/>
        <w:jc w:val="both"/>
        <w:rPr>
          <w:lang w:val="en-US"/>
        </w:rPr>
      </w:pPr>
      <w:r>
        <w:rPr/>
        <w:tab/>
        <w:t xml:space="preserve">По расположению различают дефекты наружные, внутренние и сквозные. По форме компактные и протяженные, плоские и объемные, острые (с надрезом) и округлые (без надреза). По размерам – мелкие, средние и крупные. По количеству – единичные и групповые (цепочки, скопления). </w:t>
      </w:r>
    </w:p>
    <w:p>
      <w:pPr>
        <w:pStyle w:val="TextBody"/>
        <w:jc w:val="both"/>
        <w:rPr/>
      </w:pPr>
      <w:r>
        <w:rPr>
          <w:lang w:val="en-US"/>
        </w:rPr>
        <w:tab/>
      </w:r>
      <w:r>
        <w:rPr/>
        <w:t xml:space="preserve">К наружным дефектам относятся нарушения формы, размеров и внешнего вида швов: неравномерная ширина шва по его длине, неравномерная высота шва, неравномерные катеты угловых швов, подрезы, наплывы, прожоги, не заваренные кратеры, свищи. </w:t>
      </w:r>
    </w:p>
    <w:p>
      <w:pPr>
        <w:pStyle w:val="TextBody"/>
        <w:jc w:val="both"/>
        <w:rPr/>
      </w:pPr>
      <w:r>
        <w:rPr/>
        <w:tab/>
        <w:t xml:space="preserve">Образование внутренних дефектов при сварке связано с металлургическими, термическими и гидродинамическими явлениями, происходящими при формировании сварного шва. </w:t>
      </w:r>
    </w:p>
    <w:p>
      <w:pPr>
        <w:pStyle w:val="TextBody"/>
        <w:jc w:val="both"/>
        <w:rPr/>
      </w:pPr>
      <w:r>
        <w:rPr/>
        <w:tab/>
        <w:t xml:space="preserve">К внутренним дефектам относятся трещины (горячие и холодные), непровары, поры, шлаковые вольфрамовые и окисные включения. 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both"/>
        <w:rPr/>
      </w:pPr>
      <w:r>
        <w:rPr/>
        <w:t>При сварке да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Непровар</w:t>
      </w:r>
      <w:r>
        <w:rPr>
          <w:sz w:val="28"/>
          <w:szCs w:val="28"/>
        </w:rPr>
        <w:t xml:space="preserve"> – это участок сварного соединения, где отсутствует сплавление между свариваемыми деталями, например, в корне шва, между основным и наплавленным металлом (по кромке) или между смежными слоями наплавленного металла. Непровары уменьшают рабочее сечение сварного шва, что может привести к снижению работоспособности сварного соединения. Являясь концентраторами напряжений, непровары могут вызвать появление трещин, уменьшить коррозионную стойкость сварного соединения, привести к коррозионному растрескиванию. Непровар является очень опасным дефектом сварки. 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2940" cy="1838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  <w:tab/>
        <w:tab/>
        <w:tab/>
        <w:tab/>
        <w:t>Рис.1. Непрова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в корне одностороннего стыкового ш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– по кромке между основным и наплавленным метал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в корне двустороннего ш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 – между сло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непровара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ая величина сварочного ток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я скорость перемещения электрод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ишком большая длина дуг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ый угол скоса кромок или большая величина притупл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щение и перекосы свариваемых кромок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ая величина зазора между кромкам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енно большой диаметр электрод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екание шлака в зазоры между свариваемыми кромкам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авильный выбор полярности для данной марки электр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вар является очень опасным дефектом сварки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ристость</w:t>
      </w:r>
      <w:r>
        <w:rPr>
          <w:sz w:val="28"/>
          <w:szCs w:val="28"/>
        </w:rPr>
        <w:t xml:space="preserve"> – газовые пузырьки в металле. Обычно они имеют сферическую или близкую к ней форму. В сварных швах углеродистых сталей поры зачастую имеют трубчатую форму. Первоначально, возникнув в жидком металле шва за счет интенсивного газообразования, не все пузырьки газа успевают подняться на поверхность и выйти в атмосферу. Часть из них остается в металле шва. Размеры таких пор колеблются от микроскопических, до 2…3 мм в диаметре, и за счет диффузии газов могут расти. Кроме одиночных пор, вызванных действием случайных факторов, в сварных швах могут появляться поры, равномерно распределенному по всему сечению шва, расположенные в виде цепочек или отдельных скоплений.</w:t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2180" cy="1068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ис.2. П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ы пористост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газов в металле, которые не успевают полностью выделиться в процессе кристаллизации металл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закиси железа с углеродом, в результате чего выделяется окись углерода и углекислый газ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влаги в покрытии или во флюсе (при автоматической сварке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ржавчины на свариваемых кромках или проволоке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Трещины </w:t>
      </w:r>
      <w:r>
        <w:rPr>
          <w:sz w:val="28"/>
          <w:szCs w:val="28"/>
        </w:rPr>
        <w:t xml:space="preserve"> – дефекты сварных швов, представляющие собой макроскопические и макроскопические межкристаллические разрушения, образующие полости с очень малым начальным раскрытием. Под действием остаточных и рабочих напряжений трещины могут распространяться с высокими скоростями. Поэтому вызванные ими хрупкие разрушения происходят почти мгновенно и очень опасны.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2560" cy="1423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ис.3. Продольная горячая трещина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2890" cy="1483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ис.4. Холодные трещины в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колошовной з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чины  трещин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адочные напряжения, превышающие предел прочности металла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сткое закрепление свариваемых элементов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напряжения, например, образование мартенсита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ное содержание углерода, серы и фосфора в металле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арка при низкой температуре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екты шва (поры, шлаковые включения и т.д.), вызывающие местную концентрацию напряжений в металле шва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редоточение нескольких швов на небольшом участке изделия, вызывающее повышенные местные напряжения (концентрация напряжений)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Шлаковые включения</w:t>
      </w:r>
      <w:r>
        <w:rPr>
          <w:sz w:val="28"/>
          <w:szCs w:val="28"/>
        </w:rPr>
        <w:t xml:space="preserve"> – это полости в металле сварного шва, заполненные шлаками, не успевающими всплыть на поверхность шва. Шлаковые включения образуются при больших скоростях сварки, при сильном загрязнении кромок и при многослойной сварке в случаях плохой очистки от шлака поверхности швов между слоями. Форма шлаковых включений может быть самой разнообразной, вследствие чего они являются более опасными дефектами, чем округлые поры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2915" cy="1245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ис.5. Шлаковые включения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ы шлаковых включений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гоплавкость и повышенная вязкость шлаков электродных покрыт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 удельный вес шлак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раскисление металла шв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ое поверхностное натяжение шлак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хая очистка поверхности валиков от шлака при многослойной сварке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екание шлака в зазоры между свариваемыми кромками и в месте подрез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сть плавления электродного покрытия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ережог</w:t>
      </w:r>
      <w:r>
        <w:rPr>
          <w:sz w:val="28"/>
          <w:szCs w:val="28"/>
        </w:rPr>
        <w:t xml:space="preserve"> – окисление по границам зер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ы пережог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дленное движение источников нагре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я сила тока (большой номер наконечника горелки)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рожог</w:t>
      </w:r>
      <w:r>
        <w:rPr>
          <w:sz w:val="28"/>
          <w:szCs w:val="28"/>
        </w:rPr>
        <w:t xml:space="preserve"> – дефект сварки, заключающийся в вытекании металла сварочной ванны через отверстие в шве с образованием в нем полости. 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2585" cy="1364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ис.6. Прожог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ы прожога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резмерная сила тока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ишком медленное перемещение источника нагрева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ая толщина металла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ой зазор между свариваемыми кромками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ая величина притупления кромок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дрез</w:t>
      </w:r>
      <w:r>
        <w:rPr>
          <w:sz w:val="28"/>
          <w:szCs w:val="28"/>
        </w:rPr>
        <w:t xml:space="preserve"> – дефекты сварного соединения, представляющие собой местные уменьшения толщины основного металла в виде канавок, располагающихся вдоль границ сварного шва. Подрезы относятся к наиболее часто встречающимся наружным дефектам, образующимися, как правило, при сварке угловых швов с излишне высоким напряжением дуги и в случае неточного ведения электрода. Одна из кромок проплавляется более глубоко, металл стекает на горизонтально расположенную деталь и его не хватает для заполнения канавки. В стыковых швах подрезы образуются реже. Обычно при повышенном напряжении дуги и большой скорости сварки образуются двусторонние подрезы. Такие же подрезы образуются и в случае увеличения угла разделки при автоматической сварке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3625" cy="1364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ис.7. Подрез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ы подреза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я сила тока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положение электрода и направление дуг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/>
      </w:pPr>
      <w:r>
        <w:rPr/>
        <w:t>При точечной свар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Непровар</w:t>
      </w:r>
      <w:r>
        <w:rPr>
          <w:sz w:val="28"/>
          <w:szCs w:val="28"/>
        </w:rPr>
        <w:t xml:space="preserve"> – отсутствие или малый диаметр литого яд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ы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дение напряжения в сети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од в контур машины больших магнитных масс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нтирование тока через соседние точки или случайные контакты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ой диаметр контакта электрода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ое давление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олщины свариваемых деталей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ремени сварк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ыплеск металл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хая очистка деталей или электрод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ое давле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я сила то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ое время сварк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рожог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/>
        <w:t>Причин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загрязнение поверх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оверхности электрод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давления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Трещины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сткий режим сварк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вободное деформирование деталей в приспособлени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ое ковочное давление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Раковины и пористость</w:t>
      </w:r>
      <w:r>
        <w:rPr>
          <w:sz w:val="28"/>
          <w:szCs w:val="28"/>
        </w:rPr>
        <w:t xml:space="preserve">. </w:t>
      </w:r>
    </w:p>
    <w:p>
      <w:pPr>
        <w:pStyle w:val="TextBody"/>
        <w:jc w:val="both"/>
        <w:rPr/>
      </w:pPr>
      <w:r>
        <w:rPr/>
        <w:t>Причин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ое давлени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оверхности металл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леск при перегреве ядра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мятины более 10-20% толщины лист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е диаметры контактной поверхности электрод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грев точ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выплеск металл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хое охлаждение электр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/>
        <w:t>При роликовой сварк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both"/>
        <w:rPr/>
      </w:pPr>
      <w:r>
        <w:rPr>
          <w:i/>
          <w:iCs/>
        </w:rPr>
        <w:t>Негерметичность шва</w:t>
      </w:r>
      <w:r>
        <w:rPr/>
        <w:t xml:space="preserve"> вызывается теми же причинам, что и при непроваре точечной сваркой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дплавление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– плохая очистка деталей и роликов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рожог</w:t>
      </w:r>
      <w:r>
        <w:rPr>
          <w:sz w:val="28"/>
          <w:szCs w:val="28"/>
        </w:rPr>
        <w:t xml:space="preserve">. </w:t>
      </w:r>
    </w:p>
    <w:p>
      <w:pPr>
        <w:pStyle w:val="TextBody"/>
        <w:jc w:val="both"/>
        <w:rPr/>
      </w:pPr>
      <w:r>
        <w:rPr/>
        <w:t>Причины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хая очистка деталей и загрязнение роликов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ие зазоры между деталями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дав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/>
        <w:t>При стыковой сварк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Смещение свариваемых детале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провар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грев и пережог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гар поверхности деталей в зажимах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ерезмерно большое количество выдавленного металл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ещины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татки в шве литого металла, шлаков, окислов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1"/>
        <w:jc w:val="both"/>
        <w:rPr>
          <w:sz w:val="28"/>
          <w:szCs w:val="28"/>
        </w:rPr>
      </w:pPr>
      <w:r>
        <w:rPr/>
        <w:t>Допустимые и недопустимые дефе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сварке плавлением дефекты обычно исправляются подваркой дефектного места. Перед подваркой дефектное место должно быть разделано так, чтобы можно было удобно производить сварку. Одно и то же место исправлять сваркой более двух раз обычно не разрешается во избежание получения перегрева или пережога мет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точечной сварке исправление дефектов производится постановкой новой точки. В некоторых случаях, например, в случае прожога в дефектном месте ставят заклеп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Характер и количество дефектов, допускаемых без исправления, должны указываться в технических условиях на сварку или узел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jc w:val="both"/>
        <w:rPr/>
      </w:pPr>
      <w:r>
        <w:rPr/>
        <w:t xml:space="preserve">Контроль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зависимости от характера воздействия на материал образца или изделия все разнообразные методы контроля качества сварных соединений могут быть разделены на две основные группы: методы контроля без разрушения образцов или изделий – </w:t>
      </w:r>
      <w:r>
        <w:rPr>
          <w:i/>
          <w:iCs/>
          <w:sz w:val="28"/>
          <w:szCs w:val="28"/>
        </w:rPr>
        <w:t>неразрушающий контроль</w:t>
      </w:r>
      <w:r>
        <w:rPr>
          <w:sz w:val="28"/>
          <w:szCs w:val="28"/>
        </w:rPr>
        <w:t xml:space="preserve"> и методы контроля с разрушением образцов или производственных стыков – </w:t>
      </w:r>
      <w:r>
        <w:rPr>
          <w:i/>
          <w:iCs/>
          <w:sz w:val="28"/>
          <w:szCs w:val="28"/>
        </w:rPr>
        <w:t>разрушающий контроль</w:t>
      </w:r>
      <w:r>
        <w:rPr>
          <w:sz w:val="28"/>
          <w:szCs w:val="28"/>
        </w:rPr>
        <w:t xml:space="preserve">. Группа методов контроля, объединенная общими физическими характеристиками, составляет вид контроля. Все виды неразрушающего контроля классифицируются по следующим пяти основным признакам: по характеру физических полей или излучений, взаимодействующих с контролируемым объектом; по характеру взаимодействия физических полей или веществ с контролируемым объектом; по первичным информативным параметрам, рассматриваемых методов контроля; по способам индикации первичной информации; по способам представления окончательной информации. Все методы неразрушающего контроля подразделяются согласно стандарту на следующие десять типов: акустический, капиллярный, магнитный, оптический, радиационный, радиоволновый, тепловой, течеисканием, электрический, электромагнитный (вихревых токов). Наиболее широкое применение на практике нашли методы пяти из них – акустического, капиллярного, магнитного, радиационного и течеиска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неразрушающим видам контроля следует отнести и контроль внешним осмотром и обмером, который имеет существенное значение для получения качественных сварных конструкций.</w:t>
      </w:r>
    </w:p>
    <w:p>
      <w:pPr>
        <w:pStyle w:val="Heading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jc w:val="both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чество сварных соединений зависит от качества исходных основных и сварочных материалов, качество сборки под сварку, соблюдения технологий сварки и других факторов. Возникновение дефектов в значительной степени связано не только с техническими, но и с организационными причинами. Отсюда следует, что специалисты-технологи сварочного производства должны знать не только дефекты сварных соединений, присущие различным способам сварки, методы и оборудование для их выявления, но и владеть вопросами организации управления качеством свар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>Список использованной литературы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А. Алов – «Основы теории процессов сварки и пайки», – М.: «Машиностроение» – 1964г., 268стр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Гривняк – «Свариваемость сталей», – М.: «Машиностроение» – 1984г., 216стр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.Н. Бадьянов, В.А. Давыдов – «Сварочные процессы в электронной технике», – М.: «Высшая школа» – 1988г., 189стр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.Б. Моцохин – «Контроль качества соединений и конструкций», – М.: «Стройиздат» – 1985г., 229стр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А. Мордвинцев – «Технология сварки и пайки», – М.: «Госиздат. Оборонной Промышленности» – 1957г., 150стр.</w:t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51:00Z</dcterms:created>
  <dc:creator>apa</dc:creator>
  <dc:description/>
  <cp:keywords/>
  <dc:language>en-US</dc:language>
  <cp:lastModifiedBy>Mage</cp:lastModifiedBy>
  <cp:lastPrinted>2003-03-14T15:11:00Z</cp:lastPrinted>
  <dcterms:modified xsi:type="dcterms:W3CDTF">2011-10-14T15:51:00Z</dcterms:modified>
  <cp:revision>2</cp:revision>
  <dc:subject/>
  <dc:title>Введение</dc:title>
</cp:coreProperties>
</file>