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187.png" ContentType="image/png"/>
  <Override PartName="/word/media/image193.wmf" ContentType="image/x-wmf"/>
  <Override PartName="/word/media/image359.wmf" ContentType="image/x-wmf"/>
  <Override PartName="/word/media/image240.wmf" ContentType="image/x-wmf"/>
  <Override PartName="/word/media/image406.wmf" ContentType="image/x-wmf"/>
  <Override PartName="/word/media/image180.png" ContentType="image/png"/>
  <Override PartName="/word/media/image26.wmf" ContentType="image/x-wmf"/>
  <Override PartName="/word/media/image352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366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4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358.wmf" ContentType="image/x-wmf"/>
  <Override PartName="/word/media/image192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90.wmf" ContentType="image/x-wmf"/>
  <Override PartName="/word/media/image415.wmf" ContentType="image/x-wmf"/>
  <Override PartName="/word/media/image346.wmf" ContentType="image/x-wmf"/>
  <Override PartName="/word/media/image483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174.wmf" ContentType="image/x-wmf"/>
  <Override PartName="/word/media/image477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75.wmf" ContentType="image/x-wmf"/>
  <Override PartName="/word/media/image478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173.wmf" ContentType="image/x-wmf"/>
  <Override PartName="/word/media/image339.wmf" ContentType="image/x-wmf"/>
  <Override PartName="/word/media/image476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428.wmf" ContentType="image/x-wmf"/>
  <Override PartName="/word/media/image125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176.wmf" ContentType="image/x-wmf"/>
  <Override PartName="/word/media/image479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332.wmf" ContentType="image/x-wmf"/>
  <Override PartName="/word/media/image294.wmf" ContentType="image/x-wmf"/>
  <Override PartName="/word/media/image285.wmf" ContentType="image/x-wmf"/>
  <Override PartName="/word/media/image460.wmf" ContentType="image/x-wmf"/>
  <Override PartName="/word/media/image32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347.wmf" ContentType="image/x-wmf"/>
  <Override PartName="/word/media/image181.wmf" ContentType="image/x-wmf"/>
  <Override PartName="/word/media/image484.wmf" ContentType="image/x-wmf"/>
  <Override PartName="/word/media/image291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</w:rPr>
        <w:t>Зміст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1 Загальна частина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 Розрахункова частина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1 Вибір електродвигуна, кінематичний і</w:t>
      </w:r>
    </w:p>
    <w:p>
      <w:pPr>
        <w:pStyle w:val="Normal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силовий розрахунок привода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2 Вибір матеріалів зубчастих колес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3 Розрахунок зубчастих передач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4 Проектний розрахунок валів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5 Конструювання зубчастих колес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6 Конструктивні розміри корпусу редуктора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7 Ескізне компонування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8 Підбір підшипників і перевірка Їх за</w:t>
      </w:r>
    </w:p>
    <w:p>
      <w:pPr>
        <w:pStyle w:val="Normal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динамічною вантажопідйомністю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9 Перевірка міцності шпоночних з’єднань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10 Уточнений розрахунок валів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11 Вибір посадок основних з’єднань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12 Вибір і розрахунок муфт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13 Вибір змазки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14 Збірка редуктора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3 Техніка безпеки та охорона навколишнього</w:t>
      </w:r>
    </w:p>
    <w:p>
      <w:pPr>
        <w:pStyle w:val="Normal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середовища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Список використаних джерел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Додаток А. Завдання на курсовий проект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Додаток Б. Ескізне компонування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Додаток В. Ескіз вала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Додаток Г. Ескіз колеса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1 Загальна частина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Опис редуктора 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ривод складається з електродвигуна, муфти, відкритої ремінної передачі, одноступінчатого горизонтального циліндричного косозубого редуктора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Редуктор – це механізм, який служить для зниження кутових швидкостей і збільшення передавань обертових моментів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ереваги косозубого редуктора:</w:t>
      </w:r>
    </w:p>
    <w:p>
      <w:pPr>
        <w:pStyle w:val="Normal"/>
        <w:numPr>
          <w:ilvl w:val="0"/>
          <w:numId w:val="1"/>
        </w:numPr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сока міцність зубців;</w:t>
      </w:r>
    </w:p>
    <w:p>
      <w:pPr>
        <w:pStyle w:val="Normal"/>
        <w:numPr>
          <w:ilvl w:val="0"/>
          <w:numId w:val="1"/>
        </w:numPr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лавність ходу;</w:t>
      </w:r>
    </w:p>
    <w:p>
      <w:pPr>
        <w:pStyle w:val="Normal"/>
        <w:numPr>
          <w:ilvl w:val="0"/>
          <w:numId w:val="1"/>
        </w:numPr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безшумність роботи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Недоліки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- наявність осьової сили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F</w:t>
      </w:r>
      <w:r>
        <w:rPr>
          <w:rFonts w:cs="Arial Chert NEA Cyr;Arial" w:ascii="Arial Chert NEA Cyr;Arial" w:hAnsi="Arial Chert NEA Cyr;Arial"/>
          <w:sz w:val="32"/>
          <w:szCs w:val="32"/>
        </w:rPr>
        <w:t>а, що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намагається зрушити колесо вздовж осі вала;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- складність і дорожнеча виготовлення.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322060" cy="69672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696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1 – електродвигун;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 – ремінна передача;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3 – редуктор;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4 – муфта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Рисунок 1 – Кінематична схема привода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Розрахункова частина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1 Вибір електродвигуна, кінематичний і силовий розрахунок привода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Визначаємо загальний коефіцієнт корисної дії привода за формулою: 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206500" cy="2413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(1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де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77165" cy="215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- ккд ремінної передачі,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47700" cy="2159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[ 1 ]</w:t>
      </w:r>
      <w:r>
        <w:rPr>
          <w:rFonts w:cs="Arial Chert NEA Cyr;Arial" w:ascii="Arial Chert NEA Cyr;Arial" w:hAnsi="Arial Chert NEA Cyr;Arial"/>
          <w:sz w:val="32"/>
          <w:szCs w:val="32"/>
        </w:rPr>
        <w:t>,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с. 5;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4300" cy="2159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03200" cy="2159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- ккд редуктора,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85800" cy="2159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[ 1 ], с. 5;</w:t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03200" cy="2413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- ккд підшипникових вузлів,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73100" cy="228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[ 1 ],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с.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5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044700" cy="2286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загальне передаточне число привода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812800" cy="4445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                                                                               </w:t>
      </w:r>
      <w:r>
        <w:rPr>
          <w:rFonts w:cs="Arial Chert NEA Cyr;Arial" w:ascii="Arial Chert NEA Cyr;Arial" w:hAnsi="Arial Chert NEA Cyr;Arial"/>
          <w:sz w:val="32"/>
          <w:szCs w:val="32"/>
        </w:rPr>
        <w:t>(2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де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92100" cy="2286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- частота обертів вихідного вала;</w:t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41300" cy="2286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- частота обертів вхідного вала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частоту обертів вхідного вала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862965" cy="3937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                                                                             (3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447800" cy="4191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419100" cy="3048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Вибираємо електродвигун з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711200" cy="2286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419100" cy="3048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тоді загальне передаточне число привода дорівнює: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295400" cy="3937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Загальне передаточне число привода розподіляємо по елементах привода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901700" cy="2159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                                                                             </w:t>
      </w:r>
      <w:r>
        <w:rPr>
          <w:rFonts w:cs="Arial Chert NEA Cyr;Arial" w:ascii="Arial Chert NEA Cyr;Arial" w:hAnsi="Arial Chert NEA Cyr;Arial"/>
          <w:sz w:val="32"/>
          <w:szCs w:val="32"/>
        </w:rPr>
        <w:t>(4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де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03200" cy="2159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- передаточне число ремінної передачі,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96900" cy="2159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[</w:t>
      </w:r>
      <w:r>
        <w:rPr>
          <w:rFonts w:cs="Arial Chert NEA Cyr;Arial" w:ascii="Arial Chert NEA Cyr;Arial" w:hAnsi="Arial Chert NEA Cyr;Arial"/>
          <w:sz w:val="32"/>
          <w:szCs w:val="32"/>
        </w:rPr>
        <w:t>1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], с.36;</w:t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28600" cy="2159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- передаточне число циліндричного косозубого редуктора,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85800" cy="2159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[</w:t>
      </w:r>
      <w:r>
        <w:rPr>
          <w:rFonts w:cs="Arial Chert NEA Cyr;Arial" w:ascii="Arial Chert NEA Cyr;Arial" w:hAnsi="Arial Chert NEA Cyr;Arial"/>
          <w:sz w:val="32"/>
          <w:szCs w:val="32"/>
        </w:rPr>
        <w:t>1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], с.36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відхилення розрахункового передаточного числа від фактичного: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562100" cy="4699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(5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145665" cy="4191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ідбираємо електродвигун попередньо визначаємо потужність на вході вала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901700" cy="2286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 (6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де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90500" cy="2159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- кутова швидкість </w:t>
      </w:r>
    </w:p>
    <w:p>
      <w:pPr>
        <w:pStyle w:val="Normal"/>
        <w:ind w:right="-2"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711200" cy="3937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    (7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562100" cy="3937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30200" cy="3048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;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727200" cy="2286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Підбираємо електродвигун 4А132М6 з потужністю 7,5 кВт, частотою обертів вала двигуна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42900" cy="17716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419100" cy="3048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і діаметром вихідного кінця d = 31 мм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кутову швидкість на кожному валу привода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990600" cy="2286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431800" cy="3302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3" t="-109" r="-8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                                                                   (8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84200" cy="4318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                                                                                   (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9</w:t>
      </w:r>
      <w:r>
        <w:rPr>
          <w:rFonts w:cs="Arial Chert NEA Cyr;Arial" w:ascii="Arial Chert NEA Cyr;Arial" w:hAnsi="Arial Chert NEA Cyr;Arial"/>
          <w:sz w:val="32"/>
          <w:szCs w:val="32"/>
        </w:rPr>
        <w:t>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990600" cy="4191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431800" cy="3302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3" t="-109" r="-8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609600" cy="4318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                                                                                 (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10</w:t>
      </w:r>
      <w:r>
        <w:rPr>
          <w:rFonts w:cs="Arial Chert NEA Cyr;Arial" w:ascii="Arial Chert NEA Cyr;Arial" w:hAnsi="Arial Chert NEA Cyr;Arial"/>
          <w:sz w:val="32"/>
          <w:szCs w:val="32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066800" cy="4191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431800" cy="3302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3" t="-109" r="-8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частоту обертів кожного вала привода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002665" cy="2286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419100" cy="3048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                                                                  (11)</w:t>
      </w:r>
    </w:p>
    <w:p>
      <w:pPr>
        <w:pStyle w:val="Normal"/>
        <w:ind w:right="-2"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71500" cy="4318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                                                                                  (1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</w:t>
      </w:r>
      <w:r>
        <w:rPr>
          <w:rFonts w:cs="Arial Chert NEA Cyr;Arial" w:ascii="Arial Chert NEA Cyr;Arial" w:hAnsi="Arial Chert NEA Cyr;Arial"/>
          <w:sz w:val="32"/>
          <w:szCs w:val="32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30300" cy="4191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419100" cy="3048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84200" cy="4318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                                                                                 (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13</w:t>
      </w:r>
      <w:r>
        <w:rPr>
          <w:rFonts w:cs="Arial Chert NEA Cyr;Arial" w:ascii="Arial Chert NEA Cyr;Arial" w:hAnsi="Arial Chert NEA Cyr;Arial"/>
          <w:sz w:val="32"/>
          <w:szCs w:val="32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002665" cy="4191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419100" cy="3048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обертаючі моменти на кожному валу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ривода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901700" cy="2286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81000" cy="1651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                                                                    </w:t>
      </w:r>
      <w:r>
        <w:rPr>
          <w:rFonts w:cs="Arial Chert NEA Cyr;Arial" w:ascii="Arial Chert NEA Cyr;Arial" w:hAnsi="Arial Chert NEA Cyr;Arial"/>
          <w:sz w:val="32"/>
          <w:szCs w:val="32"/>
        </w:rPr>
        <w:t>(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14)</w:t>
      </w:r>
    </w:p>
    <w:p>
      <w:pPr>
        <w:pStyle w:val="Normal"/>
        <w:tabs>
          <w:tab w:val="clear" w:pos="720"/>
          <w:tab w:val="left" w:pos="9498" w:leader="none"/>
        </w:tabs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774065" cy="2159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 (15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320165" cy="2159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81000" cy="1651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drawing>
          <wp:anchor behindDoc="0" distT="0" distB="0" distL="114935" distR="114935" simplePos="0" locked="0" layoutInCell="0" allowOverlap="1" relativeHeight="528">
            <wp:simplePos x="0" y="0"/>
            <wp:positionH relativeFrom="column">
              <wp:posOffset>2122805</wp:posOffset>
            </wp:positionH>
            <wp:positionV relativeFrom="paragraph">
              <wp:posOffset>302895</wp:posOffset>
            </wp:positionV>
            <wp:extent cx="367665" cy="163195"/>
            <wp:effectExtent l="0" t="0" r="0" b="0"/>
            <wp:wrapTight wrapText="bothSides">
              <wp:wrapPolygon edited="0">
                <wp:start x="2213" y="2538"/>
                <wp:lineTo x="552" y="16515"/>
                <wp:lineTo x="19383" y="16515"/>
                <wp:lineTo x="21044" y="8891"/>
                <wp:lineTo x="19383" y="6351"/>
                <wp:lineTo x="8860" y="2538"/>
                <wp:lineTo x="2213" y="2538"/>
              </wp:wrapPolygon>
            </wp:wrapTight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9">
            <wp:simplePos x="0" y="0"/>
            <wp:positionH relativeFrom="column">
              <wp:posOffset>636905</wp:posOffset>
            </wp:positionH>
            <wp:positionV relativeFrom="paragraph">
              <wp:posOffset>302895</wp:posOffset>
            </wp:positionV>
            <wp:extent cx="1445260" cy="228600"/>
            <wp:effectExtent l="0" t="0" r="0" b="0"/>
            <wp:wrapTight wrapText="bothSides">
              <wp:wrapPolygon edited="0">
                <wp:start x="-2" y="3597"/>
                <wp:lineTo x="-2" y="9897"/>
                <wp:lineTo x="709" y="17098"/>
                <wp:lineTo x="1419" y="17098"/>
                <wp:lineTo x="2272" y="17098"/>
                <wp:lineTo x="15772" y="17098"/>
                <wp:lineTo x="21314" y="13494"/>
                <wp:lineTo x="21030" y="3597"/>
                <wp:lineTo x="-2" y="3597"/>
              </wp:wrapPolygon>
            </wp:wrapTight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8255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(16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</w:rPr>
        <w:t>2.2 Вибір матеріалів зубчастих колес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Так як в завданні немає особливих вимог стосовно габаритів передачі, вибираємо матеріали з середніми механічними характеристиками: 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- для шестірні Сталь 45, термічна обробка – покращання, твердість HВ 230 ;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- для колеса, Сталь 45, термічна обробка – покращання, але твердість на 30 одиниць нижче HВ 200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допустиму контактну напругу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938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(17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де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4057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- межа контактної витривалості при базовому 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числі циклів;</w:t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794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–</w:t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коефіцієнт довговічності при числі циклів напруги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більше базового, що має міцне при довготривалій</w:t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експлуатації редуктора, приймають,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207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; </w:t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048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- коефіцієнт безпеки, [</w:t>
      </w:r>
      <w:r>
        <w:rPr>
          <w:rFonts w:cs="Arial Chert NEA Cyr;Arial" w:ascii="Arial Chert NEA Cyr;Arial" w:hAnsi="Arial Chert NEA Cyr;Arial"/>
          <w:sz w:val="32"/>
          <w:szCs w:val="32"/>
        </w:rPr>
        <w:t>S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н] = 1,10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Для вуглецевих сталей з твердістю поверхонь зубців менше НВ 350 і термічною обробкою покращанням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2446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                                                            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(18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Для косозубих колес розрахункова допустима контактна напруга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6002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;                                                               (19)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для шестірні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5621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(20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9685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68300" cy="165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;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для колеса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6002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(21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9812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68300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Тоді розрахункова допустима контактна напруга: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2606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Так як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0541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потрібну умову виконано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3 Розрахунок зубчатої передачі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міжосьову відстань з умови контактної витривалості активних поверхонь зубців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286000" cy="495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(22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де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921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- коефіцієнт, враховуючий нерівномірність розподі-</w:t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лення навантаження по ширині вінця,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7620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[1], с. 32;</w:t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- коефіцієнт ширини вінця по міжосьовій відста-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ні,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34365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920365" cy="482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Вибираємо найближче значення міжосьової відстані зі стандартного ряду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8763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[</w:t>
      </w:r>
      <w:r>
        <w:rPr>
          <w:rFonts w:cs="Arial Chert NEA Cyr;Arial" w:ascii="Arial Chert NEA Cyr;Arial" w:hAnsi="Arial Chert NEA Cyr;Arial"/>
          <w:sz w:val="32"/>
          <w:szCs w:val="32"/>
        </w:rPr>
        <w:t>1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], с. 36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Визначаємо нормальний модуль зачеплення: 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5113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(23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289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Приймаємо стандартне значення модуля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334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[</w:t>
      </w:r>
      <w:r>
        <w:rPr>
          <w:rFonts w:cs="Arial Chert NEA Cyr;Arial" w:ascii="Arial Chert NEA Cyr;Arial" w:hAnsi="Arial Chert NEA Cyr;Arial"/>
          <w:sz w:val="32"/>
          <w:szCs w:val="32"/>
        </w:rPr>
        <w:t>1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], с. 36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Попередньо приймаємо кут нахилу зубців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45465" cy="19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число зубців шестірні і колеса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43000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(24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7653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Приймаємо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45465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тоді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7874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(25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3970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Приймаємо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842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Уточняємо значення кута нахилу зубців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498600" cy="431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(26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9558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Кут нахилу зубців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985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Основні розміри шестерні і колеса 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діаметри поділювані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9525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(27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409700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002665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(28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5240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еревірка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8509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(29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4351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діаметри вершин зубців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0668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(30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3970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176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(31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5113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ширина колеса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8763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(32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2700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ширина шестерні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7493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  (33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176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коефіцієнт ширини шестірні по діаметру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969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    (34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938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Окружна швидкість колес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7620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 (35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2065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304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При такій швидкості для косозубих коліс треба прийняти 8 ступінь точності, 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[1],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c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32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Розраховуємо коефіцієнт навантаження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3716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(36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Приймаємо коефіцієнти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7366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7493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 [1],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c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39,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45465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[1],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c</w:t>
      </w:r>
      <w:r>
        <w:rPr>
          <w:rFonts w:cs="Arial Chert NEA Cyr;Arial" w:ascii="Arial Chert NEA Cyr;Arial" w:hAnsi="Arial Chert NEA Cyr;Arial"/>
          <w:sz w:val="32"/>
          <w:szCs w:val="32"/>
        </w:rPr>
        <w:t>.40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6002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еревіряємо контактну напругу за формулою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930400" cy="520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,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                                                 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(37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959100" cy="495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68300" cy="165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Так як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604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умови міцності виконано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Сили, які діють в зачепленні: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окружна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09600" cy="431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    (38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524000" cy="419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65100" cy="165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радіальна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876300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(39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8161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65100" cy="165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осьова:</w:t>
      </w:r>
    </w:p>
    <w:p>
      <w:pPr>
        <w:pStyle w:val="Normal"/>
        <w:tabs>
          <w:tab w:val="clear" w:pos="720"/>
          <w:tab w:val="left" w:pos="6133" w:leader="none"/>
        </w:tabs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8128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(40)</w:t>
      </w:r>
    </w:p>
    <w:p>
      <w:pPr>
        <w:pStyle w:val="Normal"/>
        <w:tabs>
          <w:tab w:val="clear" w:pos="720"/>
          <w:tab w:val="left" w:pos="6133" w:leader="none"/>
        </w:tabs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7526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65100" cy="165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еревіряємо зубці на витривалість за напругою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739900" cy="444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, [1],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c</w:t>
      </w:r>
      <w:r>
        <w:rPr>
          <w:rFonts w:cs="Arial Chert NEA Cyr;Arial" w:ascii="Arial Chert NEA Cyr;Arial" w:hAnsi="Arial Chert NEA Cyr;Arial"/>
          <w:sz w:val="32"/>
          <w:szCs w:val="32"/>
        </w:rPr>
        <w:t>.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 xml:space="preserve"> 44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                                              (41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де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413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- коефіцієнт нагрузки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;</w:t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032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- коефіцієнт, що враховує форми зубців і залежить 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ід еквівалентного числа зубців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коефіцієнт на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вантаження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002665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,                                                              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 xml:space="preserve">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        (42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Приймаємо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858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[</w:t>
      </w:r>
      <w:r>
        <w:rPr>
          <w:rFonts w:cs="Arial Chert NEA Cyr;Arial" w:ascii="Arial Chert NEA Cyr;Arial" w:hAnsi="Arial Chert NEA Cyr;Arial"/>
          <w:sz w:val="32"/>
          <w:szCs w:val="32"/>
        </w:rPr>
        <w:t>1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],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c</w:t>
      </w:r>
      <w:r>
        <w:rPr>
          <w:rFonts w:cs="Arial Chert NEA Cyr;Arial" w:ascii="Arial Chert NEA Cyr;Arial" w:hAnsi="Arial Chert NEA Cyr;Arial"/>
          <w:sz w:val="32"/>
          <w:szCs w:val="32"/>
        </w:rPr>
        <w:t>. 43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;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604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[</w:t>
      </w:r>
      <w:r>
        <w:rPr>
          <w:rFonts w:cs="Arial Chert NEA Cyr;Arial" w:ascii="Arial Chert NEA Cyr;Arial" w:hAnsi="Arial Chert NEA Cyr;Arial"/>
          <w:sz w:val="32"/>
          <w:szCs w:val="32"/>
        </w:rPr>
        <w:t>1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],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c</w:t>
      </w:r>
      <w:r>
        <w:rPr>
          <w:rFonts w:cs="Arial Chert NEA Cyr;Arial" w:ascii="Arial Chert NEA Cyr;Arial" w:hAnsi="Arial Chert NEA Cyr;Arial"/>
          <w:sz w:val="32"/>
          <w:szCs w:val="32"/>
        </w:rPr>
        <w:t>. 43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2827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еквівалентне число зубців: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у шестерні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889000" cy="419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(43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333500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у колеса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901700" cy="419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(44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397000" cy="419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раховуємо допустиму напругу при розрахунку на витривалість шестірні й колеса: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862965" cy="457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.                                                                             (45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Для сталі 45 покращенної до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85800" cy="177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9525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[</w:t>
      </w:r>
      <w:r>
        <w:rPr>
          <w:rFonts w:cs="Arial Chert NEA Cyr;Arial" w:ascii="Arial Chert NEA Cyr;Arial" w:hAnsi="Arial Chert NEA Cyr;Arial"/>
          <w:sz w:val="32"/>
          <w:szCs w:val="32"/>
        </w:rPr>
        <w:t>1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], с. 44.                                                            (46)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для шестірні:</w:t>
      </w:r>
    </w:p>
    <w:p>
      <w:pPr>
        <w:pStyle w:val="Normal"/>
        <w:ind w:firstLine="993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5113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68300" cy="165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для колеса:</w:t>
      </w:r>
    </w:p>
    <w:p>
      <w:pPr>
        <w:pStyle w:val="Normal"/>
        <w:ind w:firstLine="993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5240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68300" cy="165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93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коефіцієнт безпеки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684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                                                              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(47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Приймаємо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774065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,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969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 [</w:t>
      </w:r>
      <w:r>
        <w:rPr>
          <w:rFonts w:cs="Arial Chert NEA Cyr;Arial" w:ascii="Arial Chert NEA Cyr;Arial" w:hAnsi="Arial Chert NEA Cyr;Arial"/>
          <w:sz w:val="32"/>
          <w:szCs w:val="32"/>
        </w:rPr>
        <w:t>1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],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с. 48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320165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Допустима напруга при розрахунку на витривалість шестірні й колеса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68400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68300" cy="165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55700" cy="419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68300" cy="165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right="-2"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Знаходимо відношення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30200" cy="457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                                              (48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Приймаємо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6985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7239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, </w:t>
      </w:r>
      <w:r>
        <w:rPr>
          <w:rFonts w:cs="Arial Chert NEA Cyr;Arial" w:ascii="Arial Chert NEA Cyr;Arial" w:hAnsi="Arial Chert NEA Cyr;Arial"/>
          <w:sz w:val="32"/>
          <w:szCs w:val="32"/>
        </w:rPr>
        <w:t>[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1</w:t>
      </w:r>
      <w:r>
        <w:rPr>
          <w:rFonts w:cs="Arial Chert NEA Cyr;Arial" w:ascii="Arial Chert NEA Cyr;Arial" w:hAnsi="Arial Chert NEA Cyr;Arial"/>
          <w:sz w:val="32"/>
          <w:szCs w:val="32"/>
        </w:rPr>
        <w:t>],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с.42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346200" cy="457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68300" cy="165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346200" cy="457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68300" cy="1651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Подальший розрахунок ведемо для зубців шестірні, так як для неї знайдено менше значення. 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Визначаємо коефіцієнт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77165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який враховує розподіл навантаження між зубцями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825500" cy="393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(49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231265" cy="393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Розраховуємо коефіцієнт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921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для 8 ступені точності, який враховує розподіл навантаження між зубцями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701800" cy="444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(50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де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77165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- коефіцієнт торцевого перекриття,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588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, [1],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c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47;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      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 – ступінь точності коліс, п = 8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222500" cy="419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еревіряємо міцність зубців шестірні за формулою: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514600" cy="393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68300" cy="165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Так як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731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умови міцності виконано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 4 Проектний розрахунок валів редуктора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5761990" cy="148082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Рисунок 2 - Ведучий вал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діаметр вихідного кінця вала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838200" cy="482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                                                                             (51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587500" cy="482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риймаємо стандартне значення діаметра вихідного кінця із ряда: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5588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266700" cy="139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діаметр ступеня вала під підшипник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8128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(52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1557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5622290" cy="170370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Рисунок 3 - Ведений вал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діаметр вихідного кінця вала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244600" cy="469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, 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[1],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c</w:t>
      </w:r>
      <w:r>
        <w:rPr>
          <w:rFonts w:cs="Arial Chert NEA Cyr;Arial" w:ascii="Arial Chert NEA Cyr;Arial" w:hAnsi="Arial Chert NEA Cyr;Arial"/>
          <w:sz w:val="32"/>
          <w:szCs w:val="32"/>
        </w:rPr>
        <w:t>.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 xml:space="preserve"> 62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                                                       (53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688465" cy="482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Приймаємо стандартне значення із ряду: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842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діаметр ступеня під підшипник: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8509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(54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811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діаметр вала під колесо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8001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(55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176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діаметр буртика для упора колеса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7620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 (56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303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Шестірню виконуємо за одне ціле з валом, її розміри визначенні вище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5 Конструювання зубчатих колес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Колесо коване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223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;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6477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;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545465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Діаметр маточини: 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825500" cy="215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143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                                                                          (57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257300" cy="215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Довжина маточини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270000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(58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197100" cy="215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риймаємо довжину маточини, що дорівнює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9271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266700" cy="139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14300" cy="15938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Товщина обода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049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(59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8923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Приймаємо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207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Товщина диска: 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762000" cy="215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 (60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1117600" cy="190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діаметр знаходження центрів отворів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3970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(61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8542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діаметр отворів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054100" cy="4057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(62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473200" cy="393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відстань від торців підшипників до точки прикладання опорних реакцій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651000" cy="4318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(63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451100" cy="4318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451100" cy="4318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6 Конструктивні розміри корпусу редуктора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Товщина стінок корпуса й кришки:</w:t>
      </w:r>
    </w:p>
    <w:p>
      <w:pPr>
        <w:pStyle w:val="Normal"/>
        <w:ind w:right="-2"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066800" cy="190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,                                                                      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(64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498600" cy="1905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Приймаємо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81000" cy="1771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Товщина фланців поясів корпуса й кришки: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ерхнього пояса корпуса і пояса кришки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647700" cy="190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                                                                                (65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990600" cy="190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749300" cy="215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                                                                              (66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028700" cy="2159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нижнього пояса корпуса:</w:t>
      </w:r>
    </w:p>
    <w:p>
      <w:pPr>
        <w:pStyle w:val="Normal"/>
        <w:ind w:left="964" w:hanging="0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800100" cy="203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(67)</w:t>
      </w:r>
    </w:p>
    <w:p>
      <w:pPr>
        <w:pStyle w:val="Normal"/>
        <w:ind w:left="964" w:hanging="0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17600" cy="203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.</w:t>
      </w:r>
    </w:p>
    <w:p>
      <w:pPr>
        <w:pStyle w:val="Normal"/>
        <w:ind w:left="964" w:hanging="0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риймаємо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495300" cy="203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Діаметр болтів: 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</w:rPr>
        <w:t>Фундаментних:</w:t>
      </w:r>
    </w:p>
    <w:p>
      <w:pPr>
        <w:pStyle w:val="Normal"/>
        <w:ind w:left="964" w:hanging="0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727200" cy="215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(68)</w:t>
      </w:r>
    </w:p>
    <w:p>
      <w:pPr>
        <w:pStyle w:val="Normal"/>
        <w:ind w:left="964" w:hanging="0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863850" cy="24701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риймаємо болти з різьбою М20;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ті, що кріплять кришку до корпуса у підшипників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320165" cy="215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(69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981200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риймаємо болти з різьбою М16;</w:t>
      </w:r>
    </w:p>
    <w:p>
      <w:pPr>
        <w:pStyle w:val="Normal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ті, що з</w:t>
      </w:r>
      <w:r>
        <w:rPr>
          <w:rFonts w:cs="Arial Chert NEA Cyr;Arial" w:ascii="Arial Chert NEA Cyr;Arial" w:hAnsi="Arial Chert NEA Cyr;Arial"/>
          <w:sz w:val="32"/>
          <w:szCs w:val="32"/>
          <w:vertAlign w:val="superscript"/>
          <w:lang w:val="uk-UA"/>
        </w:rPr>
        <w:t>’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єднують кришку з корпусом:</w:t>
      </w:r>
    </w:p>
    <w:p>
      <w:pPr>
        <w:pStyle w:val="Normal"/>
        <w:ind w:left="964" w:right="-2" w:hanging="0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231265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(70)</w:t>
      </w:r>
    </w:p>
    <w:p>
      <w:pPr>
        <w:pStyle w:val="Normal"/>
        <w:ind w:left="964" w:hanging="0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8923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left="964" w:hanging="0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риймаємо болти з різьбою М12.</w:t>
      </w:r>
    </w:p>
    <w:p>
      <w:pPr>
        <w:pStyle w:val="Normal"/>
        <w:ind w:left="964" w:hanging="0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</w:r>
    </w:p>
    <w:p>
      <w:pPr>
        <w:pStyle w:val="Normal"/>
        <w:ind w:left="964" w:hanging="0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</w:rPr>
        <w:t>2.7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Ескізне компонування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Спочатку вибираємо підшипники для ведучого й відомого вала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Для ведучого вала вибираємо шарикопідшипники радіально упорні – тип 36202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,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5715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266700" cy="139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;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520700" cy="1771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;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457200" cy="1651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;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457200" cy="1651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14300" cy="2159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266700" cy="139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;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68300" cy="1651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;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355600" cy="215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266700" cy="139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;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596900" cy="1905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;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223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266700" cy="139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-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легка вузька серія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20700" cy="1905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. 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Для веденого вала вибираємо шарикопідшипники радіально упорні – тип 36212,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571500" cy="241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266700" cy="139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; 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;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508000" cy="1651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;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508000" cy="1651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14300" cy="215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266700" cy="139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;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495300" cy="1905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;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482600" cy="2159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266700" cy="1397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;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596900" cy="1905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;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731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266700" cy="139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-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легка вузька серія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20700" cy="1905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ри окружній швидкості змазування може здійснюватися масляним туманом. В цьому випадку відступивши від лінії внутрішньої стінки корпуса зображуємо внутрішній діаметр підшипника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У випадку установки мазеутримуючих кілець вибираємо розмір, що дорівнює 8 мм. 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ослідовно виконуємо ескізне компонування: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- спрощено викреслюємо вали редуктора;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- спрощено викреслюємо зубчасте зачеплення;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- відкреслюємо внутрішній корпус, відстань між буртиком і корпусом, колесами і внутрішніми поверхнями корпуса приймаємо 10-15 мм; 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- визначаємо відстань а від торців підшипників до точок опорних реакцій;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- вимірюванням знаходимо відстань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93700" cy="2159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від точок прикладення опорних реакцій підшипників;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- визначаємо відстань від точок прикладення консольних навантажень до найближчих опор: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625600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(71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2733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 xml:space="preserve"> приймаємо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5842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663700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(72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324100" cy="241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 xml:space="preserve"> приймаємо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584200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довжину вихідного кінця вала:</w:t>
      </w:r>
    </w:p>
    <w:p>
      <w:pPr>
        <w:pStyle w:val="Normal"/>
        <w:ind w:left="964" w:hanging="0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60400" cy="2413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   (73)</w:t>
      </w:r>
    </w:p>
    <w:p>
      <w:pPr>
        <w:pStyle w:val="Normal"/>
        <w:ind w:left="964" w:hanging="0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04900" cy="241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</w:t>
      </w:r>
    </w:p>
    <w:p>
      <w:pPr>
        <w:pStyle w:val="Normal"/>
        <w:ind w:right="-2"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985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  (74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684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1397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.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</w:rPr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</w:t>
      </w:r>
      <w:r>
        <w:rPr>
          <w:rFonts w:cs="Arial Chert NEA Cyr;Arial" w:ascii="Arial Chert NEA Cyr;Arial" w:hAnsi="Arial Chert NEA Cyr;Arial"/>
          <w:sz w:val="32"/>
          <w:szCs w:val="32"/>
        </w:rPr>
        <w:t>8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Підбір підшипників і перевірка їх за динамічною вантажопідйомністю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консольні навантаження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901700" cy="2540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(75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6256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65100" cy="1651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562100" cy="2540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(76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2606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65100" cy="1651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Розраховуємо ведений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ал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реакції опор: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1)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858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002665" cy="40576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(77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612900" cy="3937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65100" cy="1651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2)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85800" cy="241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968500" cy="393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(78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371600" cy="5715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362200" cy="5715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65100" cy="1651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3)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711200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866900" cy="3937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(79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1397000" cy="5715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,                                                                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2438400" cy="584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65100" cy="1651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4) Перевірка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: 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81100" cy="2413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(80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854200" cy="1905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93700" cy="17716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еквівалентне навантаження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117600" cy="3048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(81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816100" cy="2921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165100" cy="1651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right="-2"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168400" cy="3048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(82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828800" cy="2921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165100" cy="1651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одальший розрахунок зробити на більш навантаженій опорі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Потім визначаємо відношення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28600" cy="4318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: </w:t>
      </w:r>
    </w:p>
    <w:p>
      <w:pPr>
        <w:pStyle w:val="Normal"/>
        <w:ind w:right="-2"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482600" cy="4318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      (83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де – е = 0,18;</w:t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90500" cy="2159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- осьова сила,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22300" cy="2159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Н;</w:t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90500" cy="2159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-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статична вантажопідьоймність підшипника, </w:t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977900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;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905000" cy="4318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еквівалентне навантаження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55700" cy="4318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так як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952500" cy="4318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подальший розрахунок визначаємо за формулою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120900" cy="2413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(84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де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47700" cy="1905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;</w:t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58800" cy="2032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920365" cy="228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65100" cy="1651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отім знаход</w:t>
      </w:r>
      <w:r>
        <w:rPr>
          <w:rFonts w:cs="Arial Chert NEA Cyr;Arial" w:ascii="Arial Chert NEA Cyr;Arial" w:hAnsi="Arial Chert NEA Cyr;Arial"/>
          <w:sz w:val="32"/>
          <w:szCs w:val="32"/>
        </w:rPr>
        <w:t>имо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розрахункову довговічність підшипників у мільйонах обертів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85800" cy="5080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  (85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790700" cy="5080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58800" cy="1651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отім визначаємо розрахункову довговічність в годинах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762000" cy="4191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 (86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498600" cy="4191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16865" cy="1651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Розраховуємо вед</w:t>
      </w:r>
      <w:r>
        <w:rPr>
          <w:rFonts w:cs="Arial Chert NEA Cyr;Arial" w:ascii="Arial Chert NEA Cyr;Arial" w:hAnsi="Arial Chert NEA Cyr;Arial"/>
          <w:sz w:val="32"/>
          <w:szCs w:val="32"/>
        </w:rPr>
        <w:t>уч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ий вал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реакції опор: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1)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98500" cy="2413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578100" cy="3937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(87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108200" cy="609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,                                                       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517265" cy="5715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65100" cy="1651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2)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98500" cy="2413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213100" cy="3937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(88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28900" cy="609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,                                                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4013200" cy="5715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65100" cy="1651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3) Перевірка: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524000" cy="2413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                                                                (89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485900" cy="1905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93700" cy="17716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4)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98500" cy="2413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044700" cy="2413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                                                       (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90</w:t>
      </w:r>
      <w:r>
        <w:rPr>
          <w:rFonts w:cs="Arial Chert NEA Cyr;Arial" w:ascii="Arial Chert NEA Cyr;Arial" w:hAnsi="Arial Chert NEA Cyr;Arial"/>
          <w:sz w:val="32"/>
          <w:szCs w:val="32"/>
        </w:rPr>
        <w:t>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587500" cy="4445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,                                                                 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400300" cy="393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65100" cy="1651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5)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98500" cy="2413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476500" cy="2413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                                               (9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1</w:t>
      </w:r>
      <w:r>
        <w:rPr>
          <w:rFonts w:cs="Arial Chert NEA Cyr;Arial" w:ascii="Arial Chert NEA Cyr;Arial" w:hAnsi="Arial Chert NEA Cyr;Arial"/>
          <w:sz w:val="32"/>
          <w:szCs w:val="32"/>
        </w:rPr>
        <w:t>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905000" cy="4445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,                                                             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882900" cy="3937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65100" cy="1651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6) Перевірка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651000" cy="2413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 xml:space="preserve">                                                         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(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92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473200" cy="1905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93700" cy="17716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еквівалентне навантаження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55700" cy="3048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(9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3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032000" cy="2921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en-US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65100" cy="1651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55700" cy="3048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(9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4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816100" cy="2921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en-US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65100" cy="1651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Подальший розрахунок робимо на більш навантаженій опорі. 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Потім визначаємо відношення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28600" cy="4318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495300" cy="4318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де е = 0,20</w:t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90500" cy="2159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- осьова сила,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22300" cy="2159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Н;</w:t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90500" cy="2159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-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статична вантажопідйомність підшипника, </w:t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939800" cy="2286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;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209800" cy="4318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еквівалентне навантаження: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295400" cy="4318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так як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952500" cy="4318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подальший розрахунок визначаємо за формулою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320165" cy="2413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(9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5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777365" cy="2286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65100" cy="1651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отім знаходимо розрахункову довговічність підшипників у мільйонах обертів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85800" cy="5080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574800" cy="5080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96900" cy="1651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отім визначаємо розрахункову довговічність в годинах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762000" cy="4191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587500" cy="4191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16865" cy="1651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9 Перевірка міцності шпоночних з`єднань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еревіряємо шпонку під муфтою, колесом і відкритої ремінної передачі. Шпонку вибираємо в залежності від діаметра установочного вала.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Вибираємо розміри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27000" cy="17716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127000" cy="1651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114300" cy="17716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за стандартом, враховуючи моменти Т на даному валу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Розраховуємо шпонку за напрямом зминання. Сталь 45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400300" cy="4572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68300" cy="1651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(9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6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)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ід шківом:</w:t>
      </w:r>
    </w:p>
    <w:p>
      <w:pPr>
        <w:pStyle w:val="Normal"/>
        <w:ind w:left="964" w:hanging="0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4229100" cy="2413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498600" cy="4572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324100" cy="4445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en-US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368300" cy="1651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1638300" cy="2159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368300" cy="1651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;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ід муфтою:</w:t>
      </w:r>
    </w:p>
    <w:p>
      <w:pPr>
        <w:pStyle w:val="Normal"/>
        <w:ind w:left="964" w:hanging="0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4330700" cy="2413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left="964" w:hanging="0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498600" cy="4572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left="964" w:hanging="0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336800" cy="4445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368300" cy="1651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574800" cy="2159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en-US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368300" cy="1651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;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ід колесом: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4445000" cy="2159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498600" cy="4572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578100" cy="4445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en-US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368300" cy="1651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663700" cy="2159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368300" cy="1651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Умови міцності виконано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</w:t>
      </w:r>
      <w:r>
        <w:rPr>
          <w:rFonts w:cs="Arial Chert NEA Cyr;Arial" w:ascii="Arial Chert NEA Cyr;Arial" w:hAnsi="Arial Chert NEA Cyr;Arial"/>
          <w:sz w:val="32"/>
          <w:szCs w:val="32"/>
        </w:rPr>
        <w:t>10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Уточнений розрахунок валів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</w:rPr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Перевіряємо на міцність січення вала А-А. Діаметр вала в цьому січенні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84200" cy="2413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. Концентрація напруг обумовлена наявністю шпоночної канавки. Приймаємо коефіцієнти концентрації напруг: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219200" cy="2286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,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[</w:t>
      </w:r>
      <w:r>
        <w:rPr>
          <w:rFonts w:cs="Arial Chert NEA Cyr;Arial" w:ascii="Arial Chert NEA Cyr;Arial" w:hAnsi="Arial Chert NEA Cyr;Arial"/>
          <w:sz w:val="32"/>
          <w:szCs w:val="32"/>
        </w:rPr>
        <w:t>1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], с. 165. Визначаємо масштабні фактори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219200" cy="2286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,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[</w:t>
      </w:r>
      <w:r>
        <w:rPr>
          <w:rFonts w:cs="Arial Chert NEA Cyr;Arial" w:ascii="Arial Chert NEA Cyr;Arial" w:hAnsi="Arial Chert NEA Cyr;Arial"/>
          <w:sz w:val="32"/>
          <w:szCs w:val="32"/>
        </w:rPr>
        <w:t>1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], с. 166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Згинаючий момент у січені (при х = 60)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016000" cy="2286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(9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7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688465" cy="2286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482600" cy="1651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Момент протистояння січення при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787400" cy="2159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879600" cy="4318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(9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8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022600" cy="4318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30200" cy="1905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Амплітуда нормальних напруг згинання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825500" cy="4445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(9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9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93800" cy="3937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68300" cy="1651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Момент протистояння крученій січеній нетто:</w:t>
      </w:r>
    </w:p>
    <w:p>
      <w:pPr>
        <w:pStyle w:val="Normal"/>
        <w:ind w:right="-2"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930400" cy="4318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(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100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)   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124200" cy="4318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30200" cy="1905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Амплітуда та середня напруга цикла косательних напруг:</w:t>
      </w:r>
    </w:p>
    <w:p>
      <w:pPr>
        <w:pStyle w:val="Normal"/>
        <w:ind w:right="-2"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723900" cy="4318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(</w:t>
      </w:r>
      <w:r>
        <w:rPr>
          <w:rFonts w:cs="Arial Chert NEA Cyr;Arial" w:ascii="Arial Chert NEA Cyr;Arial" w:hAnsi="Arial Chert NEA Cyr;Arial"/>
          <w:sz w:val="32"/>
          <w:szCs w:val="32"/>
        </w:rPr>
        <w:t>101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459865" cy="3937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68300" cy="1651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Коефіцієнт запасу міцності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952500" cy="6223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(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102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901700" cy="2286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(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103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447800" cy="2159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68300" cy="1651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282700" cy="5969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Результативний коефіцієнт запасу міцності січення:</w:t>
      </w:r>
    </w:p>
    <w:p>
      <w:pPr>
        <w:pStyle w:val="Normal"/>
        <w:ind w:right="-2"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320165" cy="6223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,                                                           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(10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4</w:t>
      </w:r>
      <w:r>
        <w:rPr>
          <w:rFonts w:cs="Arial Chert NEA Cyr;Arial" w:ascii="Arial Chert NEA Cyr;Arial" w:hAnsi="Arial Chert NEA Cyr;Arial"/>
          <w:sz w:val="32"/>
          <w:szCs w:val="32"/>
        </w:rPr>
        <w:t>)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197100" cy="5842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Результативний коефіцієнт запасу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990600" cy="4699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(10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5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384300" cy="4572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</w:rPr>
        <w:t xml:space="preserve">2.11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бір посадок основних з‘єднань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Зубчасті колеса на вали при важких ударних навантаженнях з`єднують по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92100" cy="3937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. Розпірні втулки установлюють по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92100" cy="3937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, кришки підшипників у корпус по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92100" cy="3937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. Муфти по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92100" cy="3937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;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04800" cy="3937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. Внутрішні кільця підшипників на вали k6. Зовнішні кільця підшипників в корпус по Н7. Розпірні кільця, ущільнювальні манжети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92100" cy="3937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12 Вибір і розрахунок муфт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За вихідними даними підбираємо муфту пружну втулочно пальцеву. Муфту підбираємо за діаметрами з`єднаних валів.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Матеріал полумуфт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c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таль 35, пальці виготовленні з нормалізованої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c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талі 45, втулки з спеціальної гуми з допустимою напругою зминання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09600" cy="2159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68300" cy="1651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. 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тулки перевіряють на зминання поверхні, які прилипають до пальців.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765300" cy="4318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(10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6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де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77165" cy="2286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- довжина втулки,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58800" cy="2286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;</w:t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177165" cy="2159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- діаметр пальця,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495300" cy="2159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;</w:t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65100" cy="1651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- число пальців,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431800" cy="1651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;</w:t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03200" cy="2159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- діаметр окружності, на якій установлені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альці;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Т – розрахунковий момент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розрахунковий момент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736600" cy="2413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       (10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7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де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15900" cy="2413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- коефіцієнт, який враховує режим роботи,</w:t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73100" cy="2413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, </w:t>
      </w:r>
      <w:r>
        <w:rPr>
          <w:rFonts w:cs="Arial Chert NEA Cyr;Arial" w:ascii="Arial Chert NEA Cyr;Arial" w:hAnsi="Arial Chert NEA Cyr;Arial"/>
          <w:sz w:val="32"/>
          <w:szCs w:val="32"/>
        </w:rPr>
        <w:t>[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1</w:t>
      </w:r>
      <w:r>
        <w:rPr>
          <w:rFonts w:cs="Arial Chert NEA Cyr;Arial" w:ascii="Arial Chert NEA Cyr;Arial" w:hAnsi="Arial Chert NEA Cyr;Arial"/>
          <w:sz w:val="32"/>
          <w:szCs w:val="32"/>
        </w:rPr>
        <w:t>]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,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с.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91;</w:t>
      </w:r>
    </w:p>
    <w:p>
      <w:pPr>
        <w:pStyle w:val="Normal"/>
        <w:ind w:firstLine="964"/>
        <w:jc w:val="both"/>
        <w:rPr/>
      </w:pP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   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77165" cy="2286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- номінальний момент,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09600" cy="2286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81000" cy="1651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346200" cy="1905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діаметр окружності по який встановлені пальці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270000" cy="2159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(10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8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де Д – діаметр муфти,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09600" cy="177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159000" cy="2159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, приймаємо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09600" cy="2159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501900" cy="4191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альці перевіряємо на вигин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612900" cy="4318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(10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9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892300" cy="4191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68300" cy="1651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допустиму напругу на вигин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104900" cy="2159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   (1</w:t>
      </w:r>
      <w:r>
        <w:rPr>
          <w:rFonts w:cs="Arial Chert NEA Cyr;Arial" w:ascii="Arial Chert NEA Cyr;Arial" w:hAnsi="Arial Chert NEA Cyr;Arial"/>
          <w:sz w:val="32"/>
          <w:szCs w:val="32"/>
        </w:rPr>
        <w:t>10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де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03200" cy="2159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- поточність для сталі 35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562100" cy="2159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68300" cy="1651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Так як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787400" cy="2286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умова міцності виконана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1</w:t>
      </w:r>
      <w:r>
        <w:rPr>
          <w:rFonts w:cs="Arial Chert NEA Cyr;Arial" w:ascii="Arial Chert NEA Cyr;Arial" w:hAnsi="Arial Chert NEA Cyr;Arial"/>
          <w:sz w:val="32"/>
          <w:szCs w:val="32"/>
        </w:rPr>
        <w:t>3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Вибір змазки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бираємо мас</w:t>
      </w:r>
      <w:r>
        <w:rPr>
          <w:rFonts w:cs="Arial Chert NEA Cyr;Arial" w:ascii="Arial Chert NEA Cyr;Arial" w:hAnsi="Arial Chert NEA Cyr;Arial"/>
          <w:sz w:val="32"/>
          <w:szCs w:val="32"/>
        </w:rPr>
        <w:t>ти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ло для змазування зачеплення в редукторі. При виборі змазування враховуємо швидкість роботи редуктора і контактні напруги, за ними вибирають в`язкість мастила. Для одержаних значень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33400" cy="1651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67" t="-218" r="-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266700" cy="3048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та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22300" cy="2159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drawing>
          <wp:inline distT="0" distB="0" distL="0" distR="0">
            <wp:extent cx="368300" cy="1651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вибираємо в`язкість мастила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682625" cy="210185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3" t="-146" r="-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355600" cy="316865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[</w:t>
      </w:r>
      <w:r>
        <w:rPr>
          <w:rFonts w:cs="Arial Chert NEA Cyr;Arial" w:ascii="Arial Chert NEA Cyr;Arial" w:hAnsi="Arial Chert NEA Cyr;Arial"/>
          <w:sz w:val="32"/>
          <w:szCs w:val="32"/>
        </w:rPr>
        <w:t>1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]</w:t>
      </w:r>
      <w:r>
        <w:rPr>
          <w:rFonts w:cs="Arial Chert NEA Cyr;Arial" w:ascii="Arial Chert NEA Cyr;Arial" w:hAnsi="Arial Chert NEA Cyr;Arial"/>
          <w:sz w:val="32"/>
          <w:szCs w:val="32"/>
        </w:rPr>
        <w:t>, с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. 253. За в`язкістю вибираємо сорт мастила: при в`язкості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571500" cy="2032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355600" cy="316865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вибираємо індустріальне мастило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609600" cy="177165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,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[1]</w:t>
      </w:r>
      <w:r>
        <w:rPr>
          <w:rFonts w:cs="Arial Chert NEA Cyr;Arial" w:ascii="Arial Chert NEA Cyr;Arial" w:hAnsi="Arial Chert NEA Cyr;Arial"/>
          <w:sz w:val="32"/>
          <w:szCs w:val="32"/>
        </w:rPr>
        <w:t>,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с. 253. Змазування проводимо масляним туманом. 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об</w:t>
      </w:r>
      <w:r>
        <w:rPr>
          <w:rFonts w:cs="Arial Chert NEA Cyr;Arial" w:ascii="Arial Chert NEA Cyr;Arial" w:hAnsi="Arial Chert NEA Cyr;Arial"/>
          <w:sz w:val="32"/>
          <w:szCs w:val="32"/>
        </w:rPr>
        <w:t>`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єм масляної ванни: 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435100" cy="2286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(1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11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540000" cy="2159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152400" cy="1397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</w:rPr>
        <w:t>Прийм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ає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мо 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drawing>
          <wp:inline distT="0" distB="0" distL="0" distR="0">
            <wp:extent cx="495300" cy="2159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52400" cy="1397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Визначаємо допустимі рівні занурення зубчатих коліс: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206500" cy="2159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,                                                                   (1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12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1663700" cy="2159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hert NEA Cyr;Arial"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drawing>
          <wp:inline distT="0" distB="0" distL="0" distR="0">
            <wp:extent cx="266700" cy="1397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Підшипники змазуємо пластичним мастильним матеріалом, закладаючи його в підшипникові камери при монтажу. Вибираємо солідол марки УС-2, </w:t>
      </w:r>
      <w:r>
        <w:rPr>
          <w:rFonts w:cs="Arial Chert NEA Cyr;Arial" w:ascii="Arial Chert NEA Cyr;Arial" w:hAnsi="Arial Chert NEA Cyr;Arial"/>
          <w:sz w:val="32"/>
          <w:szCs w:val="32"/>
        </w:rPr>
        <w:t>[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1</w:t>
      </w:r>
      <w:r>
        <w:rPr>
          <w:rFonts w:cs="Arial Chert NEA Cyr;Arial" w:ascii="Arial Chert NEA Cyr;Arial" w:hAnsi="Arial Chert NEA Cyr;Arial"/>
          <w:sz w:val="32"/>
          <w:szCs w:val="32"/>
        </w:rPr>
        <w:t>]</w:t>
      </w:r>
      <w:r>
        <w:rPr>
          <w:rFonts w:cs="Arial Chert NEA Cyr;Arial" w:ascii="Arial Chert NEA Cyr;Arial" w:hAnsi="Arial Chert NEA Cyr;Arial"/>
          <w:sz w:val="32"/>
          <w:szCs w:val="32"/>
          <w:lang w:val="en-US"/>
        </w:rPr>
        <w:t>,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с. 203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</w:rPr>
        <w:t xml:space="preserve">2.14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Збірка редуктора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еред збиранням внутрішню порожнечу корпуса редуктора старанно очищають і покривають маслостійкою фарбою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Збирання проводять відповідно до креслень збирання редуктора, починаючи з вузлів валів: </w:t>
      </w:r>
    </w:p>
    <w:p>
      <w:pPr>
        <w:pStyle w:val="Normal"/>
        <w:ind w:firstLine="964"/>
        <w:jc w:val="both"/>
        <w:rPr/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- на ведучий вал насаджують мазеутримуючі кільця і шарикопідшипники, попередньо нагріти в маслі до 80 </w:t>
      </w:r>
      <w:r>
        <w:rPr>
          <w:rFonts w:cs="Arial Chert NEA Cyr;Arial" w:ascii="Arial Chert NEA Cyr;Arial" w:hAnsi="Arial Chert NEA Cyr;Arial"/>
          <w:sz w:val="32"/>
          <w:szCs w:val="32"/>
          <w:vertAlign w:val="superscript"/>
          <w:lang w:val="uk-UA"/>
        </w:rPr>
        <w:t>0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– 100 </w:t>
      </w:r>
      <w:r>
        <w:rPr>
          <w:rFonts w:cs="Arial Chert NEA Cyr;Arial" w:ascii="Arial Chert NEA Cyr;Arial" w:hAnsi="Arial Chert NEA Cyr;Arial"/>
          <w:sz w:val="32"/>
          <w:szCs w:val="32"/>
          <w:vertAlign w:val="superscript"/>
          <w:lang w:val="uk-UA"/>
        </w:rPr>
        <w:t>0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С;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- у відомий вал закладають шпонку 18х11х70 і напресовують зубчате колесо  до упора в бурти вала;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- потім надівають розпірну втулку, мазеутримуючі кільця і установлюють шарикопідшипники, попередньо нагріті в маслі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Зібрані вали укладають в основу корпуса редуктора і надівають кришку корпуса, попередньо покриваючи поверхню стінку кришки і корпусу спиртовим лаком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Для центрівки установлюють кришку на корпус за допомогою двох конічних штифтів, затягають болти, якими кріпиться кришка до корпусу. 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ісля цього на відомий вал надівають розпірне кільце, в підшипникові камери закладають пластичне мастило, ставлять кришку підшипників з комплектом металевих прокладок для регулювання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еред постановкою наскрізних кришок в проточки закладають повстяні ущільнення, просяклі гарячим маслом. Перевіряють прокручуванням валів відсутність заклинювання підшипників (вали повинні прокручуватися від руки) і закріплюють кришки гвинтами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Далі на кінець відомого вала в шпоночну канавку закладають шпонку, уставляють зірочку і закріплюють її торцевим закріпленням: гвинт торцевого закріплення стопорять спеціальною планкою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Потім укручують пробку масло спускного отвору з прокладкою і жезловий масло покажчик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Заливають в корпус масло і закривають оглядовий отвір кришкою з прокладкою з технічного картону; закріпляють кришку болтами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Зібраний редуктор обкочують і піддають випробуванню на стенді за програмою, установленою технічними умовами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3 Техніка безпеки і охорона оточуючого середовища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en-US"/>
        </w:rPr>
      </w:pPr>
      <w:r>
        <w:rPr>
          <w:rFonts w:cs="Arial Chert NEA Cyr;Arial" w:ascii="Arial Chert NEA Cyr;Arial" w:hAnsi="Arial Chert NEA Cyr;Arial"/>
          <w:sz w:val="32"/>
          <w:szCs w:val="32"/>
          <w:lang w:val="en-US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Редуктор повинен надійно закріплятися на фундаменті, небезпеку становлять частини якого-небудь обладнання, що обертаються (передачі, вали). Відкриті елементи привода повинне відгороджуватися, огородження повинне бути довговічним, міцним і стійким, зберігаючи механізм від різноманітних пошкоджень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Корозійно і вогнестійким, не утруднювати робочі операції, огородження не повинно мати ріжучих кришок.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Відпрацьовані масла з розчину не повинні зливатися в землю, а в спеціальні резервуари для масла. </w:t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</w:rPr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</w:rPr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</w:rPr>
      </w:r>
    </w:p>
    <w:p>
      <w:pPr>
        <w:pStyle w:val="Normal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Список використаних джерел</w:t>
      </w:r>
    </w:p>
    <w:p>
      <w:pPr>
        <w:pStyle w:val="Normal"/>
        <w:jc w:val="center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</w:rPr>
        <w:t>1. С.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 xml:space="preserve"> </w:t>
      </w:r>
      <w:r>
        <w:rPr>
          <w:rFonts w:cs="Arial Chert NEA Cyr;Arial" w:ascii="Arial Chert NEA Cyr;Arial" w:hAnsi="Arial Chert NEA Cyr;Arial"/>
          <w:sz w:val="32"/>
          <w:szCs w:val="32"/>
        </w:rPr>
        <w:t xml:space="preserve">А. </w:t>
      </w: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Чернавський, А. Б. Боков, Курсове проектування деталей машин, М.,”Машинобудування”,  1988, с.415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2. У. І. Мархель, Деталі машин, М.,”Машинобудування”, 1980, с.450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  <w:t>3. А. Ю. Шейнбліт, Курсове проектування деталей машин, М.,”Вища школа”, 1991, с.432</w:t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  <w:lang w:val="uk-UA"/>
        </w:rPr>
      </w:pPr>
      <w:r>
        <w:rPr>
          <w:rFonts w:cs="Arial Chert NEA Cyr;Arial" w:ascii="Arial Chert NEA Cyr;Arial" w:hAnsi="Arial Chert NEA Cyr;Arial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;Arial" w:hAnsi="Arial Chert NEA Cyr;Arial" w:cs="Arial Chert NEA Cyr;Arial"/>
          <w:sz w:val="32"/>
          <w:szCs w:val="32"/>
        </w:rPr>
      </w:pPr>
      <w:r>
        <w:rPr>
          <w:rFonts w:cs="Arial Chert NEA Cyr;Arial" w:ascii="Arial Chert NEA Cyr;Arial" w:hAnsi="Arial Chert NEA Cyr;Arial"/>
          <w:sz w:val="32"/>
          <w:szCs w:val="32"/>
        </w:rPr>
      </w:r>
    </w:p>
    <w:sectPr>
      <w:type w:val="nextPage"/>
      <w:pgSz w:w="11906" w:h="16838"/>
      <w:pgMar w:left="1418" w:right="567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hert NEA Cyr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24"/>
        </w:tabs>
        <w:ind w:left="132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 Chert NEA Cyr;Arial" w:hAnsi="Arial Chert NEA Cyr;Arial" w:eastAsia="Times New Roman" w:cs="Arial Chert NEA Cyr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Chert NEA Cyr;Arial" w:hAnsi="Arial Chert NEA Cyr;Arial" w:eastAsia="Times New Roman" w:cs="Arial Chert NEA Cyr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Chert NEA Cyr;Arial" w:hAnsi="Arial Chert NEA Cyr;Arial" w:cs="Arial Chert NEA Cyr;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4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1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7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png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97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4.wmf"/><Relationship Id="rId193" Type="http://schemas.openxmlformats.org/officeDocument/2006/relationships/image" Target="media/image187.png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4.wmf"/><Relationship Id="rId201" Type="http://schemas.openxmlformats.org/officeDocument/2006/relationships/image" Target="media/image97.wmf"/><Relationship Id="rId202" Type="http://schemas.openxmlformats.org/officeDocument/2006/relationships/image" Target="media/image195.wmf"/><Relationship Id="rId203" Type="http://schemas.openxmlformats.org/officeDocument/2006/relationships/image" Target="media/image196.wmf"/><Relationship Id="rId204" Type="http://schemas.openxmlformats.org/officeDocument/2006/relationships/image" Target="media/image97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5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image" Target="media/image97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5.wmf"/><Relationship Id="rId224" Type="http://schemas.openxmlformats.org/officeDocument/2006/relationships/image" Target="media/image213.wmf"/><Relationship Id="rId225" Type="http://schemas.openxmlformats.org/officeDocument/2006/relationships/image" Target="media/image214.wmf"/><Relationship Id="rId226" Type="http://schemas.openxmlformats.org/officeDocument/2006/relationships/image" Target="media/image97.wmf"/><Relationship Id="rId227" Type="http://schemas.openxmlformats.org/officeDocument/2006/relationships/image" Target="media/image215.wmf"/><Relationship Id="rId228" Type="http://schemas.openxmlformats.org/officeDocument/2006/relationships/image" Target="media/image216.wmf"/><Relationship Id="rId229" Type="http://schemas.openxmlformats.org/officeDocument/2006/relationships/image" Target="media/image217.wmf"/><Relationship Id="rId230" Type="http://schemas.openxmlformats.org/officeDocument/2006/relationships/image" Target="media/image218.wmf"/><Relationship Id="rId231" Type="http://schemas.openxmlformats.org/officeDocument/2006/relationships/image" Target="media/image97.wmf"/><Relationship Id="rId232" Type="http://schemas.openxmlformats.org/officeDocument/2006/relationships/image" Target="media/image219.wmf"/><Relationship Id="rId233" Type="http://schemas.openxmlformats.org/officeDocument/2006/relationships/image" Target="media/image220.wmf"/><Relationship Id="rId234" Type="http://schemas.openxmlformats.org/officeDocument/2006/relationships/image" Target="media/image221.wmf"/><Relationship Id="rId235" Type="http://schemas.openxmlformats.org/officeDocument/2006/relationships/image" Target="media/image222.wmf"/><Relationship Id="rId236" Type="http://schemas.openxmlformats.org/officeDocument/2006/relationships/image" Target="media/image223.wmf"/><Relationship Id="rId237" Type="http://schemas.openxmlformats.org/officeDocument/2006/relationships/image" Target="media/image224.wmf"/><Relationship Id="rId238" Type="http://schemas.openxmlformats.org/officeDocument/2006/relationships/image" Target="media/image225.wmf"/><Relationship Id="rId239" Type="http://schemas.openxmlformats.org/officeDocument/2006/relationships/image" Target="media/image226.wmf"/><Relationship Id="rId240" Type="http://schemas.openxmlformats.org/officeDocument/2006/relationships/image" Target="media/image227.wmf"/><Relationship Id="rId241" Type="http://schemas.openxmlformats.org/officeDocument/2006/relationships/image" Target="media/image228.wmf"/><Relationship Id="rId242" Type="http://schemas.openxmlformats.org/officeDocument/2006/relationships/image" Target="media/image229.wmf"/><Relationship Id="rId243" Type="http://schemas.openxmlformats.org/officeDocument/2006/relationships/image" Target="media/image230.wmf"/><Relationship Id="rId244" Type="http://schemas.openxmlformats.org/officeDocument/2006/relationships/image" Target="media/image231.wmf"/><Relationship Id="rId245" Type="http://schemas.openxmlformats.org/officeDocument/2006/relationships/image" Target="media/image232.wmf"/><Relationship Id="rId246" Type="http://schemas.openxmlformats.org/officeDocument/2006/relationships/image" Target="media/image233.wmf"/><Relationship Id="rId247" Type="http://schemas.openxmlformats.org/officeDocument/2006/relationships/image" Target="media/image234.wmf"/><Relationship Id="rId248" Type="http://schemas.openxmlformats.org/officeDocument/2006/relationships/image" Target="media/image235.wmf"/><Relationship Id="rId249" Type="http://schemas.openxmlformats.org/officeDocument/2006/relationships/image" Target="media/image236.wmf"/><Relationship Id="rId250" Type="http://schemas.openxmlformats.org/officeDocument/2006/relationships/image" Target="media/image97.wmf"/><Relationship Id="rId251" Type="http://schemas.openxmlformats.org/officeDocument/2006/relationships/image" Target="media/image237.wmf"/><Relationship Id="rId252" Type="http://schemas.openxmlformats.org/officeDocument/2006/relationships/image" Target="media/image238.wmf"/><Relationship Id="rId253" Type="http://schemas.openxmlformats.org/officeDocument/2006/relationships/image" Target="media/image97.wmf"/><Relationship Id="rId254" Type="http://schemas.openxmlformats.org/officeDocument/2006/relationships/image" Target="media/image239.wmf"/><Relationship Id="rId255" Type="http://schemas.openxmlformats.org/officeDocument/2006/relationships/image" Target="media/image240.wmf"/><Relationship Id="rId256" Type="http://schemas.openxmlformats.org/officeDocument/2006/relationships/image" Target="media/image97.wmf"/><Relationship Id="rId257" Type="http://schemas.openxmlformats.org/officeDocument/2006/relationships/image" Target="media/image241.wmf"/><Relationship Id="rId258" Type="http://schemas.openxmlformats.org/officeDocument/2006/relationships/image" Target="media/image216.wmf"/><Relationship Id="rId259" Type="http://schemas.openxmlformats.org/officeDocument/2006/relationships/image" Target="media/image242.wmf"/><Relationship Id="rId260" Type="http://schemas.openxmlformats.org/officeDocument/2006/relationships/image" Target="media/image243.wmf"/><Relationship Id="rId261" Type="http://schemas.openxmlformats.org/officeDocument/2006/relationships/image" Target="media/image97.wmf"/><Relationship Id="rId262" Type="http://schemas.openxmlformats.org/officeDocument/2006/relationships/image" Target="media/image244.wmf"/><Relationship Id="rId263" Type="http://schemas.openxmlformats.org/officeDocument/2006/relationships/image" Target="media/image245.wmf"/><Relationship Id="rId264" Type="http://schemas.openxmlformats.org/officeDocument/2006/relationships/image" Target="media/image229.wmf"/><Relationship Id="rId265" Type="http://schemas.openxmlformats.org/officeDocument/2006/relationships/image" Target="media/image246.wmf"/><Relationship Id="rId266" Type="http://schemas.openxmlformats.org/officeDocument/2006/relationships/image" Target="media/image247.wmf"/><Relationship Id="rId267" Type="http://schemas.openxmlformats.org/officeDocument/2006/relationships/image" Target="media/image229.wmf"/><Relationship Id="rId268" Type="http://schemas.openxmlformats.org/officeDocument/2006/relationships/image" Target="media/image248.wmf"/><Relationship Id="rId269" Type="http://schemas.openxmlformats.org/officeDocument/2006/relationships/image" Target="media/image97.wmf"/><Relationship Id="rId270" Type="http://schemas.openxmlformats.org/officeDocument/2006/relationships/image" Target="media/image249.wmf"/><Relationship Id="rId271" Type="http://schemas.openxmlformats.org/officeDocument/2006/relationships/image" Target="media/image250.wmf"/><Relationship Id="rId272" Type="http://schemas.openxmlformats.org/officeDocument/2006/relationships/image" Target="media/image251.wmf"/><Relationship Id="rId273" Type="http://schemas.openxmlformats.org/officeDocument/2006/relationships/image" Target="media/image252.wmf"/><Relationship Id="rId274" Type="http://schemas.openxmlformats.org/officeDocument/2006/relationships/image" Target="media/image253.wmf"/><Relationship Id="rId275" Type="http://schemas.openxmlformats.org/officeDocument/2006/relationships/image" Target="media/image5.wmf"/><Relationship Id="rId276" Type="http://schemas.openxmlformats.org/officeDocument/2006/relationships/image" Target="media/image254.wmf"/><Relationship Id="rId277" Type="http://schemas.openxmlformats.org/officeDocument/2006/relationships/image" Target="media/image255.wmf"/><Relationship Id="rId278" Type="http://schemas.openxmlformats.org/officeDocument/2006/relationships/image" Target="media/image256.wmf"/><Relationship Id="rId279" Type="http://schemas.openxmlformats.org/officeDocument/2006/relationships/image" Target="media/image257.wmf"/><Relationship Id="rId280" Type="http://schemas.openxmlformats.org/officeDocument/2006/relationships/image" Target="media/image258.wmf"/><Relationship Id="rId281" Type="http://schemas.openxmlformats.org/officeDocument/2006/relationships/image" Target="media/image259.wmf"/><Relationship Id="rId282" Type="http://schemas.openxmlformats.org/officeDocument/2006/relationships/image" Target="media/image260.wmf"/><Relationship Id="rId283" Type="http://schemas.openxmlformats.org/officeDocument/2006/relationships/image" Target="media/image261.wmf"/><Relationship Id="rId284" Type="http://schemas.openxmlformats.org/officeDocument/2006/relationships/image" Target="media/image262.wmf"/><Relationship Id="rId285" Type="http://schemas.openxmlformats.org/officeDocument/2006/relationships/image" Target="media/image263.wmf"/><Relationship Id="rId286" Type="http://schemas.openxmlformats.org/officeDocument/2006/relationships/image" Target="media/image264.wmf"/><Relationship Id="rId287" Type="http://schemas.openxmlformats.org/officeDocument/2006/relationships/image" Target="media/image97.wmf"/><Relationship Id="rId288" Type="http://schemas.openxmlformats.org/officeDocument/2006/relationships/image" Target="media/image250.wmf"/><Relationship Id="rId289" Type="http://schemas.openxmlformats.org/officeDocument/2006/relationships/image" Target="media/image265.wmf"/><Relationship Id="rId290" Type="http://schemas.openxmlformats.org/officeDocument/2006/relationships/image" Target="media/image252.wmf"/><Relationship Id="rId291" Type="http://schemas.openxmlformats.org/officeDocument/2006/relationships/image" Target="media/image266.wmf"/><Relationship Id="rId292" Type="http://schemas.openxmlformats.org/officeDocument/2006/relationships/image" Target="media/image5.wmf"/><Relationship Id="rId293" Type="http://schemas.openxmlformats.org/officeDocument/2006/relationships/image" Target="media/image254.wmf"/><Relationship Id="rId294" Type="http://schemas.openxmlformats.org/officeDocument/2006/relationships/image" Target="media/image267.wmf"/><Relationship Id="rId295" Type="http://schemas.openxmlformats.org/officeDocument/2006/relationships/image" Target="media/image268.wmf"/><Relationship Id="rId296" Type="http://schemas.openxmlformats.org/officeDocument/2006/relationships/image" Target="media/image269.wmf"/><Relationship Id="rId297" Type="http://schemas.openxmlformats.org/officeDocument/2006/relationships/image" Target="media/image270.wmf"/><Relationship Id="rId298" Type="http://schemas.openxmlformats.org/officeDocument/2006/relationships/image" Target="media/image271.wmf"/><Relationship Id="rId299" Type="http://schemas.openxmlformats.org/officeDocument/2006/relationships/image" Target="media/image260.wmf"/><Relationship Id="rId300" Type="http://schemas.openxmlformats.org/officeDocument/2006/relationships/image" Target="media/image272.wmf"/><Relationship Id="rId301" Type="http://schemas.openxmlformats.org/officeDocument/2006/relationships/image" Target="media/image262.wmf"/><Relationship Id="rId302" Type="http://schemas.openxmlformats.org/officeDocument/2006/relationships/image" Target="media/image263.wmf"/><Relationship Id="rId303" Type="http://schemas.openxmlformats.org/officeDocument/2006/relationships/image" Target="media/image273.wmf"/><Relationship Id="rId304" Type="http://schemas.openxmlformats.org/officeDocument/2006/relationships/image" Target="media/image274.wmf"/><Relationship Id="rId305" Type="http://schemas.openxmlformats.org/officeDocument/2006/relationships/image" Target="media/image275.wmf"/><Relationship Id="rId306" Type="http://schemas.openxmlformats.org/officeDocument/2006/relationships/image" Target="media/image276.wmf"/><Relationship Id="rId307" Type="http://schemas.openxmlformats.org/officeDocument/2006/relationships/image" Target="media/image277.wmf"/><Relationship Id="rId308" Type="http://schemas.openxmlformats.org/officeDocument/2006/relationships/image" Target="media/image278.wmf"/><Relationship Id="rId309" Type="http://schemas.openxmlformats.org/officeDocument/2006/relationships/image" Target="media/image279.wmf"/><Relationship Id="rId310" Type="http://schemas.openxmlformats.org/officeDocument/2006/relationships/image" Target="media/image280.wmf"/><Relationship Id="rId311" Type="http://schemas.openxmlformats.org/officeDocument/2006/relationships/image" Target="media/image276.wmf"/><Relationship Id="rId312" Type="http://schemas.openxmlformats.org/officeDocument/2006/relationships/image" Target="media/image281.wmf"/><Relationship Id="rId313" Type="http://schemas.openxmlformats.org/officeDocument/2006/relationships/image" Target="media/image278.wmf"/><Relationship Id="rId314" Type="http://schemas.openxmlformats.org/officeDocument/2006/relationships/image" Target="media/image282.wmf"/><Relationship Id="rId315" Type="http://schemas.openxmlformats.org/officeDocument/2006/relationships/image" Target="media/image283.wmf"/><Relationship Id="rId316" Type="http://schemas.openxmlformats.org/officeDocument/2006/relationships/image" Target="media/image284.wmf"/><Relationship Id="rId317" Type="http://schemas.openxmlformats.org/officeDocument/2006/relationships/image" Target="media/image285.wmf"/><Relationship Id="rId318" Type="http://schemas.openxmlformats.org/officeDocument/2006/relationships/image" Target="media/image286.wmf"/><Relationship Id="rId319" Type="http://schemas.openxmlformats.org/officeDocument/2006/relationships/image" Target="media/image284.wmf"/><Relationship Id="rId320" Type="http://schemas.openxmlformats.org/officeDocument/2006/relationships/image" Target="media/image287.wmf"/><Relationship Id="rId321" Type="http://schemas.openxmlformats.org/officeDocument/2006/relationships/image" Target="media/image288.wmf"/><Relationship Id="rId322" Type="http://schemas.openxmlformats.org/officeDocument/2006/relationships/image" Target="media/image289.wmf"/><Relationship Id="rId323" Type="http://schemas.openxmlformats.org/officeDocument/2006/relationships/image" Target="media/image290.wmf"/><Relationship Id="rId324" Type="http://schemas.openxmlformats.org/officeDocument/2006/relationships/image" Target="media/image291.wmf"/><Relationship Id="rId325" Type="http://schemas.openxmlformats.org/officeDocument/2006/relationships/image" Target="media/image292.wmf"/><Relationship Id="rId326" Type="http://schemas.openxmlformats.org/officeDocument/2006/relationships/image" Target="media/image293.wmf"/><Relationship Id="rId327" Type="http://schemas.openxmlformats.org/officeDocument/2006/relationships/image" Target="media/image294.wmf"/><Relationship Id="rId328" Type="http://schemas.openxmlformats.org/officeDocument/2006/relationships/image" Target="media/image295.wmf"/><Relationship Id="rId329" Type="http://schemas.openxmlformats.org/officeDocument/2006/relationships/image" Target="media/image296.wmf"/><Relationship Id="rId330" Type="http://schemas.openxmlformats.org/officeDocument/2006/relationships/image" Target="media/image297.wmf"/><Relationship Id="rId331" Type="http://schemas.openxmlformats.org/officeDocument/2006/relationships/image" Target="media/image298.wmf"/><Relationship Id="rId332" Type="http://schemas.openxmlformats.org/officeDocument/2006/relationships/image" Target="media/image299.wmf"/><Relationship Id="rId333" Type="http://schemas.openxmlformats.org/officeDocument/2006/relationships/image" Target="media/image300.wmf"/><Relationship Id="rId334" Type="http://schemas.openxmlformats.org/officeDocument/2006/relationships/image" Target="media/image301.wmf"/><Relationship Id="rId335" Type="http://schemas.openxmlformats.org/officeDocument/2006/relationships/image" Target="media/image302.wmf"/><Relationship Id="rId336" Type="http://schemas.openxmlformats.org/officeDocument/2006/relationships/image" Target="media/image303.wmf"/><Relationship Id="rId337" Type="http://schemas.openxmlformats.org/officeDocument/2006/relationships/image" Target="media/image304.wmf"/><Relationship Id="rId338" Type="http://schemas.openxmlformats.org/officeDocument/2006/relationships/image" Target="media/image305.wmf"/><Relationship Id="rId339" Type="http://schemas.openxmlformats.org/officeDocument/2006/relationships/image" Target="media/image306.wmf"/><Relationship Id="rId340" Type="http://schemas.openxmlformats.org/officeDocument/2006/relationships/image" Target="media/image307.wmf"/><Relationship Id="rId341" Type="http://schemas.openxmlformats.org/officeDocument/2006/relationships/image" Target="media/image308.wmf"/><Relationship Id="rId342" Type="http://schemas.openxmlformats.org/officeDocument/2006/relationships/image" Target="media/image309.wmf"/><Relationship Id="rId343" Type="http://schemas.openxmlformats.org/officeDocument/2006/relationships/image" Target="media/image310.wmf"/><Relationship Id="rId344" Type="http://schemas.openxmlformats.org/officeDocument/2006/relationships/image" Target="media/image311.wmf"/><Relationship Id="rId345" Type="http://schemas.openxmlformats.org/officeDocument/2006/relationships/image" Target="media/image312.wmf"/><Relationship Id="rId346" Type="http://schemas.openxmlformats.org/officeDocument/2006/relationships/image" Target="media/image313.wmf"/><Relationship Id="rId347" Type="http://schemas.openxmlformats.org/officeDocument/2006/relationships/image" Target="media/image314.wmf"/><Relationship Id="rId348" Type="http://schemas.openxmlformats.org/officeDocument/2006/relationships/image" Target="media/image315.wmf"/><Relationship Id="rId349" Type="http://schemas.openxmlformats.org/officeDocument/2006/relationships/image" Target="media/image316.wmf"/><Relationship Id="rId350" Type="http://schemas.openxmlformats.org/officeDocument/2006/relationships/image" Target="media/image317.wmf"/><Relationship Id="rId351" Type="http://schemas.openxmlformats.org/officeDocument/2006/relationships/image" Target="media/image318.wmf"/><Relationship Id="rId352" Type="http://schemas.openxmlformats.org/officeDocument/2006/relationships/image" Target="media/image319.wmf"/><Relationship Id="rId353" Type="http://schemas.openxmlformats.org/officeDocument/2006/relationships/image" Target="media/image320.wmf"/><Relationship Id="rId354" Type="http://schemas.openxmlformats.org/officeDocument/2006/relationships/image" Target="media/image321.wmf"/><Relationship Id="rId355" Type="http://schemas.openxmlformats.org/officeDocument/2006/relationships/image" Target="media/image322.wmf"/><Relationship Id="rId356" Type="http://schemas.openxmlformats.org/officeDocument/2006/relationships/image" Target="media/image323.wmf"/><Relationship Id="rId357" Type="http://schemas.openxmlformats.org/officeDocument/2006/relationships/image" Target="media/image324.wmf"/><Relationship Id="rId358" Type="http://schemas.openxmlformats.org/officeDocument/2006/relationships/image" Target="media/image325.wmf"/><Relationship Id="rId359" Type="http://schemas.openxmlformats.org/officeDocument/2006/relationships/image" Target="media/image326.wmf"/><Relationship Id="rId360" Type="http://schemas.openxmlformats.org/officeDocument/2006/relationships/image" Target="media/image327.wmf"/><Relationship Id="rId361" Type="http://schemas.openxmlformats.org/officeDocument/2006/relationships/image" Target="media/image328.wmf"/><Relationship Id="rId362" Type="http://schemas.openxmlformats.org/officeDocument/2006/relationships/image" Target="media/image329.wmf"/><Relationship Id="rId363" Type="http://schemas.openxmlformats.org/officeDocument/2006/relationships/image" Target="media/image330.wmf"/><Relationship Id="rId364" Type="http://schemas.openxmlformats.org/officeDocument/2006/relationships/image" Target="media/image331.wmf"/><Relationship Id="rId365" Type="http://schemas.openxmlformats.org/officeDocument/2006/relationships/image" Target="media/image332.wmf"/><Relationship Id="rId366" Type="http://schemas.openxmlformats.org/officeDocument/2006/relationships/image" Target="media/image333.wmf"/><Relationship Id="rId367" Type="http://schemas.openxmlformats.org/officeDocument/2006/relationships/image" Target="media/image334.wmf"/><Relationship Id="rId368" Type="http://schemas.openxmlformats.org/officeDocument/2006/relationships/image" Target="media/image335.wmf"/><Relationship Id="rId369" Type="http://schemas.openxmlformats.org/officeDocument/2006/relationships/image" Target="media/image336.wmf"/><Relationship Id="rId370" Type="http://schemas.openxmlformats.org/officeDocument/2006/relationships/image" Target="media/image337.wmf"/><Relationship Id="rId371" Type="http://schemas.openxmlformats.org/officeDocument/2006/relationships/image" Target="media/image338.wmf"/><Relationship Id="rId372" Type="http://schemas.openxmlformats.org/officeDocument/2006/relationships/image" Target="media/image339.wmf"/><Relationship Id="rId373" Type="http://schemas.openxmlformats.org/officeDocument/2006/relationships/image" Target="media/image340.wmf"/><Relationship Id="rId374" Type="http://schemas.openxmlformats.org/officeDocument/2006/relationships/image" Target="media/image341.wmf"/><Relationship Id="rId375" Type="http://schemas.openxmlformats.org/officeDocument/2006/relationships/image" Target="media/image342.wmf"/><Relationship Id="rId376" Type="http://schemas.openxmlformats.org/officeDocument/2006/relationships/image" Target="media/image343.wmf"/><Relationship Id="rId377" Type="http://schemas.openxmlformats.org/officeDocument/2006/relationships/image" Target="media/image344.wmf"/><Relationship Id="rId378" Type="http://schemas.openxmlformats.org/officeDocument/2006/relationships/image" Target="media/image345.wmf"/><Relationship Id="rId379" Type="http://schemas.openxmlformats.org/officeDocument/2006/relationships/image" Target="media/image346.wmf"/><Relationship Id="rId380" Type="http://schemas.openxmlformats.org/officeDocument/2006/relationships/image" Target="media/image347.wmf"/><Relationship Id="rId381" Type="http://schemas.openxmlformats.org/officeDocument/2006/relationships/image" Target="media/image348.wmf"/><Relationship Id="rId382" Type="http://schemas.openxmlformats.org/officeDocument/2006/relationships/image" Target="media/image349.wmf"/><Relationship Id="rId383" Type="http://schemas.openxmlformats.org/officeDocument/2006/relationships/image" Target="media/image350.wmf"/><Relationship Id="rId384" Type="http://schemas.openxmlformats.org/officeDocument/2006/relationships/image" Target="media/image351.wmf"/><Relationship Id="rId385" Type="http://schemas.openxmlformats.org/officeDocument/2006/relationships/image" Target="media/image352.wmf"/><Relationship Id="rId386" Type="http://schemas.openxmlformats.org/officeDocument/2006/relationships/image" Target="media/image353.wmf"/><Relationship Id="rId387" Type="http://schemas.openxmlformats.org/officeDocument/2006/relationships/image" Target="media/image354.wmf"/><Relationship Id="rId388" Type="http://schemas.openxmlformats.org/officeDocument/2006/relationships/image" Target="media/image355.wmf"/><Relationship Id="rId389" Type="http://schemas.openxmlformats.org/officeDocument/2006/relationships/image" Target="media/image356.wmf"/><Relationship Id="rId390" Type="http://schemas.openxmlformats.org/officeDocument/2006/relationships/image" Target="media/image357.wmf"/><Relationship Id="rId391" Type="http://schemas.openxmlformats.org/officeDocument/2006/relationships/image" Target="media/image358.wmf"/><Relationship Id="rId392" Type="http://schemas.openxmlformats.org/officeDocument/2006/relationships/image" Target="media/image359.wmf"/><Relationship Id="rId393" Type="http://schemas.openxmlformats.org/officeDocument/2006/relationships/image" Target="media/image360.wmf"/><Relationship Id="rId394" Type="http://schemas.openxmlformats.org/officeDocument/2006/relationships/image" Target="media/image361.wmf"/><Relationship Id="rId395" Type="http://schemas.openxmlformats.org/officeDocument/2006/relationships/image" Target="media/image362.wmf"/><Relationship Id="rId396" Type="http://schemas.openxmlformats.org/officeDocument/2006/relationships/image" Target="media/image363.wmf"/><Relationship Id="rId397" Type="http://schemas.openxmlformats.org/officeDocument/2006/relationships/image" Target="media/image364.wmf"/><Relationship Id="rId398" Type="http://schemas.openxmlformats.org/officeDocument/2006/relationships/image" Target="media/image365.wmf"/><Relationship Id="rId399" Type="http://schemas.openxmlformats.org/officeDocument/2006/relationships/image" Target="media/image366.wmf"/><Relationship Id="rId400" Type="http://schemas.openxmlformats.org/officeDocument/2006/relationships/image" Target="media/image367.wmf"/><Relationship Id="rId401" Type="http://schemas.openxmlformats.org/officeDocument/2006/relationships/image" Target="media/image368.wmf"/><Relationship Id="rId402" Type="http://schemas.openxmlformats.org/officeDocument/2006/relationships/image" Target="media/image369.wmf"/><Relationship Id="rId403" Type="http://schemas.openxmlformats.org/officeDocument/2006/relationships/image" Target="media/image370.wmf"/><Relationship Id="rId404" Type="http://schemas.openxmlformats.org/officeDocument/2006/relationships/image" Target="media/image319.wmf"/><Relationship Id="rId405" Type="http://schemas.openxmlformats.org/officeDocument/2006/relationships/image" Target="media/image320.wmf"/><Relationship Id="rId406" Type="http://schemas.openxmlformats.org/officeDocument/2006/relationships/image" Target="media/image371.wmf"/><Relationship Id="rId407" Type="http://schemas.openxmlformats.org/officeDocument/2006/relationships/image" Target="media/image372.wmf"/><Relationship Id="rId408" Type="http://schemas.openxmlformats.org/officeDocument/2006/relationships/image" Target="media/image373.wmf"/><Relationship Id="rId409" Type="http://schemas.openxmlformats.org/officeDocument/2006/relationships/image" Target="media/image374.wmf"/><Relationship Id="rId410" Type="http://schemas.openxmlformats.org/officeDocument/2006/relationships/image" Target="media/image375.wmf"/><Relationship Id="rId411" Type="http://schemas.openxmlformats.org/officeDocument/2006/relationships/image" Target="media/image376.wmf"/><Relationship Id="rId412" Type="http://schemas.openxmlformats.org/officeDocument/2006/relationships/image" Target="media/image377.wmf"/><Relationship Id="rId413" Type="http://schemas.openxmlformats.org/officeDocument/2006/relationships/image" Target="media/image378.wmf"/><Relationship Id="rId414" Type="http://schemas.openxmlformats.org/officeDocument/2006/relationships/image" Target="media/image379.wmf"/><Relationship Id="rId415" Type="http://schemas.openxmlformats.org/officeDocument/2006/relationships/image" Target="media/image380.wmf"/><Relationship Id="rId416" Type="http://schemas.openxmlformats.org/officeDocument/2006/relationships/image" Target="media/image381.wmf"/><Relationship Id="rId417" Type="http://schemas.openxmlformats.org/officeDocument/2006/relationships/image" Target="media/image382.wmf"/><Relationship Id="rId418" Type="http://schemas.openxmlformats.org/officeDocument/2006/relationships/image" Target="media/image383.wmf"/><Relationship Id="rId419" Type="http://schemas.openxmlformats.org/officeDocument/2006/relationships/image" Target="media/image384.wmf"/><Relationship Id="rId420" Type="http://schemas.openxmlformats.org/officeDocument/2006/relationships/image" Target="media/image385.wmf"/><Relationship Id="rId421" Type="http://schemas.openxmlformats.org/officeDocument/2006/relationships/image" Target="media/image386.wmf"/><Relationship Id="rId422" Type="http://schemas.openxmlformats.org/officeDocument/2006/relationships/image" Target="media/image387.wmf"/><Relationship Id="rId423" Type="http://schemas.openxmlformats.org/officeDocument/2006/relationships/image" Target="media/image388.wmf"/><Relationship Id="rId424" Type="http://schemas.openxmlformats.org/officeDocument/2006/relationships/image" Target="media/image389.wmf"/><Relationship Id="rId425" Type="http://schemas.openxmlformats.org/officeDocument/2006/relationships/image" Target="media/image390.wmf"/><Relationship Id="rId426" Type="http://schemas.openxmlformats.org/officeDocument/2006/relationships/image" Target="media/image391.wmf"/><Relationship Id="rId427" Type="http://schemas.openxmlformats.org/officeDocument/2006/relationships/image" Target="media/image392.wmf"/><Relationship Id="rId428" Type="http://schemas.openxmlformats.org/officeDocument/2006/relationships/image" Target="media/image393.wmf"/><Relationship Id="rId429" Type="http://schemas.openxmlformats.org/officeDocument/2006/relationships/image" Target="media/image394.wmf"/><Relationship Id="rId430" Type="http://schemas.openxmlformats.org/officeDocument/2006/relationships/image" Target="media/image395.wmf"/><Relationship Id="rId431" Type="http://schemas.openxmlformats.org/officeDocument/2006/relationships/image" Target="media/image396.wmf"/><Relationship Id="rId432" Type="http://schemas.openxmlformats.org/officeDocument/2006/relationships/image" Target="media/image397.wmf"/><Relationship Id="rId433" Type="http://schemas.openxmlformats.org/officeDocument/2006/relationships/image" Target="media/image398.wmf"/><Relationship Id="rId434" Type="http://schemas.openxmlformats.org/officeDocument/2006/relationships/image" Target="media/image399.wmf"/><Relationship Id="rId435" Type="http://schemas.openxmlformats.org/officeDocument/2006/relationships/image" Target="media/image400.wmf"/><Relationship Id="rId436" Type="http://schemas.openxmlformats.org/officeDocument/2006/relationships/image" Target="media/image401.wmf"/><Relationship Id="rId437" Type="http://schemas.openxmlformats.org/officeDocument/2006/relationships/image" Target="media/image402.wmf"/><Relationship Id="rId438" Type="http://schemas.openxmlformats.org/officeDocument/2006/relationships/image" Target="media/image403.wmf"/><Relationship Id="rId439" Type="http://schemas.openxmlformats.org/officeDocument/2006/relationships/image" Target="media/image404.wmf"/><Relationship Id="rId440" Type="http://schemas.openxmlformats.org/officeDocument/2006/relationships/image" Target="media/image405.wmf"/><Relationship Id="rId441" Type="http://schemas.openxmlformats.org/officeDocument/2006/relationships/image" Target="media/image406.wmf"/><Relationship Id="rId442" Type="http://schemas.openxmlformats.org/officeDocument/2006/relationships/image" Target="media/image407.wmf"/><Relationship Id="rId443" Type="http://schemas.openxmlformats.org/officeDocument/2006/relationships/image" Target="media/image97.wmf"/><Relationship Id="rId444" Type="http://schemas.openxmlformats.org/officeDocument/2006/relationships/image" Target="media/image408.wmf"/><Relationship Id="rId445" Type="http://schemas.openxmlformats.org/officeDocument/2006/relationships/image" Target="media/image409.wmf"/><Relationship Id="rId446" Type="http://schemas.openxmlformats.org/officeDocument/2006/relationships/image" Target="media/image410.wmf"/><Relationship Id="rId447" Type="http://schemas.openxmlformats.org/officeDocument/2006/relationships/image" Target="media/image411.wmf"/><Relationship Id="rId448" Type="http://schemas.openxmlformats.org/officeDocument/2006/relationships/image" Target="media/image412.wmf"/><Relationship Id="rId449" Type="http://schemas.openxmlformats.org/officeDocument/2006/relationships/image" Target="media/image413.wmf"/><Relationship Id="rId450" Type="http://schemas.openxmlformats.org/officeDocument/2006/relationships/image" Target="media/image414.wmf"/><Relationship Id="rId451" Type="http://schemas.openxmlformats.org/officeDocument/2006/relationships/image" Target="media/image415.wmf"/><Relationship Id="rId452" Type="http://schemas.openxmlformats.org/officeDocument/2006/relationships/image" Target="media/image416.wmf"/><Relationship Id="rId453" Type="http://schemas.openxmlformats.org/officeDocument/2006/relationships/image" Target="media/image417.wmf"/><Relationship Id="rId454" Type="http://schemas.openxmlformats.org/officeDocument/2006/relationships/image" Target="media/image418.wmf"/><Relationship Id="rId455" Type="http://schemas.openxmlformats.org/officeDocument/2006/relationships/image" Target="media/image128.wmf"/><Relationship Id="rId456" Type="http://schemas.openxmlformats.org/officeDocument/2006/relationships/image" Target="media/image419.wmf"/><Relationship Id="rId457" Type="http://schemas.openxmlformats.org/officeDocument/2006/relationships/image" Target="media/image420.wmf"/><Relationship Id="rId458" Type="http://schemas.openxmlformats.org/officeDocument/2006/relationships/image" Target="media/image421.wmf"/><Relationship Id="rId459" Type="http://schemas.openxmlformats.org/officeDocument/2006/relationships/image" Target="media/image422.wmf"/><Relationship Id="rId460" Type="http://schemas.openxmlformats.org/officeDocument/2006/relationships/image" Target="media/image423.wmf"/><Relationship Id="rId461" Type="http://schemas.openxmlformats.org/officeDocument/2006/relationships/image" Target="media/image424.wmf"/><Relationship Id="rId462" Type="http://schemas.openxmlformats.org/officeDocument/2006/relationships/image" Target="media/image425.wmf"/><Relationship Id="rId463" Type="http://schemas.openxmlformats.org/officeDocument/2006/relationships/image" Target="media/image426.wmf"/><Relationship Id="rId464" Type="http://schemas.openxmlformats.org/officeDocument/2006/relationships/image" Target="media/image427.wmf"/><Relationship Id="rId465" Type="http://schemas.openxmlformats.org/officeDocument/2006/relationships/image" Target="media/image178.wmf"/><Relationship Id="rId466" Type="http://schemas.openxmlformats.org/officeDocument/2006/relationships/image" Target="media/image428.wmf"/><Relationship Id="rId467" Type="http://schemas.openxmlformats.org/officeDocument/2006/relationships/image" Target="media/image429.wmf"/><Relationship Id="rId468" Type="http://schemas.openxmlformats.org/officeDocument/2006/relationships/image" Target="media/image430.wmf"/><Relationship Id="rId469" Type="http://schemas.openxmlformats.org/officeDocument/2006/relationships/image" Target="media/image431.wmf"/><Relationship Id="rId470" Type="http://schemas.openxmlformats.org/officeDocument/2006/relationships/image" Target="media/image432.wmf"/><Relationship Id="rId471" Type="http://schemas.openxmlformats.org/officeDocument/2006/relationships/image" Target="media/image433.wmf"/><Relationship Id="rId472" Type="http://schemas.openxmlformats.org/officeDocument/2006/relationships/image" Target="media/image434.wmf"/><Relationship Id="rId473" Type="http://schemas.openxmlformats.org/officeDocument/2006/relationships/image" Target="media/image435.wmf"/><Relationship Id="rId474" Type="http://schemas.openxmlformats.org/officeDocument/2006/relationships/image" Target="media/image436.wmf"/><Relationship Id="rId475" Type="http://schemas.openxmlformats.org/officeDocument/2006/relationships/image" Target="media/image437.wmf"/><Relationship Id="rId476" Type="http://schemas.openxmlformats.org/officeDocument/2006/relationships/image" Target="media/image438.wmf"/><Relationship Id="rId477" Type="http://schemas.openxmlformats.org/officeDocument/2006/relationships/image" Target="media/image439.wmf"/><Relationship Id="rId478" Type="http://schemas.openxmlformats.org/officeDocument/2006/relationships/image" Target="media/image424.wmf"/><Relationship Id="rId479" Type="http://schemas.openxmlformats.org/officeDocument/2006/relationships/image" Target="media/image440.wmf"/><Relationship Id="rId480" Type="http://schemas.openxmlformats.org/officeDocument/2006/relationships/image" Target="media/image441.wmf"/><Relationship Id="rId481" Type="http://schemas.openxmlformats.org/officeDocument/2006/relationships/image" Target="media/image442.wmf"/><Relationship Id="rId482" Type="http://schemas.openxmlformats.org/officeDocument/2006/relationships/image" Target="media/image443.wmf"/><Relationship Id="rId483" Type="http://schemas.openxmlformats.org/officeDocument/2006/relationships/image" Target="media/image444.wmf"/><Relationship Id="rId484" Type="http://schemas.openxmlformats.org/officeDocument/2006/relationships/image" Target="media/image445.wmf"/><Relationship Id="rId485" Type="http://schemas.openxmlformats.org/officeDocument/2006/relationships/image" Target="media/image256.wmf"/><Relationship Id="rId486" Type="http://schemas.openxmlformats.org/officeDocument/2006/relationships/image" Target="media/image446.wmf"/><Relationship Id="rId487" Type="http://schemas.openxmlformats.org/officeDocument/2006/relationships/image" Target="media/image447.wmf"/><Relationship Id="rId488" Type="http://schemas.openxmlformats.org/officeDocument/2006/relationships/image" Target="media/image448.wmf"/><Relationship Id="rId489" Type="http://schemas.openxmlformats.org/officeDocument/2006/relationships/image" Target="media/image449.wmf"/><Relationship Id="rId490" Type="http://schemas.openxmlformats.org/officeDocument/2006/relationships/image" Target="media/image450.wmf"/><Relationship Id="rId491" Type="http://schemas.openxmlformats.org/officeDocument/2006/relationships/image" Target="media/image451.wmf"/><Relationship Id="rId492" Type="http://schemas.openxmlformats.org/officeDocument/2006/relationships/image" Target="media/image452.wmf"/><Relationship Id="rId493" Type="http://schemas.openxmlformats.org/officeDocument/2006/relationships/image" Target="media/image453.wmf"/><Relationship Id="rId494" Type="http://schemas.openxmlformats.org/officeDocument/2006/relationships/image" Target="media/image454.wmf"/><Relationship Id="rId495" Type="http://schemas.openxmlformats.org/officeDocument/2006/relationships/image" Target="media/image455.wmf"/><Relationship Id="rId496" Type="http://schemas.openxmlformats.org/officeDocument/2006/relationships/image" Target="media/image456.wmf"/><Relationship Id="rId497" Type="http://schemas.openxmlformats.org/officeDocument/2006/relationships/image" Target="media/image457.wmf"/><Relationship Id="rId498" Type="http://schemas.openxmlformats.org/officeDocument/2006/relationships/image" Target="media/image458.wmf"/><Relationship Id="rId499" Type="http://schemas.openxmlformats.org/officeDocument/2006/relationships/image" Target="media/image97.wmf"/><Relationship Id="rId500" Type="http://schemas.openxmlformats.org/officeDocument/2006/relationships/image" Target="media/image459.wmf"/><Relationship Id="rId501" Type="http://schemas.openxmlformats.org/officeDocument/2006/relationships/image" Target="media/image97.wmf"/><Relationship Id="rId502" Type="http://schemas.openxmlformats.org/officeDocument/2006/relationships/image" Target="media/image460.wmf"/><Relationship Id="rId503" Type="http://schemas.openxmlformats.org/officeDocument/2006/relationships/image" Target="media/image97.wmf"/><Relationship Id="rId504" Type="http://schemas.openxmlformats.org/officeDocument/2006/relationships/image" Target="media/image461.wmf"/><Relationship Id="rId505" Type="http://schemas.openxmlformats.org/officeDocument/2006/relationships/image" Target="media/image462.wmf"/><Relationship Id="rId506" Type="http://schemas.openxmlformats.org/officeDocument/2006/relationships/image" Target="media/image463.wmf"/><Relationship Id="rId507" Type="http://schemas.openxmlformats.org/officeDocument/2006/relationships/image" Target="media/image464.wmf"/><Relationship Id="rId508" Type="http://schemas.openxmlformats.org/officeDocument/2006/relationships/image" Target="media/image465.wmf"/><Relationship Id="rId509" Type="http://schemas.openxmlformats.org/officeDocument/2006/relationships/image" Target="media/image466.wmf"/><Relationship Id="rId510" Type="http://schemas.openxmlformats.org/officeDocument/2006/relationships/image" Target="media/image467.wmf"/><Relationship Id="rId511" Type="http://schemas.openxmlformats.org/officeDocument/2006/relationships/image" Target="media/image468.wmf"/><Relationship Id="rId512" Type="http://schemas.openxmlformats.org/officeDocument/2006/relationships/image" Target="media/image469.wmf"/><Relationship Id="rId513" Type="http://schemas.openxmlformats.org/officeDocument/2006/relationships/image" Target="media/image470.wmf"/><Relationship Id="rId514" Type="http://schemas.openxmlformats.org/officeDocument/2006/relationships/image" Target="media/image471.wmf"/><Relationship Id="rId515" Type="http://schemas.openxmlformats.org/officeDocument/2006/relationships/image" Target="media/image472.wmf"/><Relationship Id="rId516" Type="http://schemas.openxmlformats.org/officeDocument/2006/relationships/image" Target="media/image473.wmf"/><Relationship Id="rId517" Type="http://schemas.openxmlformats.org/officeDocument/2006/relationships/image" Target="media/image474.wmf"/><Relationship Id="rId518" Type="http://schemas.openxmlformats.org/officeDocument/2006/relationships/image" Target="media/image475.wmf"/><Relationship Id="rId519" Type="http://schemas.openxmlformats.org/officeDocument/2006/relationships/image" Target="media/image476.wmf"/><Relationship Id="rId520" Type="http://schemas.openxmlformats.org/officeDocument/2006/relationships/image" Target="media/image477.wmf"/><Relationship Id="rId521" Type="http://schemas.openxmlformats.org/officeDocument/2006/relationships/image" Target="media/image478.wmf"/><Relationship Id="rId522" Type="http://schemas.openxmlformats.org/officeDocument/2006/relationships/image" Target="media/image479.wmf"/><Relationship Id="rId523" Type="http://schemas.openxmlformats.org/officeDocument/2006/relationships/image" Target="media/image480.wmf"/><Relationship Id="rId524" Type="http://schemas.openxmlformats.org/officeDocument/2006/relationships/image" Target="media/image481.wmf"/><Relationship Id="rId525" Type="http://schemas.openxmlformats.org/officeDocument/2006/relationships/image" Target="media/image482.wmf"/><Relationship Id="rId526" Type="http://schemas.openxmlformats.org/officeDocument/2006/relationships/image" Target="media/image483.wmf"/><Relationship Id="rId527" Type="http://schemas.openxmlformats.org/officeDocument/2006/relationships/image" Target="media/image484.wmf"/><Relationship Id="rId528" Type="http://schemas.openxmlformats.org/officeDocument/2006/relationships/image" Target="media/image485.wmf"/><Relationship Id="rId529" Type="http://schemas.openxmlformats.org/officeDocument/2006/relationships/image" Target="media/image486.wmf"/><Relationship Id="rId530" Type="http://schemas.openxmlformats.org/officeDocument/2006/relationships/numbering" Target="numbering.xml"/><Relationship Id="rId531" Type="http://schemas.openxmlformats.org/officeDocument/2006/relationships/fontTable" Target="fontTable.xml"/><Relationship Id="rId5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49:00Z</dcterms:created>
  <dc:creator>Игорь</dc:creator>
  <dc:description/>
  <cp:keywords/>
  <dc:language>en-US</dc:language>
  <cp:lastModifiedBy>Mage</cp:lastModifiedBy>
  <dcterms:modified xsi:type="dcterms:W3CDTF">2011-10-14T15:49:00Z</dcterms:modified>
  <cp:revision>2</cp:revision>
  <dc:subject/>
  <dc:title>1 Загальна частина</dc:title>
</cp:coreProperties>
</file>