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ryphon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Gryphon" – одна из наиболее уникальных и быстро эволюционировавших прогрессивных команд. Группе удалось пронести свой уникальный саунд сквозь все этапы своего существования, сменив при этом стиль от фолковых обработок до электро-прогрессива. Все началось в 1971-м, когда Ричард Харви (клавишные), Брайан Галланд (фагот) и Грэм Тэйлор (гитара) основали проект "Spelthorne". Годом спустя к ним присоединился Дэвид Оберле (перкуссия, вокал), и вывеску поменяли на "Gryphon". В 1973-м вышел одноименный дебютный альбом, на котором были представлены средневековые мотивы, народные английские мелодии и собственные композиции 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в коллективе появился басист Филип Нестор, с приходом которого звучание стало потихоньку "электризоваться". Так, на диске 1974 года "Midnight Mushrumps" в заглавном 19-минутном треке были использованы синтезаторы, а композиция "The Ploughboy's Dream" стала последней фолковой вещью, когда-либо записанной коллекти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м же году вышел "Red Queen to Gryphon Three" – инструментальный альбом из четырех композиций, сделанных в более роковом ключе в отличие от предыдущих работ. Кстати, эта пластинка оказалась единственным релизом "Gryphon", изданным в Америке. В конце 1974-го в команде появился новый бас-гитарист, Малькольм Беннетт, с которым коллектив гастролировал на разогреве у "Yes". Последний альбом "Грифона" того периода вышел в 1975 году. И хотя диск включал "классическую" длиннющую композицию Харви "(Ein Klein) Heldenleben", в основном саунд коммерциализировался. На пластинку попал даже один битловский кавер - "Mother Nature's Son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 1977 году в группе начались разброд и шатания. Сначала Беннетта сменил Джонатан Дэйви, затем ушел Грэм Тэйлор, освободив место для Боба Фостера. Оберле стал "чистым" вокалистом и поэтому пришлось взять ударника, Алекса Берда. Чтобы сочинять тексты был приглашен человек со стороны – Тим Себастья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деланный этой конфигурацией альбом "Treason" сильно выдавал неуклонно растущее влияние "Yes", а собственные фолковые фишки совсем исчезли. Лишившись индивидуальности "Gryphon" подписали себе приговор, и вскоре команда распалась. Харви занялся сочинением музыки для телевидения и выпустил пару сольников, Галланд играл в фолковых группах "Malicorne" и "The New Scorpion Band", а также основал свою студию, Тэйлор сотрудничал со многими коллективами и музыкантами, а Оберле ушел менеджером в "Kerrang" и попутно продюсировал различные хард-роковые бан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ующие годы произошло несколько кратковременных реюнионов группы. В начале нового тысячелетия к музыке "Gryphon" проявила интерес фирма "Hux records" выпустившая в 2002 и 2003 годах пару концертник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ichard Harvey - клавишные, фисгармония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rian Gulland - </w:t>
      </w:r>
      <w:r>
        <w:rPr>
          <w:color w:val="000000"/>
          <w:sz w:val="24"/>
          <w:szCs w:val="24"/>
        </w:rPr>
        <w:t>фагот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id Oberle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raeme Taylo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мандолин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hilip Nestor - бас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yphon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dnight Mushrumps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d Queen To Gryphon Three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aindanc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eason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Collection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Collection II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bout As Curious As It Can Be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lastonbury Carol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5:00Z</dcterms:created>
  <dc:creator>USER</dc:creator>
  <dc:description/>
  <cp:keywords/>
  <dc:language>en-US</dc:language>
  <cp:lastModifiedBy>Mage</cp:lastModifiedBy>
  <dcterms:modified xsi:type="dcterms:W3CDTF">2011-10-11T15:45:00Z</dcterms:modified>
  <cp:revision>2</cp:revision>
  <dc:subject/>
  <dc:title>Gryphon</dc:title>
</cp:coreProperties>
</file>