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Style16"/>
        <w:jc w:val="center"/>
        <w:rPr>
          <w:rFonts w:ascii="Times New Roman" w:hAnsi="Times New Roman" w:cs="Times New Roman"/>
          <w:b/>
          <w:b/>
          <w:bCs/>
          <w:i/>
          <w:i/>
          <w:iCs/>
          <w:sz w:val="30"/>
          <w:szCs w:val="30"/>
        </w:rPr>
      </w:pPr>
      <w:r>
        <w:rPr>
          <w:rFonts w:cs="Times New Roman" w:ascii="Times New Roman" w:hAnsi="Times New Roman"/>
          <w:b/>
          <w:bCs/>
          <w:i/>
          <w:iCs/>
          <w:sz w:val="30"/>
          <w:szCs w:val="30"/>
        </w:rPr>
        <w:t>РЕФЕРАТ</w:t>
      </w:r>
    </w:p>
    <w:p>
      <w:pPr>
        <w:pStyle w:val="Style16"/>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Style16"/>
        <w:jc w:val="center"/>
        <w:rPr>
          <w:rFonts w:ascii="Times New Roman" w:hAnsi="Times New Roman" w:cs="Times New Roman"/>
          <w:b/>
          <w:b/>
          <w:bCs/>
          <w:i/>
          <w:i/>
          <w:iCs/>
          <w:sz w:val="30"/>
          <w:szCs w:val="30"/>
        </w:rPr>
      </w:pPr>
      <w:r>
        <w:rPr>
          <w:rFonts w:cs="Times New Roman" w:ascii="Times New Roman" w:hAnsi="Times New Roman"/>
          <w:b/>
          <w:bCs/>
          <w:i/>
          <w:iCs/>
          <w:sz w:val="30"/>
          <w:szCs w:val="30"/>
        </w:rPr>
        <w:t>ТЕМА</w:t>
      </w:r>
    </w:p>
    <w:p>
      <w:pPr>
        <w:pStyle w:val="Style16"/>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Style16"/>
        <w:jc w:val="center"/>
        <w:rPr>
          <w:rFonts w:ascii="Times New Roman" w:hAnsi="Times New Roman" w:cs="Times New Roman"/>
          <w:b/>
          <w:b/>
          <w:bCs/>
          <w:i/>
          <w:i/>
          <w:iCs/>
          <w:sz w:val="30"/>
          <w:szCs w:val="30"/>
        </w:rPr>
      </w:pPr>
      <w:r>
        <w:rPr>
          <w:rFonts w:cs="Times New Roman" w:ascii="Times New Roman" w:hAnsi="Times New Roman"/>
          <w:b/>
          <w:bCs/>
          <w:i/>
          <w:iCs/>
          <w:sz w:val="30"/>
          <w:szCs w:val="30"/>
        </w:rPr>
        <w:t>ОНОШЕНИЕ РОССИИ К КОФЛИКТУ В ЮГОСЛАВИИ.</w:t>
      </w:r>
    </w:p>
    <w:p>
      <w:pPr>
        <w:pStyle w:val="Style1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вед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Кровавое лицо войны. </w:t>
      </w:r>
    </w:p>
    <w:p>
      <w:pPr>
        <w:pStyle w:val="Style16"/>
        <w:jc w:val="both"/>
        <w:rPr>
          <w:rFonts w:ascii="Times New Roman" w:hAnsi="Times New Roman" w:cs="Times New Roman"/>
          <w:sz w:val="24"/>
          <w:szCs w:val="24"/>
        </w:rPr>
      </w:pPr>
      <w:r>
        <w:rPr>
          <w:rFonts w:cs="Times New Roman" w:ascii="Times New Roman" w:hAnsi="Times New Roman"/>
          <w:sz w:val="24"/>
          <w:szCs w:val="24"/>
        </w:rPr>
        <w:t>Основная часть:</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Суть кризис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 Отношение США к этой проблем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 Международные конференции по югославской проблем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пытки примирить противоборствующие стороны.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 Роль России в миротворческой деятельности ООН. </w:t>
      </w:r>
    </w:p>
    <w:p>
      <w:pPr>
        <w:pStyle w:val="Style16"/>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Отношение Югославии и ее республик к действиям ООН.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Ровно год назад Европейское сообщество признало независимость этой бывшей югославской республики во главе с лидером мусульман Алией Изетбеговичем и тем самым, хотело оно того или нет,  выпутило из бутылки страшного джинна войны практически у сабя на пороЁге "Югославия в миниатюре"-как некогда, в более светлые времена для этой страны,  называли Боснию и Герцеговину, раскалолась на три враждебных лагеря-сербский, мусульманский и хорватский. Даже сегодня нет единого мнения о том, какая война ведется на холмистых боснийских просторах:гражданская,  религиозная, или вопрос заключен в тривиальном завоевании территорий? сербский лидер Радован Караджич, например, склонен считать, что все вышеперечисленные определения в одинаковой степени имеют право на жизнь. И с его мнением трудно не согласится. Годовщина нчала кровавой резни прошла под знаком неповиновения боснийских сербов решению всего мира помиритьлибо развести по углам зарвавшихся драгунов. План Вэнса-Оуэна без прмедления подписали хорваты, увидев, что он им приносит "лишние" земли. Сложнее обстоят дело с мусульманами, хотя они получали жирные куски экземплар развитых областей, где сосредоточено 2/3 военных промышленых пиедприятий, залежи полезных ископаемых и тому подобное.  Однако они предпочитали иностранную военную интервинцию и тянули со всей подписью до тех пор, пока не убедились, что сербы ни при каких обстоятельствах этого не сделают. Другими словами, Алия Изетбегович подмахнул план Вэнса-Оуэна, оставалось верным своей теории, согласно которой только иностранные штыки спасут Боснию от"сербской агресии". Почему же сербы все-таки подписали документы по мирному урегулированию, согласно которым Босния и Герцеговина делятся по этническому принципу на 10 полуавтономных провинций, сохраняя таким образом единое государство?Сербы прежде всего недовольны разделом территорий. Который международный эксперимент кропотливо перенесли на географические карты. Главный принцип этой картографии заключен в том,  чтобы, учитывая спорность многих земель и смешанный состав населения,  не дать возможности Боснии и Герцеговине в будущем развалится на 3 национальных куск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Между тем необходимо признать, что сам план Вэнса-Оуэна далек от совершенства, чего не отрицают и его авторы. Но, как это ни парадоксально, альтернотивы ему пока нет. Что не устраивает в нем конкретно сербов?В принципе они согласились с его общими статьями, но не приняли главного-администратора границ внутри будущего государства,  атакже тех земель, которые отошли к ним. В отличие от мусульман и хорватов, сербам достались в основном слабо развитые в промышленом отнощении районы. Как выразился один белградский комментатор:"Мы получили лишь камни да гремучих змей в придачу". Кроме того, сербам придется вернуть большинство территорий,  завоеван в ходе боевых действий дорогой ценой-жизнями собственных солдат. От этого так просто не отказываются. Политика, отваживщегося на подобный шаг, обычно придают анафеме. В этой связи характерно высказывание одного из охранников Радована Караджича, котрый находится с ним круглосуточно. Он без обинаков заявил нам:"Мы его повесим на первом же фонарном столбе, если он поставит свою подпись". Вряд ли это может относится к разряду"черного юмора". У нас нет никаких сомнений, приговор будет незамедлительно приведен в исполнение. Да и сам Караджич не раз в неофициальных беседах говорил о дамокловом мече расправы, висящим над ним. Поэтому в наиболее щекотливых вопросах лидер боснийских сербов не решается брать на себя непосильную ответственность, а старается переложить тяжесть решения на Скупщину-парламент Сербской Республики,  депутаты каторой славятся своим радикализмо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стно что стабильность Югославии всегда держалось на взаимоотношениях двух республик-Хорватии и Сербии. Формально Сербия, Крупнейшая югославская республика, находится в стороне от конфликтов в Хорватии (а ранее-в словении). Первоначально она твердо предерживалась превращения Югославии в обновленную федерацию:выступало за модель, предполагавшую достаточно широкую самостоятельность республики, но с очень сильным центром. Распад федерации означала для Сербии ослабление ее ведущей роли в сообществе югославских республик,  ухудщение положения сербов, живущих в других республиках, и, наконец, усиление центральных тенденций в самой Сербии.  (Автономные края этой республики-Воеводина и Косова-и без того все больше выходили из ее подчинения, превращались фактически в самостоятельнх субьектов СФРЮ. Особенно болезненно оказалась проблема Косова). Поэтому с порога были отвергнуты тогдашние предложения Словении и Хорватии о конфедеративном устройстве страны. Сербское руководство осудило и провозглашение данными респуликами независимости, назвав эти акты противозаконными, угрожаюшими целостности СФРЮ, таящими в себе опастность гражданской войны. С целью пресечения действий сепаратистов оно настаивало на решительных дайствиях союзных органов и ЮНА, чтобы полжить конец военным действиям в этих республика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 не менее по мере развития событий в стране появились некоторые изменения и в позиции Сербии. К примеру, здесь относительно быстро смирились с уходом из Югославии Словении и полностью поддержали вывод частей Югославской народной армии с территории республики. Словения для них не главное, ибо первоочередная задача-решение территориальных споров с Хорватией. Во главу угла всех усилий республики была поставлена задача обеспечить всестороннюю поддержку хорватским сербам,  взять их под свою защит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а Сербии твердо стоит на том, что самоопределение хорватского народа нельзя связывать с отделением республики в ее нынешних границах. В случае выхода хорватии из югославской федерации вопрос о внутренних границах следует решать на основе права и других народов на самоопределение(заметим, что данное положение никоим образом не относятся к албанскому населению автономного края Косово, входящего в состав Сербии). При этом руководство недвусмысленно подчеркивает, что речь идет также о сербах, проживающих в других республиках, прежде всего в Боснии и Герцеговин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ногория до недавнего времени солидаризировалось с руководством Сербии практически по всем принципиальным политическим вопросом и выступала за модель"прочной югославской федерации".  Но в свете бурных событий связанных с одностороним провозглашением Словении и Хорватией независимости, руководство этой республики также внесло коррективы в свою позицию;чтобы конкретно способствовать успеху Гаагской конференции, речь можно вести о союзе суверенных государств и только при изменении внутренних границ.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ьезная эволюция в вопросе о будущем устройстве Югославии произошла в позиции Македонии. После решения Хорватии и Словении о независимости руководство этих республик как бы пытается наверстать упущенное и не отстать от "северных"республик. Итоги проведенного здесь в сентебре 1991 года плебисцита фактически означали изменение государственного статуса Македонии-республика перестает быть прежней федеральной единицей СФРЮ и приобретает статус самостаятельного государства. В продолжение начатой линии парламент Македонии не так давно принял решение обратится к Европейскому Сооществу с просьбойпризнать ее независимость.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сих пор здесь было относительно спокойно, но в самые последние дни обстановка значительно обострилась. Ее соседка-Греция продолжает настаивать, чтобы Республика Македония сменила название на "Республику Сколье"(по имени столицы). Согласно греческой версии, македонской нации просто не существует. Другая соседка-Болгария, также не признающая ни македонскую нацию, ни македонский язык, тем не менее признала Македонию под ее теперешним  именем. Болгар беспокоит другое:растущая, по их сведениям, активность федеральной армии на территории республик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мнению многих отвенственных и зарубежных обозревателей, ключ к развязке югославского кризиса нужно искать совсем в другой республике,  а именно в Боснии и Герцеговине. Распад СФРЮ на самостоятельные государства может обернутся крахом для этой многонациональной республики. (В Боснии и Герцеговине практически в одинаковой пропорции представлены 3 этнические группы:сербы (30%), хорваты (20%),  мусульмане(40%). До сих пор спорным остается вопрос:кто такие мусульмане-силаницированые сербы или хорваты?), поскольку с точки зрения права народа на самоопредиление она является совершенно искуственным образованием. Если один из живущих здесь народов пожелает отделится, то автономческие территориальная целостность Боснии и Герцеговины будет поставлена под вопрос.  Как бы там ни было, ни Сербия,  ни Хорватия не скрывают, что в случае передела Югославии республика будет разделена и прекратит свое существование. Поэтому в свете определения будущего устройства страны именно Босния и Герцеговина выдвинулись на первый план политических событи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 влиянием событий в Словении и Хорватии обострились противоречия между национальными партиями этой республики. Сербская демократическая партия и Хорватское демократическое содружество четко следуют курсу "материнских республик", а мусульманской партии демократической акции, ренее пытавшейся хоть как-то сохранить нетралитет, все труднее оставатся на этой позиц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ртина кризиса будет далеко не полнай, если хотя бы кратко не сказать о ситуации во входящем в состав Сербии автономном крае Косово.  Этот регион, где прожевают главным образом албанцы(около грех чеовертей населения), многие годы является одним из самых нестабильных и взрывоопасных в стране. События в Словении и Хорватии подчеркнули сепаратисткие процесы в крае. Вновь, не без помощи Тираны, активизиравались голоса в поддержку создания в перспективе единой албании, а поначалу-преобразования Косово в республик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смотря на афициальный запрет сербских властей, организованно действует и набирает силу албанская оппозиция, претендующая в крае на "паралельную власть". Политическая напряженность усиливается.  Все это дает основание многим аналитикам югославских событий заявить о возможности возникновения в Югославии "южного фронта". К тому же есть опасения, что Словения и Хорватия, имеющие прямой выход на "сепаратистов"Косово, могут спровоцировать беспорядки албанцев с целью расшатать возглавляемый С. Милошевичем сербвкий "коммунистический режим", вынудить его действовать на нескольких "фронта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условия острого кризиса наступил паралич высших федеральных органов власти. Скупщина СФРЮ давно уже недееспособна, ибо "мятежные республики"отозвали из парламента своих депутатов. Президиум СФРЮ,  колективный глава (президент)государства, также не правомочен примать решения ибо его покинули представители Словении, Македонии, Боснии и Герцеговины. И даже сам как отозван Собором Хорват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ьше всех "держалось"  Союзное исполнительное вече-югославское правительство. Пожалуй, именно оно наиболее активно отстаивало идею обновления государства. И это понятно. Для перехода к рынку и проведения связанных с ним реформ неохождимо сохранение общеюгославской экономического пронстранства, единой валюты, системы связи, транспарта,  энергоснабжения. Активнейшим проводником этой политики был премьер-министр А. Маркович. Его програма преобразования эконмики страны была признана ведущими экономистами и финансистами мир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те, кто сейчас заседает в Скупщине и Президиуме СФРЮ,  буквально заставили правительство разработать прект бюджета несуществующего государства на 1992 год. Его главным и, пожалуй, единственным назначением было:обеспечить боевые действия югославской армии на фронтах Хорватии.  Имено на эти цели предназначалось 86% всех расходов. А так как большинство республик перестали отчислять средства в федеральный бюджет, то остался ондин путь-работающий на полных  оборотах печатных станок. Это означало бы окончательный крах всех реформ с непредсказуемыми социальными последствиями. И Маркович решил оставить свой пос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нтробежные процесы в Югославии столь сильны, что они уже привели к фактической ликвидации общеюгославского экономического пространства, к разрыву складывавшихся десятилетиями многочисленых хозяйственных связей между республиками, отдельными отраслями промышленности,  фирмами и предприятиями. "Экономическая война", разгоревшаяся между Сербией, с одной стороны, и Словенией и Хорватией-с другой, достигла предельной остроты. Принятие Любляной и Загребом решения о введении собственной валюты подорвали единую валютно финансовую и банковскую систкму страны. Вкрайне тяжелом положении находится транспор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это, вместе взятое, уже привело к тому, что в новый 1992 год Югославия вступила с сокращением промышленного производства на 30 процентов. Разрыв уже подписанных между предприятиями и фирмами договоров, перебой или даже прекращение материально-технического снабжения вынудили многие фирмы свертывать производства, освобождать тысячи неожиданно "лишними"людей. Сокращается экспорт и импорт.  Мы уже не говорим о прямом ущербе, нанесенном Хорватии(а следовательно,  и стране)в результате военных действи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ов же суммарный ущерб от полугодовых вооруженных столкновений? По разным источникам он состовляет от 10, 5 миллиардов до 20 миллиардов доларо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ад югославского дома на отдельные квартиры резко понизил жизненый уровень населения. В результате политическая напряжонность,  опредиляющая общественный климат Югославии, все больше дополняется грозящей взрывом напряженностью социальной.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СИЯ ТРЕБУЕТ ВВЕДЕНИЕ САНКЦИЙ ПРОТИВ ЗАГРЕБА И ПРИЗЫВАЕТ БЕЛГРАД К СДЕРЖАНОСТ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е же сообщения о начале хорватского наступления в Краине вызвали резкую активизацию российской дипломатии. В понедельник по инициативе Москвы Совета Безопасности ООН рассмотрел сложившуюся ситуацию. В резолюции, принятой единогластно, члены СБ потребовали от хорватских властей прекращения боевых действий и отвода войск на позиции, которые они занимали до начала наступ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Москва намерина пойти еще дальше. &lt;&lt;Если хорватская сторона не прекратит боевых действий против сербов, Россия поставит вопрос о том,  чтобы в отношении Хорватии были введены международные санкции&gt;&gt;, заявил 25 января заместитель министра иностранных дел Виталий Чуркин, курирующий в МИД югославское направление. Постоянный представитель России при ООН Юлий Воронцов высказывался еще более определенно:в случае невыполнения Загрибом принатой в понедельник резолюции СБ Москва &lt;&lt;потребует в отношении Хорватии санкций в том же обьеме, что и те, которые были введены против Югославии&gt;&gt;.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Жесткая реакция России на действие Загреба была вполне предсказуема.  Медленный дрейф в подходе МИД,  наметившийся в последнее время(частично-под давлением оппозиции и парламента, частично-под влиянием внешнеполитических обстоятильств), выразился в ужесточении российской позиции в отношении хорватов и мусульман и в некотором ее смягчении в отношении Белграда. Еще до того, как началось наступление в Краине. Москва неоднократно заявляла, что хорваты несут значительную долю ответственности за обострение ситуации в бывшей Югославии.  В последние мисяцы именно хорваты, считают в росийском МИД, чаще других нарушали введенный ООН запрет на полеты военной авиации над Босние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упательная оператор хорватской армии предоставила МИД повод проявить ту жестокость, которой от него давно требовали многочисленные критики. Задача облегчается тем, что Загреб и впрямь действовал далеко не безукаризнено, вызвав обострение обстановки в тот самый момент,  когда переговоры в Женеве по боснийскому урегулированию, казалось,  начали давать первые плоды. Кроме того, ответственность за гибель военнослужащих из ооновского контингента, оказавшихся в зоне боевых действий, Международное сообщество также возлогает на хорвато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ем не менее маловероятно, что линия России на введение против Загреба всеобьемлющих международных санкций получилт поддержку в Совете Безопастности. По мнению аккредитованных в Москве западных дипломатов, максимум, на что могут пойти  Вашингтон, Лондон и Париж при голосовании в СБ, -это на принятие чисто символических мер,  не идущих ни в какое сравнение с теми санкциями, которые действуют в отношении Белграда. И от лишь в том случае, если хорваты  расширят свое наступление на све районы, контролируемые сербам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дя по всему, западные державы не намерены занимать жесткую антихорватскую позицию. Во Франции, например, в преддверии выборов власти вынуждены будут считатся с общественным мнением, которое настроено против сербов. К тому же ни Лондон, ни Париж не могут не учитывать позицию  своего ключевого партнера по ЕС-Германии, традиционно поддерживающей Загреб. Необходимо учитывать и тот факт, что хорваты действуют в рамках своих международно признаных границ, а сербы в прошлом году наказаны именно за то, что вмешивались в гражданскую войну на территории другого государств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ьясняя российскую позицию, высокопоставленый сотрудник МИД дал понять, что, если наступление хорватов остановится. Москва не будет настаивать на санкциях. &lt;&lt;Говоря о возможных мерах воздейсвия, мы стремимся не допустить разрастание конфликта, который грозит взорвать весь мирный процесс в регионе&gt;&gt;, -заявил собеседник. По его мнению,  одна из целей хорватского наступления-&lt;&lt;вовлеч в обмен ударами&gt;&gt;Югославию: &lt;&lt;И среди хорватов, и среди мусульман есть люди, считающие, что любое обострение ситуации автоматически оборачивается против сербов. В последнее время боснийцы уже пытались таким образом втянуть Белград в конфликт, обстреливая югославскую территорию и засылая диверсионные группы&gt;&gt;.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имеющимся сведениям, Москва по дипломатическим каналам стремится повлиять на Белград, призывая сербских лидеров к сдержанности и выступая против отправки в Краину югославских войск. Предпринемаются попытки воздествовать и на хорватское руководство. 27 января в Загреб для всречи с президентом Франьо Туджиманом вылетает Виталий Чуркин.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СИЙСКИЕ  КамАЗЫ  ПОМОГУТ ООН В САРАЕВО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анспортный отряд российского госкомитета по чрезвычайным ситуациям выехал из Москвы и взял курс на Белград. В составе отряда-10 грузовых автомобилей КамАЗ, два автозаправщиков, машина техпомоши. Они должны будут поступить в распоряжение Управления верховного комисариата ООН по делам беженцев. 23 российских водителя, сменяя друг друга, будут куглосуточно совершать непрерывные рейсы между Белградом и Сараево, перевозя гуманитарную помощь. Попасть в отряд было непросто, так как рисковать 2 месятца за 300 долоров в неделю набролось более техсот человек. Предпочтение отдали 23 наиболие опытным, а членство в партии на этот раз не учитывалось.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ровое сообщество уже привыкло к такой картинке:гремит  беспощадная конанада (в даном случае хорватская артилерия разрушает города и села Сербской Краины), а за столом переговоров продалжаются бесконечные дискусии о мирном урегулировании конфликта. С той лищь разницей, что раньше это была Женева, теперь-Нью-Йорк.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суждения в Совете Безопасности ООН привезли свой пакет предложений(именуемый также планом)по политическому урегулированию боснийского кризиса сопредседатели Координационного комитета Лондоской конференции по бывшей Югославии С. Вэнс и Д. Оуэн. В нем четыре основных элемента:прекращение боевых действий, принципы конституционного устройства, карта районов и создание временного правительства. Все это надлежит рассматривать как единое целое. В то же время, по мению авторов, могут быть и любыедругие предлож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председатели надеются, что их план должен стать резолюцией Совета Безопасности. Многое будет зависеть от позиции США, однако новая американская администрация еще не определила своего отношения к этому вопрос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о Европейское сообщество полностью поддерживает план урегулирования в Боснии и Герцеговине, разработаный в рамкахженевских переговоров. И государства, входящие в ЕС, попытаются убедить другие страны, в том числе США, в необходимости поддержать предложения С. Вэнса и Д. Оуэн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у плана сопредседателей есть и ярые противники. К их числу относится президент Турции Т. Озал. При встрече с генеральным секретарем ООН Б. Гали он без обиняков заявил, что план международных посредников не жизнеспособен и работать не будет. Более того, президент Турции намерен поставить вопрос о нанесении ударов по сербским силам в Боснии и Герцеговине перед Б. Клинтоном в ходе их предстоящей встречи в феврал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 временем подготовка к нью-йорскому раунду переговоров идет полным ходом. В течении нескольких дней состоится серия встреч за закрытыми дверями, и лишь после этого Совет Безопастности, возможно, захочет рассмотреть эти проблемы на консультациях или в ходе официального засед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ью-Йорк приглашены многие, в том числе, разумеется, все противоборствующие стороны. Не приедет лишь лидер боснийских мусульман А. Изетбегович, который обьяснил свой отказ необходимостью находится сейчас на месте, вСараево, &lt;&lt;поскольку проблема решается здесь, внутри страны, а не за ее пределами&gt;&gt;. Тем не менее боснийская делегация примеи участие в переговора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большими осложнениями добиралась до штаб-квартиры ООН делегация боснийских сербов.  Больше суток вынуждена была она провести в ожидании визы и разрешений на полет из Белграда в Нью-Йорк. В этой связи Р. Караджич заявел, что подобным отношением делегация Сербской Республики Боснии поставлена в неравноправное положение. У нас не остается времени для проведения консультаций перед жизнено важными переговорами в ООН. Кроме того, подчеркнул лидер боснийских сербов, все проишедшее носит оттенок дискриминации и беззакония и свидетельствует о необоснованости санкций, которые лишь тормозят мирный процес.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февраля в Нью-Йорке Совет Безопастности приступил к обсуждению вопроса о кризесе в Боснии и Герцеговине. Члены Совета Безопастности заслушали выступление сопредседателей Координационого комитета Лондонской конференции по бывшей Юговлавии. С. Вэнса и лорда Оуэна. Отмечено, что ведению переговоров мешает то обстоятельство, что мусульманская делегация отказывается от двухстороних встреч со своими партнерам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ЕРЕГОВОРЫ В НЬЮ-ЙОРКЕ ПРОДОЛЖАЮТСЯ, НО БЕЗ БОСНИЙСКИХ ДЕЛЕГАЦ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преки ожиданиям, перенос переговоров о разрешении кризиса в Боснии и Герцеговине из Женевы в Нью-Йорк, в здание ООН, пока не привели к их активизац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дер боснийских мусульман и президент республики А. Изетбегович отказался лететь за океан в качестве руководителя мусулманской делегации и послал на первый раунд переговоров замену-министра иностраных дел. Намечалось, что второй раунд переговоров начнется не позднее 17-18 февраля. К этому сроку в Нью- Йорк, прибыли посредники от России и США-В. Чуткин и Р. Бартоломью. Однако делегации боснийских мусульман, сербов и хорватов на&lt;&lt;женевском уровне&gt;&gt;в здании ООН так и не появились. А. Изетбегович, как передало Ради Сараево, свое отсутствие обьясняет внутренними проблемами республики и отсутствием гарантий безопасности передвижения. Лидер хорватов М. Бобан отмолчался (впрочем, он давно подписал все документы, предложенные организациями переговорного процеса). А сербский руководитель Р. Караджич в четверг направил телеграмму сопредседателям координационого комитета Лондонской конференции по бывшей Югославии С. Вэнсу и Д. Оуэну, в которой оповестил их о том, что делегация боснийских сербов в Нью-Йорк не прилетит, и предложил перенести переговоры опять в Женеву. Он сообщил также о желании сербской стороны в &lt;&lt;спорных провинциях&gt;&gt;Боснии и Герцеговины провести референдум (как известно, С. Вэнс и Д. Оэун против его проведения, так как во многих спорных районах уже прошли &lt;&lt;этнические чистки&gt;&gt;.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 не менее работы у сопредседателей Координационного комитета достаточно:они проводят консультации с прибывшими на этой неделе в Нью-Йорк делегациями из Сербской Краины и Хорватии по поводу разрешения кризиса на территориях, находяшихся под контролем сил ООН, и выполнения резолюции Совета Безопасности о восстановлении мира в Краине после вторжения туда хорватских войск. С. Вэнс и Д. Оуэн сообшили что остались довольны готовностью сербов из Краины к сотруднечеству. Их делегация предложила все важные обьекты, из-за которых сейчас идут ожесточенные бои-аэродромом Земуник, мост в Масленице, гидростанцию&lt;&lt;Перуча&gt;&gt;, автодороги, -передать под контроль&lt;&lt;голубых касок&gt;&gt;. Со своими предложениями выступила хорватская делегация, и выяснилось, что почти все предложения хорватов оказались приемлемыми для сербов. Начало весьма обнадеживающе, хотя делгациивместе не встречаются, ведут переговоры через посредников. Д. Оуэн полагает, что удасться в ближайшее время вернуть за стол переговоров и боснийские делегации, а к концу марта найти приемлемое для всех решение и остановить войну.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оторй раунд переговоров в Нью-Йорке по разрешению боснийского кризиса завершился безрезультатно. Руководитель мусульманской делегации и президент республики А. Изетбегович не подписал документ о разделе территории Боснии и Герцеговины на десять полусамостоятельных провинций. Отказался подписывать его и лидер боснийских сербов Р. Караджич.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его словам, новые карты провинций приемлемы для сербов на 70-80 процентов, а вот оставшиеся спорные территории боснийские сербы предложили отдать под контроль сил ООН. С. Вэнс и Д. Оуэн предложение сербов отклонили, но по-прежнему считают, что трудные переговоры необходимо продолжать, нельзя опускать руки и ставить точку навозможности мирного разрешения югославского кризис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переговоры в Нью-Йорке прервалисьна тревожной ноте. На предложение Б. Клинтона усилить санкции против Союзной Республики Югославии Р. Караджич ответил без обиняков:если произойдет, то егоделегация откажется от дальнейшего участия в переговорах,  поскольку новая Югославия к гражданской войне в Боснии не имеет отнош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ем последовало выступление Бутроса Гали по американскому телевидению, в котором он впервые говорил о возможности применения международным сообществом силы, дабы заставить сербов в Боснии покинуть горные территории. Если себская сторона не согласится с планом Вэнса-Оуэна, то&lt;&lt;существует только одно решение-и это принуждение&gt;&gt;,  заявил Б. Гали и напомнил, что государства-члены ООН должны быть готовы к тому,  чтобы направить в Боснию сухопутные войска. Генеральный секретарьсказал, что не может пока точно подсчитать, сколько солдат потребуется для такой операции. Несомненно, это будет великая операция,  заверил американцев Б. Гали и добавил, что для этого необходимо согласие стран-членов ООН и обязательное участие СШ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нувшись из Нью-Йорка, Р. Караджич у трапа самолета прокомментировал выступление Б. Гали:&lt;&lt;То, что предлагает генеральный секретарь для Европы и всего мира, обернется катастрофой. Это буде прямой интервенцией, агрессией на сербские территории&gt;&gt;.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интервью Белградскому телевидению перед отлетом из Парижа,  где он встретился с С. Вэнсоном и Д. Оуэном, С. Милошевич заявил, что сербская сторона давно согласилась с принципами мирного плана Вэнса-Оуэна.  Однако для сербов в Боснии оказалось неприемлемой предложенная карта по разделу республики на десять полуавтономных провинци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мнению президента Сербии, вопрос о территориториальном переустройстве Боснии и Герцеговины, о гранийах между ее провинциями и о коридорах сообщения между ними должны решать только сами участники конфликта. Прежде необходимо добиться на переговорах в Нью-Йорке соглашения о так называемом&lt;&lt;военном пакете&gt;&gt;, чтобы во что бы то ни стало прекратить военные действия. А в условиях мира и нормальной атмосферы, считает он, переговоры были бы продолжены, в том числе и о детальном разделе территории в Боснии на десять регионов. По сообщению кореспондента белградской газеты&lt;&lt;Политика&gt;&gt;, в этом его поддержал и Ф. Миттеран.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лошевич заявил также, что все три&lt;&lt;конституционных народа&gt;&gt; Боснии и Герцеговины имеют право на выражение своего мнения и только с учетом всех интересов можно разрешить конфликт. Президент Сербии обещал Миттерану и сопредседателям Координационного комитета Лондонской конференции по бывшей Югославии оказать свое содействие в продолжении нью-йорских переговоро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лошевич сказал, что делегация боснийских сербов прибудет в Нью-Йорк в начале будущей недели. Мусульманские источники сообщили, что А. Изетбегович тоже намерен в начале будущей недели вылететь в Нью-Йор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ем временем обстановка в восточных районах Боснии продолжает оставаться напряженной. Несколько дней пытался быть посредником в переговорах между воюющими сторонами командующий силами ООН в Боснии французкий генерал Ф. Морийон. Он уже провел переговоры с сербскими властями об эвакуации мусульман из блокированных городов, а также обещал им оказать содействие в эвакуации сербского населения из Тузлы,  города, которыйнаходятся в руках мусульман. Ф. Морийон лично возглавил конвой гуманитарной помощи в город Сребреницу, уже много днейотрезанный от внешнего мир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по сообщению агентства ТАНЮГ, часть конвоя с гуманитарной помощью была остановлена мусульманами в районе городка Коневич-Поле.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в Югославии не собираются принимать санкции ООН как "манну небесную",  с распростертыми обьятиям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ГОСЛАВИЯ ЗАДЕРЖАЛА РУМЫНСКИЕ СУД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у акцию Югославия предприняла в ответ на нежелание Румынии пропускать через свои шлюзы югославские нефтеналивные суда, следующие вверх по течению Дуная. В заявлении Совета Безопасности ООН, принятом по этому поводу, указываеся, что &lt;&lt;для властей СРЮ совершенно неприемлимо предпринемать карательные меры за действия государства,  выполняющегосвои свои обязательства согласно Уставу ООН&gt;&gt;.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т эпизод возвращает нас к тревожной ситуации, сложившейся на Дунае в последнее время. Здесь, как известно, караваны югославских нефтеналивных барж, ведомых буксирами, по сведениям из украинских источников,  загружаются нефтепродуктами с танкеров разных стран в устье реки и затем следуют в порты назначения вверх по Дунаю.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Румынии и Болгарии, мимо берегов которых они проплывают, нет ниправ,  ни возможностей проверить на месте,  не ненарушаются ли при этом экономические санкции, введенные СБ ООН против Сюзной Республики Югославии. Ведь караваны движутся, не заходя в промежуточные порты,  строго по международному фарватеру, открытому для свободного судоходств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на их пути возникает пока непреодолимое препятствие-румынские шлюзы(югославские закрыты на ремонт) гидроузла &lt;&lt;Железные ворота-2&gt;&gt;,  где караваны задерживают. Кстати, это вызывает противоречивые отклики и в самой Румынии. Дело в том, что теперь югославские суда следуют уже из одного себского порта в другой (скажем, из Прахово в Белград),  и формально никто им этого запретить не может. Вот и член румынского парламента, бывший министр транспорта Т. Бэсеску посчитал, что правительство допускает&lt;&lt;политическую ошибку&gt;&gt;, запрещая югославским судам свободно плавать по реке. Представитель по связям с прессой презедента Румынии Т. Кебелеу тоже заметил, что положение дел на этом участке Дуная &lt;&lt;беспокоит главу государства и правительство&gt;&gt;.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фии прошли косультации представителей внешнеполитических ведомств Болгарии и Румынии. Отметив, что в резолюции СБ ООН о санкциях ничего не говорится об использовании вооруженной силы,  было подчеркнуто, что подобная практика&lt;&lt;могла бы иметь трудопредсказуемые политические, человеческие, военные и экологические последствия для региона&gt;&gt;. А посему Болгария и Румыния настаивают на размещении мисии ООН в нижнем течении реки Дунай с целью наблюдения за выполнением властями придунайских государств резолюции ООН против Югослав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уальность такого демарша подтверждается палном американской администрации по мирному урегулированию в Боснии и Герцеговине. ОН, как известно предусматривает ужесточение торгово-экономических санкций против Сербии и усиление политического давления на нее.  &lt;&lt;Мы информировали сербов, -заявил госсекретарь США У. Кристофер, -что планирует поднять экономическую цену, которую они заплатят за агрессию.  Для того чтобы добится этого,  мы будем работать вместе с союзниками,  с Россией и другими странами&gt;&gt;.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ГРАД УГРОЖАЕТ САНКЦИЯМИ БУХАРЕСТУ И КИЕВ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гославские власти пригрозили санкциями Румынии и Украине, если эти страны предпримут какие-либо меры против судов, нарушающих введенное ООН эмбарго на поставки топлива в Сербию и Черногорию.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сообщает Франс Пресс, об этом заявил министр транспорта Югославии Ярко Катич в интервью румынскуму радио 4 февраля. Столь жесткая позиция Белграда стала реакцией на одескую встречу представителей министерств иностраных дел Украины и Румынии, в ходе которой стороны договорились&lt;&lt;поддерживать тесное сотрудничество таможенных и пограничных служб для недопущения нарушения санкций ООН&gt;&gt;.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и Украина, ни Румыния-традиционый союзник Сербии-до сих пор не проявляли особого энтузиазма, когда речь заходила о борьбе с нарушителями эмбарго. Лишь под давлением ООН, ЕС И США, возмущеных безпрепятственным проходом по Дунаю сербских барж с нефтью и мазутом. Киев и Бухарест вынуждены были скоректировать подход. Украина заявила о готовности принять международных инспекторов в своих дунайских портах, а Румыния закрыла шлюзы на реке, препятствуя проходу вверх по течению, в Белград, здополучных барж.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арадокс заключается в том что сербские суда-нарушители, блокированные румынами, находятся уже практически в своих терреториальных водах:граница между Югославией и Румынией на этом участке проходит как раз по Дунаю, слева територия-румынский берег, справа-сербский. По словам Катича, &lt;&lt;югосвавское правительство не может понять, почему Румыния препятствует навигации наших судов-тем более что речь идет о внутрених перевозках между югославскими портами Мировое сообщество уже привыкло к такой картинке:гремит  беспощадная конанада (в даном случае хорватская артилерия разрушает города и села Сербской Краины), а за столом переговоров продалжаются бесконечные дискусии о мирном урегулировании конфликта. С той лищь разницей, что раньше это была Женева, теперь-Нью-Йор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суждения в Совете Безопасности ООН привезли свой пакет предложений(именуемый также планом)по политическому урегулированию боснийского кризиса сопредседатели Координационного комитета Лондоской конференции побывшей Югославии С. Вэнс и Д. Оуэн. В нем четыре основных элемента:прекращение боевых действий, принципы конституционного устройства, карта районов и создание временного правительства. Все это надлежит рассматривать как единое целое. В то же время, по мению авторов, могут быть и любыедругие предлож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председатели надеются, что их план должен стать резолюцией Совета Безопасности. Многое будет зависеть от позиции США, однако новая американская администрация еще не определила своего отношения к этому вопрос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о Европейское сообщество полностью поддерживает план урегулирования в Боснии и Герцеговине, разработаный в рамкахженевских переговоров. И государства, входящие в ЕС, попытаются убедить другие страны, в том числе США, в необходимости поддержать предложения С. Вэнса и Д. Оуэн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у плана сопредседателей есть и ярые противники. К их числу относится президент Турции Т. Озал. При встрече с генеральным секретарем ООН Б. Гали он без обиняков заявил, что план международных посредников не жизнеспособен и работать не будет. Более того, президент Турции намерен поставить вопрос о нанесении ударов по сербским силам в Боснии и Герцеговине перед Б. Клинтоном в ходе их предстоящей встречи в феврал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 временем подготовка к нью-йорскому раунду переговоров идет полным ходом. В течении нескольких дней состоится серия встреч за закрытыми дверями, и лишь после этого Совет Безопастности, возможно, захочет рассмотреть эти проблемы на консультациях или в ходе официального засед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ью-Йорк приглашены многие, в том числе, разумеется, все противоборствующие стороны. Не приедет лишь лидер боснийских мусульман А. Изетбегович, который обьяснил свой отказ необходимостью находится сейчас на месте, вСараево, &lt;&lt;поскольку проблема решается здесь, внутри страны, а не за ее пределами&gt;&gt;. Тем не менее боснийская делегация примеи участие в переговора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большими осложнениями добиралась до штаб-квартиры ООН делегация боснийских сербов.  Больше суток вынуждена была она провести в ожидании визы и разрешений на полет из Белграда в Нью-Йорк. В этой связи Р. Караджич заявел, что подобным отношением делегация Сербской Республики Боснии поставлена в неравноправное положение. У нас не остается времени для проведения консультаций перед жизнено важными переговорами в ООН. Кроме того, подчеркнул лидер боснийских сербов, все проишедшее носит оттенок дискриминации и беззакония и свидетельствует об обоснованости санкций, которые лишь тормозят мирный процес.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80 ТЫСЯЧ ЖИТЕЛЕЙ САРАЕВО ОСТАЛИСЬ БЕЗ ПРОДОВОЛЬСТВ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13 февраля доставка в Сараево продуктов питания, лекарств и других грузов гуманитарной помощи прекращена. 380 тысяч жителей остались без последнего скудного источника существ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этот раз не смертоносный огонь противоборствующих сторон блокировал доставку в осажденный город лекарств и продуктов. Гордские власти с одобрениея республиканского правительства А. Изетбеговича обьявили&lt;&lt;голодную забастовку&gt;&gt;, чтобы&lt;&lt;привлеч внимание к страданиям мусульман в Восточной Боснии, которые уже в течение нескольких недель отрезаны от всякой помощи&gt;&gt;. Несколько недель назад мусульманские вооруженные силы предприняли в восточных районах республики крупное наступление против сербов. Ожесточенные бои с применением тяжелой артилерии и танков продолжаютсядо сих пор. Многие автодороги сейчас блокированы войсками, движение обычного транспорта по ним прекратилось. В осажденные города не могут пробится и конвои ООН с гуманитарной пощью. Как заявил на днях журналистам специальный представитель Верховного комиссара ООН по делам беженцев в бывшей Югославии Х. Мендилусе, деятельность этой миротворческой организации в Боснии и Герцеговине находятся под угрозо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сообщению из Нью-Йорка, сопредседатель координационого комитета Конференции по бывшей Югославии лорд Оуэн обратился к членам Совета Безопастности с просьбой оказать давление на сараевские власти и потребовать от них прекратить бойкот гуманитарных грузов. 14 февраля Х. Мендилусе встретился в окрестностях Сараево с руководством боснийских сербов и провел с ними переговоры о пропуске конвоев с гуманитарной помощью через теретории под контролем сербов.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РЕЗИДЕНТ ХОРВАТИИ ЗАЯВИЛ О ВОЗМОЖНОЙ ЗАМЕНЕ "ГОЛУБЫХ КАСОК"ВОЙСКАМИ НАТО!</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первые за последние в блокированой столице Боснии и Герцеговине утихла артиллерийская канонада. Огонь прекращен по иницеативе  командования правительственных вооруженных сил в одностороннем порядк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окла и сербская артиллерия, расположенна на холмах вокруг Сараево и в его жилых кварталах. Передышка в борьбе сделана для того, чтобы дать возможность городским ремонтным бригадам починитьразрушенные линии элекропередачи и разбитые подстанции, попытатся наладить водоснабжение,  радио и телевизионные ретрансляторы и другие жизнено важные городские обьекты. Непривычную тишину в Сараево нарушают лишь одиночные выстрелы снайперов-и во время перемирия здесь гибнут люди. При обмене пленными в аэропорту Бутмир от снайперского огня  два гражданских лица погибли,  а пять ранены. Первую помощь раненым оказали солдаты в "голубых каска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тишье отмечалось и на других фронтах Боснии и Герцеговины,  а вот в соседней Краине после вторжения хорватских войск война разгорается.  Руководство Хорватии упорно отказывается выполнять резолюцию Совета Безопасности об отводе войск на прежние позиции. Наоборот, боевые действия в Краине становятся все ожестаченнее. 9 февраля хорватская тяжелая артиллерия бомбардировала город Бенковац, переполненнй беженцами из селений, оккупированных хорватами. Тревога была обьявлена в Книне, его жители укрылись в бомбоубежища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тельство Сербской Краины приняло решение об обязательной мобилизации всех ее жителей, времено находящихся на территорииСоюзной Республики Югославии. В ряды защитников Краины расчитывают привлеч еще до 20 тысяч резервистов. Сейчас на стороне сербов сражаются более 4 тысяч добровольцев из Белграда и других городов, срочно оборудуются лагеря для обучения новобранце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хоже, длительной войны в Краине избежать уже не удастся. Радио Загреба, президент Ф. Туджман вновь заявил публично о том, что Хорватия не отступит от своего намерения вернуть силой отторженные территоии Краины. Президент высказал претензии к силам ООН, которые окозались не в состоянии осуществить до конца план Вэнса по Хорватии на занимаемых ими территориях. Ф. Туджман не исключил возможности отказатся в будущем от услуг "голубых касок"и заручиться поддержкой со стороны НАТО.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ВАТСКАЯ АРМИЯ ПРОДОЛЖАЕТ БОИ В СЕРБСКОЙ КРАИН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смотря на заявление президента Ф. Туджмана о прекращении военных действий на территории Краины, крупномасштабная операция хорватских вооруженных сил здесь продолжаетс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дио Книна сообщило о том, что хорватские артиллерия и танки третьи сутки продолжают обстрел города Бенковац, в котором имеются большие разрушения, вспыхнули пожары. Несколько тысяч беженцев, в основном старики, женщины и дети, покинули город и спасабтся от бомбордировок в окрестных селах. Ожестаченные бои идут и на окраине города Обровац.  Атаки отражают сербские милицейские подразделения и отряды добровольцев. Сербские части заняли оборону на оборудованных ранее контрольных пунктах, покинутых &lt;&lt;голубыми касками&gt;&gt;после нападения на них хорватской армии. Двое французских военнослужащих из состава &lt;&lt;голубых касок&gt;&gt;погибли, трое получили ранения, попав под артиллерийский обстрел.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Загребе в Геншабе сообщили, что операция в Краине и на севере Далмации развивается успешно. Войсками заняты Масленица и тамошний мост стратегического назначения, аэродром Земуник. Армия полностью взяла под свой контроль шоссе Масленица-Земуник-Задар. Таки и артиллерая с боем продвигаются вперед и на других направлениях. Овладеть плотной гидростанции&lt;&lt;Перуча&gt;&gt;пока не удалось-она находится под защитой кенийского батальона. Агенство ТАНЮГ передало, что Книн наполняется беженцами, но обстановка в городе нормальная, работают все учреждения и предприятия. По всей Краине продолжается срочная мобилизация. По 300 добровольцев, желающих сражатся за дело сербов, ежедневно записываются в Белграде в бюро Республики Сербской Краины. В Белграде под председательством президента СРЮ Д. Чосича состаялось заседание Верховного совета обороны. Генштабе югославской армии поручено привести части в состояние боевой готовности. Обьявлено, что в соответствии с обязательствами, вытекающими из плана С. Вэнса, югославская армия в случае продолжения хорватской агресии возьмет под свою защиту население Краины. Вместе с тем, подчеркивается, что Союзная Республика Югославия выступает за продолжение мирных переговоров в Женев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говоры в Женеве 25 января продолжались, но интервенция в Краине поставила их под явную угрозу срыва. Поддержка мирного плана Вэнса-Оуэна по Боснии незможна при нарушении плана Вэнса в Хорватии.  Об этом заявил лидер боснийских сербов Р. Караджич. Он сообщил журналистам, что если Хорватия не прекратитагрессию против Краины и не выведет с ее тирритории войска, а Совет Безопастности и международное сообщество не ненакажут агрессора, то сербы сочтут дальнейшее участие в переговорах бесполезны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5 января, возвкратившись из Женевы, президент С. Милошевич принял присягу на верность народу на первой сессии сербской Скупщины нового состава. Главные цели сербского руководства, по его словам, -достижение мира, развитие экономики и борьба с преступностью. Социалисты в Скупщине,  как и ранее, имеют больше всех мандатов-101 из 250. Председателем сербского парламента избран тридцатидевятилетний социалист Зоран Лилич. Формирование правительства С. Милошевич поручил тоже социолисту сорокачетырехлетнему Николе Шаиновичу, в старом кабинете он был вице-премьером.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сожалению последние данные с переговоров по разрешению кризиса в бывшей Югославии мирным путем неутешительны. Сербия продолжает отказываться подписать мирный план Вэнса-Оуэна. Это неминуемо приведет к новым активным боевым действиям всех участвующих в конфликте сторон.  Амбиции сербских политиков под давлением патриотов сербской нации пока берут верх над здравым смыслом. Человеческие жертвы в расчет не берутся. Остается лишь надеяться что все же политики придут к разумному компромису. Пока же за нежелание лидеров прийти к взаимовыгодному решению расплачиваются мирные жители, льется невинная кровь. Гибнут и военослужашие из числа контингента по поддержанию мира ООН. Из-за их пассивности они все чаще подвергаются нападению боевиков из противоборствующих сторон. А ведь в их числе есть и российский батальон. Нерешительность лишь увеличивает количество жертв этой нелепой войны.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РБСКОЙ КРАИНЕ ПРОДОЛЖАЮТСЯ ОЖЕСТОЧЕННЫЕ БО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Третью неделю с Сербской Краине продолжаются ожсточеные бои.  Хорватские вооруженные силы, вторгшиеся на территорию зоны, охраняемой силами ООН, пытаются развить свой успех на стратегических направлениях Масленица-Обровац, Задар-Бенковац и Биоград-Бенковац.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многих городах Хорватии проводится срочная мобилизация резервистов, сражающаяся армия пополняется танками, тяжелой артилерией, минометами. Освоились с обстановкой на фронтах и сербские формирования, выдержавшие внезапный натиск хорвато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нине в минувшую субботу представитель штаба сербских войск подтвердил на пресс-конференции сообщение о том, что хорватское наступление остановлено, однако бои на стратегических направлениях еще не утихли. Представетель штаба сказал, что за время боевых действий сербские вооруженные силы потеряли 92 человека убитыми, 304 бойца ранены. По сведениям штаба, хорватская сторона потеряла убитыми и ранеными около трех тысяч солдат и офицеров. Сербские войска повсюду уверено держат активную оборону с применением танко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пряженой остается обстановка и в других районах Краины, которые находятся под зашитой&lt;&lt;голубых касок&gt;&gt;. Спорадические выстрелы с хорватской стороны раздаются в окресностях города Карловац, Сисак, Осиек, Винковци. В секторе &lt;&lt;Восток&gt;&gt;, где расположен российский батальон сил ООН, хорваты попытались нанести бомбовый удар с воздуха по сооружениям нефтяного месторождения у села Джелетовци. Однако, как сообшили сербские источники, диверсия не удалась. Хорватский бомбондировщик после прицельного обстрела произвел вынужденую посадку, а экипож спасаясь от плена попал на миное поле. . .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 субботу 17 транспортов совершили посадку в аэропорту  Бутмир, а 7 февраля приземлился только один служебный самолет из управления силами ООН. Причина-очередное нападение с земли на безоружный немецкий самолет. один из членов экипажа ранен.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АРАЕВСКИЙ АЭРОПОРТ ВНОВЬ ОТКРЫТ ДЛЯ ПРИЕМА ГУМАНИТАРНОЙ ПОМОЩ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ньше двух суток длился вынужденный запрет на доставку по воздуху гуманитарной помощи в Сараево. Местный аэропорт Бутмир был закрыт в минувшую субботу после бострела с земли немецкого воздушного транспорта над територией Краины в 15 километрах к югу от города Карловц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идетелями нападения на безоружный самолет стали предстовители миссии ООН в Хорватии, которые заявили о том, что огонь по нему открыли сербские боевики. Один из членов экипажа-40-летний младший офицер -получил тяжелое ранение и подвергся сложной четырехчасовой операции в Загребе. Сейчас его жизнь, по свидетельству врачей, вне опастност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Загребском аэродроме специалисты установили, что самолет был обстрелян из 23-миллиметрового зенитного орудия и его фюзеляж получил множество пробоин.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представители командования сербских вооруженных сил в Краине,  как сообщило Белградское телевидение, сняли с сербской стороны ответственость за растрел безоружного самолета с продуктами питания и лекарствоми на борту, утверждая, оборона не располагает орудиями упомянутого калибра. К тому же на сей раз полет из Загреба в Сараево не был согласован с сербскими властями в Книне, а экипаж по неизвестной причине уклонился от&lt;&lt;гуманитарной трассы&gt;&gt;.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Истоки Югославского конфликт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АВНАЯ ЧАСТ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Роль и позиция Российской Федерации в югославской проблем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Отношение врахдующих сторон к санкциям ООН.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ЛЮЧ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 . . А война продолжаетс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 не менее руководители Управления Верховного комиссара ООН по делам беженцев, принимая во внимание катастрофическое положение голодающих жителей Сараево, решили возобновить доставку продуктов и лекарств в город по воздушному мосту. В полдень 8 февраля в аэропорту Бутмир приземлились три транспорта, а во второй половине дня-еще13.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т день бои в Боснии и Герцеговине продолжались между мусульманами и сербами(на востоке республики), хорватами и мусульменеми(в центральной части), хорватами и сербами (на севере). А в районе Сараево обьединенные мусульманско-хорватские силы сражались против сербских формирований .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АЯ ЧАСТЬ:</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ЙНА СТЫДЛИВО ИМЕНУЕМА КОНФЛИКТО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вно год назад Европейское сообщество признало независимость этой бывшей югославской республики во главе с лидером мусульман Алией Изетбеговичем и тем самым, хотело оно того или нет,  выпутило из бутылки страшного джинна войны практически у сабя на пороге "Югославия в миниатюре"-как некогда, в более светлые времена для этой страны,  называли Боснию и Герцеговину, раскалолась на три враждебных лагеря-сербский, мусульманский и хорватский. Даже сегодня нет единого мнения о том, какая война ведется на холмистых боснийских просторах:гражданская,  религиозная, или вопрос заключен в тривиальном завоевании территорий? сербский лидер Радован Караджич, например, склонен считать, что все вышеперечисленные определения в одинаковой степени имеют право на жизнь. И с его мнением трудно не согласится. Годовщина нчала кровавой резни прошла под знаком неповиновения боснийских сербов решению всего мира помиритьлибо развести по углам зарвавшихся драгунов. План Вэнса-Оуэна без прмедления подписали хорваты, увидев, что он им приносит "лишние" земли. Сложнее обстоят дело с мусульманами, хотя они получали жирные куски экземплар развитых областей, где сосредоточено 2/3 военных промышленых пиедприятий, залежи полезных ископаемых и тому подобное.  Однако они предпочитали иностранную военную интервинцию и тянули со всей подписью до тех пор, пока не убедились, что сербы ни при каких обстоятельствах этого не сделают. Другими словами, Алия Изетбегович подмахнул план Вэнса-Оуэна, оставалось верным своей теории, согласно которой только иностранные штыки спасут Боснию от"сербской агресии". Почему же сербы все-таки подписали документы по мирному урегулированию, согласно которым Босния и Герцеговина делятся по этническому принципу на 10 полуавтономных провинций, сохраняя таким образом единое государство?Сербы прежде всего недовольны разделом территорий. Который международный эксперимент кропотливо перенесли на географические карты. Главный принцип этой картографии заключен в том,  чтобы, учитывая спорность многих земель и смешанный состав населения,  не дать возможности Боснии и Герцеговине в будущем развалится на 3 национальных куска.                                               Делалось это во многом с оглядкой на бывший Советский Союз. Давайте только на секунду представим, что произойдет, если, скажем в Казахстане, Татарстане или Прибалтике тамошние исконные жители заявят, что ни при каких условиях не хотят жить вместе с русскими. Подобное стремление к размежеванию по национальнным признаку грозит мощным взрывом воин и конфликтов, способным приобрести великие маштабы. Поэтому к решению кризиса в Боснии нельзя подходить по упрощенным рецептом известного героя Булгакова-взять и все поделить! Между тем именно такую концепцию больше предпочитает Сербская сторона.  Она считает, что три национальная контонавешь вполне приемлимая, более того, единственно  верная, Для сербов, может быть, да, но не для всего мира.                                                                 Между тем необходимо признать, что сам план Вэнса-Оуэна далек от совершенства, чего не отрицают и его авторы. Но, как это ни парадоксально, альтернотивы ему пока нет. Что не устраивает в нем конкретно сербов?В принципе они согласились с его общими статьями, но не приняли главного-администратора границ внутри будущего государства,  атакже тех земель, которые отошли к ним. В отличие от мусульман и хорватов, сербам достались в основном слабо развитые в промышленом отнощении районы. Как выразился один белградский комментатор:"Мы получили лишь камни да гремучих змей в придачу". Кроме того, сербам придется вернуть большинство территорий, завоеван в ходе боевых действий дорогой ценой-жизнями собственных солдат. От этого так просто не отказываются. Политика, отваживщегося на подобный шаг, обычно придают анафеме. В этой связи характерно высказывание одного из охранников Радована Караджича, котрый находится с ним круглосуточно. Он без обинаков заявил нам:"Мы его повесим на первом же фонарном столбе, если он поставит свою подпись". Вряд ли это может относится к разряду"черного юмора". У нас нет никаких сомнений, приговор будет незамедлительно приведен в исполнение. Да и сам Караджич не раз в неофициальных беседах говорил о дамокловом мече расправы, висящим над ним. Поэтому в наиболее щекотливых вопросах лидер боснийских сербов не решается брать на себя непосильную ответственность, а старается переложить тяжесть решения на Скупщину-парламент Сербской Республики,  депутаты каторой славятся своим радикализмом.                   Последнее заседание парламента боснийских сербов, проходившее в конце прошлой недели в городе Билеча, однозначно дало негативную оценку плану Вэнса-Оуэна:"Картам-нет, миру-да", -единодушно, большинством голосов, наложили свой вердикт депутаты боснийских сербов, целиком отдавая себе отчет в том,  чем им это грозит. "Если мы не согласимся с планом Вэнса-Оуэна, то неследует заблуждатся в том, что угрозы международное сообщество новыми санкциями и еще большим давлением на сербов не будут выполнены.  Мы стоим перед выбором-либо согласится с диктатором, либо не покорится ему, -заявил Родован Караджич в своем выступлении перед депутатами.  Далее он подчеркнул, что принятие карт в их нынешнем виде грозит сербам этническими чистками и возникновением десятка Нагорных Карабохов в Боснии и Герцеговине. Возникает вопрос:что же дальше?На что расчитывате сербская сторона, собственноручно подписывает себе приговор, который включает абсолютную медународную изоляцию и изгнание из мирового сообщества, так как слабы надежды сербов на попустительство остального мира по отношению к их железобетоной позиции. Между тем выход-хорош он или полх, покажет время-был найден на том же заседании парламента в Билече. Там впервые открыто прозвучал тезис об обьединении всех сербов и их территоррий в единый союз, конечно, можно сразу же навесить ярлык, что, кстати, уже и сделали на Западе, мол, вот она "Великая Сербия", ату ее! Однаковряд ли стоит делать столь скорополительные и односторонние выводы.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счет работы в формирующейся хорватской арм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льзя одназначно сказать, насколько медународное признание хорватии повлияет на укрепление политической стабильности в ней. Возможно, чисто психически оно возродит на короткое время обстановку эйфории в связи с осуществлением "тысячилетней мечты"хорватского народа. Однако реальное положение дел в республике легкого будущего не сулит. Как местные,  так и зарубежные наблюдатели предсказывают новому государству даже при условии окончания войны бурные времена политических и социальных потрясений. Впрочем не исключено и продолжение войны.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стно что стабильность Югославии всегда держалось на взаимоотношениях двух республик-Хорватии и Сербии. Формально Сербия, Крупнейшая югославская республика, находится в стороне от конфликтов в Хорватии (а ранее-в словении). Первоначально она твердо предерживалась превращения Югославии в обновленную федерацию:выступало за модель, предполагавшую достаточно широкую самостоятельность республики, но с очень сильным центром. Распад федерации означала для Сербии ослабление ее ведущей роли в сообществе югославских республик,  ухудщение положения сербов, живущих в других республиках, и, наконец, усиление центральных тенденций в самой Сербии.  (Автономные края этой республики-Воеводина и Косова-и без того все больше выходили из ее подчинения, превращались фактически в самостоятельнх субьектов СФРЮ. Особенно болезненно оказалась проблема Косова). Поэтому с порога были отвергнуты тогдашние предложения Словении и Хорватии о конфедеративном устройстве страны. Сербское руководство осудило и провозглашение данными респуликами независимости, назвав эти акты противозаконными, угрожаюшими целостности СФРЮ, таящими в себе опастность гражданской войны. С целью пресечения действий сепаратистов оно настаивало на решительных дайствиях союзных органов и ЮНА, чтобы полжить конец военным действиям в этих республика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 не менее по мере развития событий в стране появились некоторые изменения и в позиции Сербии. К примеру, здесь относительно быстро смирились с уходом из Югославии Словении и полностью поддержали вывод частей Югославской народной армии с территории республики. Словения для них не главное, ибо первоочередная задача-решение территориальных споров с Хорватией. Во главу угла всех усилий республики была поставлена задача обеспечить всестороннюю поддержку хорватским сербам,  взять их под свою защит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а Сербии твердо стоит на том, что самоопределение хорватского народа нельзя связывать с отделением республики в ее нынешних границах. В случае выхода хорватии из югославской федерации вопрос о внутренних границах следует решать на основе права и других народов на самоопределение(заметим, что данное положение никоим образом не относятся к албанскому населению автономного края Косово, входящего в состав Сербии). При этом руководство недвусмысленно подчеркивает, что речь идет также о сербах, проживающих в других республиках, прежде всего в Боснии и Герцеговин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ногория до недавнего времени солидаризировалось с руководством Сербии практически по всем принципиальным политическим вопросом и выступала за модель"прочной югославской федерации".  Но в свете бурных событий связанных с одностороним провозглашением Словении и Хорватией независимости, руководство этой республики также внесло коррективы в свою позицию;чтобы конкретно способствовать успеху Гаагской конференции, речь можно вести о союзе суверенных государств и только при изменении внутренних границ.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ьезная эволюция в вопросе о будущем устройстве Югославии произошла в позиции Македонии. После решения Хорватии и Словении о независимости руководство этих республик как бы пытается наверстать упущенное и не отстать от "северных"республик. Итоги проведенного здесь в сентебре 1991 года плебисцита фактически означали изменение государственного статуса Македонии-республика перестает быть прежней федеральной единицей СФРЮ и приобретает статус самостаятельного государства. В продолжение начатой линии парламент Македонии не так давно принял решение обратится к Европейскому Сооществу с просьбойпризнать ее независимость.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сих пор здесь было относительно спокойно, но в самые последние дни обстановка значительно обострилась. Ее соседка-Греция продолжает настаивать, чтобы Республика Македония сменила название на "Республику Сколье"(по имени столицы). Согласно греческой версии, македонской нации просто не существует. Другая соседка-Болгария, также не признающая ни македонскую нацию, ни македонский язык, тем не менее признала Македонию под ее теперешним  именем. Болгар беспокоит другое:растущая, по их сведениям, активность федеральной армии на территории республик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мнению многих отвенственных и зарубежных обозревателей, ключ к развязке югославского кризиса нужно искать совсем в другой республике,  а именно в Боснии и Герцеговине. Распад СФРЮ на самостоятельные государства может обернутся крахом для этой многонациональной республики. (В Боснии и Герцеговине практически в одинаковой пропорции представлены 3 этнические группы:сербы (30%), хорваты (20%),  мусульмане(40%). До сих пор спорным остается вопрос:кто такие мусульмане-силаницированые сербы или хорваты?), поскольку с точки зрения права народа на самоопредиление она является совершенно искуственным образованием. Если один из живущих здесь народов пожелает отделится, то автономческие территориальная целостность Боснии и Герцеговины будет поставлена под вопрос.  Как бы там ни было, ни Сербия,  ни Хорватия не скрывают, что в случае передела Югославии республика будет разделена и прекратит свое существование. Поэтому в свете определения будущего устройства страны именно Босния и Герцеговина выдвинулись на первый план политических событи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 влиянием событий в Словении и Хорватии обострились противоречия между национальными партиями этой республики. Сербская демократическая партия и Хорватское демократическое содружество четко следуют курсу "материнских республик", а мусульманской партии демократической акции, ренее пытавшейся хоть как-то сохранить нетралитет, все труднее оставатся на этой позиц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ртина кризиса будет далеко не полнай, если хотя бы кратко не сказать о ситуации во входящем в состав Сербии автономном крае Косово.  Этот регион, где прожевают главным образом албанцы(около грех чеовертей населения), многие годы является одним из самых нестабильных и взрывоопасных в стране. События в Словении и Хорватии подчеркнули сепаратисткие процесы в крае. Вновь, не без помощи Тираны, активизиравались голоса в поддержку создания в перспективе единой албании, а поначалу-преобразования Косово в республик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смотря на афициальный запрет сербских властей, организованно действует и набирает силу албанская оппозиция, претендующая в крае на "паралельную власть". Политическая напряженность усиливается.  Все это дает основание многим аналитикам югославских событий заявить о возможности возникновения в Югославии "южного фронта". К тому же есть опасения, что Словения и Хорватия, имеющие прямой выход на "сепаратистов"Косово, могут спровоцировать беспорядки албанцев с целью расшатать возглавляемый С. Милошевичем сербвкий "коммунистический режим", вынудить его действовать на нескольких "фронта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условия острого кризиса наступил паралич высших федеральных органов власти. Скупщина СФРЮ давно уже недееспособна, ибо "мятежные республики"отозвали из парламента своих депутатов. Президиум СФРЮ,  колективный глава (президент)государства, также не правомочен примать решения ибо его покинули представители Словении, Македонии, Боснии и Герцеговины. И даже сам как отозван Собором Хорват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ьше всех "держалось"  Союзное исполнительное вече-югославское правительство. Пожалуй, именно оно наиболее активно отстаивало идею обновления государства. И это понятно. Для перехода к рынку и проведения связанных с ним реформ неохождимо сохранение общеюгославской экономического пронстранства, единой валюты, системы связи, транспарта,  энергоснабжения. Активнейшим проводником этой политики был премьер-министр А. Маркович. Его програма преобразования эконмики страны была признана ведущими экономистами и финансистами мир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те, кто сейчас заседает в Скупщине и Президиуме СФРЮ,  буквально заставили правительство разработать прект бюджета несуществующего государства на 1992 год. Его главным и, пожалуй, единственным назначением было:обеспечить боевые действия югославской армии на фронтах Хорватии.  Имено на эти цели предназначалось 86% всех расходов. А так как большинство республик перестали отчислять средства в федеральный бюджет, то остался ондин путь-работающий на полных  оборотах печатных станок. Это означало бы окончательный крах всех реформ с непредсказуемыми социальными последствиями. И Маркович решил оставить свой пос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нтробежные процесы в Югославии столь сильны, что они уже привели к фактической ликвидации общеюгославского экономического пространства, к разрыву складывавшихся десятилетиями многочисленых хозяйственных связей между республиками, отдельными отраслями промышленности,  фирмами и предприятиями. "Экономическая война", разгоревшаяся между Сербией, с одной стороны, и Словенией и Хорватией-с другой, достигла предельной остроты. Принятие Любляной и Загребом решения о введении собственной валюты подорвали единую валютно финансовую и банковскую систкму страны. Вкрайне тяжелом положении находится транспор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это, вместе взятое, уже привело к тому, что в новый 1992 год Югославия вступила с сокращением промышленного производства на 30 процентов. Разрыв уже подписанных между предприятиями и фирмами договоров, перебой или даже прекращение материально-технического снабжения вынудили многие фирмы свертывать производства, освобождать тысячи неожиданно "лишними"людей. Сокращается экспорт и импорт.  Мы уже не говорим о прямом ущербе, нанесенном Хорватии(а следовательно,  и стране)в результате военных действи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ов же суммарный ущерб от полугодовых вооруженных столкновений? По разным источникам он состовляет от 10, 5 миллиардов до 20 миллиардов доларо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ад югославского дома на отдельные квартиры резко понизил жизненый уровень населения. В результате политическая напряжонность,  опредиляющая общественный климат Югославии, все больше дополняется грозящей взрывом напряженностью социальной.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происходящих в СФРЮ драматических процессов, несмотря на всю их скоротечность, стихийность и порой непредсказуемость, позволяет сделать следующие выводы.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ременную ситуацию в межнациональных отношениях в Югославии нельзя оценить иначе, как ситуацию вялотекущей межэтнической войны.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ционализм, является бичом страны с 1918 года, сдерживался лишь силой политического авторитета И. Броз Тито. Однако сейчас, кагда коммунистическое движение в большинстве югославских республик потерпело поражение(во время первых многопартийных выборов коммунисты остались у власти только в Сербии и Черногории), монстр"национализма" начал снова свою подрывную "деятельность", угрожая единству этого многоликого государств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смерти Тито в 1980 году кончилось время главенства идеи югославянства, братство и единства народов и народностей Югослав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за другим всплыли на поверхность нерешеные вопросы, дали о себе знать допущенные более чем за четыре десятилетия ошибки и деформации,  вспыхнули тлевшие несколько лет межнациональные конфликты. В тугой узел переплелись проблемы социально-экономические , государственно-правовые,  демократические, проблемы развития культуры, языка и других. Актуальным стал лозунг о праве народов на самообпределение вплоть до отде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паратизм, замешенный на националистических насроениях в его крайне экстремистких проявлениях, остается одним из основных, если не главным,  источникам крииса. Дух национального ренессанса-характерная особеность политики большинства ведущих политических партий и движений в Югославии. Многие исследователи приходят к заключению, что в стране происходят процесы, больше напоминающие национально-демократические революции. А это с учетом многонационального состава югославского сообщества обуславливали их особый дранатизм.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Война между сербали и хорватами задает много загадок. И тем не менее ее можно свести к сравнительно простой формуле:здесь с запозданием по меньшей мере в одно столетие утверждается национальная идея. Тут мы имеем дело с глубинным и достаточно протяженным во времни историческим процессом  складывания и самоутверждения наций. И, так показывает исторический опыт, этот процесс неотделим от стремления нации в конечном счете к созданию собственной государственности. Самоутвердение автономий, их конфликты с республиками, обретающими самостоятельность, -это сегодня главная причина межнациональных противостояний и конфликтов в Югославии. С большей или меньшей уверенностью можно утверждать:обретение независимости всеми югославскими республиками неизбежно. Не ясно иное:как решить вопрос о "спорных территория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исходя из вышесказаного, война в Югославии-это не война между Хорватией и Сербией, а это война хорватов, отстаивающих свое право на отделение от СФРЮ в существующих ныне респуюликанских границах, и хорватских сербов, не желающих жить с хорватами в едином государстве и признающих за собой право самим решать свою судьбу. Поэтому первостепенное значение для развязки югославского кризиса имеют отношения между Сербией и Хорватией, состояние которых всегда определяю обстановку в стране. Главную роль в противостоянии двух республик будет играть вопрос о внутренних границах. Только его урегулирование позволит снять напряженность и начать конструктивные переговоры о будущем устройстве Югослав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сомнеия, что поиск приемлимых основ такого соглашения-дело весьма трудное:насколько в тугой узел переплелись политические, экономические,  этнические, религиозные и другие проблемы, настолько велики различия в позициях сторон. А если принять во внимание прямое вооруженное противостояние, возникщее сначала в Словении, а затемв Хорватии, когда в ходе братоубийственных столкновений пролилась кровь, то эти усилия вообще могут показаться никчемными. Но это на первый взгляд, ибо каждая из сторон все же осознает, что выход из тупика нужно искать и без совместных усилий здесь не обойтись.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учетом диаметрально противоположных подходов к данному вопросу из приемлемых моделей, по-видимому, может стать та, которая окажется приемлемой для обеих сторон. Суть ее-заключение на переходный период договора о трансформации СФРЮ по обзацу ЕС в "югославское экономическое сообщество", которое сторилось бы на признании суверенитета всех республик и предполагало бы согласование общей линии в области внешней политики и обороны.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птиместической ноте начались первые дни нового, 1992 года. В Белграде представители 160 различных партий приняли ковенцию о новой Югославии. В Сараеве Сербия и Хорватия достигли соглащения об "абсолютном прекращении огня". Во многом ожидания сейчас связываются с размещением войск ООН в охваченных конфликтом районах. Удастся ли положить конец многомесячному сербскохорватскому военному столкновению?Очередное, 15-е перемирие в основном пока соблюдается.  Но до скончания югославской драмы, вероятно, еще далеко. Вместе с тем распад Югославии приорел официальный характер. На карте Европы появились два новых государства. Вслед за двенадцатью странами ЕС эти новые государства на Балканах признали Швейцария, Австрия, Венгрия, Болгария,  Польша, Чехословакия, Канада, Украина. Признал независимость котолических республик Югославии-Хорватии и Словении-иВатикан, вернув тем самым войну на Балканах к ее религиозным истокам. США, в свою очередь, вновь подтвердили независимость своей позиции: официального признания независимости не будет. Открытым остается вопрос о Македонии, Боснии и Герцеговине, в отношении которых у Европейского Сообщества нет пока четкого мнения. Ожидает своего признания еще одно независимое югославское государство-Республика Сербская Краина, провозглашеная хорватскими сербам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кто сегодня не может сказать, по какому пути пойдет процес формирования новых государств, возникшех из бывших югославских республик, и каким образом они будут взаимодействовать.  Югославский кризис в целом еще не преодолен. Прежде всего далеко не закончена сербско-хорватская война. Пока в Белграде существует национал-коммунистический режим президента С. Милошевича, а хорватские власти не обеспечат на деле прав сербского меньшинства в республике, потенциальная возможность конфликта будет сохранятся.  Но это лишь одна из пробле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ь и саму Сербию ожидает неминуемый раскол:албанцы, живущие в автономном крае Косово, стремятся к воссоединению с исторической родиной. Жесткая политика федеральных властей прошлых лет в отношении албанского населения не оставляет никаких надежд на то, что события будут развиваться как-то иначе. И тогда на повестку дня немедлено встанет вопрос защиты прав сербкого православного меньшинства мусульманском Косове. Так обязательно случится потому, что(и это показал опыт СССР, да и самой СФРЮ)подавлявшиеся тоталитарными режимами национальные и религиозные чквства, получив выход, зачастую приобритают весьма непривлекательные черты.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спомнить и о существовании венгерского меньшинства в другом автономном крае сербской республики-Воеводине, и о возможном христианско-мусульманском противостоянии в Боснии и Герцеговине,  становится ясно-"трупный яд"национально-конфессиональных конфликтов долго еще будет развиватся по останкам югославской федерац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этому следует добавить и то, что назревают противоречия в отношениях между руководством Сербии и недавно провазглашенной Республики Краина. В Краине выступают против размещения сил ООН по поддержанию мира. Нельзя забывать и недавние слова президента Хорватии Ф. Туджмана о том, что после признания его респулики нанется борьба за возвращение каждой завоеваной пяди ее территор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до спокойных времен еще далеко. Западные дипломаты выражают обеспокиенность тем, что процесс дезинтеграции СФРЮ может привести к усилению проитвоборствующих территориальных притязаний по всему Балканскому полуостров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Белграде на положении делсмотрят не так мрачно. Заместитель председателя Презиума СФРЮ Б. Костич(представитель Черногории) в итервью журналу"народная армия"сказал, что в поддержку создания новой Югославии вполне определенно высказались Сербия, Черногория, а такжесербский народ, прожевающий в Хорватии, Боснии и Герцеговине. Как считает Президеюм СФРЮ, тарриторая новой-"третьей"Югославии могла бы составить 72 процента от полощади нынешнего государства. Именно за формирование такого государства и ведется политическая борьба(особенно в Боснии и Герцеговин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епенно выкристаллизовываются и принципиальные основы будущего.  Скорее всего это будет федерация, в которой всем федеральным единицам будет предоставлено максимальная самостоятельность. У членов федерации сохранятса и общие институты, ведающие вопросоми обороны, внешней политики, гарантирующие соблюдение прав человека, обеспечивающие единый рынок и единую денежную систему. Вместе с тем кажндая составная часть федерации смодет  и сама развивать отношения с другими государствам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вызывает сомнения тот факт, что в создании нового государства главная роль вновь отводится Сербии. Это полностью отмечаем ее политическим и военным целям, руководство республики выступает за созранение малой (или"усеченной")Югославии с народами и республиками, которые желаютостатся в ее составе. Однако в Беграде не спешат с окончательным утверждением"малой"Югославии. Предстоит провести переговоры о границах нового государства. Кроме того, Белград политическими и дипломатическими средствами пытается обеспечить правоприеемственность новой Югославии-прежде всего путем обращения к Генеральной Ассамблее ООН.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вышеобозначеное позитивные тенденции далеко не столько сильны, чтобы снять всюостроту кризиса. Словом, обстановка в стране по-прежнему остается исключительно напряженной, сложной, во многом противоречивы. Не исключено, сто албанцы,  живощие в автономном крае Косово, могут начать восстание против "сербского засиль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ышляя о перспективах развития в 1992 году, многие наблюдатели приходили к крайне писимистическим выводам. По их мнению, война будет вестись до полного истощения сторон, а в конфликт  будут вовлечены новые республики. И лишь доведя свои государства до полного развала,  противники будут вынуждены начать переговоры.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так или иначе, развязка югославской трагедии все же приближается.  Хотелось бы верить, что новая попытка разрешить югославский кризис окажется более удачно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ка надо признать:прежней Югославии больше нет, и это очень неблогоприятно с геополитической точки зрения. Рушатся налаженные политические и экономические связи, опсно дестабилизируется обстановка на Балканах, закладываются очаги новых конфликтов и напряженности.  И непонятно пока, какую роль в жизни Европы будут играть рождающиеся на месте Югославии новые самостоятельные государства. Какой она станет,  видимой, покажет только будуще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ВАШИНГТОН ПОДДЕРЖИВАЕТ ПЛАН Вэнса-Оусна, НО С ОГОВОРКА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недельнику США обещали представить проект резолюции Совета Безопастности ООН с изложением своего подхода к урегулированию боснийского кризис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ка же этот подход продолжает оставатся весьма неясным. С одной стороны, Вашингтон вроде бы намерен поддержать план Вэнса-Оуэна. Но с существеной оговоркой:только в том случае, если его одбрят все противоборствующие стороны. Известно также, что президент и его помощники работают над собственным решением проблемы, которая необязательно будет совпадать с предложениями сопредседателей Координационного комитета Лондонской конференции по бывшей Югослав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е помешало лидеру боснийских сербов Р. Караджичу назвать&lt;&lt;вдохновляющими&gt;&gt;признаки того, что&lt;&lt;администрация Клинтона намерена поддержать политическое решение&gt;&gt;в Боснии и Герцеговине. &lt;&lt;Это имеет для нас решающее значение&gt;&gt;, -подчеркнул он.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же касается плана Вэнса-Оуэна, то делегация боснийских сербов готова рассматривать его в качестве основы мирного урегулирования. Ее возражения вызывает лишь предложения разделить республику на 10 автономных провинций. С этим, по словам Караджича, можно согласится &lt;&lt;на 80 процентов&gt;&gt;, но  необходимо провести переговоры по&lt;&lt;некоторым деталям&gt;&gt;. В частности, сербский лидер не намерен уступать так называемый&lt;&lt;северный коридор&gt;&gt;, который соединяет населенные сербами районы Боснии Герцеговины с самой Сербией. &lt;&lt;Если отрезать эти части сербской Боснии, то это стало бы Нагорным Карабохом&gt;&gt;. -заключил Караджич.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казался он и о преступлениях, которые приписывают сербам, назвав их &lt;&lt;пропагандой&gt;&gt;и &lt;&lt;ужасной ложью&gt;&gt;. &lt;&lt;Зверства совершают все стороны&gt;&gt;, -отметил Караджич, пообещав предать суду виновны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Вэнс и Д. Оуэн встретились в штаб-квартире ООН с делегацией Российской Федерации. Сопредседателем было сообщено, что Москва полностью поддерживает их усилия и будет всемерно способствовать тому, чтобы остальные страны, у которых все еще остаются сомнения на этот счет, высказали в поддержку плана мирного урегулирования боснийского кризис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ИСТОФЕР ЗАЯВИЛ КОЗЫРЕВУ, ЧТО АДМИНИСТРАЦИЯ США ПОДДЕРЖИТ ПЛАН ВЭНСА-ОУЭН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ак сообщил&lt;&lt;Известиям&gt;&gt;высокопоставленный российский дипломат, пожелавший остаться неназваным, госсекретарь США Уорен Кристофер, позвонив в ночь со вторника на среду министру иностранных дел России Андрею Козыреву, заявил о готовности администрации Билла Клинтона поддержать план Вэнса-Оуэна по мирному урегулированию в Босн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а новость стала полной неожиданностью:в последнее время ходили упорные слухи о подготовленой в Вашингтоне альтернативной инициативе. Однако в конце концов Клинтон, судя по всему, согласился с аргументами своих западноевропейских союзников и России, поддержавших план Вэнса-Оуэн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американцев в Москве встретили со вздохом облегчения. &lt;&lt;Теперь открываются реальные перспективы для водлощения в жизнь мирного плана. То, что российское руководство и новая администрация США выступают с единых позиций в этом сложном вопросе, -очень хороший симптом&gt;&gt;, -прокомментировал дипломат, входащий в ближайшее окружение Козырев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 тем детали разработанной американцами инициативы просочились в печати. Франс Пресс приводит слова&lt;&lt;высокопоставленного сотрудника администрации Клинтона&gt;&gt;, что план, состоящий из четырех пунктов-дипломатического, военного, экономического и уманитарного, предусматривает возможную отправку американских войск в Боснию в рамках международных сил. Эй-би-си сообщила, что численость американского контенгента составит 15 тысяч.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данным нашего собеседника в МИД, детали американского плана Козырев и Кристофер не обсуждали. Однако он убежден, что инициатива Клинтона, о которой будет офицеально обьявлено в ближайшие дни, не противоречит плану Вэнса-Оуэна, а напротив, направлена на его выполнение:американци предоставят своих солдат в распоряжение ООН. Дипломат не иключил, что для реализации мирного плана будут привлечены и российские войска. Он сообщил также, что на вечер 10 февраля намечен телефонный разговор президента Клинтона и Ельцина-одной из главных тем будет ситуация в Босн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имание мировой общественности обращено в эти дни к штаб-квартире ООН в Нью-Йорке, где обсуждается план урегулирования боснийского кризиса, известный как план Вэнса-Оуэн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т план поддерживает Союзная Республика Югославия, которая считает его &lt;&lt;наиьолее полной и реальной основой для установления справедливого и прочного мира в Боснии и Герцеговине&gt;&gt;. Для Югославии, отмечается в заявлении, распростроненном в штаб-квартире ООН, этот план не является идеальным. Однако содержащиеся в нем недостатки могут быть устранены в ходе дальнейших переговоро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Рима пршла весть о том, что Италия тоже активно поддерживает упомянутый план. Глава дипломатического ведомства страны Эмилио Коломбо заявил, что&lt;&lt;в нынешних условиях этот план служит единственной отправной точкой для урегулирования конфликта в бывшей Югославии. Конечно, это вовсе не означает, что он не может быть улучшен и усилен&gt;&gt;. &lt;&lt;В настоящее время мы с интересом ожидаем реакции со стороны администрации США, того, как она конкретизирует идеи, содержащие в этом плане&gt;&gt;, -сказал Э. Коломбо в ходе слушаний в сенатском комитете по иностранным дела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рактеризуя позицию России в отношении плана Вэнса-Оуэна, постоянный представитель Российской Федерации при ООН Юлий Воронцов отметил, что, по мнению российской стороны, необходимо, чтобы Совет Безопастности обеспечил решительную поддержку плану Вэнса-Оуэна как наиболее реальному в данных условиях. Этот план-результат работы многих стран, подчеркнул Ю. Воронцо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же касается самого обсуждения плана Вэнса-Оуэна, то генеральный секретарь ООН считает, что урегулирование боснийской проблемы затягивается по вине правительства Боснии и Герцеговины. &lt;&lt;На протяжении всего нью-йоркского раунда переговоров, -указал Бутрос Гали, -позиция боснийского правительства заключалась в том, что оно не выражало желания обсуждать вопрос ни о границах провинций, ни о временных договоренностях, касающихся правительства. Онотакже отклонило предложение о проведении втреч с двумя другими сторонами&gt;&gt;.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интервью Белградскому телевидению перед отлетом из Парижа,  где он встретился с С. Вэнсоном и Д. Оуэном, С. Милошевич заявил, что сербская сторона давно согласилась с принципами мирного плана Вэнса-Оуэна.  Однако для сербов в Боснии оказалось неприемлемой предложенная карта по разделу республики на десять полуавтономных провинци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мнению президента Сербии, вопрос о территориториальном переустройстве Боснии и Герцеговины, о гранийах между ее провинциями и о коридорах сообщения между ними должны решать только сами участники конфликта. Прежде необходимо добиться на переговорах в Нью-Йорке соглашения о так называемом&lt;&lt;военном пакете&gt;&gt;, чтобы во что бы то ни стало прекратить военные действия. А в условиях мира и нормальной атмосферы, считает он, переговоры были бы продолжены, в том числе и о детальном разделе территории в Боснии на десять регионов. По сообщению кореспондента белградской газеты&lt;&lt;Политика&gt;&gt;, в этом его поддержал и Ф. Миттеран.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лошевич заявил также, что все три&lt;&lt;конституционных народа&gt;&gt; Боснии и Герцеговины имеют право на выражение своего мнения и только с учетом всех интересов можно разрешить конфликт. Президент Сербии обещал Миттерану и сопредседателям Координационного комитета Лондонской конференции по бывшей Югославии оказать свое содействие в продолжении нью-йорских переговоро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лошевич сказал, что делегация боснийских сербов прибудет в Нью-Йорк в начале будущей недели. Мусульманские источники сообщили, что А. Изетбегович тоже намерен в начале будущей недели вылететь в Нью-Йор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ем временем обстановка в восточных районах Боснии продолжает оставаться напряженной. Несколько дней пытался быть посредником в переговорах между воюющими сторонами командующий силами ООН в Боснии французкий генерал Ф. Морийон. Он уже провел переговоры с сербскими властями об эвакуации мусульман из блокированных городов, а также обещал им оказать содействие в эвакуации сербского населения из Тузлы,  города, которыйнаходятся в руках мусульман. Ф. Морийон лично возглавил конвой гуманитарной помощи в город Сребреницу, уже много днейотрезанный от внешнего мир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по сообщению агентства ТАНЮГ, часть конвоя с гуманитарной помощью была остановлена мусульманами в районе городка Коневич-Поле. </w:t>
      </w:r>
    </w:p>
    <w:p>
      <w:pPr>
        <w:pStyle w:val="Style16"/>
        <w:jc w:val="both"/>
        <w:rPr>
          <w:rFonts w:ascii="Times New Roman" w:hAnsi="Times New Roman" w:cs="Times New Roman"/>
          <w:sz w:val="24"/>
          <w:szCs w:val="24"/>
        </w:rPr>
      </w:pPr>
      <w:r>
        <w:rPr>
          <w:rFonts w:cs="Times New Roman" w:ascii="Times New Roman" w:hAnsi="Times New Roman"/>
          <w:sz w:val="24"/>
          <w:szCs w:val="24"/>
        </w:rPr>
        <w:t>СУДЬБА БОСНИЙСКОГО КРИЗЕСА ВРУЧЕНА СОВЕТУ БЕЗОПАСНОСТИ ОО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ровое сообщество уже привыкло к такой картинке:гремит  беспощадная конанада (в даном случае хорватская артилерия разрушает города и села Сербской Краины), а за столом переговоров продалжаются бесконечные дискусии о мирном урегулировании конфликта. С той лищь разницей, что раньше это была Женева, теперь-Нью-Йорк.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суждения в Совете Безопасности ООН привезли свой пакет предложений(именуемый также планом)по политическому урегулированию боснийского кризиса сопредседатели Координационного комитета Лондоской конференции по бывшей Югославии С. Вэнс и Д. Оуэн. В нем четыре основных элемента:прекращение боевых действий, принципы конституционного устройства, карта районов и создание временного правительства. Все это надлежит рассматривать как единое целое. В то же время, по мению авторов, могут быть и любыедругие предлож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председатели надеются, что их план должен стать резолюцией Совета Безопасности. Многое будет зависеть от позиции США, однако новая американская администрация еще не определила своего отношения к этому вопрос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о Европейское сообщество полностью поддерживает план урегулирования в Боснии и Герцеговине, разработаный в рамкахженевских переговоров. И государства, входящие в ЕС, попытаются убедить другие страны, в том числе США, в необходимости поддержать предложения С. Вэнса и Д. Оуэн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у плана сопредседателей есть и ярые противники. К их числу относится президент Турции Т. Озал. При встрече с генеральным секретарем ООН Б. Гали он без обиняков заявил, что план международных посредников не жизнеспособен и работать не будет. Более того, президент Турции намерен поставить вопрос о нанесении ударов по сербским силам в Боснии и Герцеговине перед Б. Клинтоном в ходе их предстоящей встречи в феврал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 временем подготовка к нью-йорскому раунду переговоров идет полным ходом. В течении нескольких дней состоится серия встреч за закрытыми дверями, и лишь после этого Совет Безопастности, возможно, захочет рассмотреть эти проблемы на консультациях или в ходе официального засед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ью-Йорк приглашены многие, в том числе, разумеется, все противоборствующие стороны. Не приедет лишь лидер боснийских мусульман А. Изетбегович, который обьяснил свой отказ необходимостью находится сейчас на месте, вСараево, &lt;&lt;поскольку проблема решается здесь, внутри страны, а не за ее пределами&gt;&gt;. Тем не менее боснийская делегация примеи участие в переговора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большими осложнениями добиралась до штаб-квартиры ООН делегация боснийских сербов.  Больше суток вынуждена была она провести в ожидании визы и разрешений на полет из Белграда в Нью-Йорк. В этой связи Р. Караджич заявел, что подобным отношением делегация Сербской Республики Боснии поставлена в неравноправное положение. У нас не остается времени для проведения консультаций перед жизнено важными переговорами в ООН. Кроме того, подчеркнул лидер боснийских сербов, все проишедшее носит оттенок дискриминации и беззакония и свидетельствует о необоснованости санкций, которые лишь тормозят мирный процес.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февраля в Нью-Йорке Совет Безопастности приступил к обсуждению вопроса о кризесе в Боснии и Герцеговине. Члены Совета Безопастности заслушали выступление сопредседателей Координационого комитета Лондонской конференции по бывшей Юговлавии. С. Вэнса и лорда Оуэна. Отмечено, что ведению переговоров мешает то обстоятельство, что мусульманская делегация отказывается от двухстороних встреч со своими партнерам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ЕРЕГОВОРЫ В НЬЮ-ЙОРКЕ ПРОДОЛЖАЮТСЯ, НО БЕЗ БОСНИЙСКИХ ДЕЛЕГАЦ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преки ожиданиям, перенос переговоров о разрешении кризиса в Боснии и Герцеговине из Женевы в Нью-Йорк, в здание ООН, пока не привели к их активизац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дер боснийских мусульман и президент республики А. Изетбегович отказался лететь за океан в качестве руководителя мусулманской делегации и послал на первый раунд переговоров замену-министра иностраных дел. Намечалось, что второй раунд переговоров начнется не позднее 17-18 февраля. К этому сроку в Нью- Йорк, прибыли посредники от России и США-В. Чуткин и Р. Бартоломью. Однако делегации боснийских мусульман, сербов и хорватов на&lt;&lt;женевском уровне&gt;&gt;в здании ООН так и не появились. А. Изетбегович, как передало Ради Сараево, свое отсутствие обьясняет внутренними проблемами республики и отсутствием гарантий безопасности передвижения. Лидер хорватов М. Бобан отмолчался (впрочем, он давно подписал все документы, предложенные организациями переговорного процеса). А сербский руководитель Р. Караджич в четверг направил телеграмму сопредседателям координационого комитета Лондонской конференции по бывшей Югославии С. Вэнсу и Д. Оуэну, в которой оповестил их о том, что делегация боснийских сербов в Нью-Йорк не прилетит, и предложил перенести переговоры опять в Женеву. Он сообщил также о желании сербской стороны в &lt;&lt;спорных провинциях&gt;&gt;Боснии и Герцеговины провести референдум (как известно, С. Вэнс и Д. Оэун против его проведения, так как во многих спорных районах уже прошли &lt;&lt;этнические чистки&gt;&gt;.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 не менее работы у сопредседателей Координационного комитета достаточно:они проводят консультации с прибывшими на этой неделе в Нью-Йорк делегациями из Сербской Краины и Хорватии по поводу разрешения кризиса на территориях, находяшихся под контролем сил ООН, и выполнения резолюции Совета Безопасности о восстановлении мира в Краине после вторжения туда хорватских войск. С. Вэнс и Д. Оуэн сообшили что остались довольны готовностью сербов из Краины к сотруднечеству. Их делегация предложила все важные обьекты, из-за которых сейчас идут ожесточенные бои-аэродромом Земуник, мост в Масленице, гидростанцию&lt;&lt;Перуча&gt;&gt;, автодороги, -передать под контроль&lt;&lt;голубых касок&gt;&gt;. Со своими предложениями выступила хорватская делегация, и выяснилось, что почти все предложения хорватов оказались приемлемыми для сербов. Начало весьма обнадеживающе, хотя делгациивместе не встречаются, ведут переговоры через посредников. Д. Оуэн полагает, что удасться в ближайшее время вернуть за стол переговоров и боснийские делегации, а к концу марта найти приемлемое для всех решение и остановить войну.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оторй раунд переговоров в Нью-Йорке по разрешению боснийского кризиса завершился безрезультатно. Руководитель мусульманской делегации и президент республики А. Изетбегович не подписал документ о разделе территории Боснии и Герцеговины на десять полусамостоятельных провинций. Отказался подписывать его и лидер боснийских сербов Р. Караджич.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его словам, новые карты провинций приемлемы для сербов на 70-80 процентов, а вот оставшиеся спорные территории боснийские сербы предложили отдать под контроль сил ООН. С. Вэнс и Д. Оуэн предложение сербов отклонили, но по-прежнему считают, что трудные переговоры необходимо продолжать, нельзя опускать руки и ставить точку навозможности мирного разрешения югославского кризис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переговоры в Нью-Йорке прервалисьна тревожной ноте. На предложение Б. Клинтона усилить санкции против Союзной Республики Югославии Р. Караджич ответил без обиняков:если произойдет, то егоделегация откажется от дальнейшего участия в переговорах,  поскольку новая Югославия к гражданской войне в Боснии не имеет отнош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ем последовало выступление Бутроса Гали по американскому телевидению, в котором он впервые говорил о возможности применения международным сообществом силы, дабы заставить сербов в Боснии покинуть горные территории. Если себская сторона не согласится с планом Вэнса-Оуэна, то&lt;&lt;существует только одно решение-и это принуждение&gt;&gt;,  заявил Б. Гали и напомнил, что государства-члены ООН должны быть готовы к тому,  чтобы направить в Боснию сухопутные войска. Генеральный секретарьсказал, что не может пока точно подсчитать, сколько солдат потребуется для такой операции. Несомненно, это будет великая операция,  заверил американцев Б. Гали и добавил, что для этого необходимо согласие стран-членов ООН и обязательное участие СШ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нувшись из Нью-Йорка, Р. Караджич у трапа самолета прокомментировал выступление Б. Гали:&lt;&lt;То, что предлагает генеральный секретарь для Европы и всего мира, обернется катастрофой. Это буде прямой интервенцией, агрессией на сербские территории&gt;&gt;.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интервью Белградскому телевидению перед отлетом из Парижа,  где он встретился с С. Вэнсоном и Д. Оуэном, С. Милошевич заявил, что сербская сторона давно согласилась с принципами мирного плана Вэнса-Оуэна.  Однако для сербов в Боснии оказалось неприемлемой предложенная карта по разделу республики на десять полуавтономных провинци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мнению президента Сербии, вопрос о территориториальном переустройстве Боснии и Герцеговины, о гранийах между ее провинциями и о коридорах сообщения между ними должны решать только сами участники конфликта. Прежде необходимо добиться на переговорах в Нью-Йорке соглашения о так называемом&lt;&lt;военном пакете&gt;&gt;, чтобы во что бы то ни стало прекратить военные действия. А в условиях мира и нормальной атмосферы, считает он, переговоры были бы продолжены, в том числе и о детальном разделе территории в Боснии на десять регионов. По сообщению кореспондента белградской газеты&lt;&lt;Политика&gt;&gt;, в этом его поддержал и Ф. Миттеран.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лошевич заявил также, что все три&lt;&lt;конституционных народа&gt;&gt; Боснии и Герцеговины имеют право на выражение своего мнения и только с учетом всех интересов можно разрешить конфликт. Президент Сербии обещал Миттерану и сопредседателям Координационного комитета Лондонской конференции по бывшей Югославии оказать свое содействие в продолжении нью-йорских переговоро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лошевич сказал, что делегация боснийских сербов прибудет в Нью-Йорк в начале будущей недели. Мусульманские источники сообщили, что А. Изетбегович тоже намерен в начале будущей недели вылететь в Нью-Йор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ем временем обстановка в восточных районах Боснии продолжает оставаться напряженной. Несколько дней пытался быть посредником в переговорах между воюющими сторонами командующий силами ООН в Боснии французкий генерал Ф. Морийон. Он уже провел переговоры с сербскими властями об эвакуации мусульман из блокированных городов, а также обещал им оказать содействие в эвакуации сербского населения из Тузлы,  города, которыйнаходятся в руках мусульман. Ф. Морийон лично возглавил конвой гуманитарной помощи в город Сребреницу, уже много днейотрезанный от внешнего мир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по сообщению агентства ТАНЮГ, часть конвоя с гуманитарной помощью была остановлена мусульманами в районе городка Коневич-Поле.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СИЯ ТРЕБУЕТ ВВЕДЕНИЕ САНКЦИЙ ПРОТИВ ЗАГРЕБА И ПРИЗЫВАЕТ БЕЛГРАД К СДЕРЖАНОСТ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е же сообщения о начале хорватского наступления в Краине вызвали резкую активизацию российской дипломатии. В понедельник по инициативе Москвы Совета Безопасности ООН рассмотрел сложившуюся ситуацию. В резолюции, принятой единогластно, члены СБ потребовали от хорватских властей прекращения боевых действий и отвода войск на позиции, которые они занимали до начала наступ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Москва намерина пойти еще дальше. &lt;&lt;Если хорватская сторона не прекратит боевых действий против сербов, Россия поставит вопрос о том,  чтобы в отношении Хорватии были введены международные санкции&gt;&gt;, заявил 25 января заместитель министра иностранных дел Виталий Чуркин, курирующий в МИД югославское направление. Постоянный представитель России при ООН Юлий Воронцов высказывался еще более определенно:в случае невыполнения Загрибом принатой в понедельник резолюции СБ Москва &lt;&lt;потребует в отношении Хорватии санкций в том же обьеме, что и те, которые были введены против Югославии&gt;&gt;.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Жесткая реакция России на действие Загреба была вполне предсказуема.  Медленный дрейф в подходе МИД,  наметившийся в последнее время(частично-под давлением оппозиции и парламента, частично-под влиянием внешнеполитических обстоятильств), выразился в ужесточении российской позиции в отношении хорватов и мусульман и в некотором ее смягчении в отношении Белграда. Еще до того, как началось наступление в Краине. Москва неоднократно заявляла, что хорваты несут значительную долю ответственности за обострение ситуации в бывшей Югославии.  В последние мисяцы именно хорваты, считают в росийском МИД, чаще других нарушали введенный ООН запрет на полеты военной авиации над Босние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упательная оператор хорватской армии предоставила МИД повод проявить ту жестокость, которой от него давно требовали многочисленные критики. Задача облегчается тем, что Загреб и впрямь действовал далеко не безукаризнено, вызвав обострение обстановки в тот самый момент,  когда переговоры в Женеве по боснийскому урегулированию, казалось,  начали давать первые плоды. Кроме того, ответственность за гибель военнослужащих из ооновского контингента, оказавшихся в зоне боевых действий, Международное сообщество также возлогает на хорвато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ем не менее маловероятно, что линия России на введение против Загреба всеобьемлющих международных санкций получилт поддержку в Совете Безопастности. По мнению аккредитованных в Москве западных дипломатов, максимум, на что могут пойти  Вашингтон, Лондон и Париж при голосовании в СБ, -это на принятие чисто символических мер,  не идущих ни в какое сравнение с теми санкциями, которые действуют в отношении Белграда. И от лишь в том случае, если хорваты  расширят свое наступление на све районы, контролируемые сербам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дя по всему, западные державы не намерены занимать жесткую антихорватскую позицию. Во Франции, например, в преддверии выборов власти вынуждены будут считатся с общественным мнением, которое настроено против сербов. К тому же ни Лондон, ни Париж не могут не учитывать позицию  своего ключевого партнера по ЕС-Германии, традиционно поддерживающей Загреб. Необходимо учитывать и тот факт, что хорваты действуют в рамках своих международно признаных границ, а сербы в прошлом году наказаны именно за то, что вмешивались в гражданскую войну на территории другого государств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ьясняя российскую позицию, высокопоставленый сотрудник МИД дал понять, что, если наступление хорватов остановится. Москва не будет настаивать на санкциях. &lt;&lt;Говоря о возможных мерах воздейсвия, мы стремимся не допустить разрастание конфликта, который грозит взорвать весь мирный процесс в регионе&gt;&gt;, -заявил собеседник. По его мнению,  одна из целей хорватского наступления-&lt;&lt;вовлеч в обмен ударами&gt;&gt;Югославию: &lt;&lt;И среди хорватов, и среди мусульман есть люди, считающие, что любое обострение ситуации автоматически оборачивается против сербов. В последнее время боснийцы уже пытались таким образом втянуть Белград в конфликт, обстреливая югославскую территорию и засылая диверсионные группы&gt;&gt;.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имеющимся сведениям, Москва по дипломатическим каналам стремится повлиять на Белград, призывая сербских лидеров к сдержанности и выступая против отправки в Краину югославских войск. Предпринемаются попытки воздествовать и на хорватское руководство. 27 января в Загреб для всречи с президентом Франьо Туджиманом вылетает Виталий Чуркин.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СИЙСКИЕ  КамАЗЫ  ПОМОГУТ ООН В САРАЕВО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анспортный отряд российского госкомитета по чрезвычайным ситуациям выехал из Москвы и взял курс на Белград. В составе отряда-10 грузовых автомобилей КамАЗ, два автозаправщиков, машина техпомоши. Они должны будут поступить в распоряжение Управления верховного комисариата ООН по делам беженцев. 23 российских водителя, сменяя друг друга, будут куглосуточно совершать непрерывные рейсы между Белградом и Сараево, перевозя гуманитарную помощь. Попасть в отряд было непросто, так как рисковать 2 месятца за 300 долоров в неделю набролось более техсот человек. Предпочтение отдали 23 наиболие опытным, а членство в партии на этот раз не учитывалось.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в Югославии не собираются принимать санкции ООН как "манну небесную",  с распростертыми обьятиям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ГОСЛАВИЯ ЗАДЕРЖАЛА РУМЫНСКИЕ СУД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у акцию Югославия предприняла в ответ на нежелание Румынии пропускать через свои шлюзы югославские нефтеналивные суда, следующие вверх по течению Дуная. В заявлении Совета Безопасности ООН, принятом по этому поводу, указываеся, что &lt;&lt;для властей СРЮ совершенно неприемлимо предпринемать карательные меры за действия государства,  выполняющегосвои свои обязательства согласно Уставу ООН&gt;&gt;.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т эпизод возвращает нас к тревожной ситуации, сложившейся на Дунае в последнее время. Здесь, как известно, караваны югославских нефтеналивных барж, ведомых буксирами, по сведениям из украинских источников,  загружаются нефтепродуктами с танкеров разных стран в устье реки и затем следуют в порты назначения вверх по Дунаю.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Румынии и Болгарии, мимо берегов которых они проплывают, нет ниправ,  ни возможностей проверить на месте,  не ненарушаются ли при этом экономические санкции, введенные СБ ООН против Сюзной Республики Югославии. Ведь караваны движутся, не заходя в промежуточные порты,  строго по международному фарватеру, открытому для свободного судоходств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на их пути возникает пока непреодолимое препятствие-румынские шлюзы(югославские закрыты на ремонт) гидроузла &lt;&lt;Железные ворота-2&gt;&gt;,  где караваны задерживают. Кстати, это вызывает противоречивые отклики и в самой Румынии. Дело в том, что теперь югославские суда следуют уже из одного себского порта в другой (скажем, из Прахово в Белград),  и формально никто им этого запретить не может. Вот и член румынского парламента, бывший министр транспорта Т. Бэсеску посчитал, что правительство допускает&lt;&lt;политическую ошибку&gt;&gt;, запрещая югославским судам свободно плавать по реке. Представитель по связям с прессой презедента Румынии Т. Кебелеу тоже заметил, что положение дел на этом участке Дуная &lt;&lt;беспокоит главу государства и правительство&gt;&gt;.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фии прошли косультации представителей внешнеполитических ведомств Болгарии и Румынии. Отметив, что в резолюции СБ ООН о санкциях ничего не говорится об использовании вооруженной силы,  было подчеркнуто, что подобная практика&lt;&lt;могла бы иметь трудопредсказуемые политические, человеческие, военные и экологические последствия для региона&gt;&gt;. А посему Болгария и Румыния настаивают на размещении мисии ООН в нижнем течении реки Дунай с целью наблюдения за выполнением властями придунайских государств резолюции ООН против Югослав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уальность такого демарша подтверждается палном американской администрации по мирному урегулированию в Боснии и Герцеговине. ОН, как известно предусматривает ужесточение торгово-экономических санкций против Сербии и усиление политического давления на нее.  &lt;&lt;Мы информировали сербов, -заявил госсекретарь США У. Кристофер, -что планирует поднять экономическую цену, которую они заплатят за агрессию.  Для того чтобы добится этого,  мы будем работать вместе с союзниками,  с Россией и другими странами&gt;&gt;.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ГРАД УГРОЖАЕТ САНКЦИЯМИ БУХАРЕСТУ И КИЕВ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гославские власти пригрозили санкциями Румынии и Украине, если эти страны предпримут какие-либо меры против судов, нарушающих введенное ООН эмбарго на поставки топлива в Сербию и Черногорию.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сообщает Франс Пресс, об этом заявил министр транспорта Югославии Ярко Катич в интервью румынскуму радио 4 февраля. Столь жесткая позиция Белграда стала реакцией на одескую встречу представителей министерств иностраных дел Украины и Румынии, в ходе которой стороны договорились&lt;&lt;поддерживать тесное сотрудничество таможенных и пограничных служб для недопущения нарушения санкций ООН&gt;&gt;.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и Украина, ни Румыния-традиционый союзник Сербии-до сих пор не проявляли особого энтузиазма, когда речь заходила о борьбе с нарушителями эмбарго. Лишь под давлением ООН, ЕС И США, возмущеных безпрепятственным проходом по Дунаю сербских барж с нефтью и мазутом. Киев и Бухарест вынуждены были скоректировать подход. Украина заявила о готовности принять международных инспекторов в своих дунайских портах, а Румыния закрыла шлюзы на реке, препятствуя проходу вверх по течению, в Белград, здополучных барж.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арадокс заключается в том что сербские суда-нарушители, блокированные румынами, находятся уже практически в своих терреториальных водах:граница между Югославией и Румынией на этом участке проходит как раз по Дунаю, слева територия-румынский берег, справа-сербский. По словам Катича, &lt;&lt;югосвавское правительство не может понять, почему Румыния препятствует навигации наших судов-тем более что речь идет о внутрених перевозках между югославскими портами Мировое сообщество уже привыкло к такой картинке:гремит  беспощадная конанада (в даном случае хорватская артилерия разрушает города и села Сербской Краины), а за столом переговоров продалжаются бесконечные дискусии о мирном урегулировании конфликта. С той лищь разницей, что раньше это была Женева, теперь-Нью-Йор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суждения в Совете Безопасности ООН привезли свой пакет предложений(именуемый также планом)по политическому урегулированию боснийского кризиса сопредседатели Координационного комитета Лондоской конференции побывшей Югославии С. Вэнс и Д. Оуэн. В нем четыре основных элемента:прекращение боевых действий, принципы конституционного устройства, карта районов и создание временного правительства. Все это надлежит рассматривать как единое целое. В то же время, по мению авторов, могут быть и любыедругие предлож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председатели надеются, что их план должен стать резолюцией Совета Безопасности. Многое будет зависеть от позиции США, однако новая американская администрация еще не определила своего отношения к этому вопрос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о Европейское сообщество полностью поддерживает план урегулирования в Боснии и Герцеговине, разработаный в рамкахженевских переговоров. И государства, входящие в ЕС, попытаются убедить другие страны, в том числе США, в необходимости поддержать предложения С. Вэнса и Д. Оуэн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у плана сопредседателей есть и ярые противники. К их числу относится президент Турции Т. Озал. При встрече с генеральным секретарем ООН Б. Гали он без обиняков заявил, что план международных посредников не жизнеспособен и работать не будет. Более того, президент Турции намерен поставить вопрос о нанесении ударов по сербским силам в Боснии и Герцеговине перед Б. Клинтоном в ходе их предстоящей встречи в феврал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 временем подготовка к нью-йорскому раунду переговоров идет полным ходом. В течении нескольких дней состоится серия встреч за закрытыми дверями, и лишь после этого Совет Безопастности, возможно, захочет рассмотреть эти проблемы на консультациях или в ходе официального засед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ью-Йорк приглашены многие, в том числе, разумеется, все противоборствующие стороны. Не приедет лишь лидер боснийских мусульман А. Изетбегович, который обьяснил свой отказ необходимостью находится сейчас на месте, вСараево, &lt;&lt;поскольку проблема решается здесь, внутри страны, а не за ее пределами&gt;&gt;. Тем не менее боснийская делегация примеи участие в переговора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большими осложнениями добиралась до штаб-квартиры ООН делегация боснийских сербов.  Больше суток вынуждена была она провести в ожидании визы и разрешений на полет из Белграда в Нью-Йорк. В этой связи Р. Караджич заявел, что подобным отношением делегация Сербской Республики Боснии поставлена в неравноправное положение. У нас не остается времени для проведения консультаций перед жизнено важными переговорами в ООН. Кроме того, подчеркнул лидер боснийских сербов, все проишедшее носит оттенок дискриминации и беззакония и свидетельствует об обоснованости санкций, которые лишь тормозят мирный процес.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80 ТЫСЯЧ ЖИТЕЛЕЙ САРАЕВО ОСТАЛИСЬ БЕЗ ПРОДОВОЛЬСТВ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13 февраля доставка в Сараево продуктов питания, лекарств и других грузов гуманитарной помощи прекращена. 380 тысяч жителей остались без последнего скудного источника существ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этот раз не смертоносный огонь противоборствующих сторон блокировал доставку в осажденный город лекарств и продуктов. Гордские власти с одобрениея республиканского правительства А. Изетбеговича обьявили&lt;&lt;голодную забастовку&gt;&gt;, чтобы&lt;&lt;привлеч внимание к страданиям мусульман в Восточной Боснии, которые уже в течение нескольких недель отрезаны от всякой помощи&gt;&gt;. Несколько недель назад мусульманские вооруженные силы предприняли в восточных районах республики крупное наступление против сербов. Ожесточенные бои с применением тяжелой артилерии и танков продолжаютсядо сих пор. Многие автодороги сейчас блокированы войсками, движение обычного транспорта по ним прекратилось. В осажденные города не могут пробится и конвои ООН с гуманитарной пощью. Как заявил на днях журналистам специальный представитель Верховного комиссара ООН по делам беженцев в бывшей Югославии Х. Мендилусе, деятельность этой миротворческой организации в Боснии и Герцеговине находятся под угрозо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сообщению из Нью-Йорка, сопредседатель координационого комитета Конференции по бывшей Югославии лорд Оуэн обратился к членам Совета Безопастности с просьбой оказать давление на сараевские власти и потребовать от них прекратить бойкот гуманитарных грузов. 14 февраля Х. Мендилусе встретился в окрестностях Сараево с руководством боснийских сербов и провел с ними переговоры о пропуске конвоев с гуманитарной помощью через теретории под контролем сербов.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РЕЗИДЕНТ ХОРВАТИИ ЗАЯВИЛ О ВОЗМОЖНОЙ ЗАМЕНЕ "ГОЛУБЫХ КАСОК"ВОЙСКАМИ НАТО!</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первые за последние в блокированой столице Боснии и Герцеговине утихла артиллерийская канонада. Огонь прекращен по иницеативе  командования правительственных вооруженных сил в одностороннем порядк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окла и сербская артиллерия, расположенна на холмах вокруг Сараево и в его жилых кварталах. Передышка в борьбе сделана для того, чтобы дать возможность городским ремонтным бригадам починитьразрушенные линии элекропередачи и разбитые подстанции, попытатся наладить водоснабжение,  радио и телевизионные ретрансляторы и другие жизнено важные городские обьекты. Непривычную тишину в Сараево нарушают лишь одиночные выстрелы снайперов-и во время перемирия здесь гибнут люди. При обмене пленными в аэропорту Бутмир от снайперского огня  два гражданских лица погибли,  а пять ранены. Первую помощь раненым оказали солдаты в "голубых каска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тишье отмечалось и на других фронтах Боснии и Герцеговины,  а вот в соседней Краине после вторжения хорватских войск война разгорается.  Руководство Хорватии упорно отказывается выполнять резолюцию Совета Безопасности об отводе войск на прежние позиции. Наоборот, боевые действия в Краине становятся все ожестаченнее. 9 февраля хорватская тяжелая артиллерия бомбардировала город Бенковац, переполненнй беженцами из селений, оккупированных хорватами. Тревога была обьявлена в Книне, его жители укрылись в бомбоубежища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тельство Сербской Краины приняло решение об обязательной мобилизации всех ее жителей, времено находящихся на территорииСоюзной Республики Югославии. В ряды защитников Краины расчитывают привлеч еще до 20 тысяч резервистов. Сейчас на стороне сербов сражаются более 4 тысяч добровольцев из Белграда и других городов, срочно оборудуются лагеря для обучения новобранце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хоже, длительной войны в Краине избежать уже не удастся. Радио Загреба, президент Ф. Туджман вновь заявил публично о том, что Хорватия не отступит от своего намерения вернуть силой отторженные территоии Краины. Президент высказал претензии к силам ООН, которые окозались не в состоянии осуществить до конца план Вэнса по Хорватии на занимаемых ими территориях. Ф. Туджман не исключил возможности отказатся в будущем от услуг "голубых касок"и заручиться поддержкой со стороны НАТО.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ВАТСКАЯ АРМИЯ ПРОДОЛЖАЕТ БОИ В СЕРБСКОЙ КРАИН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смотря на заявление президента Ф. Туджмана о прекращении военных действий на территории Краины, крупномасштабная операция хорватских вооруженных сил здесь продолжаетс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дио Книна сообщило о том, что хорватские артиллерия и танки третьи сутки продолжают обстрел города Бенковац, в котором имеются большие разрушения, вспыхнули пожары. Несколько тысяч беженцев, в основном старики, женщины и дети, покинули город и спасабтся от бомбордировок в окрестных селах. Ожестаченные бои идут и на окраине города Обровац.  Атаки отражают сербские милицейские подразделения и отряды добровольцев. Сербские части заняли оборону на оборудованных ранее контрольных пунктах, покинутых &lt;&lt;голубыми касками&gt;&gt;после нападения на них хорватской армии. Двое французских военнослужащих из состава &lt;&lt;голубых касок&gt;&gt;погибли, трое получили ранения, попав под артиллерийский обстрел.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Загребе в Геншабе сообщили, что операция в Краине и на севере Далмации развивается успешно. Войсками заняты Масленица и тамошний мост стратегического назначения, аэродром Земуник. Армия полностью взяла под свой контроль шоссе Масленица-Земуник-Задар. Таки и артиллерая с боем продвигаются вперед и на других направлениях. Овладеть плотной гидростанции&lt;&lt;Перуча&gt;&gt;пока не удалось-она находится под защитой кенийского батальона. Агенство ТАНЮГ передало, что Книн наполняется беженцами, но обстановка в городе нормальная, работают все учреждения и предприятия. По всей Краине продолжается срочная мобилизация. По 300 добровольцев, желающих сражатся за дело сербов, ежедневно записываются в Белграде в бюро Республики Сербской Краины. В Белграде под председательством президента СРЮ Д. Чосича состаялось заседание Верховного совета обороны. Генштабе югославской армии поручено привести части в состояние боевой готовности. Обьявлено, что в соответствии с обязательствами, вытекающими из плана С. Вэнса, югославская армия в случае продолжения хорватской агресии возьмет под свою защиту население Краины. Вместе с тем, подчеркивается, что Союзная Республика Югославия выступает за продолжение мирных переговоров в Женев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говоры в Женеве 25 января продолжались, но интервенция в Краине поставила их под явную угрозу срыва. Поддержка мирного плана Вэнса-Оуэна по Боснии незможна при нарушении плана Вэнса в Хорватии.  Об этом заявил лидер боснийских сербов Р. Караджич. Он сообщил журналистам, что если Хорватия не прекратитагрессию против Краины и не выведет с ее тирритории войска, а Совет Безопастности и международное сообщество не ненакажут агрессора, то сербы сочтут дальнейшее участие в переговорах бесполезны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5 января, возвкратившись из Женевы, президент С. Милошевич принял присягу на верность народу на первой сессии сербской Скупщины нового состава. Главные цели сербского руководства, по его словам, -достижение мира, развитие экономики и борьба с преступностью. Социалисты в Скупщине,  как и ранее, имеют больше всех мандатов-101 из 250. Председателем сербского парламента избран тридцатидевятилетний социалист Зоран Лилич. Формирование правительства С. Милошевич поручил тоже социолисту сорокачетырехлетнему Николе Шаиновичу, в старом кабинете он был вице-премьером.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сожалению последние данные с переговоров по разрешению кризиса в бывшей Югославии мирным путем неутешительны. Сербия продолжает отказываться подписать мирный план Вэнса-Оуэна. Это неминуемо приведет к новым активным боевым действиям всех участвующих в конфликте сторон.  Амбиции сербских политиков под давлением патриотов сербской нации пока берут верх над здравым смыслом. Человеческие жертвы в расчет не берутся. Остается лишь надеяться что все же политики придут к разумному компромису. Пока же за нежелание лидеров прийти к взаимовыгодному решению расплачиваются мирные жители, льется невинная кровь. Гибнут и военослужашие из числа контингента по поддержанию мира ООН. Из-за их пассивности они все чаще подвергаются нападению боевиков из противоборствующих сторон. А ведь в их числе есть и российский батальон.  Нерешительность лишь увеличивает количество жертв этой нелепой войны.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 не менее руководители Управления Верховного комиссара ООН по делам беженцев, принимая во внимание катастрофическое положение голодающих жителей Сараево, решили возобновить доставку продуктов и лекарств в город по воздушному мосту. В полдень 8 февраля в аэропорту Бутмир приземлились три транспорта, а во второй половине дня-еще13.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т день бои в Боснии и Герцеговине продолжались между мусульманами и сербами(на востоке республики), хорватами и мусульменеми (в центральной части), хорватами и сербами (на севере). А в районе Сараево объединенные мусульманско-хорватские силы сражались против сербских формирований .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МАТЕРИАЛЫ ГАЗЕТ "НЕЗАВИСИМАЯ",  "ИЗВЕСТИЯ" И "ПРАВДА" ЗА 1993 ГОД. </w:t>
      </w:r>
    </w:p>
    <w:p>
      <w:pPr>
        <w:pStyle w:val="Style16"/>
        <w:jc w:val="both"/>
        <w:rPr/>
      </w:pPr>
      <w:r>
        <w:rPr>
          <w:rFonts w:cs="Times New Roman" w:ascii="Times New Roman" w:hAnsi="Times New Roman"/>
          <w:sz w:val="24"/>
          <w:szCs w:val="24"/>
        </w:rPr>
        <w:t>А ТАКЖЕ ИСТОРИКО-ПОЛИТОЛОГИЧЕСКОГО ЖУРНАЛА "КЕНТАВР", МАРТ-АПРЕЛЬ 1992 ГОДА</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38:00Z</dcterms:created>
  <dc:creator>Пользователь</dc:creator>
  <dc:description/>
  <cp:keywords/>
  <dc:language>en-US</dc:language>
  <cp:lastModifiedBy>Mage</cp:lastModifiedBy>
  <dcterms:modified xsi:type="dcterms:W3CDTF">2011-10-14T15:38:00Z</dcterms:modified>
  <cp:revision>2</cp:revision>
  <dc:subject/>
  <dc:title/>
</cp:coreProperties>
</file>