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лич А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816100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Галич Александр Аркадье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>19.10 1918, Екатеринослав - 1977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советский драматург, поэт, бард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втор пьес "Улица мальчиков" (1946), "Вас вызывает Таймыр" (в соавторстве с К. Исаевым, 1948), "Пути, которые мы выбираем"(1954; другое название "Под счастливой звездой"), Походный марш ("За час до рассвета, 1957), "Пароход зовут "Орленок" (1958), "Матросская тишина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писал также сценарии кинофильмов "Верные друзья" (Совместно с К. Исаевым, режиссер М. Калатозов), "На семи ветрах" (режиссер С Ростоцкий), "Государственный преступник", "Дайте жалобную книгу", совместный советско-французский "Третья молодость" о Мариусе Петипа, "Беженцы ХХ века" (Норвегия) и др. Галич - автор стихов, прозы и песе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А все-таки я поэт-" - сказал как-то незадолго до своего отъезда Александр Аркадьевич в разговоре с близкими. Казалось, никто с этим не собирался спорить, но сам он долго шел не к осмыслению, а скорее, к констатации этого факта: если в молодости, выбирая между Литературным институтом (в который легко поступил) и оперно-драматической Студией Станиславского, Галич остановился именно на Студии, то позднее вернулся к тому, с чего начал - к поэз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ногие стихи Галича возникали как песни, а многие песни рождались из стихотворений. Исполняя свои песни, Галич вносил в мелодию характерные интонационные изменения. "Посмотрите, очень многие из этих сочинений заключают в себе точный сюжет, практически перед нами короткие новеллы-повести, новеллы-притчи и сатиры. И каждая песня несет совершенно определЕнный характер главного действующего лица или, так сказать, лирического героя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о время зарождалось такое явление, как авторская песня. Вместе с песнями Галича звучали голоса Окуджавы и Визбора. Отличие Галича от них в "злободневности, сегодняшности, неприкрашенности" (В. Ардов), в четкой политической направленности его песен. Но с окончанием хрущевской оттепели назрела необходимость выбора: оставаться ли вопреки своим убеждениям в "обойме" признанных и популярных или вступать в борьбу, отстаивая свою позицию. Галич выбирает последнее. Впоследствии он говорил в одной из бесед: "Мне все-таки уже было под пятьдесят. Я уже все видел. Я уже был благополучным сценаристом, благополучным драматургом, благополучным советским холуем. И я понял, что я так больше не могу. Что я должен наконец-то заговорить в полный голос, заговорить правду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месте с Андреем Сахаровым, Галич вступает в Комитет защиты прав человека. Новые песни в многочисленных магнитофонных копиях расходятся по всей стране. В силу особой популярности "бардовской песни", они становятся едва ли не опасней прозы Солженицына, Войновича, Шаламова-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авление нарастало. Галича пытаются лишить и той мизерной пенсии по инвалидности, на которую он вынужден был существовать в те год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29 декабря 1971 года Московская писательская организация исключает Галича из своих рядов. "Среди выдвинутых против Галича обвинений, - сообщает "Посев", - было опубликование его песен за границей- сотрудничество в Комитете прав человека академика Сахарова, стремление широко распространять в Советском Союзе свою точку зрения-"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ним расторгаются уже заключенные ранее договоры, с вежливым отказом возвращаются уже казалось бы одобренные заявки- Вскоре Галич перестает быть членом Союза кинематографистов и Литфонд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илу сложившихся обстоятельств и под давлением "компетентных органов" поэт вынужден в 1974 году навсегда покинуть Родину. Это сейчас мы знаем, что он уехал навсегда, сам-то Галич был совершенно уверен, что еще вернется и обязательно вернется обратн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Добровольность этого отъезда, она номинальная, - эти слова Галича опубликованы 31 октября 1988 года в газете "Правда. - Но все равно. Это земля, на которой я родился. Это мир, который я люблю больше всего на свете- Это все равно то небо, тот клочок неба, который мой клочок. И поэтому единственная моя мечта, надежда, вера, счастье, удовлетворение в том, что я все время буду возвращаться на эту землю. А уж мертвый-то я вернусь в нее наверняка-"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мерть Галича была неожиданна и нелепа. Он умер 15 декабря 1977 года от удара электрическим током в тот момент, когда подсоединял антенну к только что купленной стереосистеме. Не выдержало сердце, перенесшее к этому времени уже три инфаркта. Похороны состоялись на русском кладбище Сен-Женевьев-де-Буа близ Парижа (Франция). Рядом могилы Ивана Бунина, Дмитрия Мережковского, Зинаиды Гиппиус, Надежды Тэффи- уже позже появилась могила Андрея Тарковског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88 году по ходатайству дочери поэта оба творческих союза отменили решения об исключении А.А. Галича из своих ряд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Его песни пела вся страна, от безусого мальчишки до старого пьяницы-шахтера, от городского подъезда до тюремной камеры... Эти песни записывали, переписывали, пели... И пели все... А все - это значит много, много миллионов... Можно назвать это славой, но это больше, чем слава - это любовь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Галич А</dc:title>
</cp:coreProperties>
</file>