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дровый консалтинг - что эт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алия Арефьева, психолог, бизнес-консультан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с советских времен девиз "Кадры решают все!" не вызывает сомнений у тех, кто занимался организацией бизнеса. У вас может быть перспективная бизнес-идея, передовое оборудование, эксклюзивное сырье, но если работники недостаточно квалифицированы или работают "в полсилы", ваше преимущество будет значительно снижено, а то и вовсе "сойдет на нет". Вопрос профессиональной квалификации достаточно специфичен, а организация бизнес-процесса и мотивация работников касается, пожалуй, любого руководителя. Однако проблема стимулирования персонала - это сложная система взаимосвязанных вопросов, по-этому различные аспекты этой сферы я рассмотрю в нескольких статьях. Сразу приходит на ум деление на материальное и нематериальное стимулирование. Исследования показывают, что только около 20% работоспособных людей в ситуации, когда они будут полностью мате-риально обеспечены, не станут больше работать. Это говорит о том, что в большом количест-ве случаев материальная мотивация не имеет решающего зна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тературе существует несколько определений двух основных понятий, касающихся сферы стимулирования персонала. На первом из них - организационной культуре предпри-ятия - базируется мотивация и стимулирование персонала (речь об этом понятии подробнее шла в предыдущем номере бюллетеня), второе - кадровый консалтинг - это инструментарий для оптимизации работы с персоналом. В своей работе я руководствуюсь следующим их по-нимани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культура предприятия - уникальная для каждой организации сово-купность формальных и "неписаных" норм поведения и взаимодействия, которым подчиня-ются члены организации, структура управления, система вознаграждений и способов их рас-пределения, ценности, уникальные для данной организации, модели коммуникации, базисные убеждения, которые разделяются членами организации, действующие подсознательно и оп-ределяющие способ видения себя и окружения. Организационная культура (определяющая организационную структуру предприятия и взаимодействующая с ней) есть тот элемент орга-низации, который позволяет сделать бизнес-идею реализуемой и эффективной, достичь эф-фективности труда и извлечь выгоду из использования человеческого ресур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ровый консалтинг - это система организационно-психологических мероприятий по диагностике и, при необходимости, коррекции организационной структуры и/или культуры предприятия (организации) с целью улучшения производственных показателей, оптимизации социально-психологического климата, усиления мотивации персо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рганизация работала четко и слаженно, чтобы специалисты отдавали работе максимум сил и способностей, где надо четко исполняли указания, а где надо - проявляли творческий подход к делу, и оставались верны своей организации, нужно, чтобы организация удовлетворяла их потребности. Соответственно, чтобы предприятие было заинтересовано в удовлетворении потребностей работника, необходимо, чтобы и он удовлетворял потребности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ности предприятия в отношении работника эт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ботник должен зарабатывать для предприятия денег больше, чем тратится на его зара-ботную плат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ботник должен делать точно то, что ему предписано технологи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ник должен быть адекватно инициативен, в нужное время использовать творческий подход к реализации своих функ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ник должен уметь в нестандартной ситуации принять и реализовать оптимальное 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и работника в отношении предприятия - эт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приятие должно обеспечить материальный уровень работни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приятие должно обеспечить работнику определенную степень психологического ком-форта (это очень многофакторное требован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роме того, работник стремится к минимизации затрат своего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 профессиональным качествам работник соответствует своему рабочему месту и работа на предприятии удовлетворяет его ведущие потребности, такой работник будет отда-вать своему предприятию максимум своих сил, знаний и способностей. Он будет зарабаты-вать для предприятия много больше, чем предприятие потратит на него и организацию его работы. Звучит перспективно! Но учесть особенности и индивидуальность каждого работника предприятия - очень и очень сложная зада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для решения подобного рода вопросов возник кадровый консалтин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4:00Z</dcterms:created>
  <dc:creator>USER</dc:creator>
  <dc:description/>
  <cp:keywords/>
  <dc:language>en-US</dc:language>
  <cp:lastModifiedBy>Mage</cp:lastModifiedBy>
  <dcterms:modified xsi:type="dcterms:W3CDTF">2011-10-11T15:44:00Z</dcterms:modified>
  <cp:revision>2</cp:revision>
  <dc:subject/>
  <dc:title>Кадровый консалтинг - что это</dc:title>
</cp:coreProperties>
</file>