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Жизнь Солон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лон, живший приблизительно в 640-559 гг. до Р.Х., был одним из наиболее почитаемых людей в древней Греции. Древние греки любили составлять списки семи величайших мудрецов (впрочем, у некоторых писателей их число возрастало иногда аж до 17 человек). Но во всех дошедших до нас списках неизменно фигурируют четыре имени: Фалес, Биант, Питтак и Солон. На оставшиеся три места (если семь мудрецов) претендовало до двух десятков челов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лон, сын Эксекестида, был из древнего и знатного рода. С молодости он посвятил себя торговле, для поддержания семейного состояния, и путешествиям, для приобретения опыта и знаний. Дело было в том, что его отец слегка поиздержался на благотворительности. Из его деяний первым упоминают вновь поднятый вопрос о Саламине в 604 г. до Р.Х. А дело было так. После поражения в войне с Мегарами из-за Саламина в Афинах был издан закон, который под страхом смертной казни запрещал гражданам предлагать вновь воевать за Саламин. В городе было много сторонников такой войны, но никто не решался преступить закон. Тогда Солон притворился сумасшедшим и в венке прибежал на городскую площадь, где было множество народа, и огласил свою знаменитую элегию о Саламине. Афинян больше всего воодушевили следующие стих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Лучше бы мне позабыть об Афинах, оставить отчизну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учше бы родиной мне звать Фолегандр и Сикин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бы за мною худая молва не летел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т из Аттики трус, вот саламинский беглец!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Фолегандр и Сикин, это два крошечных островка в Эгейском море. - Прим. Старого Ворчуна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в конце звучал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На Саламин! Поспешим и сразимся за остров желанный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бы с отчизны стряхнуть горький и тяжкий позор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одушевленные афиняне отменили постылый закон, собрали войско и отвоевали желанный остров. Правда, после войны Солону пришлось на третейском суде доказывать справедливость притязаний афинян на Саламин, что он с блеском и продела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том он убедил афинян воевать в защиту Дельфийского оракула, а позднее захватить Фракийский Херсонес. Эти деяния принесли ему большую славу и дали авторитет в городских делах. Ему даже предлагали стать тиранном и править по своему усмотрению, но Солон отказался от этого предлож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ьшую славу Солон приобрел как законодатель. Его избрали архонтом в 594 г. до Р.Х., когда город был разделен на враждующие группировки и страдал от их столкновений. Многие слышали о законах Солона и думают, что он полностью перестроил государственную машину. Ничего подобного! Он, конечно, ввел много новых и изменил старых законов. Но там, где дело обстояло благополучно, или где можно было ожидать ожесточенного сопротивления граждан, он ничего не меня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м делом он ввел закон, согласно которому были отменены существовавшие долги и запрещено впредь давать деньги под "залог тела" (т.е. запретил гражданам продавать себя в рабство), это была, так называемая, сисахтия. Были освобождены все закабаленные за долги граждане, а также выкуплены на государственный счет граждане, проданные заграницу. Существовавшие же земельные владения он не тронул. Впрочем, существует версия, что он просто отменил проценты с платежей и уменьшил сумму самих платежей, изменив стоимость денег. Но эта версия менее популярна. Вначале эта мера, сисахтия, не была популярна в городе, а, наоборот, вызвала лишь новое озлобление. Богатые горевали об утраченных долгах, а бедные негодовали из-за того, что он не произвел передела земли. Сам Солон из-за отмены долгов тоже потерял значительную сумму денег, так что его не могли обвинить в коры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м законом Солон хотел добиться, чтобы в государстве не было очень бедных людей и чрезмерно богатых. Граждане вскоре поняли пользу от этого закона и предоставили Солону полномочия менять государственное устройство по своему усмотрению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ервым делом он отменил все законы Драконта из-за их жестокости, кроме закона об убийствах. Во-вторых, Солон ввел оценку имущества граждан и разделил их на четыре категории. Это было сделано для того, чтобы и бедные могли иметь доступ к государственным должностям, но высшие должности по-прежнему были оставлены за богатыми. Солон возвысил значение судов, членами которых могли быть все граждане, а также ему приписывают создание совета Ареопага, который должен был следить за делами в городе и охранять законы. Интересен и закон, по которому гражданин лишался своих прав, если во время междоусобиц, он не примыкал ни к какой партии. Солон также запретил дурно говорить об умерших (вот откуда этот обычай!), а также внес много изменений и дополнений в гражданское законодательство, на которых я не буду подробно останавливаться. Добавлю только, что Солон занимался исправлением календаря и ввел в Афинах лунный. Назову еще несколько любопытных законов, введенных Солоном: кто не кормит родителей, наказуется бесчестьем; кто растратит отцовское имущество - также; кто празден, на того всякий желающий может подать в суд; опекун над сиротами не должен жениться на их матери; ближайший после сирот наследник не может быть опекуном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введения новых законов, к Солону стало обращаться множество народу с предложениями что-либо изменить или дополнить в законах. Решив, что всем сразу не угодить, Солон попросил разрешения у афинян покинуть город на 10 лет под тем предлогом, что ему, как владельцу корабля, надо много странствовать по свету и добывать себе средства к существованию. Он взял с граждан клятву, что законы изменяться не будут, и отбыл, надеясь, что за время его отсутствия, граждане привыкнут к его закон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лон много путешествовал, был на Кипре, в Киликии, в Египте, в Персии и т.д. Однако, когда он вернулся в родной город, то застал его опять разделенным на враждующие группы, каждая из которых стремилась захватить власть. Солон первым догадался о стремлении Писистрата к тираннии и всячески препятствовал его замыслам, хотя Писистрат и был его родственником со стороны матери. На народном собрании Солон предостерегал против замыслов Писистрата, но его уже не слушали. Тогда Солон сказал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Граждане афиняне! Иных из вас я умней, а иных из вас я храбрей. Умнее тех, кто не понимает Писистратова обмана, и храбрее тех, кто понимает его, но молчит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инство совета, стоявшее за Писистрата, хотело объявить Солона сумасшедшим, на что он ответил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Точно ли я сумашедший, покажет недолгое врем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ступит правда на свет, сколько ее ни таи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того, как Писистрат захватил власть, в городе начался переполох. Многие противники тиранна бежали. Советовали бежать и Солону, но он вышел на площадь и произнес знаменитые слова о том, что несколько дней назад было легче предотвратить тираннию, чем теперь искоренить ее, когда она уже возникла и выросла. Но его никто не слушал: сторонники тиранна из-за пренебрежения, а прочие - из страх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дальнейшей судьбе Солона сведения крайне противоречивы. Одни пишут, что он сразу же уехал из Афин, скитался, поселился на Кипре, где и умер. Другие пишут, что он остался в Афинах, и, несмотря на неприятие тираннии, помогал Писистрату советами в управлении государством. Мне эта версия кажется мало правдоподобной, так как Солон всю жизнь был ярым противником тираннии. Большая часть источников говорит о том, что труп Солона был сожжен на Кипре, а его пепел развеян на Саламин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bhoc.com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3:00Z</dcterms:created>
  <dc:creator>USER</dc:creator>
  <dc:description/>
  <cp:keywords/>
  <dc:language>en-US</dc:language>
  <cp:lastModifiedBy>Mage</cp:lastModifiedBy>
  <dcterms:modified xsi:type="dcterms:W3CDTF">2011-10-11T15:43:00Z</dcterms:modified>
  <cp:revision>2</cp:revision>
  <dc:subject/>
  <dc:title>Жизнь Солона </dc:title>
</cp:coreProperties>
</file>