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лучевский К.К.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drawing>
          <wp:inline distT="0" distB="0" distL="0" distR="0">
            <wp:extent cx="916305" cy="1395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305" cy="139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Константин Константинович Случевский (1837-1904)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оэзия Константина Константиновича Случевского принадлежит двум эпохам. Его дебют в "Современнике" в 1860 г., восторженно встреченный Ап. Григорьевым, Тургеневым, был осмеян прогрессивной критикой. Случевский надолго уходит из литературы, изучает философию и естественные науки, служит в Главном управлении по делам печати, в министерстве государственных имуществ; он приближен ко двору, имеет чин камергера. В свите великого князя путешествует по северу и северо-западу России и оставляет живо написанные, богатые фактами очерки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С 80-х годов Случевский вновь выступает как поэт, в 1898 г. выходят в свет его сочинения в шести томах стихов и прозы. На переломе веков он уже признанный мэтр, окруженный учениками и почитателями; среди постоянных посетителей его "пятниц" молодые Брюсов, Бальмонт. Символисты охотно печатают Случевского в своих альманахах. В "Северных цветах" И. Коневской дает восторженную характеристику Случевскому - "единственному в своем роде из русских поэтов по буйной яркости, размаху и причудливой изощренности своей живописи"; Брюсов пишет о нем статью, назвав ее "Поэт противоречий". В 1902 г. выходит сборник стихов "Песни из "Уголка"". Последние циклы стихов - "Загробные песни" и "В том мире" ("Русский вестник", 1902-1903)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Темы Случевского - безвременье, жизнь-сон "пролгавшихся людей" с окаменевшей, "убывающей" душой. Содержанием его поэзии становится состояние дисгармонии и разлада. Он определяет себя как поэта диссонансов ("смех в рыдании и тихий плач в веселии"). Точная предметная деталь соседствует со свободной фантазией, а фантастические видения обладают вещественной пластичностью. Прозаическую, обиходную речь сменяет размашистая метафоричность. При этом ему свойственны печальная искренность и "тон какого-то своеобразного простодушия" (Вл. Соловьев). Характерная черта поэзии Случевского - материализация духовного, оплотнение невещественного, ощущение неба, тумана, облаков, ветра как плотной материальной среды (даже тени "лежат, навалившись одни на других")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Случевского привлекает состояние "переходности". Он фиксирует грани сна и яви, ясного сознания и безумия, фантазии и реальности, ночи и утра, наконец, жизни и смерти, пытаясь разгадать, "в чем смысл срединного мгновенья" ("Но неизведанная тайна,/Потемки - самый переход"). К этой пограничной ситуации, "между жизнью и смертью" поэт подходит аналитически, соединяя шестидесятнический рационализм и доверие к науке с верой в потустороннее бытие. Цикл стихов "Загробные песни" для Случевского - выполнение своего рода нравственной задачи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LUX AETERNA *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Когда свет месяца бесстрастно озаряет</w:t>
      </w:r>
    </w:p>
    <w:p>
      <w:pPr>
        <w:pStyle w:val="Normal"/>
        <w:spacing w:before="120" w:after="100"/>
        <w:ind w:firstLine="567"/>
        <w:jc w:val="both"/>
        <w:rPr/>
      </w:pPr>
      <w:r>
        <w:rPr/>
        <w:t>Заснувший ночью мир и всЕ, что в нем живет,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орою кажется, что свет тот проникает</w:t>
      </w:r>
    </w:p>
    <w:p>
      <w:pPr>
        <w:pStyle w:val="Normal"/>
        <w:spacing w:before="120" w:after="100"/>
        <w:ind w:firstLine="567"/>
        <w:jc w:val="both"/>
        <w:rPr/>
      </w:pPr>
      <w:r>
        <w:rPr/>
        <w:t>К нам, в отошедший мир, как под могильный свод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И мнится при луне, что мир наш - мир загробный,</w:t>
      </w:r>
    </w:p>
    <w:p>
      <w:pPr>
        <w:pStyle w:val="Normal"/>
        <w:spacing w:before="120" w:after="100"/>
        <w:ind w:firstLine="567"/>
        <w:jc w:val="both"/>
        <w:rPr/>
      </w:pPr>
      <w:r>
        <w:rPr/>
        <w:t>Что где-то, до того, когда-то жили мы,</w:t>
      </w:r>
    </w:p>
    <w:p>
      <w:pPr>
        <w:pStyle w:val="Normal"/>
        <w:spacing w:before="120" w:after="100"/>
        <w:ind w:firstLine="567"/>
        <w:jc w:val="both"/>
        <w:rPr/>
      </w:pPr>
      <w:r>
        <w:rPr/>
        <w:t>Что мы - не мы, послед других существ, подобный</w:t>
      </w:r>
    </w:p>
    <w:p>
      <w:pPr>
        <w:pStyle w:val="Normal"/>
        <w:spacing w:before="120" w:after="100"/>
        <w:ind w:firstLine="567"/>
        <w:jc w:val="both"/>
        <w:rPr/>
      </w:pPr>
      <w:r>
        <w:rPr/>
        <w:t>Жильцам безвыходной, таинственной тюрьмы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И мы снуем по ней какими-то тенями,</w:t>
      </w:r>
    </w:p>
    <w:p>
      <w:pPr>
        <w:pStyle w:val="Normal"/>
        <w:spacing w:before="120" w:after="100"/>
        <w:ind w:firstLine="567"/>
        <w:jc w:val="both"/>
        <w:rPr/>
      </w:pPr>
      <w:r>
        <w:rPr/>
        <w:t>Чужды грядущему и прошлое забыв,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 дремоте тягостной, охваченные снами,</w:t>
      </w:r>
    </w:p>
    <w:p>
      <w:pPr>
        <w:pStyle w:val="Normal"/>
        <w:spacing w:before="120" w:after="100"/>
        <w:ind w:firstLine="567"/>
        <w:jc w:val="both"/>
        <w:rPr/>
      </w:pPr>
      <w:r>
        <w:rPr/>
        <w:t>Не жизнь, но право жить как будто сохранив...</w:t>
      </w:r>
    </w:p>
    <w:p>
      <w:pPr>
        <w:pStyle w:val="Normal"/>
        <w:spacing w:before="120" w:after="100"/>
        <w:ind w:firstLine="567"/>
        <w:jc w:val="both"/>
        <w:rPr/>
      </w:pPr>
      <w:r>
        <w:rPr/>
        <w:t>* Вечный свет (лат.). - Ред.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spacing w:before="100" w:after="1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10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31:00Z</dcterms:created>
  <dc:creator>User</dc:creator>
  <dc:description/>
  <cp:keywords/>
  <dc:language>en-US</dc:language>
  <cp:lastModifiedBy>Mage</cp:lastModifiedBy>
  <dcterms:modified xsi:type="dcterms:W3CDTF">2011-10-12T05:31:00Z</dcterms:modified>
  <cp:revision>2</cp:revision>
  <dc:subject/>
  <dc:title>Случевский К</dc:title>
</cp:coreProperties>
</file>