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olden Earring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этой голландской команды началась в 1961 году, когда школьные друзья Джордж Куйманс (р. 11 марта 1948, Гаага; гитара) и Ринус Герритсен (Маринус Герритсен, р. 9 августа 1946 года, Гаага; бас) основали "The Tornadoes". Компанию ребятам составили Ханс Ван Херверден (гитара) и Фред Ван Дер Хильст (ударные). Играли они тогда инструментальный бит в стиле "Shadows". В 1964 году вывеску группы поменяли на "The golden earring". К тому времени кроме Куйманса и Герритсена в банду входили Франц Крассенбург (вокал), Питер Де Понде (гитара) и Яап Эггермонт (ударные). В 1965-м команда дебютировала с альбомом "Just earrings", на котором заметно ощущалось влияние "Kinks", "Zombies" и конечно же "Beatles". Композиция "Please go", изданная синглом, оказалась в лучшей голландской десятке, открыв группе путь к славе. Второй альбом, хоть и имел немного более жесткий саунд, в целом повторял стиль своего предшествен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1966 года в группе начались изменения - место Крассенбурга занял Барри Хэй (р. 16 августа 1948, Физабад, Индия), а вскоре коллектив покинул Де Понде. К концу 60-х в музыке стали модны психоделичесие и арт-веяния, что не замедлило отразиться и на творчестве "Golden earrings". В 1968-м команда заняла первое место в голландских чартах с песней "Dong-Dong-Di-Ki-Di-Gi-Dong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ому времени группа, урезавшая свое название до "Golden earring", уже пользовалась популярностью не только у себя дома, но уже была достаточно известна в материковой Европе и в Англии. Яап Эггермонт распрощался с коллективом уступив свое место бывшему участнику "Livin' blues" Цезарю Зюйдервийку (р.18 июля 1948, Гаага). К началу 70-х стиль группы устоялся, это был хард-рок с мелодичными балладами, немного сдобренный клавишными и духовыми. Состав же наоборот флуктуировал, в команде успели поиграть ударник Сиб Уорнер, гитарист Елко Геллинг и саксофонист Бертус Борджес. В 1972 году "Golden earring" получили почетную возможность разогревать "The who" во время европейского тура. Благодаря этому событию музыкантам удалось заключить контракт с лейблом "Track Records", на котором был записан один из их самых лучших альбомов, "Moontan". Самым же большим хитом стала изданная синглом песня "Radar love". Эта композиция возглавила многие европейские хит-парады, в том числе и английский, а также побывала в штатовском Топ 2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авда, американскую публику "Golden earring" заинтересовали не на долгое время, и вскоре янки забыли о существовании этой команды. В Европе же популярность группы была довольно устойчивой, чему способствовало появление в 1975 году в ее рядах клавишника Роберта Яна Стип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70-х звезда "Золотой серьги" начала потихоньку закатываться, поскольку сильных студийных работ она больше не выпускала, продолжая штамповать стандартный хард-рок. В 1978-м состав вновь сократился до квартета, поскольку из команды ушли Геллинг и Стипс. Всплеск интереса к творчеству "Golden earring" случился в 1982 году с появлением на свет альбома "Cut", сопровождавшимся хитовым синглом "Twilight Zone", попавшим в лучшую американскую десятку и возглавившим голландские чарты. В связи с этим музыканты провели довольно успешное североамериканское турне, закрепив свое положение выпуском еще одного хита, "When the Lady Smiles". Последующие восьмидесятые группа выступала и записывалась с переменным успехом. Так, в 1989-м "White lion" сделали кавер на песню "Radar love", подтолкнув записывающие компании выпустить несколько сборников "Серьги". Кстати, многие коллективы делали каверы "Golden earring", среди них "Godz" ("Candy's Going Bad") и "Iron maiden" ("Kill Me Ce Soir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90-х группа продолжала записываться и гастролировать, а начало тысячелетия отметила выпуском альбома "Last Blast Of The Century", состоявшего из проверенных временем хитов. В его записи в качестве гостей также приняли участие бывшие участники команд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rry Hay - вокал, гитара, флей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eorge Kooymans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inus Gerritsen - бас, клавиш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sar Zuiderwijk - ударные, перкусс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ust Earrings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inter Harvest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racle Mirror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 The Double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ight Miles High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lden Earring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ven Tears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gether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ontan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witch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 The Hilt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ntraband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ab It For A Second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Promises, No Debts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isoner Of The Night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ut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.E.W.S.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mething Heavy Goin' Down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Hole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eeper Of The Flame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oody Buccaneers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Naked Truth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ce It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ve Sweat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aked II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radise In Distress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st Blast Of The Century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llbrook U.S.A.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3:00Z</dcterms:created>
  <dc:creator>USER</dc:creator>
  <dc:description/>
  <cp:keywords/>
  <dc:language>en-US</dc:language>
  <cp:lastModifiedBy>Mage</cp:lastModifiedBy>
  <dcterms:modified xsi:type="dcterms:W3CDTF">2011-10-11T15:43:00Z</dcterms:modified>
  <cp:revision>2</cp:revision>
  <dc:subject/>
  <dc:title>GOLDEN EARRING</dc:title>
</cp:coreProperties>
</file>