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технического задания к конструкции прибо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критической длины критических связей и влияние паразитных параметров служебных проводников на помехоустойчивость и работу схе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возвратных токов по шинам земли и пит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ерегрева схемы и обоснование системы охлаж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надеж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характеристик восстанавливаемости устрой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ребования технического задания к конструкции прибора</w:t>
      </w:r>
    </w:p>
    <w:p>
      <w:pPr>
        <w:pStyle w:val="Normal"/>
        <w:ind w:left="5529" w:hanging="552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труктивное исполнение прибора:</w:t>
        <w:tab/>
        <w:t>в виде портативного модуля. Группа эксплуатации 4 ГОСТ 16019-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ловия эксплуатации:</w:t>
        <w:tab/>
        <w:tab/>
        <w:tab/>
        <w:t>бытовые.</w:t>
      </w:r>
    </w:p>
    <w:p>
      <w:pPr>
        <w:pStyle w:val="Normal"/>
        <w:jc w:val="both"/>
        <w:rPr/>
      </w:pPr>
      <w:r>
        <w:rPr>
          <w:sz w:val="28"/>
          <w:szCs w:val="28"/>
        </w:rPr>
        <w:t>3. Вероятность безотказной работы:</w:t>
        <w:tab/>
        <w:tab/>
        <w:t>в течении 70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итание модуля:</w:t>
        <w:tab/>
        <w:tab/>
        <w:tab/>
        <w:tab/>
        <w:t>от внешнего источника 9 В.</w:t>
      </w:r>
    </w:p>
    <w:p>
      <w:pPr>
        <w:pStyle w:val="Normal"/>
        <w:jc w:val="both"/>
        <w:rPr/>
      </w:pPr>
      <w:r>
        <w:rPr>
          <w:sz w:val="28"/>
          <w:szCs w:val="28"/>
        </w:rPr>
        <w:t>5. Габаритные размеры:</w:t>
        <w:tab/>
        <w:tab/>
        <w:tab/>
        <w:tab/>
        <w:t>не более 60х35х25 мм.</w:t>
      </w:r>
    </w:p>
    <w:p>
      <w:pPr>
        <w:pStyle w:val="Normal"/>
        <w:jc w:val="both"/>
        <w:rPr/>
      </w:pPr>
      <w:r>
        <w:rPr>
          <w:sz w:val="28"/>
          <w:szCs w:val="28"/>
        </w:rPr>
        <w:t>6. Диапазон рабочих температур:</w:t>
        <w:tab/>
        <w:tab/>
        <w:t xml:space="preserve">от -10 до +4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асса:</w:t>
        <w:tab/>
        <w:tab/>
        <w:tab/>
        <w:tab/>
        <w:tab/>
        <w:tab/>
        <w:t>не более 0,15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требляемая мощность:</w:t>
        <w:tab/>
        <w:tab/>
        <w:tab/>
        <w:t>0.02 Вт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характеристик конструкции детектора близости необходимо проанализировать работу прибора в целом и оценить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ую совместим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пловую совместим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ую про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элементом детектора близости является генератор ВЧ (2 МГц), выполненный на микросхеме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. Печатную плату необходимо скомпоновать так, чтобы длина сигнальных линий была как можно меньше, т. е. расположить микросхему как можно ближе к клеммной колодке и рядом с БИС основные элементы генератора. Тогда электромагнитная совместимость будет удовлетворитель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, потребляемая устройством, не велика (0,02 Вт). Перегрева элементов схемы наблюдаться не будет. Тепловая совместимость выполн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еханической прочности (вибро- и ударопрочности) крепление печатной платы к корпусу прибора можно осуществить не более чем на трех винах, т.к. размеры платы не большие и нет массивных эле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четном задании производи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  <w:szCs w:val="28"/>
        </w:rPr>
      </w:pPr>
      <w:r>
        <w:rPr>
          <w:sz w:val="28"/>
          <w:szCs w:val="28"/>
        </w:rPr>
        <w:t>оценка перегрева схемы и обоснование системы охлаж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  <w:szCs w:val="28"/>
        </w:rPr>
      </w:pPr>
      <w:r>
        <w:rPr>
          <w:sz w:val="28"/>
          <w:szCs w:val="28"/>
        </w:rPr>
        <w:t>оценка электрической длины критических связей и влияние паразитных параметров служебных проводников на помехоустойчивость и работу схем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  <w:szCs w:val="28"/>
        </w:rPr>
      </w:pPr>
      <w:r>
        <w:rPr>
          <w:sz w:val="28"/>
          <w:szCs w:val="28"/>
        </w:rPr>
        <w:t>расчет надежности радиоэлектронного устрой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  <w:szCs w:val="28"/>
        </w:rPr>
      </w:pPr>
      <w:r>
        <w:rPr>
          <w:sz w:val="28"/>
          <w:szCs w:val="28"/>
        </w:rPr>
        <w:t>оценка характеристик восстановляемост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критической длин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итических связей и влияние паразитных параметров служебных проводников на помехоустойчивость и работу схе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качестве критической линии  выбирается линия соединяющая элементы частотозадающей цепи с соответствующими выводами микросхемы [2]. Максимальная длина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колебаний в линии 2 МГ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атные проводники изготовлены комбинированным методом, толщина проводника 35 мкм, ширина 1 мм. Погонные параметры проводников: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противление</w:t>
        <w:tab/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0.4;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мкость</w:t>
        <w:tab/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0.96;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дуктивность</w:t>
        <w:tab/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0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кость образованная выводами микросхе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, </w:t>
        <w:tab/>
        <w:t>пФ</w:t>
        <w:tab/>
        <w:t>4.1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</w:t>
        <w:tab/>
        <w:t>пФ</w:t>
        <w:tab/>
        <w:t>4.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ли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противле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13560" cy="24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;                        (3.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кость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72715" cy="231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Ф;    (3.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спространения сигнала по линии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74290" cy="272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                             (3.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задержки сигнала в линии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                                                (3.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работы схемы необходимо выполнение условий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(3.5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(3.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тельность фронта импульса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843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еобходимые условия выполн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ценка влияния возвратных токов по шинам земли и пит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производится по [2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араметров: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  <w:szCs w:val="28"/>
        </w:rPr>
        <w:t xml:space="preserve">максимальная длина шины питания </w:t>
        <w:tab/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 </w:t>
        <w:tab/>
        <w:t>0.3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  <w:szCs w:val="28"/>
        </w:rPr>
        <w:t xml:space="preserve">толщина проводника </w:t>
        <w:tab/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км</w:t>
        <w:tab/>
        <w:t>35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  <w:szCs w:val="28"/>
        </w:rPr>
        <w:t xml:space="preserve">ширина проводника </w:t>
        <w:tab/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  <w:tab/>
        <w:t>3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  <w:szCs w:val="28"/>
        </w:rPr>
        <w:t xml:space="preserve">максимальный потребляемый ток </w:t>
        <w:tab/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  <w:tab/>
        <w:t>0,0025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нные параметры печатного проводника:</w:t>
      </w:r>
    </w:p>
    <w:p>
      <w:pPr>
        <w:pStyle w:val="Normal"/>
        <w:tabs>
          <w:tab w:val="clear" w:pos="720"/>
          <w:tab w:val="left" w:pos="3261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>сопротивление</w:t>
        <w:tab/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0.14;</w:t>
      </w:r>
    </w:p>
    <w:p>
      <w:pPr>
        <w:pStyle w:val="Normal"/>
        <w:tabs>
          <w:tab w:val="clear" w:pos="720"/>
          <w:tab w:val="left" w:pos="3261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>индуктивность</w:t>
        <w:tab/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0.1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цепи питания: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74065" cy="533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(4.1)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роговое напряжение вентилей данной технологии изготовления микросхем (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) Не допустимо падение напряжения на проводниках выш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3.2];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4.2)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478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; </w:t>
      </w:r>
      <w:r>
        <w:rPr>
          <w:sz w:val="28"/>
          <w:szCs w:val="28"/>
        </w:rPr>
        <w:drawing>
          <wp:inline distT="0" distB="0" distL="0" distR="0">
            <wp:extent cx="18415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кГн,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b/>
          <w:bCs/>
          <w:sz w:val="28"/>
          <w:szCs w:val="28"/>
        </w:rPr>
        <w:t xml:space="preserve">5. Оценка перегрева схемы и обоснование системы охлаждения 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охлаждения производится в соответствии с ОСТ 4ГО 070.003(1)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рассеваемая радиоэлементами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77545" cy="229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температура нагретой зон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пазон изменения температур окружающей сред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88695" cy="316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89000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(5.1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8120" cy="2863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той зон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(5.2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женности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, </w:t>
        <w:tab/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,</w:t>
        <w:tab/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,</w:t>
        <w:tab/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67810" cy="260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ая рассеваемая мощность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(5.3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464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еличина допустимого нагрева рабочей зон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                  (5.4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7015" cy="2800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ое охлаждение способно обеспечить воздушное естественное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стественное воздушное охлаждение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при нормальном атмосферном давлении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  <w:szCs w:val="28"/>
        </w:rPr>
        <w:t xml:space="preserve">По значениям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значение вероятност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, обеспечения нормального теплового режима блоков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ормальном атмосферном давлении 760 мм.рт.ст. </w:t>
      </w:r>
      <w:r>
        <w:rPr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обеспечить нормальный тепловой режим можно, причем не следует уделять особого внимания вопросам охлаждения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надежности конструкции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асчет производится по [2]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анные для расчета надежности конструкции приведены в таблице 1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jc w:val="right"/>
        <w:rPr/>
      </w:pPr>
      <w:r>
        <w:rPr/>
        <w:t xml:space="preserve">Таблица </w:t>
      </w:r>
      <w:r>
        <w:rPr>
          <w:lang w:val="en-US" w:eastAsia="en-US"/>
        </w:rPr>
        <w:t>1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96"/>
        <w:gridCol w:w="1276"/>
        <w:gridCol w:w="1134"/>
        <w:gridCol w:w="992"/>
        <w:gridCol w:w="1559"/>
        <w:gridCol w:w="851"/>
        <w:gridCol w:w="850"/>
        <w:gridCol w:w="709"/>
        <w:gridCol w:w="99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очные ЭР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. Знач. па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. На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ол-во одинак. Р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эксплуат. коэфф отказов </w:t>
            </w: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i/>
                <w:iCs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13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45465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i/>
                <w:i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7165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i/>
                <w:iCs/>
                <w:sz w:val="16"/>
                <w:szCs w:val="16"/>
                <w:vertAlign w:val="subscript"/>
              </w:rPr>
              <w:t>1</w:t>
            </w:r>
            <w:r>
              <w:rPr>
                <w:i/>
                <w:iCs/>
                <w:sz w:val="16"/>
                <w:szCs w:val="16"/>
              </w:rPr>
              <w:t>, а</w:t>
            </w:r>
            <w:r>
              <w:rPr>
                <w:i/>
                <w:iCs/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1 – R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.1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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1 – C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 10</w:t>
            </w:r>
            <w:r>
              <w:rPr>
                <w:sz w:val="16"/>
                <w:szCs w:val="16"/>
                <w:vertAlign w:val="superscript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7.92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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.19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.19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1.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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D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 10</w:t>
            </w:r>
            <w:r>
              <w:rPr>
                <w:sz w:val="16"/>
                <w:szCs w:val="16"/>
                <w:vertAlign w:val="superscript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1.2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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а систем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</w:t>
      </w:r>
      <w:r>
        <w:rPr>
          <w:sz w:val="28"/>
          <w:szCs w:val="28"/>
          <w:lang w:val="en-US"/>
        </w:rPr>
        <w:t>(6.1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9815" cy="3098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наработки на отказ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(6.2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4483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безотказной работ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(6.3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7000 ч </w:t>
      </w:r>
      <w:r>
        <w:rPr>
          <w:sz w:val="28"/>
          <w:szCs w:val="28"/>
        </w:rPr>
        <w:drawing>
          <wp:inline distT="0" distB="0" distL="0" distR="0">
            <wp:extent cx="1648460" cy="2717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лемым считается значение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характеристик восстанавливаемости устройства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казов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</w:t>
      </w:r>
      <w:r>
        <w:rPr>
          <w:sz w:val="28"/>
          <w:szCs w:val="28"/>
          <w:lang w:val="en-US"/>
        </w:rPr>
        <w:t xml:space="preserve"> (7.1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49300" cy="495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</w:t>
      </w:r>
      <w:r>
        <w:rPr>
          <w:sz w:val="28"/>
          <w:szCs w:val="28"/>
          <w:lang w:val="en-US"/>
        </w:rPr>
        <w:t xml:space="preserve"> (7.2)</w:t>
      </w:r>
    </w:p>
    <w:p>
      <w:pPr>
        <w:pStyle w:val="Style19"/>
        <w:keepNext w:val="true"/>
        <w:ind w:firstLine="3119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t xml:space="preserve"> </w:t>
      </w:r>
    </w:p>
    <w:tbl>
      <w:tblPr>
        <w:tblW w:w="35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4"/>
      </w:tblGrid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 ЭР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52</w:t>
            </w:r>
          </w:p>
        </w:tc>
      </w:tr>
    </w:tbl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восстановления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</w:t>
      </w:r>
      <w:r>
        <w:rPr>
          <w:sz w:val="28"/>
          <w:szCs w:val="28"/>
          <w:lang w:val="en-US"/>
        </w:rPr>
        <w:t>(7.3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время восстановления для данной группы элементов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</w:t>
      </w:r>
      <w:r>
        <w:rPr>
          <w:sz w:val="28"/>
          <w:szCs w:val="28"/>
          <w:lang w:val="en-US"/>
        </w:rPr>
        <w:t>(7.4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keepNext w:val="true"/>
        <w:ind w:firstLine="4253"/>
        <w:rPr/>
      </w:pPr>
      <w:r>
        <w:rPr/>
        <w:t xml:space="preserve">Таблица </w:t>
      </w:r>
      <w:r>
        <w:rPr>
          <w:lang w:val="en-US" w:eastAsia="en-US"/>
        </w:rPr>
        <w:t>3</w:t>
      </w:r>
    </w:p>
    <w:tbl>
      <w:tblPr>
        <w:tblW w:w="466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7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8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74065" cy="2457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80085" cy="2647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80415" cy="2482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5024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3425" cy="2552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с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товности: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</w:t>
      </w:r>
      <w:r>
        <w:rPr>
          <w:sz w:val="28"/>
          <w:szCs w:val="28"/>
          <w:lang w:val="en-US"/>
        </w:rPr>
        <w:t xml:space="preserve"> (7.5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ремонтопригодности: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20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                                   (7.6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263140" cy="438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Литература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pacing w:val="32"/>
          <w:sz w:val="28"/>
          <w:szCs w:val="28"/>
        </w:rPr>
      </w:pPr>
      <w:r>
        <w:rPr>
          <w:spacing w:val="32"/>
          <w:sz w:val="28"/>
          <w:szCs w:val="28"/>
        </w:rPr>
        <w:t>Преснухин Л.И. и др. «Конструирование электронных вычислительных машин и систем» В.Ш. 1986г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pacing w:val="32"/>
          <w:sz w:val="28"/>
          <w:szCs w:val="28"/>
        </w:rPr>
      </w:pPr>
      <w:r>
        <w:rPr>
          <w:spacing w:val="32"/>
          <w:sz w:val="28"/>
          <w:szCs w:val="28"/>
        </w:rPr>
        <w:t>Ненашев А.П. «Конструирование радиоэлектронных средств» - М. Радио и связь 1989г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pacing w:val="32"/>
          <w:sz w:val="28"/>
          <w:szCs w:val="28"/>
        </w:rPr>
        <w:t>«Разработка и оформление конструкторской документации РЭА» - М. Радио и связь 1989г.</w:t>
        <w:br/>
        <w:t>/под ред. э.т. Романычевой Э.Г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pacing w:val="32"/>
          <w:sz w:val="28"/>
          <w:szCs w:val="28"/>
        </w:rPr>
      </w:pPr>
      <w:r>
        <w:rPr>
          <w:spacing w:val="32"/>
          <w:sz w:val="28"/>
          <w:szCs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3"/>
      <w:type w:val="nextPage"/>
      <w:pgSz w:w="11906" w:h="16838"/>
      <w:pgMar w:left="1797" w:right="99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трока с формулами"/>
    <w:basedOn w:val="Normal"/>
    <w:qFormat/>
    <w:pPr>
      <w:tabs>
        <w:tab w:val="clear" w:pos="720"/>
        <w:tab w:val="center" w:pos="3969" w:leader="none"/>
        <w:tab w:val="right" w:pos="9072" w:leader="dot"/>
      </w:tabs>
      <w:spacing w:lineRule="auto" w:line="360"/>
      <w:ind w:right="-51" w:hanging="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0:00Z</dcterms:created>
  <dc:creator>ss</dc:creator>
  <dc:description/>
  <cp:keywords/>
  <dc:language>en-US</dc:language>
  <cp:lastModifiedBy>Mage</cp:lastModifiedBy>
  <cp:lastPrinted>2000-01-20T21:07:00Z</cp:lastPrinted>
  <dcterms:modified xsi:type="dcterms:W3CDTF">2011-10-14T15:10:00Z</dcterms:modified>
  <cp:revision>2</cp:revision>
  <dc:subject/>
  <dc:title>Введение</dc:title>
</cp:coreProperties>
</file>