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72"/>
          <w:szCs w:val="72"/>
        </w:rPr>
      </w:pPr>
      <w:r>
        <w:rPr>
          <w:sz w:val="72"/>
          <w:szCs w:val="72"/>
        </w:rPr>
        <w:t>КУРСОВ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теме:</w:t>
      </w:r>
    </w:p>
    <w:p>
      <w:pPr>
        <w:pStyle w:val="Normal"/>
        <w:jc w:val="center"/>
        <w:rPr/>
      </w:pPr>
      <w:r>
        <w:rPr>
          <w:i/>
          <w:iCs/>
          <w:sz w:val="52"/>
          <w:szCs w:val="52"/>
        </w:rPr>
        <w:t>«</w:t>
      </w:r>
      <w:r>
        <w:rPr>
          <w:b/>
          <w:bCs/>
          <w:i/>
          <w:iCs/>
          <w:sz w:val="52"/>
          <w:szCs w:val="52"/>
        </w:rPr>
        <w:t>Организация РРЛ</w:t>
      </w:r>
      <w:r>
        <w:rPr>
          <w:i/>
          <w:iCs/>
          <w:sz w:val="52"/>
          <w:szCs w:val="52"/>
        </w:rPr>
        <w:t>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Введение.</w:t>
      </w:r>
    </w:p>
    <w:p>
      <w:pPr>
        <w:pStyle w:val="Contents1"/>
        <w:tabs>
          <w:tab w:val="clear" w:pos="720"/>
          <w:tab w:val="left" w:pos="400" w:leader="none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1.</w:t>
        <w:tab/>
        <w:t>Постановка задачи.</w:t>
      </w:r>
    </w:p>
    <w:p>
      <w:pPr>
        <w:pStyle w:val="Contents1"/>
        <w:tabs>
          <w:tab w:val="clear" w:pos="720"/>
          <w:tab w:val="left" w:pos="400" w:leader="none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2.</w:t>
        <w:tab/>
        <w:t>Математическая постановка задачи.</w:t>
      </w:r>
    </w:p>
    <w:p>
      <w:pPr>
        <w:pStyle w:val="Contents1"/>
        <w:tabs>
          <w:tab w:val="clear" w:pos="720"/>
          <w:tab w:val="left" w:pos="400" w:leader="none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3.</w:t>
        <w:tab/>
        <w:t>Решение задачи методом «Режим работы опытного проектировщика».</w:t>
      </w:r>
    </w:p>
    <w:p>
      <w:pPr>
        <w:pStyle w:val="Contents1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4. Решение задачи методом градиентного поиска.</w:t>
      </w:r>
    </w:p>
    <w:p>
      <w:pPr>
        <w:pStyle w:val="Contents1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5. Решение задачи методом динамического программирования.</w:t>
      </w:r>
    </w:p>
    <w:p>
      <w:pPr>
        <w:pStyle w:val="Contents1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6. Решение задачи эвриститческим методом.</w:t>
      </w:r>
    </w:p>
    <w:p>
      <w:pPr>
        <w:pStyle w:val="Contents1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7. Исходные данные ко второй части курсового проекта.</w:t>
      </w:r>
    </w:p>
    <w:p>
      <w:pPr>
        <w:pStyle w:val="Contents1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8. Описание технологии РРЛ.</w:t>
      </w:r>
    </w:p>
    <w:p>
      <w:pPr>
        <w:pStyle w:val="Contents1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9. Методика определения сметной стоимости строительства РРЛ.</w:t>
      </w:r>
    </w:p>
    <w:p>
      <w:pPr>
        <w:pStyle w:val="Contents2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9.1.</w:t>
      </w:r>
      <w:r>
        <w:rPr>
          <w:sz w:val="24"/>
          <w:szCs w:val="24"/>
          <w:u w:val="single"/>
          <w:lang w:val="en-US" w:eastAsia="en-US"/>
        </w:rPr>
        <w:t>Определение затрат по главам 2 – 6 сводного сметного расчета.</w:t>
      </w:r>
    </w:p>
    <w:p>
      <w:pPr>
        <w:pStyle w:val="Contents2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9.2. Определение затрат по главам 1,7-12 сводного сметного расчета.</w:t>
      </w:r>
    </w:p>
    <w:p>
      <w:pPr>
        <w:pStyle w:val="Contents1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10. Определение срока строительства  РРЛ  и распределения кап.вложений по времени строительства.</w:t>
      </w:r>
    </w:p>
    <w:p>
      <w:pPr>
        <w:pStyle w:val="Contents1"/>
        <w:tabs>
          <w:tab w:val="clear" w:pos="720"/>
          <w:tab w:val="right" w:pos="9488" w:leader="dot"/>
        </w:tabs>
        <w:rPr/>
      </w:pPr>
      <w:r>
        <w:rPr>
          <w:sz w:val="24"/>
          <w:szCs w:val="24"/>
          <w:u w:val="single"/>
          <w:lang w:val="en-US" w:eastAsia="en-US"/>
        </w:rPr>
        <w:t>11. Выбор системы тех.обслуживания, расчет численности штата, распределение его по рабочим местам</w:t>
      </w:r>
      <w:r>
        <w:rPr>
          <w:sz w:val="24"/>
          <w:szCs w:val="24"/>
          <w:lang w:val="en-US" w:eastAsia="en-US"/>
        </w:rPr>
        <w:t>.</w:t>
      </w:r>
    </w:p>
    <w:p>
      <w:pPr>
        <w:pStyle w:val="Contents1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12. Расчет основных технико-экономических показателей РРЛ</w:t>
      </w:r>
    </w:p>
    <w:p>
      <w:pPr>
        <w:pStyle w:val="Contents2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12.1 Кап.вложения и основные ПФ</w:t>
      </w:r>
    </w:p>
    <w:p>
      <w:pPr>
        <w:pStyle w:val="Contents2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12.2 Тарифные доходы.</w:t>
      </w:r>
    </w:p>
    <w:p>
      <w:pPr>
        <w:pStyle w:val="Contents2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12.3.Эксплуатационные расходы.</w:t>
      </w:r>
    </w:p>
    <w:p>
      <w:pPr>
        <w:pStyle w:val="Contents2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12.4. ТЭП РРЛ</w:t>
      </w:r>
    </w:p>
    <w:p>
      <w:pPr>
        <w:pStyle w:val="Contents1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13. Оценка влияния показателей проектируемой РРЛ на показатели деятельности ТУСМ.</w:t>
      </w:r>
    </w:p>
    <w:p>
      <w:pPr>
        <w:pStyle w:val="Contents1"/>
        <w:tabs>
          <w:tab w:val="clear" w:pos="720"/>
          <w:tab w:val="right" w:pos="9488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14. Выводы и заключения по работе.</w:t>
      </w:r>
    </w:p>
    <w:p>
      <w:pPr>
        <w:pStyle w:val="Contents1"/>
        <w:tabs>
          <w:tab w:val="clear" w:pos="720"/>
          <w:tab w:val="right" w:pos="9488" w:leader="dot"/>
        </w:tabs>
        <w:rPr>
          <w:sz w:val="28"/>
          <w:szCs w:val="28"/>
        </w:rPr>
      </w:pPr>
      <w:r>
        <w:rPr>
          <w:sz w:val="24"/>
          <w:szCs w:val="24"/>
          <w:lang w:val="en-US" w:eastAsia="en-US"/>
        </w:rPr>
        <w:t>Список используем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веде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курсового проекта по заданным географическим условиям находятся высоты подвеса антенн таким образом, чтобы стоимость строительства антенн и антено – волноводных трактов (АВТ) была минимальной. То есть решается задача оптим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курсового проекта необходимо расчитать сметную стоимость строительства РРЛ, в том числе стоимость строительно-монтажных работ; определить срок строительства с распределением сумм капитальных затрат по годам; составить штат, обслуживающий РРЛ; вычислить основные технико-экономические показатели РРЛ и их влияние на показатели деятельности ТУС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задач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спроектировать радиорелейную линию передачи и определить стоимость строительства РРЛ по исходным дан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Таб. 1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2499"/>
        <w:gridCol w:w="2499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лины пролет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L,</w:t>
            </w:r>
            <w:r>
              <w:rPr>
                <w:sz w:val="28"/>
                <w:szCs w:val="28"/>
              </w:rPr>
              <w:t xml:space="preserve"> км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еличина допус-тимого прос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g</w:t>
            </w:r>
            <w:r>
              <w:rPr>
                <w:sz w:val="28"/>
                <w:szCs w:val="28"/>
              </w:rPr>
              <w:t>, м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Координаты препятствия по го-ризонтали,  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, км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Координаты препятствий по вертикали,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м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соты площадок под опоры   К, км равны 41, 50, 42, 79 (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/>
      </w:pPr>
      <w:r>
        <w:rPr/>
        <w:t>Обоснование организации РРЛ производится на уровне технико-экономических расчетов (ТЭР). ТЭР должны содержать обоснование эффективности принимаемых технических решений. Стоимость строительства в ТЭР определяется в целом по стройке, в том числе по объектам производственного и гражданского назначения. Расчет стоимости по каждому виду строительства составляются по форме сметного расчета. Проектирование в целом является сложной оптимизационной задачей, т.к. необходимо, выполнив требования по величине вводимой мощности, обеспечить минимум затрат и наилучшие экономические показатели предприятия. Т.к. решение такой задачи в целом невозможно, обычно производят локальную оптимизацию при выборе основных технологических решений: оптимизируют высоты подвеса антен, местоположение станций, комплектацию оборудования, число и местоположение АПС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матическая постановка задач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строительстве РРЛ значительная часть затрат связана с сооружение антенных опор и фидерных трактов. Эти затраты быстро возрастают с увеличением высот опор. Высоты опор выбираются из условия обеспечения заданных показателей качества каналов передачи: устойчивости и уровней шумов. Для РРЛ показателем качества связи служит процент времени превышения заданного уровня мощности шума на выходе телефонного канала на каждом интервале. При расчете трассы этот показатель трансформируется в заданную величину просвета H(g)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зад. На каждом интервале необходимо выполнить условие H(g)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= H(g)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зад.</w:t>
      </w:r>
    </w:p>
    <w:p>
      <w:pPr>
        <w:pStyle w:val="Normal"/>
        <w:jc w:val="both"/>
        <w:rPr/>
      </w:pPr>
      <w:r>
        <w:rPr>
          <w:sz w:val="28"/>
          <w:szCs w:val="28"/>
        </w:rPr>
        <w:t>Одни и те же показатели качества (H(g)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могут быть достигнуты при различных высотах подвеса антенн. Поэтому существует возможность такой совокупности высот, для которой выполняются заданные требования к показателям качества, а суммарные затраты на сооружение опор и фидерных трактов - критерием оптимальности. Обозначим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высота правой антенны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высота левой антен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номер опоры (РРС)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– высо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й опоры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– стоимость антенной опоры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ф) – стоимость фидерного тракта, зависящая от его дли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Стоимость всех антенных опор и фидерных трактов РРЛ находят по формуле: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+</w:t>
      </w:r>
      <w:r>
        <w:rPr>
          <w:rFonts w:eastAsia="Symbol" w:cs="Symbol" w:ascii="Symbol" w:hAnsi="Symbol"/>
          <w:sz w:val="28"/>
          <w:szCs w:val="28"/>
          <w:lang w:val="en-US"/>
        </w:rPr>
        <w:t>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исло РРС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=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тем изменения высот подве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еобходимо достигнуть минимума 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ча оптимизации высот опор может быть представлена (для нашей задачи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) в виде: К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…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=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max(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)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max(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)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y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+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+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+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+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+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+</w:t>
      </w:r>
    </w:p>
    <w:p>
      <w:pPr>
        <w:pStyle w:val="Normal"/>
        <w:jc w:val="both"/>
        <w:rPr/>
      </w:pP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:</w:t>
      </w:r>
    </w:p>
    <w:p>
      <w:pPr>
        <w:pStyle w:val="Normal"/>
        <w:jc w:val="both"/>
        <w:rPr/>
      </w:pPr>
      <w:r>
        <w:rPr>
          <w:sz w:val="28"/>
          <w:szCs w:val="28"/>
        </w:rPr>
        <w:t>H(g)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= H(g)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зад.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>h</w:t>
      </w:r>
      <w:r>
        <w:rPr>
          <w:sz w:val="28"/>
          <w:szCs w:val="28"/>
          <w:vertAlign w:val="subscript"/>
          <w:lang w:val="de-DE"/>
        </w:rPr>
        <w:t xml:space="preserve">min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de-DE"/>
        </w:rPr>
        <w:t xml:space="preserve"> h</w:t>
      </w:r>
      <w:r>
        <w:rPr>
          <w:sz w:val="28"/>
          <w:szCs w:val="28"/>
          <w:vertAlign w:val="subscript"/>
          <w:lang w:val="de-DE"/>
        </w:rPr>
        <w:t>i</w:t>
      </w:r>
      <w:r>
        <w:rPr>
          <w:sz w:val="28"/>
          <w:szCs w:val="28"/>
          <w:lang w:val="de-DE"/>
        </w:rPr>
        <w:t>(x</w:t>
      </w:r>
      <w:r>
        <w:rPr>
          <w:sz w:val="28"/>
          <w:szCs w:val="28"/>
          <w:vertAlign w:val="subscript"/>
          <w:lang w:val="de-DE"/>
        </w:rPr>
        <w:t>i</w:t>
      </w:r>
      <w:r>
        <w:rPr>
          <w:sz w:val="28"/>
          <w:szCs w:val="28"/>
          <w:lang w:val="de-DE"/>
        </w:rPr>
        <w:t>, y</w:t>
      </w:r>
      <w:r>
        <w:rPr>
          <w:sz w:val="28"/>
          <w:szCs w:val="28"/>
          <w:vertAlign w:val="subscript"/>
          <w:lang w:val="de-DE"/>
        </w:rPr>
        <w:t>i</w:t>
      </w:r>
      <w:r>
        <w:rPr>
          <w:sz w:val="28"/>
          <w:szCs w:val="28"/>
          <w:lang w:val="de-DE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de-DE"/>
        </w:rPr>
        <w:t xml:space="preserve"> h</w:t>
      </w:r>
      <w:r>
        <w:rPr>
          <w:sz w:val="28"/>
          <w:szCs w:val="28"/>
          <w:vertAlign w:val="subscript"/>
          <w:lang w:val="de-DE"/>
        </w:rPr>
        <w:t>max</w:t>
      </w:r>
      <w:r>
        <w:rPr>
          <w:sz w:val="28"/>
          <w:szCs w:val="28"/>
          <w:lang w:val="de-DE"/>
        </w:rPr>
        <w:t>, h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>= 15</w:t>
      </w:r>
      <w:r>
        <w:rPr>
          <w:sz w:val="28"/>
          <w:szCs w:val="28"/>
          <w:lang w:val="en-US"/>
        </w:rPr>
        <w:t>м</w:t>
      </w:r>
      <w:r>
        <w:rPr>
          <w:sz w:val="28"/>
          <w:szCs w:val="28"/>
          <w:lang w:val="de-DE"/>
        </w:rPr>
        <w:t>., h</w:t>
      </w:r>
      <w:r>
        <w:rPr>
          <w:sz w:val="28"/>
          <w:szCs w:val="28"/>
          <w:vertAlign w:val="subscript"/>
          <w:lang w:val="de-DE"/>
        </w:rPr>
        <w:t xml:space="preserve">max </w:t>
      </w:r>
      <w:r>
        <w:rPr>
          <w:sz w:val="28"/>
          <w:szCs w:val="28"/>
          <w:lang w:val="de-DE"/>
        </w:rPr>
        <w:t>= 120</w:t>
      </w:r>
      <w:r>
        <w:rPr>
          <w:sz w:val="28"/>
          <w:szCs w:val="28"/>
          <w:lang w:val="en-US"/>
        </w:rPr>
        <w:t>м</w:t>
      </w:r>
      <w:r>
        <w:rPr>
          <w:sz w:val="28"/>
          <w:szCs w:val="28"/>
          <w:lang w:val="de-D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 можно использовать косвенный критерий минимума суммы высот опор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2"/>
          <w:szCs w:val="12"/>
        </w:rPr>
        <w:t xml:space="preserve">                                         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’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=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, полученное с применением этого критерия, будет совпадать с решением, полученным с использованием прямого критерия (К) в случае линейной зависимос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.</w:t>
      </w:r>
    </w:p>
    <w:p>
      <w:pPr>
        <w:pStyle w:val="32"/>
        <w:jc w:val="both"/>
        <w:rPr>
          <w:lang w:val="ru-RU"/>
        </w:rPr>
      </w:pPr>
      <w:r>
        <w:rPr>
          <w:lang w:val="ru-RU"/>
        </w:rPr>
        <w:t>Данная задача относится  к многоэкстремальным, многомерным задачам параметрической оптимизации. При поиске возможно достижение, как глобального, так и локальных экстремумов.</w:t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задачи методом «Режим работы опытного проектировщика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/>
        <w:t>Вручную на основе опыта и интуиции зададим высоты подвеса правых антенн, относительно нулевого уровня, т.е. абсолютные высоты подвеса (рис.1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0м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104м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=113м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’=106м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’=0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высоты подвеса сопряженных левых антенн расчитываются  по формул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+1</w:t>
      </w:r>
      <w:r>
        <w:rPr>
          <w:sz w:val="28"/>
          <w:szCs w:val="28"/>
          <w:lang w:val="en-US"/>
        </w:rPr>
        <w:t>’ =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’+(H(g)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’) 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/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, 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им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’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’+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4+(17+94-104) 49/22=12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’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’+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13+(18+92-113) 46/25=10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’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’+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’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06+(19+88-106) 47/34=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высоты подвеса антенн расчитываются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’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’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высоты площа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70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5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4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29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итаем стоимость опор и фидерных трактов РРЛ, есл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=63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70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5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9м, а стоимость одного метра фидерного тракта равна 0,06 тыс.рубле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=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+0.06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=61+68.4+63.1+25.6+0.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63+63+64+70+65+29)=239.34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Рис. 1.  Решение задази методом «Режим опытного проектиров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Решение задачи методом градиентного поис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градиентного поиска - метод поиска локальных экстремумов. Он состоит в поочередном пробном изменении высот подвеса правых антенн и движении в сторону уменьшения критерия оптимизации К.</w:t>
      </w:r>
    </w:p>
    <w:p>
      <w:pPr>
        <w:pStyle w:val="Normal"/>
        <w:rPr/>
      </w:pPr>
      <w:r>
        <w:rPr>
          <w:sz w:val="28"/>
          <w:szCs w:val="28"/>
        </w:rPr>
        <w:t>Поиск заканчивается, если при любых поочередных изменениях высот подвеса правых антенн величина суммарной стоимости опор и фидеров К не уменьшается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К&gt;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ки метода градиентного по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зя найти глобальный экстремум (зависит от начального прибли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ого, насколько удачно взято начальное приближение, зависит время поиска (число вычислений). Оно может оказаться достаточно боль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сть решения (приближения к локальному экстремуму) зависит от шага из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хождения глобального экстремума следует комбинировать этот метод с другими.</w:t>
      </w:r>
    </w:p>
    <w:p>
      <w:pPr>
        <w:pStyle w:val="Normal"/>
        <w:rPr/>
      </w:pPr>
      <w:r>
        <w:rPr>
          <w:sz w:val="28"/>
          <w:szCs w:val="28"/>
        </w:rPr>
        <w:t xml:space="preserve">Возьмем за начальное приближение - решение задачи методом «Опытного проектировщика». Будем изменять высоты антенн на шаг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5м. Затраты на строительство сооружений опор и фидеров расчитываем по вышеприведенной методике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-Кбаз. 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К_=К_ -Кб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ход вычислений приведен на рис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109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’=109+(94+17-109) 48/22=113м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=11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’=107м                       Оставляются прежними.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’=106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’=108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ительные высоты: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8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5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4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9м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+0.06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8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3)+</w:t>
      </w:r>
    </w:p>
    <w:p>
      <w:pPr>
        <w:pStyle w:val="Normal"/>
        <w:rPr/>
      </w:pP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5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29)+0.06(68+63+64+63+65+29)=66.3+61+63.1+25.6+21.1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237.12 тыс.рублей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баз.=237.12-239.34=-2.22тыс.рублей.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99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’=99+(17+94-99) 48/22=126м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=11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’=107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’=106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’=108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ительные высоты: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8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76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5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4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9м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_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58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76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5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29)+0.06(58+63+64+76+65+29)=55.9+74.7+63.1+</w:t>
      </w:r>
    </w:p>
    <w:p>
      <w:pPr>
        <w:pStyle w:val="Normal"/>
        <w:rPr/>
      </w:pPr>
      <w:r>
        <w:rPr>
          <w:sz w:val="28"/>
          <w:szCs w:val="28"/>
        </w:rPr>
        <w:t>+25.6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240.6 тыс.рублей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_=240.6-239.4=1.26 тыс.рублей.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104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’=120м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=118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’=118+(18+92-118) 46/25=103м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’=106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’=108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ительные высоты: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70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8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1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4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9м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3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70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4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29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61+68.4+62.1+25.6+0.06(63+68+64+70+61++29)=238.4 тыс.рублей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+</w:t>
      </w:r>
      <w:r>
        <w:rPr>
          <w:sz w:val="28"/>
          <w:szCs w:val="28"/>
          <w:lang w:val="en-US"/>
        </w:rPr>
        <w:t>=238.4-239.34=-0.94 тыс.рубле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391" w:type="dxa"/>
        <w:jc w:val="left"/>
        <w:tblInd w:w="3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</w:tblGrid>
      <w:tr>
        <w:trPr>
          <w:trHeight w:val="6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, 113, 106, 0 м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баз=239,34 т.р.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6105</wp:posOffset>
                </wp:positionH>
                <wp:positionV relativeFrom="paragraph">
                  <wp:posOffset>12700</wp:posOffset>
                </wp:positionV>
                <wp:extent cx="0" cy="82296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pt" to="246.15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20665</wp:posOffset>
                </wp:positionH>
                <wp:positionV relativeFrom="paragraph">
                  <wp:posOffset>195580</wp:posOffset>
                </wp:positionV>
                <wp:extent cx="0" cy="6400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5.4pt" to="418.95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0105</wp:posOffset>
                </wp:positionH>
                <wp:positionV relativeFrom="paragraph">
                  <wp:posOffset>195580</wp:posOffset>
                </wp:positionV>
                <wp:extent cx="0" cy="6400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5.4pt" to="66.15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0105</wp:posOffset>
                </wp:positionH>
                <wp:positionV relativeFrom="paragraph">
                  <wp:posOffset>195580</wp:posOffset>
                </wp:positionV>
                <wp:extent cx="4480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5.4pt" to="418.9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1              2                                    3               4                             5              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164592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1.4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3145</wp:posOffset>
                </wp:positionH>
                <wp:positionV relativeFrom="paragraph">
                  <wp:posOffset>17780</wp:posOffset>
                </wp:positionV>
                <wp:extent cx="164592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.4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7705</wp:posOffset>
                </wp:positionH>
                <wp:positionV relativeFrom="paragraph">
                  <wp:posOffset>17780</wp:posOffset>
                </wp:positionV>
                <wp:extent cx="164592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15pt;margin-top:1.4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0105</wp:posOffset>
                </wp:positionH>
                <wp:positionV relativeFrom="paragraph">
                  <wp:posOffset>1778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.4pt" to="66.15pt,37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6105</wp:posOffset>
                </wp:positionH>
                <wp:positionV relativeFrom="paragraph">
                  <wp:posOffset>1778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.4pt" to="246.15pt,37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0665</wp:posOffset>
                </wp:positionH>
                <wp:positionV relativeFrom="paragraph">
                  <wp:posOffset>1778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.4pt" to="418.95pt,37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=109м  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=99м                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=118м  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=108м              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=111м  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=101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u w:val="single"/>
          <w:lang w:val="en-US"/>
        </w:rPr>
        <w:t></w:t>
      </w:r>
      <w:r>
        <w:rPr>
          <w:sz w:val="28"/>
          <w:szCs w:val="28"/>
          <w:u w:val="single"/>
          <w:lang w:val="en-US"/>
        </w:rPr>
        <w:t>K</w:t>
      </w:r>
      <w:r>
        <w:rPr>
          <w:sz w:val="28"/>
          <w:szCs w:val="28"/>
          <w:u w:val="single"/>
          <w:vertAlign w:val="subscript"/>
        </w:rPr>
        <w:t>+</w:t>
      </w:r>
      <w:r>
        <w:rPr>
          <w:sz w:val="28"/>
          <w:szCs w:val="28"/>
          <w:u w:val="single"/>
        </w:rPr>
        <w:t>=-2,2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_=1,26               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=-0,94  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_=5,3              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=1,02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_=0,86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0105</wp:posOffset>
                </wp:positionH>
                <wp:positionV relativeFrom="paragraph">
                  <wp:posOffset>5270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4.15pt" to="66.1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3145</wp:posOffset>
                </wp:positionH>
                <wp:positionV relativeFrom="paragraph">
                  <wp:posOffset>192405</wp:posOffset>
                </wp:positionV>
                <wp:extent cx="164592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5.1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6105</wp:posOffset>
                </wp:positionH>
                <wp:positionV relativeFrom="paragraph">
                  <wp:posOffset>122555</wp:posOffset>
                </wp:positionV>
                <wp:extent cx="0" cy="27432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9.65pt" to="246.1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0105</wp:posOffset>
                </wp:positionH>
                <wp:positionV relativeFrom="paragraph">
                  <wp:posOffset>122555</wp:posOffset>
                </wp:positionV>
                <wp:extent cx="228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9.65pt" to="246.1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</w:rPr>
        <w:t>109, 113, 106, 0 м</w:t>
      </w:r>
    </w:p>
    <w:p>
      <w:pPr>
        <w:pStyle w:val="Normal"/>
        <w:ind w:firstLine="39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20620</wp:posOffset>
                </wp:positionH>
                <wp:positionV relativeFrom="paragraph">
                  <wp:posOffset>40005</wp:posOffset>
                </wp:positionV>
                <wp:extent cx="1435735" cy="18288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6pt;margin-top:3.15pt;width:113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баз=237,12 т.р.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6105</wp:posOffset>
                </wp:positionH>
                <wp:positionV relativeFrom="paragraph">
                  <wp:posOffset>36195</wp:posOffset>
                </wp:positionV>
                <wp:extent cx="0" cy="54864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85pt" to="246.15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8665</wp:posOffset>
                </wp:positionH>
                <wp:positionV relativeFrom="paragraph">
                  <wp:posOffset>14605</wp:posOffset>
                </wp:positionV>
                <wp:extent cx="0" cy="3657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.15pt" to="58.9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29225</wp:posOffset>
                </wp:positionH>
                <wp:positionV relativeFrom="paragraph">
                  <wp:posOffset>14605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.15pt" to="411.7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8665</wp:posOffset>
                </wp:positionH>
                <wp:positionV relativeFrom="paragraph">
                  <wp:posOffset>14605</wp:posOffset>
                </wp:positionV>
                <wp:extent cx="44805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.15pt" to="411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3145</wp:posOffset>
                </wp:positionH>
                <wp:positionV relativeFrom="paragraph">
                  <wp:posOffset>175895</wp:posOffset>
                </wp:positionV>
                <wp:extent cx="164592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3.8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6265</wp:posOffset>
                </wp:positionH>
                <wp:positionV relativeFrom="paragraph">
                  <wp:posOffset>175895</wp:posOffset>
                </wp:positionV>
                <wp:extent cx="164592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95pt;margin-top:13.8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4295</wp:posOffset>
                </wp:positionH>
                <wp:positionV relativeFrom="paragraph">
                  <wp:posOffset>175895</wp:posOffset>
                </wp:positionV>
                <wp:extent cx="164592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13.8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8665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3.85pt" to="58.95pt,4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6105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3.85pt" to="246.15pt,4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29225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3.85pt" to="411.75pt,4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               8                                  9              10                           11             12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=114м 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=104м                  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=118м  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=108м           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=111м   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=101м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=9,14 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_=2,22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=4,36 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_=5,3            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=1,02  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_=0,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104м,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’=120м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=108м,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’=108+(92+18-108) 46/25=112м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’=106м,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’=108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носительные высоты: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70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58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70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4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29м           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_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(63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(70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(70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(29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61+68.4+68.4+25.6+0.06(63+58+64+70+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+29)=244.64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_=244,64-239,34=5,3 тыс.рублей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104м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’=120м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=113м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’=107м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’=111м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’=111+(88+19-111) 47/34=105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носительные высоты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70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5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9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6м         К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3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70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9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26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61+68.4+67.3+22.3+0.06(63+63+69+70+65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+26)=240.36 тыс.рублей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=240.36-239.34=1.02 тыс.рублей</w:t>
      </w:r>
    </w:p>
    <w:p>
      <w:pPr>
        <w:pStyle w:val="Normal"/>
        <w:rPr/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104м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’=120м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=113м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’=107м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’=101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’=101+(88+19-101) 47/34=109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ительные высоты: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70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5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59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0м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_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3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70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5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30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61+68.4+63.1+26.7+0.06(63+63+59+70+65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30)=240.2 тыс.рублей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_=240.2-239.34=0.86 тыс.рублей</w:t>
      </w:r>
    </w:p>
    <w:p>
      <w:pPr>
        <w:pStyle w:val="Normal"/>
        <w:rPr/>
      </w:pPr>
      <w:r>
        <w:rPr>
          <w:sz w:val="28"/>
          <w:szCs w:val="28"/>
        </w:rPr>
        <w:t>Таким образом, минимальное значение стоимости опоры фидеров имеет место при увеличени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109 м., на втором этапе это решение принимается за базисное и отсчет ведется относительно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`=114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`=114+(94+17-114) 48/22=107м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`=11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`=107м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`=106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`=108м</w:t>
      </w:r>
    </w:p>
    <w:p>
      <w:pPr>
        <w:pStyle w:val="Normal"/>
        <w:rPr/>
      </w:pPr>
      <w:r>
        <w:rPr>
          <w:sz w:val="28"/>
          <w:szCs w:val="28"/>
        </w:rPr>
        <w:t>относительные высоты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7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7м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65м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4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9м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7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57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5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4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9м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73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3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5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29)+0.06(73+63+64+57+65+29)=71.5+61+63.1+25.6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242,26 тыс. рублей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=242.26-237.12=9.14 тыс.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`=104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`=120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`=11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`=107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`=106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`=108м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_=239.34 тыс. рублей        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_=2.22 тыс. рублей  (см. исходные реш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`=109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`=113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`=118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`=103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`=106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`=108м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8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8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1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4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9м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8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8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4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29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66.3+66.3+62.1+25.6+0.06(68+68+64+63+61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29)=241.48 тыс. рублей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=241,48-237,12=4,36 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`=109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`=113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`=108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`=112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`=106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`=108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8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58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70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4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9м</w:t>
      </w:r>
    </w:p>
    <w:p>
      <w:pPr>
        <w:pStyle w:val="Normal"/>
        <w:rPr/>
      </w:pPr>
      <w:r>
        <w:rPr>
          <w:sz w:val="28"/>
          <w:szCs w:val="28"/>
        </w:rPr>
        <w:t>К_=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8)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3)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70)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29)+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66,3+61+68,4+25,6+0,06(68+58+64+63+70+29)=242,42 тыс. рублей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_=242,42-237,12=4,36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`=109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`=113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`=11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`=107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`=111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`=105м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8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5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9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6м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8)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3)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9)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26)+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66,3+61+67,3+22,3+0,06(68+63+69+63+65+26)==238,14 тыс. рублей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=238,14-237,12=1,02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`=109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`=113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`=113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`=107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`=10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`=109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68, 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63,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63, 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65, 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59, y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30</w:t>
      </w:r>
    </w:p>
    <w:p>
      <w:pPr>
        <w:pStyle w:val="Normal"/>
        <w:rPr/>
      </w:pPr>
      <w:r>
        <w:rPr>
          <w:sz w:val="28"/>
          <w:szCs w:val="28"/>
          <w:lang w:val="en-US"/>
        </w:rPr>
        <w:t>K_=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68)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63)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65)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30)+c=66.3+61+63.1+26.7+0.06(68+63+59+63+65+30)=</w:t>
      </w:r>
    </w:p>
    <w:p>
      <w:pPr>
        <w:pStyle w:val="Normal"/>
        <w:rPr/>
      </w:pPr>
      <w:r>
        <w:rPr>
          <w:sz w:val="28"/>
          <w:szCs w:val="28"/>
        </w:rPr>
        <w:t>=237.98 тыс. рублей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_=237,98-237,12=0,86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дальнейшее изменение высот подвеса антенн дает увеличение стоимости опор и фидеров, то найденный локальный экстремум равен К=237,12 тыс. рублей</w:t>
      </w:r>
    </w:p>
    <w:p>
      <w:pPr>
        <w:pStyle w:val="Heading1"/>
        <w:rPr/>
      </w:pPr>
      <w:r>
        <w:rPr>
          <w:sz w:val="28"/>
          <w:szCs w:val="28"/>
          <w:u w:val="single"/>
        </w:rPr>
        <w:t>5. Решение задачи методом динамического программирова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динамического программирования позволяет определить глобальный экстремум с точностью до шага оптимизации, применяется для многошагов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ой динамического программирования является принцип оптима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 Беллмана. Оптимальное решение обладает тем свойством, что каковы бы не были начальные состояния и начальное решение, последующее решение должно быть оптимальным по отношению к предыдущему. Таким образом, преимуществами данного метод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глобального экстрему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от начального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на последующих шагах не оказывает влияния на величину функции цели и всегда оптимальнее, чем на предыдущих ша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динамического мет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ем вычислений, из-за которого вынуждены увеличивать шаг дескеризации, что приводит к уменьшению точности нахождения глобального экстрему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решения задачи методом динамического программирования для каждой опоры определяется набор дискретных высот подвеса правых антенн (в зависимости от выбранного шага дискретности). Бере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eastAsia="SvobodaFWF" w:cs="SvobodaFWF" w:ascii="SvobodaFWF" w:hAnsi="SvobodaFWF"/>
          <w:sz w:val="28"/>
          <w:szCs w:val="28"/>
        </w:rPr>
        <w:t></w:t>
      </w:r>
      <w:r>
        <w:rPr>
          <w:sz w:val="28"/>
          <w:szCs w:val="28"/>
        </w:rPr>
        <w:t>=30м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575</wp:posOffset>
                </wp:positionH>
                <wp:positionV relativeFrom="paragraph">
                  <wp:posOffset>40640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3.2pt" to="22.2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5615</wp:posOffset>
                </wp:positionH>
                <wp:positionV relativeFrom="paragraph">
                  <wp:posOffset>40640</wp:posOffset>
                </wp:positionV>
                <wp:extent cx="0" cy="7315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3.2pt" to="137.4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2975</wp:posOffset>
                </wp:positionH>
                <wp:positionV relativeFrom="paragraph">
                  <wp:posOffset>40640</wp:posOffset>
                </wp:positionV>
                <wp:extent cx="0" cy="7315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.2pt" to="274.2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1775</wp:posOffset>
                </wp:positionH>
                <wp:positionV relativeFrom="paragraph">
                  <wp:posOffset>40640</wp:posOffset>
                </wp:positionV>
                <wp:extent cx="0" cy="7315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3.2pt" to="418.2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  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’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’    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’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’</w:t>
      </w:r>
    </w:p>
    <w:p>
      <w:pPr>
        <w:pStyle w:val="Normal"/>
        <w:rPr/>
      </w:pPr>
      <w:r>
        <w:rPr>
          <w:sz w:val="28"/>
          <w:szCs w:val="28"/>
        </w:rPr>
        <w:t>0     79                     150   83                          133   76                            119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9                   113  113                         107  106                          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9                    77   143                           82  136                             96</w:t>
      </w:r>
    </w:p>
    <w:p>
      <w:pPr>
        <w:pStyle w:val="TextBody"/>
        <w:rPr/>
      </w:pPr>
      <w:r>
        <w:rPr/>
        <w:t>Высоты, неудовлетворяющие системе ограничений, отбрасываются. После этого призводится последовательное комбинирование соседних наборов высот подвеса правых антенн с отбором доминирующих частных решений (точка на графе) по частным значениям критерия оптимальности К.</w:t>
      </w:r>
    </w:p>
    <w:p>
      <w:pPr>
        <w:pStyle w:val="Heading4"/>
        <w:rPr/>
      </w:pPr>
      <w:r>
        <w:rPr/>
        <w:t>Граф данной системы представлен на рис.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62735</wp:posOffset>
                </wp:positionH>
                <wp:positionV relativeFrom="paragraph">
                  <wp:posOffset>136525</wp:posOffset>
                </wp:positionV>
                <wp:extent cx="274320" cy="18288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0.75pt;mso-position-vertical-relative:text;margin-left:1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7129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85pt;margin-top:9.3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577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25pt;margin-top:9.3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00095</wp:posOffset>
                </wp:positionH>
                <wp:positionV relativeFrom="paragraph">
                  <wp:posOffset>118745</wp:posOffset>
                </wp:positionV>
                <wp:extent cx="548640" cy="2743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35pt;mso-position-vertical-relative:text;margin-left:2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9855</wp:posOffset>
                </wp:positionH>
                <wp:positionV relativeFrom="paragraph">
                  <wp:posOffset>118745</wp:posOffset>
                </wp:positionV>
                <wp:extent cx="457200" cy="18288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9.3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34335</wp:posOffset>
                </wp:positionH>
                <wp:positionV relativeFrom="paragraph">
                  <wp:posOffset>118745</wp:posOffset>
                </wp:positionV>
                <wp:extent cx="457200" cy="27432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35pt;mso-position-vertical-relative:text;margin-left:2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45615</wp:posOffset>
                </wp:positionH>
                <wp:positionV relativeFrom="paragraph">
                  <wp:posOffset>64135</wp:posOffset>
                </wp:positionV>
                <wp:extent cx="12801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5.05pt" to="238.2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5615</wp:posOffset>
                </wp:positionH>
                <wp:positionV relativeFrom="paragraph">
                  <wp:posOffset>64135</wp:posOffset>
                </wp:positionV>
                <wp:extent cx="274320" cy="27432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05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6895</wp:posOffset>
                </wp:positionH>
                <wp:positionV relativeFrom="paragraph">
                  <wp:posOffset>9525</wp:posOffset>
                </wp:positionV>
                <wp:extent cx="914400" cy="100584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0.75pt" to="115.8pt,7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4175</wp:posOffset>
                </wp:positionH>
                <wp:positionV relativeFrom="paragraph">
                  <wp:posOffset>100965</wp:posOffset>
                </wp:positionV>
                <wp:extent cx="1463040" cy="2194560"/>
                <wp:effectExtent l="4445" t="3175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7.95pt" to="245.4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4175</wp:posOffset>
                </wp:positionH>
                <wp:positionV relativeFrom="paragraph">
                  <wp:posOffset>9525</wp:posOffset>
                </wp:positionV>
                <wp:extent cx="1371600" cy="1005840"/>
                <wp:effectExtent l="3175" t="444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0.75pt" to="238.2pt,7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45615</wp:posOffset>
                </wp:positionH>
                <wp:positionV relativeFrom="paragraph">
                  <wp:posOffset>9525</wp:posOffset>
                </wp:positionV>
                <wp:extent cx="1280160" cy="1097280"/>
                <wp:effectExtent l="3175" t="381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0.75pt" to="238.2pt,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54175</wp:posOffset>
                </wp:positionH>
                <wp:positionV relativeFrom="paragraph">
                  <wp:posOffset>100965</wp:posOffset>
                </wp:positionV>
                <wp:extent cx="1463040" cy="2194560"/>
                <wp:effectExtent l="4445" t="317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7.95pt" to="245.4pt,18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00095</wp:posOffset>
                </wp:positionH>
                <wp:positionV relativeFrom="paragraph">
                  <wp:posOffset>9525</wp:posOffset>
                </wp:positionV>
                <wp:extent cx="1097280" cy="54864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0.75pt" to="346.2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8655</wp:posOffset>
                </wp:positionH>
                <wp:positionV relativeFrom="paragraph">
                  <wp:posOffset>100965</wp:posOffset>
                </wp:positionV>
                <wp:extent cx="1280160" cy="1554480"/>
                <wp:effectExtent l="3810" t="3175" r="381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7.95pt" to="353.4pt,1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54175</wp:posOffset>
                </wp:positionH>
                <wp:positionV relativeFrom="paragraph">
                  <wp:posOffset>100965</wp:posOffset>
                </wp:positionV>
                <wp:extent cx="1463040" cy="2194560"/>
                <wp:effectExtent l="0" t="0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7.95pt" to="245.4pt,180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6895</wp:posOffset>
                </wp:positionH>
                <wp:positionV relativeFrom="paragraph">
                  <wp:posOffset>9525</wp:posOffset>
                </wp:positionV>
                <wp:extent cx="914400" cy="1005840"/>
                <wp:effectExtent l="635" t="3810" r="38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0.75pt" to="115.8pt,7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62735</wp:posOffset>
                </wp:positionH>
                <wp:positionV relativeFrom="paragraph">
                  <wp:posOffset>46355</wp:posOffset>
                </wp:positionV>
                <wp:extent cx="274320" cy="27432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65pt;mso-position-vertical-relative:text;margin-left:1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17215</wp:posOffset>
                </wp:positionH>
                <wp:positionV relativeFrom="paragraph">
                  <wp:posOffset>137795</wp:posOffset>
                </wp:positionV>
                <wp:extent cx="457200" cy="27432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85pt;mso-position-vertical-relative:text;margin-left:2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97375</wp:posOffset>
                </wp:positionH>
                <wp:positionV relativeFrom="paragraph">
                  <wp:posOffset>28575</wp:posOffset>
                </wp:positionV>
                <wp:extent cx="274320" cy="2743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25pt;margin-top:2.2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7169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25pt;mso-position-vertical-relative:text;margin-left:3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05935</wp:posOffset>
                </wp:positionH>
                <wp:positionV relativeFrom="paragraph">
                  <wp:posOffset>28575</wp:posOffset>
                </wp:positionV>
                <wp:extent cx="457200" cy="27432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2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00095</wp:posOffset>
                </wp:positionH>
                <wp:positionV relativeFrom="paragraph">
                  <wp:posOffset>65405</wp:posOffset>
                </wp:positionV>
                <wp:extent cx="1097280" cy="457200"/>
                <wp:effectExtent l="1905" t="4445" r="190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5.15pt" to="346.2pt,4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71695</wp:posOffset>
                </wp:positionH>
                <wp:positionV relativeFrom="paragraph">
                  <wp:posOffset>65405</wp:posOffset>
                </wp:positionV>
                <wp:extent cx="1005840" cy="45720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5.15pt" to="447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71695</wp:posOffset>
                </wp:positionH>
                <wp:positionV relativeFrom="paragraph">
                  <wp:posOffset>65405</wp:posOffset>
                </wp:positionV>
                <wp:extent cx="1005840" cy="457200"/>
                <wp:effectExtent l="0" t="317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5.15pt" to="447pt,41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8655</wp:posOffset>
                </wp:positionH>
                <wp:positionV relativeFrom="paragraph">
                  <wp:posOffset>10795</wp:posOffset>
                </wp:positionV>
                <wp:extent cx="1280160" cy="1554480"/>
                <wp:effectExtent l="3810" t="3175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0.85pt" to="353.4pt,1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8655</wp:posOffset>
                </wp:positionH>
                <wp:positionV relativeFrom="paragraph">
                  <wp:posOffset>10795</wp:posOffset>
                </wp:positionV>
                <wp:extent cx="1280160" cy="1554480"/>
                <wp:effectExtent l="0" t="3175" r="38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0.85pt" to="353.4pt,12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4015</wp:posOffset>
                </wp:positionH>
                <wp:positionV relativeFrom="paragraph">
                  <wp:posOffset>102235</wp:posOffset>
                </wp:positionV>
                <wp:extent cx="274320" cy="18288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8.05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71295</wp:posOffset>
                </wp:positionH>
                <wp:positionV relativeFrom="paragraph">
                  <wp:posOffset>10795</wp:posOffset>
                </wp:positionV>
                <wp:extent cx="274320" cy="27432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85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8655</wp:posOffset>
                </wp:positionH>
                <wp:positionV relativeFrom="paragraph">
                  <wp:posOffset>102235</wp:posOffset>
                </wp:positionV>
                <wp:extent cx="457200" cy="27432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05pt;mso-position-vertical-relative:text;margin-left:2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015</wp:posOffset>
                </wp:positionH>
                <wp:positionV relativeFrom="paragraph">
                  <wp:posOffset>139065</wp:posOffset>
                </wp:positionV>
                <wp:extent cx="274320" cy="2743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45pt;margin-top:10.9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71295</wp:posOffset>
                </wp:positionH>
                <wp:positionV relativeFrom="paragraph">
                  <wp:posOffset>139065</wp:posOffset>
                </wp:positionV>
                <wp:extent cx="274320" cy="2743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85pt;margin-top:10.9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77535</wp:posOffset>
                </wp:positionH>
                <wp:positionV relativeFrom="paragraph">
                  <wp:posOffset>139065</wp:posOffset>
                </wp:positionV>
                <wp:extent cx="274320" cy="27432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7.05pt;margin-top:10.9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25775</wp:posOffset>
                </wp:positionH>
                <wp:positionV relativeFrom="paragraph">
                  <wp:posOffset>139065</wp:posOffset>
                </wp:positionV>
                <wp:extent cx="274320" cy="2743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25pt;margin-top:10.9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8335</wp:posOffset>
                </wp:positionH>
                <wp:positionV relativeFrom="paragraph">
                  <wp:posOffset>139065</wp:posOffset>
                </wp:positionV>
                <wp:extent cx="274320" cy="27432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95pt;mso-position-vertical-relative:text;margin-left: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45615</wp:posOffset>
                </wp:positionH>
                <wp:positionV relativeFrom="paragraph">
                  <wp:posOffset>47625</wp:posOffset>
                </wp:positionV>
                <wp:extent cx="274320" cy="36576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3.75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4015</wp:posOffset>
                </wp:positionH>
                <wp:positionV relativeFrom="paragraph">
                  <wp:posOffset>139065</wp:posOffset>
                </wp:positionV>
                <wp:extent cx="274320" cy="36576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0.95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79855</wp:posOffset>
                </wp:positionH>
                <wp:positionV relativeFrom="paragraph">
                  <wp:posOffset>139065</wp:posOffset>
                </wp:positionV>
                <wp:extent cx="457200" cy="36576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9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34335</wp:posOffset>
                </wp:positionH>
                <wp:positionV relativeFrom="paragraph">
                  <wp:posOffset>139065</wp:posOffset>
                </wp:positionV>
                <wp:extent cx="457200" cy="27432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95pt;mso-position-vertical-relative:text;margin-left:2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86095</wp:posOffset>
                </wp:positionH>
                <wp:positionV relativeFrom="paragraph">
                  <wp:posOffset>139065</wp:posOffset>
                </wp:positionV>
                <wp:extent cx="457200" cy="27432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95pt;mso-position-vertical-relative:text;margin-left:4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8335</wp:posOffset>
                </wp:positionH>
                <wp:positionV relativeFrom="paragraph">
                  <wp:posOffset>29845</wp:posOffset>
                </wp:positionV>
                <wp:extent cx="8229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.35pt" to="115.8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45615</wp:posOffset>
                </wp:positionH>
                <wp:positionV relativeFrom="paragraph">
                  <wp:posOffset>29845</wp:posOffset>
                </wp:positionV>
                <wp:extent cx="128016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2.35pt" to="238.2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0095</wp:posOffset>
                </wp:positionH>
                <wp:positionV relativeFrom="paragraph">
                  <wp:posOffset>29845</wp:posOffset>
                </wp:positionV>
                <wp:extent cx="1097280" cy="640080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.35pt" to="346.2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1695</wp:posOffset>
                </wp:positionH>
                <wp:positionV relativeFrom="paragraph">
                  <wp:posOffset>29845</wp:posOffset>
                </wp:positionV>
                <wp:extent cx="1005840" cy="640080"/>
                <wp:effectExtent l="3175" t="4445" r="317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2.35pt" to="447pt,5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6895</wp:posOffset>
                </wp:positionH>
                <wp:positionV relativeFrom="paragraph">
                  <wp:posOffset>121285</wp:posOffset>
                </wp:positionV>
                <wp:extent cx="914400" cy="1097280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9.55pt" to="115.8pt,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45615</wp:posOffset>
                </wp:positionH>
                <wp:positionV relativeFrom="paragraph">
                  <wp:posOffset>121285</wp:posOffset>
                </wp:positionV>
                <wp:extent cx="1371600" cy="1097280"/>
                <wp:effectExtent l="3175" t="3810" r="317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9.55pt" to="245.4pt,9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54175</wp:posOffset>
                </wp:positionH>
                <wp:positionV relativeFrom="paragraph">
                  <wp:posOffset>121285</wp:posOffset>
                </wp:positionV>
                <wp:extent cx="1371600" cy="1097280"/>
                <wp:effectExtent l="3175" t="3810" r="317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9.55pt" to="238.2pt,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48335</wp:posOffset>
                </wp:positionH>
                <wp:positionV relativeFrom="paragraph">
                  <wp:posOffset>121285</wp:posOffset>
                </wp:positionV>
                <wp:extent cx="274320" cy="27432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55pt;mso-position-vertical-relative:text;margin-left: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45615</wp:posOffset>
                </wp:positionH>
                <wp:positionV relativeFrom="paragraph">
                  <wp:posOffset>29845</wp:posOffset>
                </wp:positionV>
                <wp:extent cx="274320" cy="274320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35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08655</wp:posOffset>
                </wp:positionH>
                <wp:positionV relativeFrom="paragraph">
                  <wp:posOffset>121285</wp:posOffset>
                </wp:positionV>
                <wp:extent cx="457200" cy="27432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55pt;mso-position-vertical-relative:text;margin-left:2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71695</wp:posOffset>
                </wp:positionH>
                <wp:positionV relativeFrom="paragraph">
                  <wp:posOffset>103505</wp:posOffset>
                </wp:positionV>
                <wp:extent cx="365760" cy="27432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15pt;mso-position-vertical-relative:text;margin-left:3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97375</wp:posOffset>
                </wp:positionH>
                <wp:positionV relativeFrom="paragraph">
                  <wp:posOffset>48895</wp:posOffset>
                </wp:positionV>
                <wp:extent cx="274320" cy="2743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25pt;margin-top:3.8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05935</wp:posOffset>
                </wp:positionH>
                <wp:positionV relativeFrom="paragraph">
                  <wp:posOffset>48895</wp:posOffset>
                </wp:positionV>
                <wp:extent cx="457200" cy="27432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8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0095</wp:posOffset>
                </wp:positionH>
                <wp:positionV relativeFrom="paragraph">
                  <wp:posOffset>31115</wp:posOffset>
                </wp:positionV>
                <wp:extent cx="1188720" cy="457200"/>
                <wp:effectExtent l="1905" t="5080" r="190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.45pt" to="353.4pt,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45615</wp:posOffset>
                </wp:positionH>
                <wp:positionV relativeFrom="paragraph">
                  <wp:posOffset>122555</wp:posOffset>
                </wp:positionV>
                <wp:extent cx="457200" cy="274320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65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1295</wp:posOffset>
                </wp:positionH>
                <wp:positionV relativeFrom="paragraph">
                  <wp:posOffset>31115</wp:posOffset>
                </wp:positionV>
                <wp:extent cx="365760" cy="27432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45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17215</wp:posOffset>
                </wp:positionH>
                <wp:positionV relativeFrom="paragraph">
                  <wp:posOffset>31115</wp:posOffset>
                </wp:positionV>
                <wp:extent cx="457200" cy="27432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45pt;mso-position-vertical-relative:text;margin-left:2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71295</wp:posOffset>
                </wp:positionH>
                <wp:positionV relativeFrom="paragraph">
                  <wp:posOffset>104775</wp:posOffset>
                </wp:positionV>
                <wp:extent cx="274320" cy="27432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85pt;margin-top:8.2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25775</wp:posOffset>
                </wp:positionH>
                <wp:positionV relativeFrom="paragraph">
                  <wp:posOffset>104775</wp:posOffset>
                </wp:positionV>
                <wp:extent cx="274320" cy="27432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25pt;margin-top:8.2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9855</wp:posOffset>
                </wp:positionH>
                <wp:positionV relativeFrom="paragraph">
                  <wp:posOffset>104775</wp:posOffset>
                </wp:positionV>
                <wp:extent cx="457200" cy="27432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2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34335</wp:posOffset>
                </wp:positionH>
                <wp:positionV relativeFrom="paragraph">
                  <wp:posOffset>104775</wp:posOffset>
                </wp:positionV>
                <wp:extent cx="457200" cy="27432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25pt;mso-position-vertical-relative:text;margin-left:2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41605</wp:posOffset>
                </wp:positionV>
                <wp:extent cx="128016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1.15pt" to="238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45615</wp:posOffset>
                </wp:positionH>
                <wp:positionV relativeFrom="paragraph">
                  <wp:posOffset>141605</wp:posOffset>
                </wp:positionV>
                <wp:extent cx="914400" cy="27432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15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91535</wp:posOffset>
                </wp:positionH>
                <wp:positionV relativeFrom="paragraph">
                  <wp:posOffset>50165</wp:posOffset>
                </wp:positionV>
                <wp:extent cx="457200" cy="27432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95pt;mso-position-vertical-relative:text;margin-left:2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lang w:val="ru-RU"/>
        </w:rPr>
      </w:pPr>
      <w:r>
        <w:rPr>
          <w:lang w:val="ru-RU"/>
        </w:rPr>
        <w:t>В вершинах графа - абсолютные высоты подвеса правых антенн. Весами дуг являются частные значения стоимости опор и фидерных тра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ющие данным абсолютным высотам подвеса левой и правой антенны (указаны в скобка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ющие суммарной стоимости данной опоры и предыдущих, находящихся на пути минимальной стоимости (представлены спра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отметим на графе последовательность вычислений от 1 до 20 (зеленые цифры).</w:t>
      </w:r>
    </w:p>
    <w:p>
      <w:pPr>
        <w:pStyle w:val="Normal"/>
        <w:rPr/>
      </w:pPr>
      <w:r>
        <w:rPr>
          <w:sz w:val="28"/>
          <w:szCs w:val="28"/>
        </w:rPr>
        <w:t>Стоимость левой опоры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 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8м</w:t>
      </w:r>
    </w:p>
    <w:p>
      <w:pPr>
        <w:pStyle w:val="Normal"/>
        <w:rPr/>
      </w:pPr>
      <w:r>
        <w:rPr>
          <w:sz w:val="28"/>
          <w:szCs w:val="28"/>
        </w:rPr>
        <w:t>с=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vobodaFWF" w:cs="SvobodaFWF" w:ascii="SvobodaFWF" w:hAnsi="SvobodaFWF"/>
          <w:sz w:val="28"/>
          <w:szCs w:val="28"/>
        </w:rPr>
        <w:t></w:t>
      </w:r>
      <w:r>
        <w:rPr>
          <w:sz w:val="28"/>
          <w:szCs w:val="28"/>
        </w:rPr>
        <w:t xml:space="preserve">0,06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38)+0,06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38=35+0,06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38=37,28 тыс.рублей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8м                     с=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68)+0,06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68=66,3+0,06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68=70,38 тыс.рублей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8м                        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98)+0,06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98=97,8+0,06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98=103,68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0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3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8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)+0.06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100+0.06(100+33)=107.9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0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8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100/63)+0.06(100+63)=100+0.06(100+63)=109.7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0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93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8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100)+0.06(100+93)=100+0.06(100+932)=111.5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3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8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3)+0.06(63+33)=61+0.06(63+33)=66.7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3)+0.06(63+63)=68.5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93м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93)+0.06(63+93)=92.5+0.06(63+93)=101.86 тыс. руб.</w:t>
      </w:r>
    </w:p>
    <w:p>
      <w:pPr>
        <w:pStyle w:val="Normal"/>
        <w:rPr/>
      </w:pPr>
      <w:r>
        <w:rPr>
          <w:sz w:val="28"/>
          <w:szCs w:val="28"/>
        </w:rPr>
        <w:t xml:space="preserve">10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7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3м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33)+0.06(33+27)=29.8+0.06(33+27)=33.4 тыс. руб.</w:t>
      </w:r>
    </w:p>
    <w:p>
      <w:pPr>
        <w:pStyle w:val="Normal"/>
        <w:rPr/>
      </w:pPr>
      <w:r>
        <w:rPr>
          <w:sz w:val="28"/>
          <w:szCs w:val="28"/>
        </w:rPr>
        <w:t xml:space="preserve">11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7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3м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3)+0.06(27+63)=61+0.06(27+63)=66.4 тыс.рублей</w:t>
      </w:r>
    </w:p>
    <w:p>
      <w:pPr>
        <w:pStyle w:val="Normal"/>
        <w:rPr/>
      </w:pPr>
      <w:r>
        <w:rPr>
          <w:sz w:val="28"/>
          <w:szCs w:val="28"/>
        </w:rPr>
        <w:t xml:space="preserve">12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7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93м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93)+0.06(27+93)=92.5+0.06(27+93)=99.7 тыс.рублей</w:t>
      </w:r>
    </w:p>
    <w:p>
      <w:pPr>
        <w:pStyle w:val="Normal"/>
        <w:rPr/>
      </w:pPr>
      <w:r>
        <w:rPr>
          <w:sz w:val="28"/>
          <w:szCs w:val="28"/>
        </w:rPr>
        <w:t xml:space="preserve">13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71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34м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71)+0.06(71+34)=69.4+0.06(71+34)=75.7 тыс.рублей</w:t>
      </w:r>
    </w:p>
    <w:p>
      <w:pPr>
        <w:pStyle w:val="Normal"/>
        <w:rPr/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71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4м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71)+0.06(71+64)=69.4+0.06(71+64)=77.5 тыс.рублей</w:t>
      </w:r>
    </w:p>
    <w:p>
      <w:pPr>
        <w:pStyle w:val="Normal"/>
        <w:rPr/>
      </w:pPr>
      <w:r>
        <w:rPr>
          <w:sz w:val="28"/>
          <w:szCs w:val="28"/>
        </w:rPr>
        <w:t xml:space="preserve">15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5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34м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5)+0.06(65+34)=63.1+0.06(65+34)=69.04 тыс.рублей</w:t>
      </w:r>
    </w:p>
    <w:p>
      <w:pPr>
        <w:pStyle w:val="Normal"/>
        <w:rPr/>
      </w:pPr>
      <w:r>
        <w:rPr>
          <w:sz w:val="28"/>
          <w:szCs w:val="28"/>
        </w:rPr>
        <w:t xml:space="preserve">16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5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4м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5)+0.06(65+64)=63.1+0.06(65+64)=70.84 тыс.рублей</w:t>
      </w:r>
    </w:p>
    <w:p>
      <w:pPr>
        <w:pStyle w:val="Normal"/>
        <w:rPr/>
      </w:pPr>
      <w:r>
        <w:rPr>
          <w:sz w:val="28"/>
          <w:szCs w:val="28"/>
        </w:rPr>
        <w:t xml:space="preserve">17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40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34м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40)+0.06(40+34)=37+0.06(40+34)=41.44тыс.рублей</w:t>
      </w:r>
    </w:p>
    <w:p>
      <w:pPr>
        <w:pStyle w:val="Normal"/>
        <w:rPr/>
      </w:pPr>
      <w:r>
        <w:rPr>
          <w:sz w:val="28"/>
          <w:szCs w:val="28"/>
        </w:rPr>
        <w:t xml:space="preserve">18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40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4м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64)+0.06(40+64)=62.1+0.06(40+64)=68.34тыс.рублей</w:t>
      </w:r>
    </w:p>
    <w:p>
      <w:pPr>
        <w:pStyle w:val="Normal"/>
        <w:rPr/>
      </w:pPr>
      <w:r>
        <w:rPr>
          <w:sz w:val="28"/>
          <w:szCs w:val="28"/>
        </w:rPr>
        <w:t xml:space="preserve">19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40м,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40)+0.06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40=39.4тыс.рублей</w:t>
      </w:r>
    </w:p>
    <w:p>
      <w:pPr>
        <w:pStyle w:val="Normal"/>
        <w:rPr/>
      </w:pPr>
      <w:r>
        <w:rPr>
          <w:sz w:val="28"/>
          <w:szCs w:val="28"/>
        </w:rPr>
        <w:t xml:space="preserve">20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29м,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29)+0.06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29=27.34тыс.рублей</w:t>
      </w:r>
    </w:p>
    <w:p>
      <w:pPr>
        <w:pStyle w:val="Normal"/>
        <w:rPr/>
      </w:pPr>
      <w:r>
        <w:rPr>
          <w:sz w:val="28"/>
          <w:szCs w:val="28"/>
        </w:rPr>
        <w:t>Таким образом, полученное оптимальное решение К=229,7 тыс.рублей (лучше, чем методом градиентного поиска).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8м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0м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3м,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0м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4м, 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40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u w:val="single"/>
        </w:rPr>
        <w:t>6. Решение задачи эвриститческим мет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вристический метод основан на применении косвенного критерия оптимальнос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’</w:t>
      </w:r>
    </w:p>
    <w:p>
      <w:pPr>
        <w:pStyle w:val="Normal"/>
        <w:rPr/>
      </w:pPr>
      <w:r>
        <w:rPr>
          <w:sz w:val="28"/>
          <w:szCs w:val="28"/>
        </w:rPr>
        <w:t>(сумма высот опор на трассе РРЛ) и использует возможность уменьшения высот опор одних антенн за счет сопряж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инства этого мет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экономичный по времени и нагля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яет улучшить значение функции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ок- невозможно найти глобальный экстрем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ем за начальные значения высоты подвеса, полученные в методе динамического программирования.</w:t>
      </w:r>
    </w:p>
    <w:p>
      <w:pPr>
        <w:pStyle w:val="Normal"/>
        <w:rPr/>
      </w:pPr>
      <w:r>
        <w:rPr>
          <w:sz w:val="28"/>
          <w:szCs w:val="28"/>
        </w:rPr>
        <w:t>Из рис.4 видно, что можно на 1 интервале уменьшить высоту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 счет увеличения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Последовательно увеличивая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ычесля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’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’=79м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=150м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18м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80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=149м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18м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81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=148м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18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82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=147м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18м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83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=145м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17м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84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=144м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17м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85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=143м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17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относительные высоты подвеса: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4м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3м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3м,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0м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4м, 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40м.</w:t>
      </w:r>
    </w:p>
    <w:p>
      <w:pPr>
        <w:pStyle w:val="Normal"/>
        <w:rPr/>
      </w:pPr>
      <w:r>
        <w:rPr>
          <w:sz w:val="28"/>
          <w:szCs w:val="28"/>
        </w:rPr>
        <w:t>К=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93)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44)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40)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40)+0,06(44+93+93+40+34+40)=92,5+41,1+37+37+0,06(44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3+93+40+34+40)=228,24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ьшение у2 дало уменьшение затрат К на 1,46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третий интервал, где можно уменьшить у4 за счет поднятия у3.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’=76м, 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’=119м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17м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’=77м, 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’=118м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16м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’=78м, 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’=118м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16м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’=79м, 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’=118м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16м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’=80м, 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’=117м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15м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’=81м, 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’=117м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15м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’=82м, 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’=117м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15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пог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4м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3м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3м,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0м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0м, 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8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ьные затраты при этом составят:</w:t>
      </w:r>
    </w:p>
    <w:p>
      <w:pPr>
        <w:pStyle w:val="Normal"/>
        <w:rPr/>
      </w:pPr>
      <w:r>
        <w:rPr>
          <w:sz w:val="28"/>
          <w:szCs w:val="28"/>
        </w:rPr>
        <w:t>К=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44)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93)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40)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38)+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41,1+92,5+37+35+0,06(44+93+93+40+40+38)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226,48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изменение высот дает уменьшение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ьнейшим, эвристическим методом невозможно улучшить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методом “опытного проектировщика” полученные затраты на сооружение опор и фидеров составляли К=239,34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трудоемким является метод градиентного поиска, хотя он и не дает самого оптимального результата. Метод динамического программирования хоть и трудоемкий по времени, но объем вычислений можно сократить за счет шага дискретизации. Эвристический метод самый оптимальный по времени, хотя он не дает оптимального результа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ис. 4. Решение задачи эвристическим методом.</w:t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 Исходные данные ко второй части курсового проек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РРЛ-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аппаратуры – Радуга-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АПС – УМРРЛ- участковая магистральная РР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приема – реунесенный с двух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антенн – РПА – 2П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ствлолв –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опор –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конечных ТЛФ каналов при 70% использования – 13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конечных ТЛВ стволов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работы ствола в суики – 16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деления программ ТВ в сутки – 11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норма амартизационных отчислений – 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строительства – 2 – Тик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пературная зона –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 строительства дорог – 2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АПС – АПС – К – здание серии 353 гу кирпича стоимостью 85.3 тыс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й коэффициент, учитывающий сейсмичность – 1,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й коэффициент, учитывающий пустыни и полупустыни – 1</w:t>
      </w:r>
    </w:p>
    <w:p>
      <w:pPr>
        <w:pStyle w:val="Normal"/>
        <w:rPr/>
      </w:pPr>
      <w:r>
        <w:rPr>
          <w:sz w:val="28"/>
          <w:szCs w:val="28"/>
        </w:rPr>
        <w:t xml:space="preserve">Протяженность наружных сетей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H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T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BK</w:t>
      </w:r>
      <w:r>
        <w:rPr>
          <w:sz w:val="28"/>
          <w:szCs w:val="28"/>
        </w:rPr>
        <w:t>=1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е исходные данные приведены в таб.2.</w:t>
      </w:r>
    </w:p>
    <w:p>
      <w:pPr>
        <w:pStyle w:val="Normal"/>
        <w:rPr/>
      </w:pPr>
      <w:r>
        <w:rPr/>
        <w:t>Таб.2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60"/>
        <w:gridCol w:w="1133"/>
        <w:gridCol w:w="1276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сходны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РС -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РС -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РС 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РС -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ип ста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С-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втомат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личество анте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ип ЛЕ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б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б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здушн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лина ЛЕП 1,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лина ЛЕП 2,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мплект диз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Э - 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Э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-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ип технических з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РЛ – 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-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дание дизель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дание котель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Г – 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Г-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Д – 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Д-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Жилые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к2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к-4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ранилища диз. топл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 – 2х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-2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-2х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-2х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щность трансфо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торных подстан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словные обознач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- автоматизация РР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автоматизированая РР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РЛ-170 – техническое здание по типу РРЛ-17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-28 – кабина К-28 из алюминиевых пан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-3 – здание алюминиевое на 3 моду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Г-К- котельная – гараж из кирп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-К – котельная из кирп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Д-К- монтерский дом из кирп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к2э – дом 16-квартирный 2-этаж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к4к – дом 2-квартирный 4-комнат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– хранилище дизельного топлива назем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Описание технологии РР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ируемая радио- релейная линия включает 4 станции: ОРС, ПРС, ПРС, ПРС-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 выделе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РС работают на аппаратуре «Радуга-6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«Радуге-6» – 4 ствола. Схема резервирования 3+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рабочих ствола включают: ствол телефонии с максимальным числом каналов Т4-1920, 2 ствола телевидения. Один ствол является резервным. При нормальной работе 3 рабочих стволов, по резервному стволу передаются пилот-сигн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70% использовании в стволе телефонии работают 1344 канала Т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ствол работает на своей частоте, т.е. прием разнесенный (в любом направлении частоты приема  и передачи различ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РС-4 выделяют 1 программу 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деления ТВ – 11 часов в с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РЛ используются антенны РПА-2П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енны устанавливаются на мачтах типа 1220 (круглого сечения с диамет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20 м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ы подвеса антен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РС-1-44 м; РРС-2-93 м; РРС-3-40м; РРС-4-38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организации участка представлена на рис.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11775</wp:posOffset>
                </wp:positionH>
                <wp:positionV relativeFrom="paragraph">
                  <wp:posOffset>161290</wp:posOffset>
                </wp:positionV>
                <wp:extent cx="91440" cy="18288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12.7pt" to="425.4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20335</wp:posOffset>
                </wp:positionH>
                <wp:positionV relativeFrom="paragraph">
                  <wp:posOffset>161290</wp:posOffset>
                </wp:positionV>
                <wp:extent cx="91440" cy="182880"/>
                <wp:effectExtent l="4445" t="2540" r="444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12.7pt" to="418.2pt,2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ис. 5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11775</wp:posOffset>
                </wp:positionH>
                <wp:positionV relativeFrom="paragraph">
                  <wp:posOffset>139700</wp:posOffset>
                </wp:positionV>
                <wp:extent cx="0" cy="182880"/>
                <wp:effectExtent l="38735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11pt" to="418.25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37870</wp:posOffset>
                </wp:positionH>
                <wp:positionV relativeFrom="paragraph">
                  <wp:posOffset>118110</wp:posOffset>
                </wp:positionV>
                <wp:extent cx="548640" cy="54864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1pt;margin-top:9.3pt;width:43.1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37455</wp:posOffset>
                </wp:positionH>
                <wp:positionV relativeFrom="paragraph">
                  <wp:posOffset>118110</wp:posOffset>
                </wp:positionV>
                <wp:extent cx="548640" cy="54864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65pt;margin-top:9.3pt;width:43.1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82975</wp:posOffset>
                </wp:positionH>
                <wp:positionV relativeFrom="paragraph">
                  <wp:posOffset>118110</wp:posOffset>
                </wp:positionV>
                <wp:extent cx="548640" cy="54864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25pt;margin-top:9.3pt;width:43.1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19935</wp:posOffset>
                </wp:positionH>
                <wp:positionV relativeFrom="paragraph">
                  <wp:posOffset>118110</wp:posOffset>
                </wp:positionV>
                <wp:extent cx="548640" cy="54864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05pt;margin-top:9.3pt;width:43.1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  <w:tab/>
        <w:tab/>
        <w:t>49 км</w:t>
        <w:tab/>
        <w:tab/>
        <w:tab/>
        <w:t>46 км</w:t>
        <w:tab/>
        <w:tab/>
        <w:tab/>
        <w:t>47 км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31215</wp:posOffset>
                </wp:positionH>
                <wp:positionV relativeFrom="paragraph">
                  <wp:posOffset>5080</wp:posOffset>
                </wp:positionV>
                <wp:extent cx="398145" cy="39624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45pt;margin-top:0.4pt;width:31.3pt;height:31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88415</wp:posOffset>
                </wp:positionH>
                <wp:positionV relativeFrom="paragraph">
                  <wp:posOffset>187960</wp:posOffset>
                </wp:positionV>
                <wp:extent cx="73152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4.8pt" to="159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6857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14.8pt" to="274.2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31615</wp:posOffset>
                </wp:positionH>
                <wp:positionV relativeFrom="paragraph">
                  <wp:posOffset>187960</wp:posOffset>
                </wp:positionV>
                <wp:extent cx="100584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14.8pt" to="396.6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1137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0.4pt" to="195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7441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0.4pt" to="310.2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12889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0.4pt" to="432.6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ОРС-1</w:t>
        <w:tab/>
        <w:tab/>
        <w:t xml:space="preserve">    ПРС-2</w:t>
        <w:tab/>
        <w:tab/>
        <w:t xml:space="preserve">       ПРС-3</w:t>
        <w:tab/>
        <w:tab/>
        <w:tab/>
        <w:t>ПРС-В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АПС разместим на ОРС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Методика определения сметной стоимости строительства РР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ико-экономический расчет (ТЭР) является предпроектным документом, дополняющим и развивающим решения, предусмотренные в схемах развития и размещения общегосударственных средств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е ТЭ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нование намеченного строительства объекта в заданном районе или направлении связи, производственной мощности объ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наиболее эффективных технических решений, включая выбор оборудования и конкретной трас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расчетной стоимости строительства и основных технико-экономических показ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строительства в ТЭР определяется в целом по стройке, в том числе, и по объектам производственного и гражданского назначения, составляется по форме сводного сметного ра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ый сметный  расчет содержит следующие гла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территории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объекты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ы подсобного и обслуживающего хозя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ы энергетического хозя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ы транспортного хозяйства и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ужные сети и сооружения водоснабжения, канализации, теплоснабжения и газ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устройство и озеленение террит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ые здания и соору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работы и зат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дирекции (технический надз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эксплутационных ка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ные и изыскатель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ектировании РРЛ глава 11 обычно 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9.1.</w:t>
      </w:r>
      <w:r>
        <w:rPr>
          <w:u w:val="single"/>
        </w:rPr>
        <w:t>Определение затрат по главам 2 – 6 сводного сметного ра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ьные вложения по главам 2 – 6 можно представить состоящими из следующих ста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основное радиотехническое оборудование – КВ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антенно-волноводные тракты – К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строительство опор – КВО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строительство дорог – КВ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строительство линий электропередач – КВ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строительство наружных сетей (канализация, водопровод, теплосеть) – КВ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строительство хранилищ дизельного топлива – КВ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трансформаторные подстанции – КВ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оборудование электропитания – КВЭ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строительство площадок, подъездов, ограждений – КВ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чет затрат на основное радиотехническое оборудование.</w:t>
      </w:r>
    </w:p>
    <w:p>
      <w:pPr>
        <w:pStyle w:val="Normal"/>
        <w:rPr/>
      </w:pPr>
      <w:r>
        <w:rPr>
          <w:sz w:val="28"/>
          <w:szCs w:val="28"/>
        </w:rPr>
        <w:t>КВР=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)(1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тоимость теплового оборудования станции.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82,02 тыс.рублей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92,37 тыс.рублей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301,65 тыс. рублей (отдельно по станциям)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,42-транспортный коэффициент для перевозок аппаратуры в район Тик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1=0,0008-коэффициент, учитывающий затраты на тару и упа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2=0,002-коэффициент, учитывающий оплату расходов снабженческих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3=0,012-коэффициент, учитывающий затраты на заготовительно-складские расходы.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>=0,02(2%)-доля затрат на строительно-монтажные работы и настройку «Радуга-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Р=(182,02+292,37+292,37+301,65)(1+0,0008+0,002)(1+0,012)(1+0,42)(1+0,02)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1570,4398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строительно-монтажных работ</w:t>
      </w:r>
    </w:p>
    <w:p>
      <w:pPr>
        <w:pStyle w:val="Normal"/>
        <w:rPr/>
      </w:pPr>
      <w:r>
        <w:rPr>
          <w:sz w:val="28"/>
          <w:szCs w:val="28"/>
        </w:rPr>
        <w:t>СМР=(КВР/1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)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=(1570,4398/1+0,02)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0,02=30,7929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счет затрат на антенно-волноводные тра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аппаратуры «Радуга-6»</w:t>
      </w:r>
    </w:p>
    <w:p>
      <w:pPr>
        <w:pStyle w:val="Normal"/>
        <w:rPr/>
      </w:pPr>
      <w:r>
        <w:rPr>
          <w:sz w:val="28"/>
          <w:szCs w:val="28"/>
        </w:rPr>
        <w:t>КВА=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0.06) (1+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(1+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(1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>) 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), 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оличество антенн на станции,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6,306 тыс. рублей-стоимость антенны РПА-2П-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>=0,073-определенная на основе анализа типовых проектов, доля затрат на строительно-монтажные работы.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,023-транспорный коэффициент, учитывающий перевозку АВТ в район Тикси.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высоты подвеса антенн (суммарные для одной стан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06 тыс. рублей-стоимость одного погонного метра вертикального волно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АВТ подсчитаем отдельно по станциям</w:t>
      </w:r>
    </w:p>
    <w:p>
      <w:pPr>
        <w:pStyle w:val="Normal"/>
        <w:rPr/>
      </w:pPr>
      <w:r>
        <w:rPr>
          <w:sz w:val="28"/>
          <w:szCs w:val="28"/>
        </w:rPr>
        <w:t>КВ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26,306+44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0,06)(1+0,0008+0,002)(1+0,012)(1+0,073)(1+0,023)=32,24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. рублей.</w:t>
      </w:r>
    </w:p>
    <w:p>
      <w:pPr>
        <w:pStyle w:val="Normal"/>
        <w:rPr/>
      </w:pPr>
      <w:r>
        <w:rPr>
          <w:sz w:val="28"/>
          <w:szCs w:val="28"/>
        </w:rPr>
        <w:t>КВ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2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26,306+93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2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0,06)(1+0,0008+0,002)(1+0,012)(1+0,073)(1+0,023)=71,0396 тыс. рублей.</w:t>
      </w:r>
    </w:p>
    <w:p>
      <w:pPr>
        <w:pStyle w:val="Normal"/>
        <w:rPr/>
      </w:pPr>
      <w:r>
        <w:rPr>
          <w:sz w:val="28"/>
          <w:szCs w:val="28"/>
        </w:rPr>
        <w:t>КВ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2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26,306+40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2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0,06)(1+0,0008+0,002)(1+0,012)(1+0,073)(1+0,023)=63,9548 тыс. рублей.</w:t>
      </w:r>
    </w:p>
    <w:p>
      <w:pPr>
        <w:pStyle w:val="Normal"/>
        <w:rPr/>
      </w:pPr>
      <w:r>
        <w:rPr>
          <w:sz w:val="28"/>
          <w:szCs w:val="28"/>
        </w:rPr>
        <w:t>КВ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1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26,306+38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0,06)(1+0,0008+0,002)(1+0,012)(1+0,073)(1+0,023)=31,8437 </w:t>
      </w:r>
    </w:p>
    <w:p>
      <w:pPr>
        <w:pStyle w:val="32"/>
        <w:rPr>
          <w:lang w:val="ru-RU"/>
        </w:rPr>
      </w:pPr>
      <w:r>
        <w:rPr>
          <w:lang w:val="ru-RU"/>
        </w:rPr>
        <w:t>тыс. рублей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2"/>
          <w:szCs w:val="12"/>
        </w:rPr>
        <w:t>4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КВА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КВ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99.0828 тыс. рублей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=1</w:t>
      </w:r>
    </w:p>
    <w:p>
      <w:pPr>
        <w:pStyle w:val="Heading4"/>
        <w:rPr/>
      </w:pPr>
      <w:r>
        <w:rPr/>
        <w:t xml:space="preserve">Стоимость СМР для АВТ </w:t>
      </w:r>
    </w:p>
    <w:p>
      <w:pPr>
        <w:pStyle w:val="Normal"/>
        <w:rPr/>
      </w:pPr>
      <w:r>
        <w:rPr>
          <w:sz w:val="28"/>
          <w:szCs w:val="28"/>
        </w:rPr>
        <w:t xml:space="preserve">СМА=КВА/(1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>=(199,0828/1+0,073)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0,073=13,54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траты на строительство о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ачт типа 1220</w:t>
      </w:r>
    </w:p>
    <w:p>
      <w:pPr>
        <w:pStyle w:val="Normal"/>
        <w:rPr/>
      </w:pPr>
      <w:r>
        <w:rPr>
          <w:sz w:val="28"/>
          <w:szCs w:val="28"/>
        </w:rPr>
        <w:t>КВО=Н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1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(1+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)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.р.- стоимость одного м. мачты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,037-транспортный коэффициент для о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-высота (суммарная) мачт.</w:t>
      </w:r>
    </w:p>
    <w:p>
      <w:pPr>
        <w:pStyle w:val="Normal"/>
        <w:rPr/>
      </w:pPr>
      <w:r>
        <w:rPr>
          <w:sz w:val="28"/>
          <w:szCs w:val="28"/>
        </w:rPr>
        <w:t>КВО=(44+93+40+38)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1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(1+0,037)=222,955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С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=0,9КВО=200,6595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атраты на строительство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имняка(т.к. район Тикси )</w:t>
      </w:r>
    </w:p>
    <w:p>
      <w:pPr>
        <w:pStyle w:val="Normal"/>
        <w:rPr/>
      </w:pPr>
      <w:r>
        <w:rPr>
          <w:sz w:val="28"/>
          <w:szCs w:val="28"/>
        </w:rPr>
        <w:t>КВД=10,3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, г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,3 т.р.- стоимость одного м. , дороги.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=2км- длина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Д=20,6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Д=КВД=20,6 т.р.</w:t>
      </w:r>
    </w:p>
    <w:p>
      <w:pPr>
        <w:pStyle w:val="32"/>
        <w:rPr>
          <w:lang w:val="ru-RU"/>
        </w:rPr>
      </w:pPr>
      <w:r>
        <w:rPr>
          <w:lang w:val="ru-RU"/>
        </w:rPr>
        <w:t>Удельный вес СМР в общей сумме затрат составляет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Затраты на строительство ЛЭП (определим отдельно по станци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бельных ЛЭП</w:t>
      </w:r>
    </w:p>
    <w:p>
      <w:pPr>
        <w:pStyle w:val="Normal"/>
        <w:rPr/>
      </w:pPr>
      <w:r>
        <w:rPr>
          <w:sz w:val="28"/>
          <w:szCs w:val="28"/>
        </w:rPr>
        <w:t>КВЛ=(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3.98)(1+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), где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длины ЛЭ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,98 т.р.-стоимость одного км ЛЭП.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,15-коэф. транспортных расходов.</w:t>
      </w:r>
    </w:p>
    <w:p>
      <w:pPr>
        <w:pStyle w:val="Normal"/>
        <w:rPr/>
      </w:pPr>
      <w:r>
        <w:rPr>
          <w:sz w:val="28"/>
          <w:szCs w:val="28"/>
        </w:rPr>
        <w:t>КВ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3,98(1,2+0))(1+0,15)=5,4924 т.р.</w:t>
      </w:r>
    </w:p>
    <w:p>
      <w:pPr>
        <w:pStyle w:val="Normal"/>
        <w:rPr/>
      </w:pPr>
      <w:r>
        <w:rPr>
          <w:sz w:val="28"/>
          <w:szCs w:val="28"/>
        </w:rPr>
        <w:t>КВ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3,98(2,4+0))(1+0,15)=10,9848 т.р.</w:t>
      </w:r>
    </w:p>
    <w:p>
      <w:pPr>
        <w:pStyle w:val="Normal"/>
        <w:rPr/>
      </w:pPr>
      <w:r>
        <w:rPr>
          <w:sz w:val="28"/>
          <w:szCs w:val="28"/>
        </w:rPr>
        <w:t>КВ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3,98(0,6+1,8))(1+0,15)=10,9848 т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оздушных ЛЭП</w:t>
      </w:r>
    </w:p>
    <w:p>
      <w:pPr>
        <w:pStyle w:val="Normal"/>
        <w:rPr/>
      </w:pPr>
      <w:r>
        <w:rPr>
          <w:sz w:val="28"/>
          <w:szCs w:val="28"/>
        </w:rPr>
        <w:t>КВЛ=(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2,64)(1+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)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,64-стоимость 1км воздушной ЛЭП</w:t>
      </w:r>
    </w:p>
    <w:p>
      <w:pPr>
        <w:pStyle w:val="Normal"/>
        <w:rPr/>
      </w:pPr>
      <w:r>
        <w:rPr>
          <w:sz w:val="28"/>
          <w:szCs w:val="28"/>
        </w:rPr>
        <w:t>КВ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2,64(1,5+2,7))(1+0,15)=12,7512 т.р.</w:t>
      </w:r>
    </w:p>
    <w:p>
      <w:pPr>
        <w:pStyle w:val="Normal"/>
        <w:rPr>
          <w:sz w:val="28"/>
          <w:szCs w:val="28"/>
        </w:rPr>
      </w:pPr>
      <w:r>
        <w:rPr>
          <w:sz w:val="12"/>
          <w:szCs w:val="12"/>
        </w:rPr>
        <w:t xml:space="preserve">                           </w:t>
      </w:r>
      <w:r>
        <w:rPr>
          <w:sz w:val="12"/>
          <w:szCs w:val="12"/>
        </w:rPr>
        <w:t>4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КВЛ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КВ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40,2132 т. р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Л=0,91КВЛ=36,5940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Затраты на строительство наружных сетей</w:t>
      </w:r>
    </w:p>
    <w:p>
      <w:pPr>
        <w:pStyle w:val="Normal"/>
        <w:rPr/>
      </w:pPr>
      <w:r>
        <w:rPr>
          <w:sz w:val="28"/>
          <w:szCs w:val="28"/>
        </w:rPr>
        <w:t>КВН=(12,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</w:rPr>
        <w:t>+18.7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HK</w:t>
      </w:r>
      <w:r>
        <w:rPr>
          <w:sz w:val="28"/>
          <w:szCs w:val="28"/>
        </w:rPr>
        <w:t>+98.6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TC</w:t>
      </w:r>
      <w:r>
        <w:rPr>
          <w:sz w:val="28"/>
          <w:szCs w:val="28"/>
        </w:rPr>
        <w:t>+17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BK</w:t>
      </w:r>
      <w:r>
        <w:rPr>
          <w:sz w:val="28"/>
          <w:szCs w:val="28"/>
        </w:rPr>
        <w:t>)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), где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HK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TC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BK</w:t>
      </w:r>
      <w:r>
        <w:rPr>
          <w:sz w:val="28"/>
          <w:szCs w:val="28"/>
        </w:rPr>
        <w:t>=1 км-протяженность, соответственно водопроводной сети, напорной канализации, тепловой сети, внешней канализации.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,032-транспортный коэф. для прочих видов грузов для района Тик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Н=(12,2+18,7+98,6+17)(1+0,32)=151,188 т.р.</w:t>
      </w:r>
    </w:p>
    <w:p>
      <w:pPr>
        <w:pStyle w:val="32"/>
        <w:rPr>
          <w:lang w:val="ru-RU"/>
        </w:rPr>
      </w:pPr>
      <w:r>
        <w:rPr>
          <w:lang w:val="ru-RU"/>
        </w:rPr>
        <w:t>СМН=0,9КВН=136,0692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Затраты на строительство зданий.</w:t>
      </w:r>
    </w:p>
    <w:p>
      <w:pPr>
        <w:pStyle w:val="Normal"/>
        <w:rPr/>
      </w:pPr>
      <w:r>
        <w:rPr>
          <w:sz w:val="28"/>
          <w:szCs w:val="28"/>
        </w:rPr>
        <w:t>КВЗ=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1+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), где</w:t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стоимость зданий.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,083-транспортный коэф. для алюминиевых зданий района Тикси.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,393- то же для железобетонных зданий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,032 – то же для кирпичных з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данием  перечислим здания, находящиеся на станц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РС-1-РРЛ-170, КГ-К, МД-К, 16к2э, АПС-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РС-2, РРС-3-К-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РС-4-ЗА-3, К-К, МД-К, 2к4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итаем затраты отдельно по видам з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пич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РЛ-170-57,3т.р., КГ-К-16,86т.р., МД-К-11,7 т.р., 16к2э-62,9 т.р., АПС-К-85,3 т.р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-К-17,63 т.р., МД-К-11,7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З кирп.=(57,3+16,86+11,7+62,9+85,3+17,63+11,7)(1+,0032)=271,8182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юминиев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-28-30,3т.р. (2 шт), ЗА-3-30,3 т.р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З алюм.=(30,3+30,3+30,3)(1+0,083)=98,4447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обето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к4к-из сборных панелей-7,65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З ж-б=7,65(1+0,393)=10,6565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З=КВЗ кирп.+КВЗ алюм.+КВЗ ж-б=380,9196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С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З=0,92 КВЗ=350,446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затраты на строительство хранилищ диз.топлива.</w:t>
      </w:r>
    </w:p>
    <w:p>
      <w:pPr>
        <w:pStyle w:val="Normal"/>
        <w:rPr/>
      </w:pPr>
      <w:r>
        <w:rPr>
          <w:sz w:val="28"/>
          <w:szCs w:val="28"/>
        </w:rPr>
        <w:t>КВХ`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)+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где 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стоимость оборудования для хранилищ.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,54 т.р.-для Н2х50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45 т.р.-для Н2х3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,3 т.р.-для Н2х25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,022-транспортный коэф.для дизилей (Тикси).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величина затрат на строительно-монтажные работы.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,68 т.р.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29 т.р.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,39 т.р.</w:t>
      </w:r>
    </w:p>
    <w:p>
      <w:pPr>
        <w:pStyle w:val="Normal"/>
        <w:rPr/>
      </w:pPr>
      <w:r>
        <w:rPr>
          <w:sz w:val="28"/>
          <w:szCs w:val="28"/>
        </w:rPr>
        <w:t>КВХ`=(5,54+0,45+0,45+3,3)(1+0,022)+3,68+0,29+0,29+2,39=16,6043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СМР</w:t>
      </w:r>
    </w:p>
    <w:p>
      <w:pPr>
        <w:pStyle w:val="Normal"/>
        <w:rPr>
          <w:sz w:val="28"/>
          <w:szCs w:val="28"/>
        </w:rPr>
      </w:pPr>
      <w:r>
        <w:rPr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</w:t>
      </w:r>
    </w:p>
    <w:p>
      <w:pPr>
        <w:pStyle w:val="Normal"/>
        <w:rPr/>
      </w:pPr>
      <w:r>
        <w:rPr>
          <w:sz w:val="28"/>
          <w:szCs w:val="28"/>
        </w:rPr>
        <w:t>СМХ`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6.65 т.р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я коэф.изменения сметной стоимости строительства для сооружений, который равен 1,38 для района Тикси, пересчитаем КВХ и СМХ.</w:t>
      </w:r>
    </w:p>
    <w:p>
      <w:pPr>
        <w:pStyle w:val="Normal"/>
        <w:rPr/>
      </w:pPr>
      <w:r>
        <w:rPr>
          <w:sz w:val="28"/>
          <w:szCs w:val="28"/>
        </w:rPr>
        <w:t>КВХ=1,38 КВХ`=1,38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16,6043=22,9139 т.р.</w:t>
      </w:r>
    </w:p>
    <w:p>
      <w:pPr>
        <w:pStyle w:val="Normal"/>
        <w:rPr/>
      </w:pPr>
      <w:r>
        <w:rPr>
          <w:sz w:val="28"/>
          <w:szCs w:val="28"/>
        </w:rPr>
        <w:t>СМХ=1,38 СМХ`=1,38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>6,65=9,177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)Затраты на строительство трансформаторных подстанций.</w:t>
      </w:r>
    </w:p>
    <w:p>
      <w:pPr>
        <w:pStyle w:val="Normal"/>
        <w:rPr/>
      </w:pPr>
      <w:r>
        <w:rPr>
          <w:sz w:val="28"/>
          <w:szCs w:val="28"/>
        </w:rPr>
        <w:t>КВТ`=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тр)+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затраты на оборудование подстан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1=0,99т.р.-для 160кВт мощ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2=Т3=Т4=0,55 для 25кВт мощ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р=0,032- трансп.коэф. для прочих видов грузов.</w:t>
      </w:r>
    </w:p>
    <w:p>
      <w:pPr>
        <w:pStyle w:val="Normal"/>
        <w:rPr/>
      </w:pP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затраты на СМ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1=0,26т.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2=сТ3=сТ4=0,25т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KBT</w:t>
      </w:r>
      <w:r>
        <w:rPr>
          <w:sz w:val="28"/>
          <w:szCs w:val="28"/>
        </w:rPr>
        <w:t>`=(0.99+0.55+0.55+0.55)(1+0.032)+0.26+0.25+0.25+0.25=3.7345т.р.</w:t>
      </w:r>
    </w:p>
    <w:p>
      <w:pPr>
        <w:pStyle w:val="Normal"/>
        <w:rPr>
          <w:sz w:val="28"/>
          <w:szCs w:val="28"/>
        </w:rPr>
      </w:pPr>
      <w:r>
        <w:rPr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</w:t>
      </w:r>
    </w:p>
    <w:p>
      <w:pPr>
        <w:pStyle w:val="Normal"/>
        <w:rPr/>
      </w:pPr>
      <w:r>
        <w:rPr>
          <w:sz w:val="28"/>
          <w:szCs w:val="28"/>
          <w:lang w:val="en-US"/>
        </w:rPr>
        <w:t>CMT</w:t>
      </w:r>
      <w:r>
        <w:rPr>
          <w:sz w:val="28"/>
          <w:szCs w:val="28"/>
        </w:rPr>
        <w:t>`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=1.01т.р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=1</w:t>
      </w:r>
    </w:p>
    <w:p>
      <w:pPr>
        <w:pStyle w:val="32"/>
        <w:rPr>
          <w:lang w:val="ru-RU"/>
        </w:rPr>
      </w:pPr>
      <w:r>
        <w:rPr>
          <w:lang w:val="ru-RU"/>
        </w:rPr>
        <w:t>Учитывая коэффициент изменения сметной стоимости строительства сооружений, равный 1,38 для р-она Тикси, пересчитаем КВТ и СМТ.</w:t>
      </w:r>
    </w:p>
    <w:p>
      <w:pPr>
        <w:pStyle w:val="Normal"/>
        <w:rPr/>
      </w:pPr>
      <w:r>
        <w:rPr>
          <w:sz w:val="28"/>
          <w:szCs w:val="28"/>
        </w:rPr>
        <w:t>КВТ=1,38</w:t>
      </w:r>
      <w:r>
        <w:rPr>
          <w:sz w:val="28"/>
          <w:szCs w:val="28"/>
          <w:lang w:val="en-US"/>
        </w:rPr>
        <w:t>KBT</w:t>
      </w:r>
      <w:r>
        <w:rPr>
          <w:sz w:val="28"/>
          <w:szCs w:val="28"/>
        </w:rPr>
        <w:t>`=5.1536т.р.</w:t>
      </w:r>
    </w:p>
    <w:p>
      <w:pPr>
        <w:pStyle w:val="Normal"/>
        <w:rPr/>
      </w:pPr>
      <w:r>
        <w:rPr>
          <w:sz w:val="28"/>
          <w:szCs w:val="28"/>
        </w:rPr>
        <w:t>СМТ=1,38СМТ`=1.3938т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) Затраты на оборудование электропитания.</w:t>
      </w:r>
    </w:p>
    <w:p>
      <w:pPr>
        <w:pStyle w:val="Normal"/>
        <w:rPr/>
      </w:pPr>
      <w:r>
        <w:rPr>
          <w:sz w:val="28"/>
          <w:szCs w:val="28"/>
        </w:rPr>
        <w:t>КВЭ=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)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тр)(1+К3)(1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мр)</w:t>
      </w:r>
    </w:p>
    <w:p>
      <w:pPr>
        <w:pStyle w:val="Normal"/>
        <w:rPr/>
      </w:pP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стоимость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1=28,53т.р. для 2Э-16(РРС-1 и РРС-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3=Л4=23,3 т.р. для Э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р=0,032- коэф.трансп.расходов для прочих видов грузов.</w:t>
      </w:r>
    </w:p>
    <w:p>
      <w:pPr>
        <w:pStyle w:val="Normal"/>
        <w:rPr/>
      </w:pPr>
      <w:r>
        <w:rPr>
          <w:sz w:val="28"/>
          <w:szCs w:val="28"/>
        </w:rPr>
        <w:t>К1=0,0008,К2=0,002,К3=0,012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мр=0,02(2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т те же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Э=(28,53+28,53+23,3+23,3)(1+0,0008+0,002)(1+0,032)(1+0,012)(1+0,02)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0,7353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СМР</w:t>
      </w:r>
    </w:p>
    <w:p>
      <w:pPr>
        <w:pStyle w:val="Normal"/>
        <w:rPr/>
      </w:pPr>
      <w:r>
        <w:rPr>
          <w:sz w:val="28"/>
          <w:szCs w:val="28"/>
        </w:rPr>
        <w:t>СМЭ=(КВЭ/1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мр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мр=(110,7353/1+0,02)0,02=2,1713 т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расчета оформлены в виде ведомости по форме таб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2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в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дио-техническое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43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9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нтенно-волноводные тр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8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44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п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59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Дор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ЛЭ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Наруж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69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1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4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Хранилища диз.топл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1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7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Трансформаторные под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3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Оборудование электро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3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1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АПС УМРР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,5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04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Площадки,подъезды,огражд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П=0,02С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лавам 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,8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36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2-6=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 2-6=30,13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9.2. Определение затрат по главам 1,7-12 сводного сметного расче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по главе 7 принимаются равными 2% от СМР по главам 2-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7=0,02СМ2-6=СМ7=0,02х832,369=16,6474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по главе 1 принимаются равными 2% от СМР по главам 2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1=0,02(СМ2-6+СМ7)=СМ1=16,9803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по  главе 8 принимаются 3,2 от затрат на СМР по главам 1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8=СМ8=0,032(СМ1+СМ2-6+СМ7)=27,7119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затрат по главе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по главе 9 определяются в пропорциях от СМР по итогу глав 1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1-8=СМ1+СМ2-6+СМ7+СМ8=16,9803+832,369+16,6474+27,7119=893,7086т.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работы и затраты включ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изводство строительно-монтажных работ в зимнее время-0,7% для 1-ой температурной зоны 21составляют 6,256т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негоборьбу-1,5%-13,4056т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узочные работы –0,2%-1,7874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ещение затрат по аккордной оплате труда – 0,83%-7,4179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на оплату доп.отпусков-0,4%-3,5748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на возмещение затрат на премирование – 3%-26,8113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на возмещение затрат, связанных с разездным характером работ-1%-8,9371т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северных льгот – 8% - 71,4967т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на организацию работ по вахтовому методу – 8% -71,4967т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лаве 9 затраты составляют КВ9=СМ9=211,1835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по главам 10-12 составляют 6% от СМР по итогу глав 1-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 10-12=КВ10-12=0,06СМ1-8=53,6225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по главам 1-12 затраты составили КВ1-12=КВ1+КВ2-6+КВ7+КВ8+КВ9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10-12=16,9803+2762,8222+16,6474+27,7119+211,1835+53,6225=3088,9678т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1-12=СМ1-8+СМ9+СМ10-12=893,786+211,1835+53,6225=1158,5146т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м размер непредвиден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н=СМн=0,05КВ1-12=0,05х3088,9678=154,4484т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умма затрат по сводному сметному расче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=КВ1-12+КВн=3088,9678+154,4484=3243,4162т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=СМ1-12+СМн=1158,5146+154,4484=1312,963т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затрат по главам 1-12 сводного сметного расчета сведем в таб.4</w:t>
      </w:r>
    </w:p>
    <w:p>
      <w:pPr>
        <w:pStyle w:val="Normal"/>
        <w:rPr>
          <w:lang w:val="en-US"/>
        </w:rPr>
      </w:pPr>
      <w:r>
        <w:rPr>
          <w:lang w:val="en-US"/>
        </w:rPr>
        <w:t>Таб.4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Наименование гл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Р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л1.Подготовка территории строит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9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98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л2-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2,8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,36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Гл.7Благоустр.и озел.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6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64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ТОГО гл1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6,4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5,996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л8. Временные з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7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71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ТОГО гл1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4,16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3,708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9 Прочие работы и зат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,18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,18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л10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,6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,62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гл 1-12 Лимитированные работы и зат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8,9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8,514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предвиденные затраты и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,44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,448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СЕГО по сме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3,4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2,9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48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я строительно-монтажных работ составляет 40,48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0. Определение срока строительства  РРЛ  и распределения кап.вложений по времени строительств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32"/>
        <w:rPr>
          <w:lang w:val="ru-RU"/>
        </w:rPr>
      </w:pPr>
      <w:r>
        <w:rPr>
          <w:lang w:val="ru-RU"/>
        </w:rPr>
        <w:t>Определим нормативный срок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1=18 мес. Для </w:t>
      </w:r>
      <w:r>
        <w:rPr>
          <w:sz w:val="28"/>
          <w:szCs w:val="28"/>
          <w:lang w:val="en-US"/>
        </w:rPr>
        <w:t>LH</w:t>
      </w:r>
      <w:r>
        <w:rPr>
          <w:sz w:val="28"/>
          <w:szCs w:val="28"/>
        </w:rPr>
        <w:t>1&lt;=100км.</w:t>
      </w:r>
    </w:p>
    <w:p>
      <w:pPr>
        <w:pStyle w:val="Normal"/>
        <w:rPr/>
      </w:pP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2=23 мес. Для </w:t>
      </w:r>
      <w:r>
        <w:rPr>
          <w:sz w:val="28"/>
          <w:szCs w:val="28"/>
          <w:lang w:val="en-US"/>
        </w:rPr>
        <w:t>LH</w:t>
      </w:r>
      <w:r>
        <w:rPr>
          <w:sz w:val="28"/>
          <w:szCs w:val="28"/>
        </w:rPr>
        <w:t>2&lt;=300км.</w:t>
      </w:r>
    </w:p>
    <w:p>
      <w:pPr>
        <w:pStyle w:val="Normal"/>
        <w:rPr/>
      </w:pPr>
      <w:r>
        <w:rPr>
          <w:sz w:val="28"/>
          <w:szCs w:val="28"/>
        </w:rPr>
        <w:t xml:space="preserve">Длина РРЛ составляе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9+46+47=142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тируем нормативные данные.</w:t>
      </w:r>
    </w:p>
    <w:p>
      <w:pPr>
        <w:pStyle w:val="Normal"/>
        <w:rPr/>
      </w:pP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1+(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1)/(</w:t>
      </w:r>
      <w:r>
        <w:rPr>
          <w:sz w:val="28"/>
          <w:szCs w:val="28"/>
          <w:lang w:val="en-US"/>
        </w:rPr>
        <w:t>LH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LH</w:t>
      </w:r>
      <w:r>
        <w:rPr>
          <w:sz w:val="28"/>
          <w:szCs w:val="28"/>
        </w:rPr>
        <w:t>1))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H</w:t>
      </w: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Kp</w:t>
      </w:r>
      <w:r>
        <w:rPr>
          <w:sz w:val="28"/>
          <w:szCs w:val="28"/>
        </w:rPr>
        <w:t xml:space="preserve">, г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=1,15- районный коэф.</w:t>
      </w:r>
    </w:p>
    <w:p>
      <w:pPr>
        <w:pStyle w:val="Normal"/>
        <w:rPr/>
      </w:pP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>=(18+(23-18)/(300-100))(142-100)1.15=12.2 мес.</w:t>
      </w:r>
    </w:p>
    <w:p>
      <w:pPr>
        <w:pStyle w:val="Normal"/>
        <w:rPr/>
      </w:pPr>
      <w:r>
        <w:rPr>
          <w:sz w:val="28"/>
          <w:szCs w:val="28"/>
        </w:rPr>
        <w:t xml:space="preserve">Дополн.врем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.8мес</w:t>
      </w:r>
    </w:p>
    <w:p>
      <w:pPr>
        <w:pStyle w:val="Normal"/>
        <w:rPr/>
      </w:pP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>`=19.2+1.8=21  мес., т.е. 7 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итаем коэф.задела по строительным кварталам К</w:t>
      </w:r>
      <w:r>
        <w:rPr>
          <w:sz w:val="28"/>
          <w:szCs w:val="28"/>
          <w:lang w:val="en-US"/>
        </w:rPr>
        <w:t>N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№ квартала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поправоч.коэф., где </w:t>
      </w:r>
    </w:p>
    <w:p>
      <w:pPr>
        <w:pStyle w:val="Normal"/>
        <w:rPr/>
      </w:pP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=18 мес.</w:t>
      </w:r>
    </w:p>
    <w:p>
      <w:pPr>
        <w:pStyle w:val="Normal"/>
        <w:rPr/>
      </w:pP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>=19.2 мес.</w:t>
      </w:r>
    </w:p>
    <w:p>
      <w:pPr>
        <w:pStyle w:val="Normal"/>
        <w:rPr/>
      </w:pP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- дробная часть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норма задела для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-18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`=</w:t>
      </w: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сведем в таб.5</w:t>
      </w:r>
    </w:p>
    <w:p>
      <w:pPr>
        <w:pStyle w:val="Normal"/>
        <w:rPr/>
      </w:pPr>
      <w:r>
        <w:rPr/>
        <w:t>Таб.5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"/>
        <w:gridCol w:w="992"/>
        <w:gridCol w:w="851"/>
        <w:gridCol w:w="992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8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6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56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62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1`=0+(4-0) 0.9375=3.75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2`=4+(14-4) 0.875=12.75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3`=14+(25-14) 0.8125=22.9375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4`=25+(71-25)0.75=59.5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5`=71+(86-71)0.6875=81.3125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6`=86+(100-86)0.625=94.75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7`=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ение кап.вложений и средств на СМР по кварталам нарастающим итогом приведены в табл.6</w:t>
      </w:r>
    </w:p>
    <w:p>
      <w:pPr>
        <w:pStyle w:val="Normal"/>
        <w:rPr/>
      </w:pPr>
      <w:r>
        <w:rPr>
          <w:sz w:val="28"/>
          <w:szCs w:val="28"/>
          <w:lang w:val="en-US"/>
        </w:rPr>
        <w:t>Kb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bxKNi</w:t>
      </w:r>
      <w:r>
        <w:rPr>
          <w:sz w:val="28"/>
          <w:szCs w:val="28"/>
        </w:rPr>
        <w:t xml:space="preserve">`   </w:t>
      </w:r>
    </w:p>
    <w:p>
      <w:pPr>
        <w:pStyle w:val="Normal"/>
        <w:rPr/>
      </w:pPr>
      <w:r>
        <w:rPr>
          <w:sz w:val="28"/>
          <w:szCs w:val="28"/>
          <w:lang w:val="en-US"/>
        </w:rPr>
        <w:t>Cm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mxKNi</w:t>
      </w:r>
      <w:r>
        <w:rPr>
          <w:sz w:val="28"/>
          <w:szCs w:val="28"/>
        </w:rPr>
        <w:t>`</w:t>
      </w:r>
    </w:p>
    <w:p>
      <w:pPr>
        <w:pStyle w:val="Normal"/>
        <w:rPr/>
      </w:pPr>
      <w:r>
        <w:rPr/>
        <w:t>Таб.6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1134"/>
        <w:gridCol w:w="992"/>
        <w:gridCol w:w="1134"/>
        <w:gridCol w:w="993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Bi</w:t>
            </w:r>
            <w:r>
              <w:rPr/>
              <w:t xml:space="preserve"> т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6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,5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,9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,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7,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3,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3,4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mi</w:t>
            </w:r>
            <w:r>
              <w:rPr/>
              <w:t xml:space="preserve"> т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4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,1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,6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,9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троительство начинается 1.04.97г.</w:t>
      </w:r>
    </w:p>
    <w:p>
      <w:pPr>
        <w:pStyle w:val="Normal"/>
        <w:rPr/>
      </w:pPr>
      <w:r>
        <w:rPr>
          <w:sz w:val="28"/>
          <w:szCs w:val="28"/>
        </w:rPr>
        <w:t>Сумма кап.вложений в 1 году составит КВ1=КВхК3`=743,9586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кап.вложений во 2 году составит КВ2=КВ-КВ1=2499,4578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строительства с 1.04.97 обусловлно климат.условиями. строительство ведется 7 кварт., т.е., начиная с 1.04.97, 1 зиму, а зимнее строительство требует больших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  <w:u w:val="single"/>
        </w:rPr>
        <w:t>11. Выбор системы тех.обслуживания, расчет численности штата, распределение его по рабочим местам</w:t>
      </w:r>
      <w:r>
        <w:rPr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ая эксп.РРЛ связи предполагает обслуж.оборудовниания  РРЛ в процессе передачи информации, ремонтно-восстановительные работы, оперативно-техническое руководство линией, учет и анализ показателей техн.эксплуа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нный и внесменный персонал РРС осущ.технич. обслуживание. Основными рабочими местами, размещенными в тех. помещениях РРС, являются рабочие места начальника смены РРС и оператора см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ческое обслуж.и ремонт оборудования осуществляется аварийно-профилактическими службами (АПС), которые располагаются на О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анной РРЛ назначим следующее штатное расписание и зар.платы (таб.7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РС-сменный, внесменный персонал, АП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С-персонал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С-В-сменный персонал, т.к. ПРС-В не автоматизированы. Из-за труднодоступности района, персонал ПРС В будет работать по вахтовому мет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сменного персонала- 8 человек, т.к. число смен 4, число людей в смен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им з.пл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годовая з.плата составляет от1-3 т.руб. в год. Дополнительно выплачиваются надбавки в размере: премия 25%, северные льготы 50%, вахтовый метод обслуживания 50%, разъездной характер работ 10% (6% от минимальной з.платы, 1000 р.)</w:t>
      </w:r>
    </w:p>
    <w:p>
      <w:pPr>
        <w:pStyle w:val="Normal"/>
        <w:rPr/>
      </w:pPr>
      <w:r>
        <w:rPr/>
        <w:t>Таб.6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540"/>
        <w:gridCol w:w="1843"/>
        <w:gridCol w:w="1984"/>
        <w:gridCol w:w="1985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.пл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      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  ед.    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.        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   т.р.     т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С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ный пер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         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    0,75    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., сев.льг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эл.механи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           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    0,75    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., сев.льг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менный персон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инжене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            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    0,75   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.сев.льго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инженер (руковод. АПГ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            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    0,85    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.сев.льгот,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ав-томатике и Т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1            2,1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     0,85   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.сев.льго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по об-служ.аппарат СВЧ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1            2,1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     0,85   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.сев.льго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.по обслу-живанию ис-точников Э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1            2,1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     0,85   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.сев.льго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-м по обслуж. Дизел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             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     0,85   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.сев.льго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щи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            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     0,85   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.сев.льго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щик-мачтови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             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     0,85   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.сев.льго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ремонтни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              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     0,85   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.сев.льго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ОР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3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13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С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С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С В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ный пер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эл.мех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             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5   1,25   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.сев.льгот.</w:t>
            </w:r>
          </w:p>
        </w:tc>
      </w:tr>
      <w:tr>
        <w:trPr>
          <w:trHeight w:val="6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.монте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              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5   1,25    5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.сев.льгот.</w:t>
            </w:r>
          </w:p>
        </w:tc>
      </w:tr>
      <w:tr>
        <w:trPr>
          <w:trHeight w:val="6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Р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23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персонала Т=25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фонд з.платы ( с надбавками) З=73,35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годовая з.плата З=З/Т=2,934 т.р./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численность штата составляет 25 чел. Ее можно сократить, если вывести автоматизацию(в часности, на ПРС2,ПРСВ-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АПС(8 чел.) составляет 32% от общей численности штата, но обслуживает все РРЛ, а так же ПРС 2, которое является неавтоматизированной, в случае неполадок на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2. Расчет основных технико-экономических показателей РР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12.1 Кап.вложения и основные ПФ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Ф предприятия определяется из выра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пр=Ф+Ос,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=КВ-кап.в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=0,03КВ=97,3025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м величину среднегодовых ОПФ, если строительство (т.е. ввод фондов) начинается с 1.04.97г</w:t>
      </w:r>
    </w:p>
    <w:p>
      <w:pPr>
        <w:pStyle w:val="Normal"/>
        <w:rPr/>
      </w:pPr>
      <w:r>
        <w:rPr>
          <w:sz w:val="28"/>
          <w:szCs w:val="28"/>
        </w:rPr>
        <w:t>Ф=п/12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Фвв1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Фвв2=9/12кВ1+кВ2=3057,4268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12.2 Тарифные доход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тарифных доходов проектируемой РРЛ производится в зависимости от кол-ва обслуживаемых каналов по установленным тариф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=Дтвк+Дтвв+Дтврт+Дтфнх+Дтфн+Дтфа</w:t>
      </w:r>
    </w:p>
    <w:p>
      <w:pPr>
        <w:pStyle w:val="Normal"/>
        <w:rPr/>
      </w:pPr>
      <w:r>
        <w:rPr>
          <w:sz w:val="28"/>
          <w:szCs w:val="28"/>
        </w:rPr>
        <w:t>Дтвк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твк х </w:t>
      </w:r>
      <w:r>
        <w:rPr>
          <w:sz w:val="28"/>
          <w:szCs w:val="28"/>
          <w:lang w:val="en-US"/>
        </w:rPr>
        <w:t>Tk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tk</w:t>
      </w:r>
      <w:r>
        <w:rPr>
          <w:sz w:val="28"/>
          <w:szCs w:val="28"/>
        </w:rPr>
        <w:t xml:space="preserve"> х 365 х </w:t>
      </w:r>
      <w:r>
        <w:rPr>
          <w:sz w:val="28"/>
          <w:szCs w:val="28"/>
          <w:lang w:val="en-US"/>
        </w:rPr>
        <w:t>gnc</w:t>
      </w:r>
      <w:r>
        <w:rPr>
          <w:sz w:val="28"/>
          <w:szCs w:val="28"/>
        </w:rPr>
        <w:t xml:space="preserve"> х 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1000-доходы, получаемые от предоставления каналов телевещания, т.р.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твк=2- кол-во каналов телевещ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=0,3 р/кан.час- тариф для каналов телевид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=16 час.-время работы телевизионого канала в сутки</w:t>
      </w:r>
    </w:p>
    <w:p>
      <w:pPr>
        <w:pStyle w:val="Normal"/>
        <w:rPr/>
      </w:pPr>
      <w:r>
        <w:rPr>
          <w:sz w:val="28"/>
          <w:szCs w:val="28"/>
          <w:lang w:val="en-US"/>
        </w:rPr>
        <w:t>gnc</w:t>
      </w:r>
      <w:r>
        <w:rPr>
          <w:sz w:val="28"/>
          <w:szCs w:val="28"/>
        </w:rPr>
        <w:t>=0.5- доля доходов предприятия от предоставл.каналов телевидения.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42км- протяженность трассы РР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твк=2х0,3х16х365х0,5х2,142/1000=497,568т.р</w:t>
      </w:r>
    </w:p>
    <w:p>
      <w:pPr>
        <w:pStyle w:val="Normal"/>
        <w:rPr/>
      </w:pPr>
      <w:r>
        <w:rPr>
          <w:sz w:val="28"/>
          <w:szCs w:val="28"/>
        </w:rPr>
        <w:t>Дтвв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тв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в 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в х 365 х </w:t>
      </w:r>
      <w:r>
        <w:rPr>
          <w:sz w:val="28"/>
          <w:szCs w:val="28"/>
          <w:lang w:val="en-US"/>
        </w:rPr>
        <w:t>gnc</w:t>
      </w:r>
      <w:r>
        <w:rPr>
          <w:sz w:val="28"/>
          <w:szCs w:val="28"/>
        </w:rPr>
        <w:t>/1000- доходы, получаемые от выделения прграмм телевидения.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твв=1-кол.телевизионных каналов представляемых для вы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=0,5р./кан.час- тариф на выделение программ телевещания.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в=11час – время выделения программ телевещ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твв=1х0,5х11х365х0,5/1000=1,0038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тврт=0= доходы полчаемые от телевещания через ретрансляторы(ретрансляторов нет)</w:t>
      </w:r>
    </w:p>
    <w:p>
      <w:pPr>
        <w:pStyle w:val="Normal"/>
        <w:rPr/>
      </w:pPr>
      <w:r>
        <w:rPr>
          <w:sz w:val="28"/>
          <w:szCs w:val="28"/>
        </w:rPr>
        <w:t>Дтвнх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тф х 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нх х Тнх х Кр х Кн х </w:t>
      </w:r>
      <w:r>
        <w:rPr>
          <w:sz w:val="28"/>
          <w:szCs w:val="28"/>
          <w:lang w:val="en-US"/>
        </w:rPr>
        <w:t>gnc</w:t>
      </w:r>
      <w:r>
        <w:rPr>
          <w:sz w:val="28"/>
          <w:szCs w:val="28"/>
        </w:rPr>
        <w:t>/1000 –доходы, получаемые от предоставления телефонных каналов междугородным телеф.станциям для потребителей народно-хозяйственного комплекса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тф=1344- общее число телеф.каналов</w:t>
      </w:r>
    </w:p>
    <w:p>
      <w:pPr>
        <w:pStyle w:val="Normal"/>
        <w:rPr/>
      </w:pP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>=0.89- доля каналов, выделяемых для междугородних разг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нх=0,33р/мин –тариф для потребителей нх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нх=0.23 доля междугор.телеф.разговоров от н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=60х24х310х0,7=312480мин.-расчетная нагрузга на один междуг.телеф.канал в год при круглосут.работе канала(при 70% использ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=1,1 – доля дополнительных неучтенных доходов.</w:t>
      </w:r>
    </w:p>
    <w:p>
      <w:pPr>
        <w:pStyle w:val="Normal"/>
        <w:rPr/>
      </w:pPr>
      <w:r>
        <w:rPr>
          <w:sz w:val="28"/>
          <w:szCs w:val="28"/>
          <w:lang w:val="en-US"/>
        </w:rPr>
        <w:t>gnc</w:t>
      </w:r>
      <w:r>
        <w:rPr>
          <w:sz w:val="28"/>
          <w:szCs w:val="28"/>
        </w:rPr>
        <w:t>=0.05 – доля доходов предпр.от предоставлеия телеф.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тфнх=1344х0,89х0,23х0,33х312480х1,1х0,05/1000=1560,328т.р</w:t>
      </w:r>
    </w:p>
    <w:p>
      <w:pPr>
        <w:pStyle w:val="Normal"/>
        <w:rPr/>
      </w:pPr>
      <w:r>
        <w:rPr>
          <w:sz w:val="28"/>
          <w:szCs w:val="28"/>
        </w:rPr>
        <w:t>Дтфн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тф х 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н х Кн х </w:t>
      </w:r>
      <w:r>
        <w:rPr>
          <w:sz w:val="28"/>
          <w:szCs w:val="28"/>
          <w:lang w:val="en-US"/>
        </w:rPr>
        <w:t>gnc</w:t>
      </w:r>
      <w:r>
        <w:rPr>
          <w:sz w:val="28"/>
          <w:szCs w:val="28"/>
        </w:rPr>
        <w:t>/1000 – доходы, получ. от предоставления телеф. каналов междугород.телеф. станциям дл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н=0,15р/м.-тариф за междугородние телеф. разговоры для населения.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н=0,77-доля междугор.телефонных разговоров от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тфн=1344х089х0,77х0,15х312480х1,1х0,05/1000=2374,4125т .р.</w:t>
      </w:r>
    </w:p>
    <w:p>
      <w:pPr>
        <w:pStyle w:val="Normal"/>
        <w:rPr/>
      </w:pPr>
      <w:r>
        <w:rPr>
          <w:sz w:val="28"/>
          <w:szCs w:val="28"/>
        </w:rPr>
        <w:t>Дтфа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тфх</w:t>
      </w:r>
      <w:r>
        <w:rPr>
          <w:sz w:val="28"/>
          <w:szCs w:val="28"/>
          <w:lang w:val="en-US"/>
        </w:rPr>
        <w:t>gaxTaxKaxg</w:t>
      </w:r>
      <w:r>
        <w:rPr>
          <w:sz w:val="28"/>
          <w:szCs w:val="28"/>
        </w:rPr>
        <w:t>нс/1000</w:t>
      </w:r>
    </w:p>
    <w:p>
      <w:pPr>
        <w:pStyle w:val="Normal"/>
        <w:rPr/>
      </w:pPr>
      <w:r>
        <w:rPr>
          <w:sz w:val="28"/>
          <w:szCs w:val="28"/>
          <w:lang w:val="en-US"/>
        </w:rPr>
        <w:t>ga</w:t>
      </w:r>
      <w:r>
        <w:rPr>
          <w:sz w:val="28"/>
          <w:szCs w:val="28"/>
        </w:rPr>
        <w:t>=0.11-доля каналов, предоставляемых для платной аре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=3р/кан.час-тариф на аренду кан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=24х310=7440 ч.-расчетная нагрузка на 1 междугор.телеф.канал при круглосуточной аре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тфа=1344х0,11х3х7440х0,05/1000=164,9894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тарифных доходов приведена в таб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418"/>
        <w:gridCol w:w="141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вес, 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ходы, получаемые от предос-тавления каналов телевещ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ходы, получаемые от выделения программ телеви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в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ходы от предоставления ТЛФ каналов для потребителей нх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фн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оходы от междугородных ТЛФ разговоров от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ф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4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оходы от аренды ТЛФ ка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,3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казывает структура, основная масса доходов, получаемых РРЛ- это на 51,64% доходы от меджугор.телеф.разговоров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12.3.Эксплуатационные расход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умма годовых эксплуатац.расходов опр.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=З+Эс/с+А+М+Ээл+Птр+Па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=73,35 т.р.-г.Ф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/с=ЗхНс/с-отчисления на соц.ст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с/с=0,42-норматив отчис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/с=73,35х0,42=30,807 т.р.</w:t>
      </w:r>
    </w:p>
    <w:p>
      <w:pPr>
        <w:pStyle w:val="Normal"/>
        <w:rPr/>
      </w:pPr>
      <w:r>
        <w:rPr>
          <w:sz w:val="28"/>
          <w:szCs w:val="28"/>
        </w:rPr>
        <w:t>А=</w:t>
      </w:r>
      <w:r>
        <w:rPr>
          <w:sz w:val="28"/>
          <w:szCs w:val="28"/>
          <w:lang w:val="en-US"/>
        </w:rPr>
        <w:t>aix</w:t>
      </w:r>
      <w:r>
        <w:rPr>
          <w:sz w:val="28"/>
          <w:szCs w:val="28"/>
        </w:rPr>
        <w:t>Ф/100-аммартизац.отчисл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=6% средняя норма аммар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=6х3057,4268/100=183,4456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=0,219хА=0,219х183,4456=40,1746 т.р.-расходы на материалы и з/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р=0,326хЗ=23,9121 т.р.-проч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=0,104хЗ=7,6284 т.р.-прочие администрат. Расходы</w:t>
      </w:r>
    </w:p>
    <w:p>
      <w:pPr>
        <w:pStyle w:val="Normal"/>
        <w:rPr/>
      </w:pP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З+Эс/с+А+М+Птр+Пау=73,35+183,4456+30,807+40,1746+23,9121+7,6284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359,3177 т.р.</w:t>
      </w:r>
    </w:p>
    <w:p>
      <w:pPr>
        <w:pStyle w:val="Normal"/>
        <w:rPr/>
      </w:pPr>
      <w:r>
        <w:rPr>
          <w:sz w:val="28"/>
          <w:szCs w:val="28"/>
        </w:rPr>
        <w:t>Ээл=0,1Э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35,9318 т.р.-расзоды на эл.э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эксплуатац.расходов в табл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казывает структура основная масса экспл.расходов 46,41% приходится на аммартиз.отчисления. это связано с высокой фондовооруженностью в отрасли связи и , в частности на РРЛ, а также с нематериальным характером продукта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на материалы и з/ч приходится только 10,1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.9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701"/>
        <w:gridCol w:w="14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ать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боз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д.вес 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Ф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5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Соц.ст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с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7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аммартиз.от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3,4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4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материалы и зап.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,1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расходы на эл.энерг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9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0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очие производст.и транспор.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9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прочие админист.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6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,2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center"/>
        <w:rPr>
          <w:u w:val="single"/>
          <w:lang w:val="en-US"/>
        </w:rPr>
      </w:pPr>
      <w:r>
        <w:rPr>
          <w:u w:val="single"/>
          <w:lang w:val="en-US"/>
        </w:rPr>
        <w:t>12.4. ТЭП РРЛ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йдем себестоимость услуг РР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=Э/Дх100=395,2495/4598,3019х100=8,6 р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изводительность труд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тр=Д/Т=4598,3019/25=183,93 т.р./ч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был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=Д-Э=4598,3019-395,2495=4203,0524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оотдача, т.е. уровень использования ОП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=Д/Ф=4598,3019/3057,4268=1,5 р.д./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овооруженно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Ф/Т=122,3 т.р./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окупае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=КВ/П=0,77 лет (9,24м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ельные показатели показывают долю материальных затрат на ед.ихмерения.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243.4164/4=810.8541т.р./станция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- число Р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ЭП РРЛ приведены в таб. 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.10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60"/>
        <w:gridCol w:w="42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Ед.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начение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Вводимая в действие мощ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тяж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елеви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н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елефо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н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44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Стоимость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43,4164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Уд.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.р/станц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,854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Вводимые в действие ОП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.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57,42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Доходы тариф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.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98,30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Годовые эксп.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.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,249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Прибы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.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03,052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Численность персон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Че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Себестои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.на 100 р.до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Производительность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.р дох/че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3,9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Фондоотд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.дох./р.фон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Фондовооруж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.р.фонд/че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Срок окупае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77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 Оценка влияния показателей проектируемой РРЛ на показатели деятельности ТУС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и деятельности ТУСМ приведены в исходных дан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 – Д1=8,5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работников Т1=290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л.расходы Э1=3200 т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годовая стоимость ОПФ Ф1=24000 т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ексами 2- обозначим показатели РР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показатели – без индек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=Д1+Д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=Э1+Э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=Т1+Т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=Ф1+Ф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р=Д/Т-ПТ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Ф/Т – фондовооруж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=Д/Ф – фондоот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=(Э/Д)100 – себесто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=Д-Э –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=П100/(Д+Ос) – рентабельность в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=Ос1+Ос2 – оборотные средства составляют 3% от среднегодовой стоимости ОП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1=0,03Ф1=720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2=97,3025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=817,3025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ы изменения показателей расчитываются</w:t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100(%), кроме рентабельности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=Р-Р1 (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расчета оформляются в виде таб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.1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67"/>
        <w:gridCol w:w="918"/>
        <w:gridCol w:w="1417"/>
        <w:gridCol w:w="1418"/>
        <w:gridCol w:w="1417"/>
        <w:gridCol w:w="1418"/>
      </w:tblGrid>
      <w:tr>
        <w:trPr>
          <w:trHeight w:val="7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.обоз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 ТУ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 по РР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изм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,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ход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,3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,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исл.ра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Эксп.расх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2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2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ибыл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,0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,0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ред.год.стоим.ОП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4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7,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Фондоотда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д/р.ф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/ч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Фондовоо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ф/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Об.рент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Себестои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100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4. Выводы и заключения по работ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урсовой работе спроектирована радио релейная линия, состоящая из 4 ста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тоимость строительства составляет КВ=3243,4146 т.р.,куда входит и стоимость строительно-монтаж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=1312,963т.р., что составляет 40.48% от общей стоимости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ектированная РРЛ будет приносить доходы от предоставления телефонных и телевизиооных каналов. К моменту ввода в работу будут задействованы лишь 70%ТЛФ каналов. Доходы от РРЛ составили 4598,3019т.р., что привело к увеличению доходов ТУСМа на 54,1%. В прцессе дальнейшей эксплуатации можно увеличивать нагрузку ств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проектированной РРЛ составлено штатное расписание и назначена з/п. Численность штата-25 ч. В дальнейшем численность работников можно сократить с введением полной автоматизации на линии. В этом случае в состав АПС вводится новая должность – ст.инженер по авто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ведением в действие РРЛ увеличиваются общие эксплуат.расходы ТУСМа на 12,35%. Однако это не приведет к снижению прибыли, т.к. рост доходов на 54,1% опрежает рост экспл.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ь связи- очень фондоемкая отрасль и особенно это касается радио-релейной связи. С введением РРЛ фондовооруженность повысилась на 3,8% по ТУ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РРЛ улушает такие ТЭП, как произв.труда (141,91%), фондоотд.(136,75%), что связано с большими доходами получаемыми от РР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 продукции ТУСМ снижается на 27,09%, этот положительный фактор объясняется тем, что рост доходов опережает рост Э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абельность ТУСМа увеличивается на 12,65% с введением РР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 данная РРЛ положительно влияет на ТЭП ТУ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строительства РРЛ-7 кварталов (с 1.04.97 по 31.12.98.) данная РРЛ требует значительных кап.затрат, но быстро окупается за 9,24 мес. И приносит хорошую прибыль. На вводимой РРЛ устанавливается новое оборудование, высоконадежное и эффективное, что повышает качество услуг связи.</w:t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используемой литератур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етодическая работа к практическим и индивидуальным работам по дисциплине «Организация, планирование и управление предприятиями связи» по теме «Организация РРЛ»: Самара 199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ебное пособие «Экономико-математические методы в организации, планировании и управлении»: Самара 199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етодическая разработка по курсовой работе на тему «Технико-экономический расчет строительства РРЛ»(для студентов специальности 2306, 2307): Самара 1991г.</w:t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709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vobodaFWF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i/>
      <w:i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  <w:u w:val="single"/>
    </w:rPr>
  </w:style>
  <w:style w:type="paragraph" w:styleId="32">
    <w:name w:val="Основной текст 3"/>
    <w:basedOn w:val="Normal"/>
    <w:qFormat/>
    <w:pPr/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02:00Z</dcterms:created>
  <dc:creator>ДАА</dc:creator>
  <dc:description/>
  <cp:keywords/>
  <dc:language>en-US</dc:language>
  <cp:lastModifiedBy>Mage</cp:lastModifiedBy>
  <cp:lastPrinted>1997-11-27T01:03:00Z</cp:lastPrinted>
  <dcterms:modified xsi:type="dcterms:W3CDTF">2011-10-14T15:02:00Z</dcterms:modified>
  <cp:revision>2</cp:revision>
  <dc:subject/>
  <dc:title>МИНИСТЕРСТВО СВЯЗИ РОССИИ</dc:title>
</cp:coreProperties>
</file>