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арский приборостроительный технику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аборатория «Бытовая радиоэлектронная аппаратур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но-приктическая конферен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«Сотовая связ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у выполни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гр.-Р51 Рогалев А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  Елагин Ю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мара 2004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бщие принцип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 История развития сотовой связ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истемы подвижной радиосвязи в Росс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 Развитие систем сотовой радиосвяз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 Системы персонального радиовызова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 Развитие систем персональной спутниковой связи</w:t>
      </w:r>
    </w:p>
    <w:p>
      <w:pPr>
        <w:pStyle w:val="Normal"/>
        <w:ind w:firstLine="708"/>
        <w:rPr/>
      </w:pPr>
      <w:r>
        <w:rPr>
          <w:sz w:val="28"/>
          <w:szCs w:val="28"/>
        </w:rPr>
        <w:t>1.3 Принципы функционирования систем сотовой связ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1 Классификация систем мобильной связи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 Деление обслуживаемой территории на сот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 </w:t>
      </w:r>
      <w:r>
        <w:rPr>
          <w:color w:val="000000"/>
          <w:sz w:val="28"/>
          <w:szCs w:val="28"/>
        </w:rPr>
        <w:t>Повторное использование частот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 xml:space="preserve">2 Система стандарта </w:t>
      </w:r>
      <w:r>
        <w:rPr>
          <w:b/>
          <w:bCs/>
          <w:sz w:val="28"/>
          <w:szCs w:val="28"/>
          <w:lang w:val="en-US"/>
        </w:rPr>
        <w:t>GSM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sz w:val="28"/>
          <w:szCs w:val="28"/>
        </w:rPr>
        <w:t>2.1 Общие характеристики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Функциональные возможности телефонов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 Технология доступа </w:t>
      </w:r>
      <w:r>
        <w:rPr>
          <w:color w:val="000000"/>
          <w:sz w:val="28"/>
          <w:szCs w:val="28"/>
          <w:lang w:val="en-US"/>
        </w:rPr>
        <w:t>WAP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Служба коротких сообщений </w:t>
      </w:r>
      <w:r>
        <w:rPr>
          <w:color w:val="000000"/>
          <w:sz w:val="28"/>
          <w:szCs w:val="28"/>
          <w:lang w:val="en-US"/>
        </w:rPr>
        <w:t>SMS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Современные дисплеи сотовых телефонов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Служба безопасности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Защита и безопасность информации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а услуг. Тарифы планы «Где дешевле?»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Аксессуары для сотовых телефо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1 Системы hand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free</w:t>
      </w:r>
    </w:p>
    <w:p>
      <w:pPr>
        <w:pStyle w:val="Normal"/>
        <w:ind w:firstLine="708"/>
        <w:rPr/>
      </w:pPr>
      <w:r>
        <w:rPr>
          <w:sz w:val="28"/>
          <w:szCs w:val="28"/>
        </w:rPr>
        <w:t>6.2 Источники пит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3 Выносные антенны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1 Общие принципы сотовой связи</w:t>
      </w:r>
    </w:p>
    <w:p>
      <w:pPr>
        <w:pStyle w:val="Normal"/>
        <w:ind w:firstLine="708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1 История развития сотовой связ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система радиотелефонной связи, предлагавшая услуги всем желающим, начала функционировать в 1946 году в г. Сент-Луис (США). Радиотелефоны, применявшиеся в этой системе, использовали обычные фиксированные кана</w:t>
        <w:softHyphen/>
        <w:t>лы. Если канал связи был занят, то абонент вручную переключался на другой -свободный. Аппаратура была громоздкой и неудобной в использо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витием техники системы радиотелефонной связи совершенствовались: уменьшались габариты устройств, осваивались новые частотные диапазоны, улуч</w:t>
        <w:softHyphen/>
        <w:t>шалось базовое и коммутационное оборудование, в частности, появилась функ</w:t>
        <w:softHyphen/>
        <w:t xml:space="preserve">ция автоматического выбора свободного канала — транкинг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runking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Но при огромной потребности в услугах радиотелефонной связи возникали и пробле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ая из них — ограниченность частотного ресурса: количество фиксирован</w:t>
        <w:softHyphen/>
        <w:t>ных частот в определенном частотном диапазоне не может увеличиваться бес</w:t>
        <w:softHyphen/>
        <w:t>конечно, поэтому радиотелефоны с близкими по частоте рабочими каналами создают взаимные помех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ые и инженеры разных стран пытались решить эту проблему. И вот в сере</w:t>
        <w:softHyphen/>
        <w:t xml:space="preserve">дине 1940-х годов исследовательский центр </w:t>
      </w:r>
      <w:r>
        <w:rPr>
          <w:color w:val="000000"/>
          <w:sz w:val="28"/>
          <w:szCs w:val="28"/>
          <w:lang w:val="en-US"/>
        </w:rPr>
        <w:t>Bel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boratories</w:t>
      </w:r>
      <w:r>
        <w:rPr>
          <w:color w:val="000000"/>
          <w:sz w:val="28"/>
          <w:szCs w:val="28"/>
        </w:rPr>
        <w:t xml:space="preserve"> американской ком</w:t>
        <w:softHyphen/>
        <w:t xml:space="preserve">пании AT&amp;T предложил идею разбиения всей обслуживаемой территории на небольшие участки, которые стали называться </w:t>
      </w:r>
      <w:r>
        <w:rPr>
          <w:i/>
          <w:iCs/>
          <w:color w:val="000000"/>
          <w:sz w:val="28"/>
          <w:szCs w:val="28"/>
        </w:rPr>
        <w:t xml:space="preserve">сотами </w:t>
      </w:r>
      <w:r>
        <w:rPr>
          <w:color w:val="000000"/>
          <w:sz w:val="28"/>
          <w:szCs w:val="28"/>
        </w:rPr>
        <w:t xml:space="preserve">(от англ, </w:t>
      </w:r>
      <w:r>
        <w:rPr>
          <w:i/>
          <w:iCs/>
          <w:color w:val="000000"/>
          <w:sz w:val="28"/>
          <w:szCs w:val="28"/>
          <w:lang w:val="en-US"/>
        </w:rPr>
        <w:t>cell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ячейка, сота). Каждая сота должна была обслуживаться передатчиком с ограниченным радиусом действия и фиксированной частотой. Это позволило бы без взаимных помех использовать ту же самую частоту повторно в другой со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прошло более тридцати лет, прежде чем такой принцип организации связи был реализован на аппаратном уровне. Причем все эти годы разработка систем сотовой связи велась в различных странах мира не по одним и тем же направлени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овыми эти системы на</w:t>
        <w:softHyphen/>
        <w:t>зываются потому, что в них используется аналоговый способ передачи инфор</w:t>
        <w:softHyphen/>
        <w:t>мации с помощью обычной частотной (ЧМ) или фазовой (ФМ) модуляции, как и в обычных радиостанциях. Этот способ имеет два серьезных недостатка: су</w:t>
        <w:softHyphen/>
        <w:t>ществует возможность прослушивания разговоров другими абонентами, отсут</w:t>
        <w:softHyphen/>
        <w:t>ствуют эффективные методы борьбы с замираниями сигналов под влиянием окружающего ландшафта и зданий или вследствие передвижения абон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ых стандартов сотовой связи и большая перегружен</w:t>
        <w:softHyphen/>
        <w:t>ность выделенных частотных диапазонов стали препятствовать ее широкому применению. Ведь иногда по одному и тому же телефону из-за взаимных помех не могли разговаривать даже абоненты, находящиеся в двух соседних стра</w:t>
        <w:softHyphen/>
        <w:t>нах (особенно в Европ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ить количество абонентов можно было лишь двумя способами: расши</w:t>
        <w:softHyphen/>
        <w:t xml:space="preserve">рив частотный диапазон (как это было сделано в Великобритании — </w:t>
      </w:r>
      <w:r>
        <w:rPr>
          <w:color w:val="000000"/>
          <w:sz w:val="28"/>
          <w:szCs w:val="28"/>
          <w:lang w:val="en-US"/>
        </w:rPr>
        <w:t>ETACS</w:t>
      </w:r>
      <w:r>
        <w:rPr>
          <w:color w:val="000000"/>
          <w:sz w:val="28"/>
          <w:szCs w:val="28"/>
        </w:rPr>
        <w:t>) или перейдя к рациональному частотному планированию, позволяющему гораздо чаще использовать одни и те же част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новейших технологий и научных открытий в области связи и обработки сигналов позволило к концу 1980-х годов подойти к новому этапу развития систем сотовой связи — созданию систем второго поколения, осно</w:t>
        <w:softHyphen/>
        <w:t xml:space="preserve">ванных на цифровых методах обработки сигналов. С целью разработки единого европейского стандарта цифровой сотовой связи для выделенного в этих целях диапазона 900 МГц в 1982 г. Европейская конференция администраций почт и электросвязи </w:t>
      </w:r>
      <w:r>
        <w:rPr>
          <w:i/>
          <w:iCs/>
          <w:color w:val="000000"/>
          <w:sz w:val="28"/>
          <w:szCs w:val="28"/>
        </w:rPr>
        <w:t xml:space="preserve">(СЕРТ) </w:t>
      </w:r>
      <w:r>
        <w:rPr>
          <w:color w:val="000000"/>
          <w:sz w:val="28"/>
          <w:szCs w:val="28"/>
        </w:rPr>
        <w:t>— организация, объединяющая адми</w:t>
        <w:softHyphen/>
        <w:t xml:space="preserve">нистрации связи 26-ти стран, — создала специальную группу </w:t>
      </w:r>
      <w:r>
        <w:rPr>
          <w:i/>
          <w:iCs/>
          <w:color w:val="000000"/>
          <w:sz w:val="28"/>
          <w:szCs w:val="28"/>
          <w:lang w:val="en-US"/>
        </w:rPr>
        <w:t>Group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eci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ббревиатур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дала название новому стандарту (позднее, в связи с широким распространением этого стандарта во всем мире,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стали расшифровывать как </w:t>
      </w:r>
      <w:r>
        <w:rPr>
          <w:i/>
          <w:iCs/>
          <w:color w:val="000000"/>
          <w:sz w:val="28"/>
          <w:szCs w:val="28"/>
          <w:lang w:val="en-US"/>
        </w:rPr>
        <w:t>Glob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o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munications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Результатом работы этой группы стали опуб</w:t>
        <w:softHyphen/>
        <w:t xml:space="preserve">ликованные в 1990 году требования к системе сотов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в ко</w:t>
        <w:softHyphen/>
        <w:t>тором используются самые современные разработки ведущих научно-технических центров. К ним, в частности, относятся: временное разделение каналов, шифрова</w:t>
        <w:softHyphen/>
        <w:t xml:space="preserve">ние сообщений и защита данных абонента, использование блочного и сверточного кодирования, новый вид модуляции — </w:t>
      </w:r>
      <w:r>
        <w:rPr>
          <w:color w:val="000000"/>
          <w:sz w:val="28"/>
          <w:szCs w:val="28"/>
          <w:lang w:val="en-US"/>
        </w:rPr>
        <w:t>OMSK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aussia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inim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hif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ying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89 г., за год до появления технического обоснования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британский Де</w:t>
        <w:softHyphen/>
        <w:t xml:space="preserve">партамент торговли и промышленности </w:t>
      </w:r>
      <w:r>
        <w:rPr>
          <w:color w:val="000000"/>
          <w:sz w:val="28"/>
          <w:szCs w:val="28"/>
          <w:lang w:val="en-US"/>
        </w:rPr>
        <w:t>DT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epartmen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o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dustry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убликовал концепцию «Подвижные телефоны», которая после внесения до</w:t>
        <w:softHyphen/>
        <w:t xml:space="preserve">полнений и изменений получила название «Сети персональной связи» — </w:t>
      </w:r>
      <w:r>
        <w:rPr>
          <w:color w:val="000000"/>
          <w:sz w:val="28"/>
          <w:szCs w:val="28"/>
          <w:lang w:val="en-US"/>
        </w:rPr>
        <w:t>PC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mun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etworks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Целью реализации концепции было создание конкуренции между основными участниками рынка подвижной радиосвязи, чтобы к 2000 году их абонентами стало около 15% населения стр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отставала от Европы и Америка, провозгласившая свою концепцию «Услуги персональной связи» —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ommun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s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Ее целью был 50%-ный охват населения страны к 2000 г. Для реализации этой концепции Федераль</w:t>
        <w:softHyphen/>
        <w:t xml:space="preserve">ная комиссия связи США выделила три частотных участка в диапазоне 1,9—2,0 ГГц (широкополосные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 xml:space="preserve">) и один участок в диапазоне 900 МГц (узкополосные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0 г. американская Промышленная ассоциация в области связи </w:t>
      </w:r>
      <w:r>
        <w:rPr>
          <w:color w:val="000000"/>
          <w:sz w:val="28"/>
          <w:szCs w:val="28"/>
          <w:lang w:val="en-US"/>
        </w:rPr>
        <w:t>TI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elecommunicatio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ndustr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ssociati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утвердила национальный стандарт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-54 цифровой сотовой связи. Этот стандарт стал более известен под аббревиатуро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DC</w:t>
      </w:r>
      <w:r>
        <w:rPr>
          <w:color w:val="000000"/>
          <w:sz w:val="28"/>
          <w:szCs w:val="28"/>
        </w:rPr>
        <w:t>. В отличие от Европы, в США не были выделены новые час</w:t>
        <w:softHyphen/>
        <w:t>тотные диапазоны, поэтому система должна была работать в полосе частот, об</w:t>
        <w:softHyphen/>
        <w:t xml:space="preserve">щей с аналоговым стандартом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новременно с этим американская компания </w:t>
      </w:r>
      <w:r>
        <w:rPr>
          <w:color w:val="000000"/>
          <w:sz w:val="28"/>
          <w:szCs w:val="28"/>
          <w:lang w:val="en-US"/>
        </w:rPr>
        <w:t>Qimlcomm</w:t>
      </w:r>
      <w:r>
        <w:rPr>
          <w:color w:val="000000"/>
          <w:sz w:val="28"/>
          <w:szCs w:val="28"/>
        </w:rPr>
        <w:t xml:space="preserve"> начала активную разра</w:t>
        <w:softHyphen/>
        <w:t xml:space="preserve">ботку нового стандарта сотовой связи, основанного на технологии шумоподобных сигналов и кодовом разделении каналов, —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od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vis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ultip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cces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1 г. в Европе появился стандарт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 xml:space="preserve">-1800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igit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ellul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00 МГц), созданный на баз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. Великобритания сразу же приняла его в ка</w:t>
        <w:softHyphen/>
        <w:t xml:space="preserve">честве основы для разработки упоминавшейся выше концепции </w:t>
      </w:r>
      <w:r>
        <w:rPr>
          <w:color w:val="000000"/>
          <w:sz w:val="28"/>
          <w:szCs w:val="28"/>
          <w:lang w:val="en-US"/>
        </w:rPr>
        <w:t>PCN</w:t>
      </w:r>
      <w:r>
        <w:rPr>
          <w:color w:val="000000"/>
          <w:sz w:val="28"/>
          <w:szCs w:val="28"/>
        </w:rPr>
        <w:t>, что стало началом победоносного шествия этого стандарта по континентам земного ш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витии сотовой связи от Европы и США не отставала и Япония. В этой стране был разработан собственный стандарт сотовой связи </w:t>
      </w:r>
      <w:r>
        <w:rPr>
          <w:color w:val="000000"/>
          <w:sz w:val="28"/>
          <w:szCs w:val="28"/>
          <w:lang w:val="en-US"/>
        </w:rPr>
        <w:t>JDC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Japanes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git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ellular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близкий по своим показателям к американскому стандарт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. Стандарт </w:t>
      </w:r>
      <w:r>
        <w:rPr>
          <w:color w:val="000000"/>
          <w:sz w:val="28"/>
          <w:szCs w:val="28"/>
          <w:lang w:val="en-US"/>
        </w:rPr>
        <w:t>JDC</w:t>
      </w:r>
      <w:r>
        <w:rPr>
          <w:color w:val="000000"/>
          <w:sz w:val="28"/>
          <w:szCs w:val="28"/>
        </w:rPr>
        <w:t xml:space="preserve"> был утвержден в 1991 г. Министерством почт и связи Япо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2 г. в Германии вступила в коммерческую эксплуатацию первая система сотов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3 г. в США после ряда успешных испытаний Промышленная ассоциация в области связи </w:t>
      </w:r>
      <w:r>
        <w:rPr>
          <w:color w:val="000000"/>
          <w:sz w:val="28"/>
          <w:szCs w:val="28"/>
          <w:lang w:val="en-US"/>
        </w:rPr>
        <w:t>TIA</w:t>
      </w:r>
      <w:r>
        <w:rPr>
          <w:color w:val="000000"/>
          <w:sz w:val="28"/>
          <w:szCs w:val="28"/>
        </w:rPr>
        <w:t xml:space="preserve"> приняла стандарт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как внутренний стандарт цифровой сотовой связи, назвав его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-95. В сентябре 1995 г. в Гонконге была начата ком</w:t>
        <w:softHyphen/>
        <w:t xml:space="preserve">мерческая эксплуатация первой сети стандарта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-95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93 г. в Великобритании вступила в эксплуатацию первая сеть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>-1800 Опе-2-Опе, которая насчитывает уже более 500 тыс. абонен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сотовая связь, Россия узнала лишь на закате перестройки. В Санкт-Петербурге, а затем и в Москве появились системы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(моди</w:t>
        <w:softHyphen/>
        <w:t xml:space="preserve">фицированная версия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). А принятие в 1994г. концепции раз</w:t>
        <w:softHyphen/>
        <w:t>вития сетей сухопутной подвижной связи стало мощным катализатором дальнейшего развития сотовой связи в национальном масштабе. И если с вне</w:t>
        <w:softHyphen/>
        <w:t xml:space="preserve">дрением стандартов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</w:rPr>
        <w:t xml:space="preserve"> наша страна отстала лет на десять, то провоз</w:t>
        <w:softHyphen/>
        <w:t xml:space="preserve">глашени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 качестве одного из двух федеральных стандартов (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) сократило этот временной разрыв примерно до трех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ая ориентация на прогрессивные мировые технологии дает возможность России не отставать от ведущих стран мира в развитии современных систем под</w:t>
        <w:softHyphen/>
        <w:t xml:space="preserve">вижной радиосвязи. Не отстает Россия и в области внедрения прогрессивного стандар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. Условия развития сетей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в России определены прика</w:t>
        <w:softHyphen/>
        <w:t xml:space="preserve">зом Министерства связи РФ № 18 от 24 февраля 1996 г., где указано, что сет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ориентированы на предоставление услуг стационарным абонентам. Но допускается возможность их применения из соты в соту, то есть обеспечивается ограниченная подвижность абонентов. Первая сеть стандар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начала функционировать в Челябинске, планируется внедрение сетей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в Москве и Санкт-Петербург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сотовой подвижной связи осуществляется в рамках созда</w:t>
        <w:softHyphen/>
        <w:t>ния проектов систем третьего поколения, которые будут отличаться унифицированной системой радиодоступа, объединяющей существующие сотовые и «бес</w:t>
        <w:softHyphen/>
        <w:t xml:space="preserve">шнуровые» системы с информационными службам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Они будут иметь ар</w:t>
        <w:softHyphen/>
        <w:t>хитектуру единой сети и предоставлять связь абонентам в различных условиях, включая движущийся транспорт, жилые помещения, офисы и т. д. В Европе та</w:t>
        <w:softHyphen/>
        <w:t xml:space="preserve">кая концепция, получившая название </w:t>
      </w:r>
      <w:r>
        <w:rPr>
          <w:color w:val="000000"/>
          <w:sz w:val="28"/>
          <w:szCs w:val="28"/>
          <w:lang w:val="en-US"/>
        </w:rPr>
        <w:t>UMTS</w:t>
      </w:r>
      <w:r>
        <w:rPr>
          <w:color w:val="000000"/>
          <w:sz w:val="28"/>
          <w:szCs w:val="28"/>
        </w:rPr>
        <w:t xml:space="preserve"> (универсальная система подвиж</w:t>
        <w:softHyphen/>
        <w:t>ной связи), предусматривает объединение функциональных возможностей су</w:t>
        <w:softHyphen/>
        <w:t xml:space="preserve">ществующих цифровых систем связи в единую систему третьего поколения </w:t>
      </w:r>
      <w:r>
        <w:rPr>
          <w:color w:val="000000"/>
          <w:sz w:val="28"/>
          <w:szCs w:val="28"/>
          <w:lang w:val="en-US"/>
        </w:rPr>
        <w:t>FPLMT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utu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ublic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n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lecommunication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ая должна стать результатом интеграции систем беспроводного доступа и наземной сото</w:t>
        <w:softHyphen/>
        <w:t xml:space="preserve">вой связи с предоставлением абонентам стандартизованных услуг подвижной связи. Работы по созданию международной системы подвижной связи общего пользования </w:t>
      </w:r>
      <w:r>
        <w:rPr>
          <w:color w:val="000000"/>
          <w:sz w:val="28"/>
          <w:szCs w:val="28"/>
          <w:lang w:val="en-US"/>
        </w:rPr>
        <w:t>FPLMTS</w:t>
      </w:r>
      <w:r>
        <w:rPr>
          <w:color w:val="000000"/>
          <w:sz w:val="28"/>
          <w:szCs w:val="28"/>
        </w:rPr>
        <w:t xml:space="preserve"> ведутся Международным союзом электросвязи. Для нее был определен диапазон частот 1 —3 ГГц, в котором будут выделены полосы ши</w:t>
        <w:softHyphen/>
        <w:t>риной 60 МГц для стационарных станций и 170 МГц — для подвижных станций. Однако вскоре стало ясно, что, несмотря на широкомасштабное внедрение сис</w:t>
        <w:softHyphen/>
        <w:t>тем наземной связи и применение роуминга, огромная часть территории земно</w:t>
        <w:softHyphen/>
        <w:t xml:space="preserve">го шара, включая мировые океаны, оказывается недосягаемой для </w:t>
      </w:r>
      <w:r>
        <w:rPr>
          <w:color w:val="000000"/>
          <w:sz w:val="28"/>
          <w:szCs w:val="28"/>
          <w:lang w:val="en-US"/>
        </w:rPr>
        <w:t>FPLMTS</w:t>
      </w:r>
      <w:r>
        <w:rPr>
          <w:color w:val="000000"/>
          <w:sz w:val="28"/>
          <w:szCs w:val="28"/>
        </w:rPr>
        <w:t>. Очевидно, что глобальный охват возможен только с помощью спутников связ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ледовательно, при разработке единого стандарта, обеспечивающего глобаль</w:t>
        <w:softHyphen/>
        <w:t>ную связь, никак не обойтись без спутниковых технологий. Поэтому требова</w:t>
        <w:softHyphen/>
        <w:t xml:space="preserve">ния к единой системе мобильной связи были сформулированы в рамках новой программы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 xml:space="preserve">-2000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nternati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bi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lecommunication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вом названии уже отсутствует термин «</w:t>
      </w:r>
      <w:r>
        <w:rPr>
          <w:color w:val="000000"/>
          <w:sz w:val="28"/>
          <w:szCs w:val="28"/>
          <w:lang w:val="en-US"/>
        </w:rPr>
        <w:t>Land</w:t>
      </w:r>
      <w:r>
        <w:rPr>
          <w:color w:val="000000"/>
          <w:sz w:val="28"/>
          <w:szCs w:val="28"/>
        </w:rPr>
        <w:t>» (сухопутные), но есть цифра 2000, которая указывает и предполагаемый срок принятия стандарта, и значе</w:t>
        <w:softHyphen/>
        <w:t>ние частоты (2000 МГц), в области которой намечено выделить частотные ре</w:t>
        <w:softHyphen/>
        <w:t xml:space="preserve">сурсы для наземных и спутниковых систем связи. Структура радиоинтерфейсов дл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представлена на рис. 2.2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е отличие технологии 3-го поколения от предыдущих — воз</w:t>
        <w:softHyphen/>
        <w:t>можность обеспечить весь спектр современных услуг (передачу речи, работу в режиме коммутации каналов и коммутации пакетов, взаимодействие с прило</w:t>
        <w:softHyphen/>
        <w:t xml:space="preserve">жениям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, симметричную и асимметричную передачу информации с высоким качеством связи) и в то же время гарантировать совместимость с су</w:t>
        <w:softHyphen/>
        <w:t>ществующими систе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, которые оказывают системы 3-го поколения, принято делить на две группы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Не мультимедийные (узкополосная передача речи, низкоскоростная переда</w:t>
        <w:softHyphen/>
        <w:t>ча данных, трафик сетей с коммутацией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ультимедийные (асимметричные и интерактивные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м качеством этих систем является также то, что они позволяют компани</w:t>
        <w:softHyphen/>
        <w:t>ям-операторам самостоятельно разрабатывать приложения, функции и услуги, ориентируясь на требования конкретного региона и корректировать рост спро</w:t>
        <w:softHyphen/>
        <w:t>са на определенные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тенденций развития мультимедийной подвижной связи позволяет прогнозировать значительное увеличение числа ее пользователей. По данным прогнозов, из 200 млн. абонентов в Европе доля потребителей услуг систем свя</w:t>
        <w:softHyphen/>
        <w:t>зи 3-го поколения в 2005 году составит 16%. Что же касается объема мультиме</w:t>
        <w:softHyphen/>
        <w:t>дийного трафика, то уже в 2005 г. он превысит 60%, при условии что тарифы будут расти существенно медленнее, чем трафи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е достижения в области видеоконференц-связи позволяют утверждать, что она получит широкое распространение в системах 3-го поколения. До не</w:t>
        <w:softHyphen/>
        <w:t xml:space="preserve">давнего времени этот вид услуг был характерен в основном для сетей </w:t>
      </w:r>
      <w:r>
        <w:rPr>
          <w:color w:val="000000"/>
          <w:sz w:val="28"/>
          <w:szCs w:val="28"/>
          <w:lang w:val="en-US"/>
        </w:rPr>
        <w:t>ISDN</w:t>
      </w:r>
      <w:r>
        <w:rPr>
          <w:color w:val="000000"/>
          <w:sz w:val="28"/>
          <w:szCs w:val="28"/>
        </w:rPr>
        <w:t>, обес</w:t>
        <w:softHyphen/>
        <w:t>печивающих скорость передачи 144 Кбит/с (</w:t>
      </w:r>
      <w:r>
        <w:rPr>
          <w:color w:val="000000"/>
          <w:sz w:val="28"/>
          <w:szCs w:val="28"/>
          <w:lang w:val="en-US"/>
        </w:rPr>
        <w:t>BRI</w:t>
      </w:r>
      <w:r>
        <w:rPr>
          <w:color w:val="000000"/>
          <w:sz w:val="28"/>
          <w:szCs w:val="28"/>
        </w:rPr>
        <w:t>) или до 384 Кбит/с (с исполь</w:t>
        <w:softHyphen/>
        <w:t xml:space="preserve">зованием трех базовых каналов </w:t>
      </w:r>
      <w:r>
        <w:rPr>
          <w:color w:val="000000"/>
          <w:sz w:val="28"/>
          <w:szCs w:val="28"/>
          <w:lang w:val="en-US"/>
        </w:rPr>
        <w:t>BR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ительный рост популярнос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бурное развитие мобильной связи позволяют говорить о перспективе слияния этих двух технологий. Сегодня спрос на видеоконферец-связь начинает расти. Несмотря на ряд проблем, связанных с реализацией высокоскоростного доступа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с мобильного терминала, можно предположить, что со временем данная услуга станет одной из основ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тенденций распределения трафика по регионам, проделанный Между</w:t>
        <w:softHyphen/>
        <w:t>народным союзом электросвязи (МСЭ), показывает, что наибольший рост объема услуг спутниковых систем 3-го поколения ожидается в Северной и Южной Аме</w:t>
        <w:softHyphen/>
        <w:t>рике, Японии и Аз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касается Европы, то здесь увеличение объема услуг спутниковой связи невелико по причине достижения хорошего покрытия наземными сетями сото</w:t>
        <w:softHyphen/>
        <w:t>вой связи, которые уже «опутали» практически всю Европ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 систем 3-го поколения включают в себя сервис, предоставляемый техно</w:t>
        <w:softHyphen/>
        <w:t xml:space="preserve">логией виртуальной домашней среды </w:t>
      </w:r>
      <w:r>
        <w:rPr>
          <w:color w:val="000000"/>
          <w:sz w:val="28"/>
          <w:szCs w:val="28"/>
          <w:lang w:val="en-US"/>
        </w:rPr>
        <w:t>VHE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Virtu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o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nvironment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основная идея которой состоит в переносе индивидуального набора услуг через границы сетей с одного сетевого терминала на другой. Совсем недавно эти услуги могли обеспечить только технологии фиксированной связи. Пользователь систем 3-го поколения получает те же самые возможности, интерфейс и услуги независимо от того, какой сетью он пользуется в данный момент. Благодар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ста</w:t>
        <w:softHyphen/>
        <w:t>нет возможной передача видеоизображений и мультимедийных данных в режи</w:t>
        <w:softHyphen/>
        <w:t>ме реального времени, что позволит создать эффект присутствия у абонента, находящегося на значительном удалении от места собы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ы показывают, что определяющей тенденцией начавшегося процесса конвергенции услуг фиксированной и мобильной связи станет слияние мобиль</w:t>
        <w:softHyphen/>
        <w:t>ной связи с другими технологиями. Сотовые телефоны с «электронным компа</w:t>
        <w:softHyphen/>
        <w:t>сом» для определения местоположения (</w:t>
      </w:r>
      <w:r>
        <w:rPr>
          <w:color w:val="000000"/>
          <w:sz w:val="28"/>
          <w:szCs w:val="28"/>
          <w:lang w:val="en-US"/>
        </w:rPr>
        <w:t>GPS</w:t>
      </w:r>
      <w:r>
        <w:rPr>
          <w:color w:val="000000"/>
          <w:sz w:val="28"/>
          <w:szCs w:val="28"/>
        </w:rPr>
        <w:t>) вскоре станут незаменимыми по</w:t>
        <w:softHyphen/>
        <w:t>мощниками автомобилистов и путешественников. Но наибольших успехов следует ожидать в области электронной коммерции. Будет значительно расши</w:t>
        <w:softHyphen/>
        <w:t>рен объем банковских услуг, получаемых непосредственно с помощью мобиль</w:t>
        <w:softHyphen/>
        <w:t>ного телефона. В их число войдут платные информационно-справочные услуги, различные виды электронных платежей (оплата авиабилетов, парковок) и бан</w:t>
        <w:softHyphen/>
        <w:t>ковских операций с портативных или мобильных сотовых телефонов, что пре</w:t>
        <w:softHyphen/>
        <w:t>вратит их фактически в «карманные банкоматы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10-летнего цикла смены поколений средств связи, аналитики счита</w:t>
        <w:softHyphen/>
        <w:t xml:space="preserve">ют, что внедрение систем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начнется с 2002 г. И если от систем 2-го по</w:t>
        <w:softHyphen/>
        <w:t>коления потребитель ждал лишь обеспечения массового доступа к услугам рече</w:t>
        <w:softHyphen/>
        <w:t>вой связи и низкоскоростной передачи данных, то требования к новейшему оборудованию — совсем иные. Главными из них, по мнению МСЭ, являются универсальность устройств, предназначенных для наземных и спутниковых си</w:t>
        <w:softHyphen/>
        <w:t>стем (обеспечивается «единый» доступ к ним в пределах земного шара), возмож</w:t>
        <w:softHyphen/>
        <w:t>ность конвергенции сервисов разных систем и сетей, а также предоставление услуг мультимедиа в рамках глобальной информационной инфраструктуры. Небольшие абонентские терминалы 3-го поколения должны не только поддер</w:t>
        <w:softHyphen/>
        <w:t>живать высокое качество передачи речи, но и уметь работать с асимметричными потоками данных в линиях «вверх» и «вниз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иально новым шагом в развитии систем сотовой подвижной связи ста</w:t>
        <w:softHyphen/>
        <w:t>ли одобренные Международной организацией стандартов (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>) концепция ин</w:t>
        <w:softHyphen/>
        <w:t>теллектуальных сетей связи и модели открытых систем (</w:t>
      </w:r>
      <w:r>
        <w:rPr>
          <w:color w:val="000000"/>
          <w:sz w:val="28"/>
          <w:szCs w:val="28"/>
          <w:lang w:val="en-US"/>
        </w:rPr>
        <w:t>OSI</w:t>
      </w:r>
      <w:r>
        <w:rPr>
          <w:color w:val="000000"/>
          <w:sz w:val="28"/>
          <w:szCs w:val="28"/>
        </w:rPr>
        <w:t>). Концепция пост</w:t>
        <w:softHyphen/>
        <w:t>роения интеллектуальной сети используется сегодня для создания всех перспективных цифровых сотовых сетей с микро- и макросотами. Она предус</w:t>
        <w:softHyphen/>
        <w:t xml:space="preserve">матривает объединение систем сотовой подвижной связи, систем радиовызова и персональной связи при условиях оперативного предоставления абонентам каналов связи и развития услуг. Модели </w:t>
      </w:r>
      <w:r>
        <w:rPr>
          <w:color w:val="000000"/>
          <w:sz w:val="28"/>
          <w:szCs w:val="28"/>
          <w:lang w:val="en-US"/>
        </w:rPr>
        <w:t>OSI</w:t>
      </w:r>
      <w:r>
        <w:rPr>
          <w:color w:val="000000"/>
          <w:sz w:val="28"/>
          <w:szCs w:val="28"/>
        </w:rPr>
        <w:t xml:space="preserve"> интерпретируют процесс передачи сообщений как взаимодействие функциональных взаимосвязанных уровней, каждый из которых имеет встроенный интерфейс на смежном уровн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для большинства операторов сетей подвижной связи переход на техно</w:t>
        <w:softHyphen/>
        <w:t>логии 3-го поколения — наиболее актуальная проблема. Динамичный рост або</w:t>
        <w:softHyphen/>
        <w:t>нентской базы этих сетей уже сегодня привел к такому объему трафика, с кото</w:t>
        <w:softHyphen/>
        <w:t>рым трудно справиться системам 2-го поколения (рис. 2.3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это, следует признать, что сети 3-го поколения, использующие допол</w:t>
        <w:softHyphen/>
        <w:t>нительные радиочастотные ресурсы и базирующиеся на эффективной техноло</w:t>
        <w:softHyphen/>
        <w:t xml:space="preserve">ги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, представляют едва ли не единственную возможность поддержки трафика сегодня и в будущ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 что же будет в ближайшем будущем с одним из наших федеральных стандар</w:t>
        <w:softHyphen/>
        <w:t xml:space="preserve">тов —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? Сейчас уже не надо никого убеждать в, мягко говоря, не ра</w:t>
        <w:softHyphen/>
        <w:t xml:space="preserve">дужных перспективах сетей, основанных на этом стандарте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т ли речь об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хнических характеристиках, о возможности реализации в них функций мобильной связи 3-го поколения, о доле пользователей трубок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, итоги каждый раз оказываются неутешитель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пару лет назад названи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400 у многих могло вызвать только удивле</w:t>
        <w:softHyphen/>
        <w:t>ние. На фоне все более активного проникновения мобильной связи в гигагер</w:t>
        <w:softHyphen/>
        <w:t xml:space="preserve">цовый диапазон намерение задействовать частоты вблизи 400 МГц выглядело абсурдом. О «низкочастотной» верси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серьез заговорили с весны 1999 года, после того как фирмы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>, два крупнейших производителя обору</w:t>
        <w:softHyphen/>
        <w:t xml:space="preserve">дования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, объявили о поддержке деятельности института 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 xml:space="preserve"> по принятию глобального стандарта на использование в сетях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400-мега-герцового диапазона. Первоначально для будущего стандарта было выбрано на</w:t>
        <w:softHyphen/>
        <w:t xml:space="preserve">звани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-450, недвусмысленно указывавшее на целевое назначение новой разработки; переименование 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400 состоялось осенью 1999 г. Специфика</w:t>
        <w:softHyphen/>
        <w:t xml:space="preserve">ции на сети нового типа опубликованы в техническом докумен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99, вы</w:t>
        <w:softHyphen/>
        <w:t xml:space="preserve">пущенном 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основные этапы бурного развития сотовых систем связ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74 г. — начало разработки сотовых сетей подвижной связи общего пользо</w:t>
        <w:softHyphen/>
        <w:t>вания (СШ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79 г. — создание системы сотовой подвижной связи стандарта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(США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81 г. — начало внедрения сотовых систем связи стандарта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 в скан</w:t>
        <w:softHyphen/>
        <w:t>динавских странах (Дания, Швеция, Финляндия, Норвегия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82 г. — начало разработки системы сотовой подвижн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85 г. — начало исследований в МСЭ по созданию единой системы подвиж</w:t>
        <w:softHyphen/>
        <w:t xml:space="preserve">ной связи третьего поколени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89 г. — разработка фирмой </w:t>
      </w:r>
      <w:r>
        <w:rPr>
          <w:color w:val="000000"/>
          <w:sz w:val="28"/>
          <w:szCs w:val="28"/>
          <w:lang w:val="en-US"/>
        </w:rPr>
        <w:t>Qualcomm</w:t>
      </w:r>
      <w:r>
        <w:rPr>
          <w:color w:val="000000"/>
          <w:sz w:val="28"/>
          <w:szCs w:val="28"/>
        </w:rPr>
        <w:t xml:space="preserve"> (США) первой сотовой системы свя</w:t>
        <w:softHyphen/>
        <w:t xml:space="preserve">зи, использующей технологию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90 г. — начало работ по созданию европейской универсальной системы под</w:t>
        <w:softHyphen/>
        <w:t xml:space="preserve">вижной связи </w:t>
      </w:r>
      <w:r>
        <w:rPr>
          <w:color w:val="000000"/>
          <w:sz w:val="28"/>
          <w:szCs w:val="28"/>
          <w:lang w:val="en-US"/>
        </w:rPr>
        <w:t>UMT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91 г. — начало внедрения сотовых сетей подвижной связи в России. В Ев</w:t>
        <w:softHyphen/>
        <w:t xml:space="preserve">ропе ведутся работы по созданию стандарта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 xml:space="preserve">-1800, на баз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2 г. — начало внедрения сетей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(Финляндия, Германия). Выделение на всемирной основе полос частот в диапазоне 2 ГГц для создания систем подвижной связи третьего поко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3 г. — в США стандарт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принят как внутренний стандарт цифро</w:t>
        <w:softHyphen/>
        <w:t xml:space="preserve">вой сотовой связи, его назвали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-95. В Великобритании вступила в эксплу</w:t>
        <w:softHyphen/>
        <w:t xml:space="preserve">атацию первая сеть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>-1800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4 г. — разработан стандар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(США). Разработан европейский проект системы третьего поколения </w:t>
      </w:r>
      <w:r>
        <w:rPr>
          <w:color w:val="000000"/>
          <w:sz w:val="28"/>
          <w:szCs w:val="28"/>
          <w:lang w:val="en-US"/>
        </w:rPr>
        <w:t>CODIT</w:t>
      </w:r>
      <w:r>
        <w:rPr>
          <w:color w:val="000000"/>
          <w:sz w:val="28"/>
          <w:szCs w:val="28"/>
        </w:rPr>
        <w:t xml:space="preserve"> на основе технологи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1996 г. — в России определены условия развития сетей на основе технологи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1999 г. — в Финляндии выданы первые лицензии на создание наземных се</w:t>
        <w:softHyphen/>
        <w:t xml:space="preserve">тей </w:t>
      </w:r>
      <w:r>
        <w:rPr>
          <w:color w:val="000000"/>
          <w:sz w:val="28"/>
          <w:szCs w:val="28"/>
          <w:lang w:val="en-US"/>
        </w:rPr>
        <w:t>UMTS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002 г. — введены в эксплуатацию первые коммерческие сети третьего поко</w:t>
        <w:softHyphen/>
        <w:t xml:space="preserve">ления </w:t>
      </w:r>
      <w:r>
        <w:rPr>
          <w:color w:val="000000"/>
          <w:sz w:val="28"/>
          <w:szCs w:val="28"/>
          <w:lang w:val="en-US"/>
        </w:rPr>
        <w:t>IMT</w:t>
      </w:r>
      <w:r>
        <w:rPr>
          <w:color w:val="000000"/>
          <w:sz w:val="28"/>
          <w:szCs w:val="28"/>
        </w:rPr>
        <w:t>-2000 (Корея, Япония, Италия и др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 Системы подвижной радиосвязи в Росси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ынок подвижной радиосвязи стремительно развивается во всем мире. Глобаль</w:t>
        <w:softHyphen/>
        <w:t>ной стратегией совершенствования мобильной радиосвязи является внедрение единых международных стандартов и создание на их основе региональных, федеральных, международных сетей общего пользовани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господствующее положение на рынке подвижной радиосвя</w:t>
        <w:softHyphen/>
        <w:t>зи занимают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персонального радиовызова, или пейджинговые системы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agin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сотовой радиосвяз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ellula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ы персональной спутниковой связ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atellit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.1 Развитие систем сотовой радио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используются пять основных стандартов систем сотовой радиосвяз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Аналоговые стандарты (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 xml:space="preserve">-450 и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Цифровые стандарты (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Эти стандарты нашли широкое применение во многих странах мира, особенно в европейски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рвые системы сотовой радиосвязи были открыты в Санкт-Петербурге и Мос</w:t>
        <w:softHyphen/>
        <w:t xml:space="preserve">кве в 1991 г. В них использовался аналоговый стандарт </w:t>
      </w:r>
      <w:r>
        <w:rPr>
          <w:color w:val="000000"/>
          <w:sz w:val="28"/>
          <w:szCs w:val="28"/>
          <w:lang w:val="en-US"/>
        </w:rPr>
        <w:t>NMT</w:t>
      </w:r>
      <w:r>
        <w:rPr>
          <w:color w:val="000000"/>
          <w:sz w:val="28"/>
          <w:szCs w:val="28"/>
        </w:rPr>
        <w:t>-450. С апреля 1995 г. в некоторых сетях сотовой связи применяется код идентификации пользовате</w:t>
        <w:softHyphen/>
        <w:t>ля (</w:t>
      </w:r>
      <w:r>
        <w:rPr>
          <w:color w:val="000000"/>
          <w:sz w:val="28"/>
          <w:szCs w:val="28"/>
          <w:lang w:val="en-US"/>
        </w:rPr>
        <w:t>SIS</w:t>
      </w:r>
      <w:r>
        <w:rPr>
          <w:color w:val="000000"/>
          <w:sz w:val="28"/>
          <w:szCs w:val="28"/>
        </w:rPr>
        <w:t>), который позволяет точно определить номер радиотелефона пользова</w:t>
        <w:softHyphen/>
        <w:t>теля и исключить несанкционированное подключение к систем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июне 1994 г. в нашей стране началась коммерческая эксплуатация сотовых се</w:t>
        <w:softHyphen/>
        <w:t xml:space="preserve">тей связи на основе аналогового стандарта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, который обеспечивает роу-минг с другими сетями этого стандар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январе 1996 г. в России началась коммерческая эксплуатация сети сотовой связи, использующей цифровой стандарт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. Впервые был обеспечен автоматический роумингабонентов России со многими странами Европы. В настоящее время идет работа по созданию федеральной сети связи на основе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ее интегра</w:t>
        <w:softHyphen/>
        <w:t>ции с глобальной сетью, охватывающей Европу, Азию, Австралию и часть Афри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феврале 1996 г. Министерство связи РФ дало разрешение на применение циф</w:t>
        <w:softHyphen/>
        <w:t xml:space="preserve">ровых стандарт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>. Наиболее перспективным является стан</w:t>
        <w:softHyphen/>
        <w:t xml:space="preserve">дарт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, который основан на технологии шумоподобных сигналов с кодовым разделением каналов. Он предполагает увеличение количества абонентов в 10 раз по сравнению с аналоговым стандартом 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 и в 3 раза — с цифровым стандар</w:t>
        <w:softHyphen/>
        <w:t xml:space="preserve">т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 xml:space="preserve">. Первая сеть сотовой радиосвязи на основе стандарта </w:t>
      </w:r>
      <w:r>
        <w:rPr>
          <w:color w:val="000000"/>
          <w:sz w:val="28"/>
          <w:szCs w:val="28"/>
          <w:lang w:val="en-US"/>
        </w:rPr>
        <w:t>CDMA</w:t>
      </w:r>
      <w:r>
        <w:rPr>
          <w:color w:val="000000"/>
          <w:sz w:val="28"/>
          <w:szCs w:val="28"/>
        </w:rPr>
        <w:t xml:space="preserve"> созда</w:t>
        <w:softHyphen/>
        <w:t>на в Челябинске. Внедрение таких сетей планируется и в других городах Росс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.2 Системы персонального радиовыз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чало внедрения систем персонального радиовызова в нашей стране относит</w:t>
        <w:softHyphen/>
        <w:t>ся к 1980 г., когда в Москве в период летних Олимпийских стала использовать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ая пейджинговая сеть игр на основе оборудования фирмы </w:t>
      </w:r>
      <w:r>
        <w:rPr>
          <w:color w:val="000000"/>
          <w:sz w:val="28"/>
          <w:szCs w:val="28"/>
          <w:lang w:val="en-US"/>
        </w:rPr>
        <w:t>Mult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ne</w:t>
      </w:r>
      <w:r>
        <w:rPr>
          <w:color w:val="000000"/>
          <w:sz w:val="28"/>
          <w:szCs w:val="28"/>
        </w:rPr>
        <w:t xml:space="preserve"> (Ве</w:t>
        <w:softHyphen/>
        <w:t>ликобритани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торой этап развития этих систем в России начался осенью 1993 г. Тогда прак</w:t>
        <w:softHyphen/>
        <w:t>тически одновременно в нескольких больших городах были созданы пейджин-говые компании. В качестве абонентского оборудования они использовали англоязычные пейджеры. С 1994 г. в пейджинговых сетях стали применять руси</w:t>
        <w:softHyphen/>
        <w:t xml:space="preserve">фицированные пейджеры. В большинстве российских пейджинговых систем используется международный стандарт </w:t>
      </w:r>
      <w:r>
        <w:rPr>
          <w:color w:val="000000"/>
          <w:sz w:val="28"/>
          <w:szCs w:val="28"/>
          <w:lang w:val="en-US"/>
        </w:rPr>
        <w:t>POGSAC</w:t>
      </w:r>
      <w:r>
        <w:rPr>
          <w:color w:val="000000"/>
          <w:sz w:val="28"/>
          <w:szCs w:val="28"/>
        </w:rPr>
        <w:t>. Отдельное направление раз</w:t>
        <w:softHyphen/>
        <w:t xml:space="preserve">вития систем персонального радиовызова связано с уплотнением сигналов в УКВ-диапазоне радиовещания на основе пейджингового стандарта </w:t>
      </w:r>
      <w:r>
        <w:rPr>
          <w:color w:val="000000"/>
          <w:sz w:val="28"/>
          <w:szCs w:val="28"/>
          <w:lang w:val="en-US"/>
        </w:rPr>
        <w:t>RD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России рассматриваются возможности построения систем персонального радиовызова на основе общеевропейского пейджингового стандарта </w:t>
      </w:r>
      <w:r>
        <w:rPr>
          <w:color w:val="000000"/>
          <w:sz w:val="28"/>
          <w:szCs w:val="28"/>
          <w:lang w:val="en-US"/>
        </w:rPr>
        <w:t>ERMES</w:t>
      </w:r>
      <w:r>
        <w:rPr>
          <w:color w:val="000000"/>
          <w:sz w:val="28"/>
          <w:szCs w:val="28"/>
        </w:rPr>
        <w:t>. В октябре 1995 г. подписано первое международное соглаше</w:t>
        <w:softHyphen/>
        <w:t xml:space="preserve">ние о роуминге для абонентов сетей стандарта </w:t>
      </w:r>
      <w:r>
        <w:rPr>
          <w:color w:val="000000"/>
          <w:sz w:val="28"/>
          <w:szCs w:val="28"/>
          <w:lang w:val="en-US"/>
        </w:rPr>
        <w:t>ERMES</w:t>
      </w:r>
      <w:r>
        <w:rPr>
          <w:color w:val="000000"/>
          <w:sz w:val="28"/>
          <w:szCs w:val="28"/>
        </w:rPr>
        <w:t xml:space="preserve"> между операторами Рос</w:t>
        <w:softHyphen/>
        <w:t>сии и европейских стра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 же время в некоторых пейджинговых сетях внедряется высокоскоростной стандарт </w:t>
      </w:r>
      <w:r>
        <w:rPr>
          <w:color w:val="000000"/>
          <w:sz w:val="28"/>
          <w:szCs w:val="28"/>
          <w:lang w:val="en-US"/>
        </w:rPr>
        <w:t>FLEX</w:t>
      </w:r>
      <w:r>
        <w:rPr>
          <w:color w:val="000000"/>
          <w:sz w:val="28"/>
          <w:szCs w:val="28"/>
        </w:rPr>
        <w:t>, который позволяет значительно увеличить количество одновре</w:t>
        <w:softHyphen/>
        <w:t xml:space="preserve">менно обслуживаемых абонентов. Применение стандартов </w:t>
      </w:r>
      <w:r>
        <w:rPr>
          <w:color w:val="000000"/>
          <w:sz w:val="28"/>
          <w:szCs w:val="28"/>
          <w:lang w:val="en-US"/>
        </w:rPr>
        <w:t>ERME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LEX</w:t>
      </w:r>
      <w:r>
        <w:rPr>
          <w:color w:val="000000"/>
          <w:sz w:val="28"/>
          <w:szCs w:val="28"/>
        </w:rPr>
        <w:t xml:space="preserve"> по</w:t>
        <w:softHyphen/>
        <w:t>зволяет создавать не только региональные, но и федеральные сети, в которых осуществляется национальный и международный роумин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2.3 Развитие систем персональной спутников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оссии все более актуальным становится вопрос о системах глобальной персональной радиосвязи на основе применения спутников Земли. Внедрение этих систем и их интеграция с наземными сетями подвижной связи обеспечит досягаемость абонентов в любой точке земного шара путем простого набора телефонного номе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удовлетворения растущих потребностей российских пользователей в услу</w:t>
        <w:softHyphen/>
        <w:t>гах спутниковой связи государственные предприятия космической отрасли и различные коммерческие организации разработали более двадцати проектов по применению существующих и созданию перспективных отечественных спутни</w:t>
        <w:softHyphen/>
        <w:t>ковых систем: «Глобалсат», «Гонец», «Каскон», «Курьер», «Паллада», «Сигнал», «Банкир», «Ямал», «Урал» и д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развития отечественных спутниковых систем связи предусматривается дальнейшая эксплуатация международной системы </w:t>
      </w:r>
      <w:r>
        <w:rPr>
          <w:color w:val="000000"/>
          <w:sz w:val="28"/>
          <w:szCs w:val="28"/>
          <w:lang w:val="en-US"/>
        </w:rPr>
        <w:t>Inmarsat</w:t>
      </w:r>
      <w:r>
        <w:rPr>
          <w:color w:val="000000"/>
          <w:sz w:val="28"/>
          <w:szCs w:val="28"/>
        </w:rPr>
        <w:t>, так как Россия яв</w:t>
        <w:softHyphen/>
        <w:t>ляется полноправным ее членом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растущего российского рынка телекоммуникационных услуг важной зада</w:t>
        <w:softHyphen/>
        <w:t>чей является активное использование иностранных спутниковых систем с це</w:t>
        <w:softHyphen/>
        <w:t>лью обеспечения жизнедеятельности в отдаленных районах страны с неразви</w:t>
        <w:softHyphen/>
        <w:t>той инфраструктурой связ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2005 г. на территории России предусматривается строительство двух станций сопровождения спутниковой системы ГпсКит и девяти станций, работающих с системой </w:t>
      </w:r>
      <w:r>
        <w:rPr>
          <w:color w:val="000000"/>
          <w:sz w:val="28"/>
          <w:szCs w:val="28"/>
          <w:lang w:val="en-US"/>
        </w:rPr>
        <w:t>Globalstar</w:t>
      </w:r>
      <w:r>
        <w:rPr>
          <w:color w:val="000000"/>
          <w:sz w:val="28"/>
          <w:szCs w:val="28"/>
        </w:rPr>
        <w:t>. Назначение этих систем и набор предоставляемых ими ус</w:t>
        <w:softHyphen/>
        <w:t xml:space="preserve">луг, как и во многих отечественных системах, очень схожи. Это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Радиотелефонная и факсимильная связь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дача больших массивов данных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рганизация персонального радиовызова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Определение местоположения (координат) абонент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еждународный роуминг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редача всех видов информации в спутниковых системах связи ведется с вы</w:t>
        <w:softHyphen/>
        <w:t>сокой скоростью в цифровом виде при помощи широкополосных сигналов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3 Принципы функционирования систем сотовой связ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ах радиальной или радиально-зоновой УКВ-связи, характерными представителями которых, в частности, являются широко известная транкинговая система «Алтай» и ее модификация («РусАлтай»), максимальная даль</w:t>
        <w:softHyphen/>
        <w:t>ность действия зависит от мощности передатчика, чувствительности прием</w:t>
        <w:softHyphen/>
        <w:t>ника и уровня шума и ограничивается необходимостью прямой видимости между антеннами станций. Передатчики таких (и им подобных) систем для обеспечения максимальной дальности связи имеют достаточно большую мощ</w:t>
        <w:softHyphen/>
        <w:t>ность. Количество передатчиков, работающих в отведенной полосе частот, ог</w:t>
        <w:softHyphen/>
        <w:t>раничено, поскольку разнос частот между соседними каналами должен состав</w:t>
        <w:softHyphen/>
        <w:t>лять не менее 12,5 кГц (для передачи сообщений одного абонента требуется один частотный кана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0-е годы был предложен новый принцип организации связи, который по</w:t>
        <w:softHyphen/>
        <w:t>зволил увеличить количество абонентов и повысить качество связи. Было пред</w:t>
        <w:softHyphen/>
        <w:t>ложено разбивать обслуживаемую территорию на небольшие участки, называе</w:t>
        <w:softHyphen/>
        <w:t>мые сот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1.3.1 </w:t>
      </w:r>
      <w:r>
        <w:rPr>
          <w:rFonts w:cs="Arial" w:ascii="Arial" w:hAnsi="Arial"/>
          <w:b/>
          <w:bCs/>
          <w:color w:val="000000"/>
          <w:sz w:val="28"/>
          <w:szCs w:val="28"/>
        </w:rPr>
        <w:t>Классификация систем мобильн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вязь — одна из наиболее динамично развивающихся отраслей инфраструкту</w:t>
        <w:softHyphen/>
        <w:t>ры современного общества, органично связанная с его эволюцией во всемирном масштабе — от «индустриального» к «информационному». Этому способствуют постоянный рост потребительского спроса на услуги связи и информацию, а так</w:t>
        <w:softHyphen/>
        <w:t>же достижения научно-технического прогресса в области электроники, воло</w:t>
        <w:softHyphen/>
        <w:t>конной оптики и вычислительной техники. Анализ тенденций и мирового опыта развития электросвязи, а также результаты исследований, выполненных орга</w:t>
        <w:softHyphen/>
        <w:t xml:space="preserve">нами Международного союза электросвязи (МСЭ), показывают, что на рубеж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ов человечество вплотную подошло к реализации так называемых предельных задач в области развития телекоммуникаций — глобальных персо</w:t>
        <w:softHyphen/>
        <w:t>нальных систем связи. Глобальность связи обеспечивается созданием Всемир</w:t>
        <w:softHyphen/>
        <w:t>ной сети связи, в которую интегрируются национальные (федеральные) и вхо</w:t>
        <w:softHyphen/>
        <w:t>дящие в них региональные и ведомственные сети связи, что позволит абоненту пользоваться различными услугами связи в любой точке земного шара. При осу</w:t>
        <w:softHyphen/>
        <w:t>ществлении персональной связи любой абонент сможет пользоваться услугами электросвязи по своему личному номеру, который он получите момента рожде</w:t>
        <w:softHyphen/>
        <w:t>ния и который будет зарегистрирован во Всемирной сети связи. В активно раз</w:t>
        <w:softHyphen/>
        <w:t>рабатываемой МСЭ концепции универсальной персональной связи исключи</w:t>
        <w:softHyphen/>
        <w:t>тельно большое место отводится сетям подвижной связи. Прежде всего, это наземные сети подвижной связи, получившие в последние десятилетия широ</w:t>
        <w:softHyphen/>
        <w:t>кое распространение во всем ми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 многих странах ведется интенсивное внедрение систем персонального радиовызова, сотовых сетей подвижной связи и систем спутни</w:t>
        <w:softHyphen/>
        <w:t>ковой связи. Такие сети предназначены для передачи данных и обеспечения подвижных и стационарных объектов телефонной связью. Подвижными объек</w:t>
        <w:softHyphen/>
        <w:t>тами являются либо наземные транспортные средства, либо непосредственно человек, имеющий портативную абонентскую станцию (пользовательский тер</w:t>
        <w:softHyphen/>
        <w:t>минал). Передача данных подвижному абоненту резко расширяет его возмож</w:t>
        <w:softHyphen/>
        <w:t>ности, поскольку, кроме телефонных, он может принимать телексные и факси</w:t>
        <w:softHyphen/>
        <w:t>мильные сообщения, различного рода графическую (планы местности, графики движения и т. п.), медицинскую информацию и многое другое. Особое значение эти системы приобретают в связи с активным внедрением во все сферы челове</w:t>
        <w:softHyphen/>
        <w:t>ческой деятельности персональных компьютеров, разнообразных баз данных, компьютерных государственных и коммерческих се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величение объема информации потребует сокращения времени ее передачи и получения. Именно поэтому уже сейчас наблюдается устойчивый рост произ</w:t>
        <w:softHyphen/>
        <w:t>водства мобильных средств связи (пейджеров, автомобильных и портативных сотовых радиотелефонов, спутниковых пользовательских терминалов), которые дают возможность сотруднику той или иной службы вне рабочего места полу</w:t>
        <w:softHyphen/>
        <w:t>чать необходимую информацию и оперативно решать возникающие вопросы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витие сетей наземной подвижной радиосвязи на территории России на протя</w:t>
        <w:softHyphen/>
        <w:t>жении последних трехдесятков лет диктовалось необходимостью организации опе</w:t>
        <w:softHyphen/>
        <w:t>ративной связи в основном для высших органов государственной власти и управ</w:t>
        <w:softHyphen/>
        <w:t>ления. Переход к новым экономическим условиям, стимулирующим развитие деловой активности и предпринимательства, значительно повысил спрос на услуги мобильной радиосвязи общего пользования. Можно выделить несколько групп пользователей, предъявляющих свои требования к услугам мобильной связ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ервая группа — это небольшое число пользователей сотовых и спутнико</w:t>
        <w:softHyphen/>
        <w:t>вых систем связи, для которых характерны высокий уровень платежеспособ</w:t>
        <w:softHyphen/>
        <w:t>ности и привычка пользоваться телефоном как повседневным инструментом руководства (администрация, руководители высшего звена, предпринима</w:t>
        <w:softHyphen/>
        <w:t>тели). Их обязательные требования: дуплексная связь и интеграция в город</w:t>
        <w:softHyphen/>
        <w:t>скую и междугородную телефонные се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торая группа — это руководители среднего звена, обеспеченные мобиль</w:t>
        <w:softHyphen/>
        <w:t>ными средствами связи, само наличие которых, как и марка автомобилей на предприятии или фирме, свидетельствует об их стабильном финансовом положении и высокой деловой активности. Они имеют дело и с руководите</w:t>
        <w:softHyphen/>
        <w:t>лями более высокого ранга, и с исполнител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Третья группа — это та категория граждан, которым необходима, прежде все</w:t>
        <w:softHyphen/>
        <w:t>го, возможность передачи и получения оперативной информации для вы</w:t>
        <w:softHyphen/>
        <w:t>полнения заданий руководителей (сотрудники органов охраны обществен</w:t>
        <w:softHyphen/>
        <w:t>ного порядка и скорой помощи, аварийных служб и предприятий, рабочие промышленности, транспорта, строители, энергетики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Четвертая группа — это все те, кто привык пользоваться телефоном как сред</w:t>
        <w:softHyphen/>
        <w:t>ством общения. С каждым годом эта группа становится все более многочис</w:t>
        <w:softHyphen/>
        <w:t>ленной. Это происходит потому, что операторы, предоставляющие услуги мобильной связи, постепенно снижают тарифы на пользование своими ус</w:t>
        <w:softHyphen/>
        <w:t>лугами, с одной стороны, а с другой стороны, постоянно дорожают услуги обычной телефонной связи. Все это приводит к тому, что средствами мобиль</w:t>
        <w:softHyphen/>
        <w:t>ной связи начинают пользоваться самые разные слои на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еимущества систем мобильной связи состоят в следующе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обильная связь освобождает абонента от необходимости присутствовать в строго определенном месте при проведении сеанса связи (по проводным те</w:t>
        <w:softHyphen/>
        <w:t>лефонным линиям, с таксофонов и т. п.), что позволяет ему получать услуги связи в любой точке в пределах зон действия наземных или спутниковых сет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Благодаря прогрессу в технологии производства средств связи созданы мало</w:t>
        <w:softHyphen/>
        <w:t>габаритные универсальные абонентские терминалы (типа телефонной труб</w:t>
        <w:softHyphen/>
        <w:t>ки), сопряженные с персональным микрокомпьютером и имеющие интерфей</w:t>
        <w:softHyphen/>
        <w:t>сы для подключения к сетям подвижной связи всех действующих стандарт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ети подвижной связи созданы с целью максимального удовлетворения потреб</w:t>
        <w:softHyphen/>
        <w:t>ностей их абонентов в услугах связи. Они должны обеспечивать связь на совре</w:t>
        <w:softHyphen/>
        <w:t>менном мировом уровне с возможностью выхода в телефонную сеть общего пользования. Радиотелефон и пейджер перестали быть символом престижа и стали рабочим инструментом, позволяющим более эффективно использовать рабочее время, оперативно управлять производством и постоянно контролиро</w:t>
        <w:softHyphen/>
        <w:t>вать ход технологических, экономических и других процесс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спользуемые системы радиосвязи с подвижными объектами можно разделить на следующие классы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фессиональные системы подвижн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истемы персонального радиовыз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отовые системы подвижной связ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путниковые системы связ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3.2 Деление обслуживаемой территории на соты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ить обслуживаемую территорию на соты можно двумя способами: 1) ос</w:t>
        <w:softHyphen/>
        <w:t>нованным на измерении статистических характеристик распространения сиг</w:t>
        <w:softHyphen/>
        <w:t>налов в системах связи, 2) основанным на измерении или расчете параметров распространения сигнала для конкретн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ализации первого способа всю обслуживаемую территорию делят на оди</w:t>
        <w:softHyphen/>
        <w:t>наковые по форме соты, а затем с помощью закона статистической радиофизи</w:t>
        <w:softHyphen/>
        <w:t>ки определяют их размеры и расстояния до других зон, в пределах которых вы</w:t>
        <w:softHyphen/>
        <w:t>полняются условия допустимого взаимного влия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тимального (т. е. без перекрытия или пропусков участков) разделения территории на соты могут быть использованы только три геометрические фи</w:t>
        <w:softHyphen/>
        <w:t>гуры: треугольник, квадрат и шестиугольник. Наиболее подходящей фигу</w:t>
        <w:softHyphen/>
        <w:t>рой является шестиугольник, так как если антенну с круговой диаграммой направленности установить в его центре, то будет обеспечен доступ почти ко всей сот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ервого способа интервал между сотами, в которых исполь</w:t>
        <w:softHyphen/>
        <w:t>зуются одинаковые рабочие каналы, обычно получается больше требуемого для обеспечения допустимого уровня взаимных поме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приемлем второй способ разделения на зоны обслуживания. В этом слу</w:t>
        <w:softHyphen/>
        <w:t>чае тщательно измеряют или рассчитывают параметры системы для определения минимального количества базовых станций, обеспечивающих удовлетворитель</w:t>
        <w:softHyphen/>
        <w:t>ное обслуживание абонентов на всей территории, определяют оптимальное ме</w:t>
        <w:softHyphen/>
        <w:t>сто расположения базовой станции с учетом рельефа местности, возможность использования направленных антенн, пассивных ретрансляторов и смежных центральных станций в момент пиковой нагрузки и т. д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.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Повторное использование частот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из сот обслуживается своим передатчиком с невысокой выходной мощ</w:t>
        <w:softHyphen/>
        <w:t>ностью и ограниченным количеством каналов связи. Это позволяет без помех повторно использовать частоты каналов этого передатчика в другой, удаленной на значительное расстояние, соте. Теоретически такие передатчики можно ис</w:t>
        <w:softHyphen/>
        <w:t>пользовать и в соседних сотах. Но на практике зоны обслуживания могут пере</w:t>
        <w:softHyphen/>
        <w:t>крываться под действием различных факторов, например, вследствие изменения условий распространения радиоволн. Поэтому в соседних сотах используются различные частоты. Пример построения сот при использовании трех частот пред</w:t>
        <w:softHyphen/>
        <w:t>ставлен на рис. 2.4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сот с различными наборами частот называется </w:t>
      </w:r>
      <w:r>
        <w:rPr>
          <w:i/>
          <w:iCs/>
          <w:color w:val="000000"/>
          <w:sz w:val="28"/>
          <w:szCs w:val="28"/>
        </w:rPr>
        <w:t xml:space="preserve">кластером. </w:t>
      </w:r>
      <w:r>
        <w:rPr>
          <w:color w:val="000000"/>
          <w:sz w:val="28"/>
          <w:szCs w:val="28"/>
        </w:rPr>
        <w:t>Определяю</w:t>
        <w:softHyphen/>
        <w:t xml:space="preserve">щим параметром кластера является размерность — количество используемых в соседних сотах частот. Размерность кластера, приведенного на рис. 2.4, равна трем. На практике это значение может достигать пятнадцати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3-частоты базовых стан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идеей, на которой базируется принцип сотовой связи, является по</w:t>
        <w:softHyphen/>
        <w:t>вторное использование частот в несмежных сотах. Первым способом организа</w:t>
        <w:softHyphen/>
        <w:t>ции повторного использования частот, который применялся в аналоговых сис</w:t>
        <w:softHyphen/>
        <w:t>темах 1-го поколения, был способ, использующий антенны базовых станций с круговыми диаграммами направленности. Он предполагает передачу сигнала одинаковой мощности по всем направлениям, что для абонентских станций эк</w:t>
        <w:softHyphen/>
        <w:t>вивалентно приему помех от всех базовых станций со всех направл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овые станции, на которых допускается повторное использование выделен</w:t>
        <w:softHyphen/>
        <w:t xml:space="preserve">ного набора частот, удалены друг от друга на расстояние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зываемое защит</w:t>
        <w:softHyphen/>
        <w:t>ным интервалом. Именно возможность повторного применения од</w:t>
        <w:softHyphen/>
        <w:t>них и тех же частот определяет высокую эффективность использования частотного спектра в сотовых системах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жные базовые станции, использующие различные частотные каналы, обра</w:t>
        <w:softHyphen/>
        <w:t xml:space="preserve">зуют группу из станций. Если каждой базовой станции выделяется набор из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налов с шириной полос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ждого, то общая ширина полос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>занимае</w:t>
        <w:softHyphen/>
        <w:t xml:space="preserve">мая данной системой сотовой связи, составит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еличина С определяет минимально возможное количество ка</w:t>
        <w:softHyphen/>
        <w:t xml:space="preserve">налов в системе, и поэтому ее называют </w:t>
      </w:r>
      <w:r>
        <w:rPr>
          <w:i/>
          <w:iCs/>
          <w:color w:val="000000"/>
          <w:sz w:val="28"/>
          <w:szCs w:val="28"/>
        </w:rPr>
        <w:t xml:space="preserve">частотным параметром системы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коэффициентом повторения частот. </w:t>
      </w:r>
      <w:r>
        <w:rPr>
          <w:color w:val="000000"/>
          <w:sz w:val="28"/>
          <w:szCs w:val="28"/>
        </w:rPr>
        <w:t>Коэффициент Сне зависит от количества используемых каналов и увеличивается по мере уменьшения радиуса ячейки. Таким образом, при использовании сот меньших размеров можно увеличить повторяемость часто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шестиугольных сот позволяет минимизировать ширину использу</w:t>
        <w:softHyphen/>
        <w:t>емой полосы частот, поскольку такая форма обеспечивает оптимальное соотно</w:t>
        <w:softHyphen/>
        <w:t xml:space="preserve">шение между значениями С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оме того, шестиугольная форма наилучшим образом вписывается в круговую диаграмму направленности антенны базовой станции, установленной в центре с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новимся более подробно на вопросе выбора размер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ты. Этот размер определяет защитный интервал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 сотами, в которых одни и те же частоты могут быть использованы повторно. Заметим, что значение защитного интерва</w:t>
        <w:softHyphen/>
        <w:t>ла Д кроме уже перечисленных факторов, зависит также от допустимого уровня помех и условий распространения радиоволн. Поскольку интенсивность вызо</w:t>
        <w:softHyphen/>
        <w:t>вов в пределах всей зоны обслуживания примерно одинакова, то соты выбира</w:t>
        <w:softHyphen/>
        <w:t xml:space="preserve">ются одного размера. Размер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также количество абонентов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о</w:t>
        <w:softHyphen/>
        <w:t>собных одновременно вести переговоры на всей территории обслуживания. Следовательно, уменьшение этого размера позволяет не только повысить эф</w:t>
        <w:softHyphen/>
        <w:t>фективность использования выделенной полосы частот и увеличить абонент</w:t>
        <w:softHyphen/>
        <w:t>скую емкость системы, но и уменьшить мощность передатчиков и чувствитель</w:t>
        <w:softHyphen/>
        <w:t>ность приемников базовых и подвижных станций. Это, в свою очередь, улучшает условия электромагнитной совместимости средств сотовой связи с другими ра</w:t>
        <w:softHyphen/>
        <w:t>диоэлектронными средствами и систем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м способом снижения уровня помех может быть использование секторных антенн с узкими диаграммами направленности. В секторе такой уз</w:t>
        <w:softHyphen/>
        <w:t>конаправленной антенны сигнал излучается преимущественно в одну сторону, а уровень излучения в противоположном направлении сокращается до миниму</w:t>
        <w:softHyphen/>
        <w:t>ма. Деление сот на секторы позволяет чаще применять частоты в сотах повтор</w:t>
        <w:softHyphen/>
        <w:t>но. Общеизвестный способ повторного использования частот в организованных таким образом сотах основан на применении 3-секторных антенн для каждой базовой станции и трех соседних базовых станций с формированием ими девяти групп частот (рис. 2.6). В этом случае используются антенны с шириной диаг</w:t>
        <w:softHyphen/>
        <w:t>раммы направленности 120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ую высокую эффективность использования выделенной полосы частот и, следовательно, наибольшее количество абонентов сети, работающих в этой по</w:t>
        <w:softHyphen/>
        <w:t xml:space="preserve">лосе, обеспечивает разработанный фирмой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</w:rPr>
        <w:t xml:space="preserve"> (США) способ повторного использования частот, при котором задействуются две базовые станции. При реализации этого способа каждая частота используется дважды в предел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тера, состоящего из 4 сот (рис. 2.7); базовая станция каждой из них может работать на 12-ти частотах, используя антенны с диаграммой направленности шириной 60°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 xml:space="preserve">2 Система стандарта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en-US"/>
        </w:rPr>
        <w:t>GSM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1 Общие характеристик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, система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рассчитана на использование в коммерческой сфере. Она предоставляет пользователям широкий спектр услуг и возможность применения разнообразного оборудования для передачи речевых сообщений и данных, сигналов вызова и аварийных сигналов, а также возможность подклю</w:t>
        <w:softHyphen/>
        <w:t>чения к телефонным сетям общего пользования, сетям передачи данных и циф</w:t>
        <w:softHyphen/>
        <w:t>ровым сетям с интеграцией служ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этого стандарта и сетей сотовой связи на его основе было приня</w:t>
        <w:softHyphen/>
        <w:t>то согласованное решение о поэтапном развитии услуг, предоставляемых або</w:t>
        <w:softHyphen/>
        <w:t xml:space="preserve">нентам. Начальный этап — «Фаза 1» — фактически совпал с вводом в строй в 1991 г. первых сетей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. В число услуг этого этапа входят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адресация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forward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ет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barr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жидание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wat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держание вызов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llholding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Глобальный роуминг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lobalroaming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еадресация вызова </w:t>
      </w:r>
      <w:r>
        <w:rPr>
          <w:color w:val="000000"/>
          <w:sz w:val="28"/>
          <w:szCs w:val="28"/>
        </w:rPr>
        <w:t>дает возможность перевода входящих вызовов на другой телефонный номер в тех случаях, когда номер занят или абонент не отвечает, когда телефон выключен или находится вне зоны обслуживания сети и т. п. Кроме того, возможна переадресация факсов и компьютерных данны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прет вызова </w:t>
      </w:r>
      <w:r>
        <w:rPr>
          <w:color w:val="000000"/>
          <w:sz w:val="28"/>
          <w:szCs w:val="28"/>
        </w:rPr>
        <w:t>позволяет наложить запрет на все входящие/исходящие звонки, запрет на исходящие международные звонки, запрет на входящие звонки — за исключением внутрисетев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жидание вызова </w:t>
      </w:r>
      <w:r>
        <w:rPr>
          <w:color w:val="000000"/>
          <w:sz w:val="28"/>
          <w:szCs w:val="28"/>
        </w:rPr>
        <w:t>позволяет принять входящий вызов в тот момент, когда вы с кем-то разговариваете. При этом первый абонент или по-прежнему будет нахо</w:t>
        <w:softHyphen/>
        <w:t>диться на связи, или разговор с ним может быть заверш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держание вызова </w:t>
      </w:r>
      <w:r>
        <w:rPr>
          <w:color w:val="000000"/>
          <w:sz w:val="28"/>
          <w:szCs w:val="28"/>
        </w:rPr>
        <w:t>— позволяет, не разрывая связь с одним абонентом, позво</w:t>
        <w:softHyphen/>
        <w:t>нить (или ответить на входящий вызов) другому абонен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обальный роуминг </w:t>
      </w:r>
      <w:r>
        <w:rPr>
          <w:color w:val="000000"/>
          <w:sz w:val="28"/>
          <w:szCs w:val="28"/>
        </w:rPr>
        <w:t>дает возможность при посещении любой из стран, с которой ваш оператор подписал соответствующее соглашение, пользоваться своим со</w:t>
        <w:softHyphen/>
        <w:t xml:space="preserve">товым телефоном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без изменения ном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развития технологии сотовых сетей абонентам предлагались и другие услуги. Второй этап развития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— «Фаза 2» — завершился в 1997 году и наря</w:t>
        <w:softHyphen/>
        <w:t>ду с услугами этапа «Фаза 1» предоставил абонентам такие услуг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Опреде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мер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зывающе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линии</w:t>
      </w:r>
      <w:r>
        <w:rPr>
          <w:color w:val="000000"/>
          <w:sz w:val="28"/>
          <w:szCs w:val="28"/>
          <w:lang w:val="en-US"/>
        </w:rPr>
        <w:t xml:space="preserve"> (Calling Line Identification Pre</w:t>
        <w:softHyphen/>
        <w:t>sentation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Антиопределител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мера</w:t>
      </w:r>
      <w:r>
        <w:rPr>
          <w:color w:val="000000"/>
          <w:sz w:val="28"/>
          <w:szCs w:val="28"/>
          <w:lang w:val="en-US"/>
        </w:rPr>
        <w:t xml:space="preserve"> (Calling Line Identification Restriction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упповой вызов (</w:t>
      </w:r>
      <w:r>
        <w:rPr>
          <w:color w:val="000000"/>
          <w:sz w:val="28"/>
          <w:szCs w:val="28"/>
          <w:lang w:val="en-US"/>
        </w:rPr>
        <w:t>Mutt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rty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закрытой группы (</w:t>
      </w:r>
      <w:r>
        <w:rPr>
          <w:color w:val="000000"/>
          <w:sz w:val="28"/>
          <w:szCs w:val="28"/>
          <w:lang w:val="en-US"/>
        </w:rPr>
        <w:t>Clo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oup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ация о стоимости разговор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т по оплате (</w:t>
      </w:r>
      <w:r>
        <w:rPr>
          <w:color w:val="000000"/>
          <w:sz w:val="28"/>
          <w:szCs w:val="28"/>
          <w:lang w:val="en-US"/>
        </w:rPr>
        <w:t>Adv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rg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служивание дополнительной линии (</w:t>
      </w:r>
      <w:r>
        <w:rPr>
          <w:color w:val="000000"/>
          <w:sz w:val="28"/>
          <w:szCs w:val="28"/>
          <w:lang w:val="en-US"/>
        </w:rPr>
        <w:t>Altern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ем коротких текстовых сообщений (</w:t>
      </w:r>
      <w:r>
        <w:rPr>
          <w:color w:val="000000"/>
          <w:sz w:val="28"/>
          <w:szCs w:val="28"/>
          <w:lang w:val="en-US"/>
        </w:rPr>
        <w:t>Sho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ss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rvice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истема голосовых сообщений (</w:t>
      </w:r>
      <w:r>
        <w:rPr>
          <w:color w:val="000000"/>
          <w:sz w:val="28"/>
          <w:szCs w:val="28"/>
          <w:lang w:val="en-US"/>
        </w:rPr>
        <w:t>Vo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еделение номера вызывающей линии </w:t>
      </w:r>
      <w:r>
        <w:rPr>
          <w:color w:val="000000"/>
          <w:sz w:val="28"/>
          <w:szCs w:val="28"/>
        </w:rPr>
        <w:t>позволяет при входящем вызове высве</w:t>
        <w:softHyphen/>
        <w:t>чивать на экране телефона номер вызывающего абонен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нтиопределитель номера </w:t>
      </w:r>
      <w:r>
        <w:rPr>
          <w:color w:val="000000"/>
          <w:sz w:val="28"/>
          <w:szCs w:val="28"/>
        </w:rPr>
        <w:t>позволяет запретить определение собственного номе</w:t>
        <w:softHyphen/>
        <w:t>ра при соединении с другим абонен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упповой вызов </w:t>
      </w:r>
      <w:r>
        <w:rPr>
          <w:color w:val="000000"/>
          <w:sz w:val="28"/>
          <w:szCs w:val="28"/>
        </w:rPr>
        <w:t>позволяет организовать режим телеконференции или конфе-ренц-связи, объединяя до пяти абонентов в группу, и вести переговоры между всеми членами группы одновремен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здание закрытой группы </w:t>
      </w:r>
      <w:r>
        <w:rPr>
          <w:color w:val="000000"/>
          <w:sz w:val="28"/>
          <w:szCs w:val="28"/>
        </w:rPr>
        <w:t>(до десяти абонентов) позволяет создавать группу пользователей, члены которой могут связываться только между собой. Чаще всего к этой услуге прибегают компании, предоставляющие терминалы своим служа</w:t>
        <w:softHyphen/>
        <w:t>щим для раб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ормация о стоимости разговора </w:t>
      </w:r>
      <w:r>
        <w:rPr>
          <w:color w:val="000000"/>
          <w:sz w:val="28"/>
          <w:szCs w:val="28"/>
        </w:rPr>
        <w:t>основана на использовании таймера, кото</w:t>
        <w:softHyphen/>
        <w:t>рый определяет время занятости линии, и счетчика вызовов. Благодаря этой ус</w:t>
        <w:softHyphen/>
        <w:t>луге можно проверять оставшийся на счете креди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вет по оплате — </w:t>
      </w:r>
      <w:r>
        <w:rPr>
          <w:color w:val="000000"/>
          <w:sz w:val="28"/>
          <w:szCs w:val="28"/>
        </w:rPr>
        <w:t>позволяет по требованию пользователя производить проверку стоимости и длительности разговора в то время, когда телефон находится на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служивание дополнительной линии </w:t>
      </w:r>
      <w:r>
        <w:rPr>
          <w:color w:val="000000"/>
          <w:sz w:val="28"/>
          <w:szCs w:val="28"/>
        </w:rPr>
        <w:t>дает возможность пользователю приобрес</w:t>
        <w:softHyphen/>
        <w:t>ти два номера, которые будут приписаны к одному телефону. В этом случае связь выполняется по двум линиям с предоставлением двух счетов, двух голосовых ящиков и т. 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ем коротких текстовых сообщен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) дает возможность приема и пере</w:t>
        <w:softHyphen/>
        <w:t>дачи сообщений до 160 зна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а голосовых сообщении </w:t>
      </w:r>
      <w:r>
        <w:rPr>
          <w:color w:val="000000"/>
          <w:sz w:val="28"/>
          <w:szCs w:val="28"/>
        </w:rPr>
        <w:t>позволяет автоматически переводить входящие звонки на персональный автоответчик (голосовая почта). Пользоваться этим можно только в том случае, если у абонента активирована услуга «Переадреса</w:t>
        <w:softHyphen/>
        <w:t>ция вызов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ий этап развития сетей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получивший название «Фаза 2+», не связан с конкретным годом внедрения. Новые услуги и функции стан</w:t>
        <w:softHyphen/>
        <w:t>дартизируются и будут внедрены сразу после подготовки и утверждения их тех</w:t>
        <w:softHyphen/>
        <w:t>нических описаний. Все работы по этапу «Фаза 2+» проводились Европейским институтом стандартизации электросвязи (</w:t>
      </w:r>
      <w:r>
        <w:rPr>
          <w:color w:val="000000"/>
          <w:sz w:val="28"/>
          <w:szCs w:val="28"/>
          <w:lang w:val="en-US"/>
        </w:rPr>
        <w:t>ETSI</w:t>
      </w:r>
      <w:r>
        <w:rPr>
          <w:color w:val="000000"/>
          <w:sz w:val="28"/>
          <w:szCs w:val="28"/>
        </w:rPr>
        <w:t>). Количество уже внедренных и находящихся в стадии утверждения услуг превышает 50. Среди них можно выделить следующи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ное программное обеспечение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ное полноскоростное кодирование речи </w:t>
      </w:r>
      <w:r>
        <w:rPr>
          <w:color w:val="000000"/>
          <w:sz w:val="28"/>
          <w:szCs w:val="28"/>
          <w:lang w:val="en-US"/>
        </w:rPr>
        <w:t>EF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nhanc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Ful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te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ь взаимодействия между системами стандарто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ECT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скорости передачи данных за счет пакетной передачи данных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ener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ck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ли за счет системы передачи данных по коммутируемым каналам </w:t>
      </w:r>
      <w:r>
        <w:rPr>
          <w:color w:val="000000"/>
          <w:sz w:val="28"/>
          <w:szCs w:val="28"/>
          <w:lang w:val="en-US"/>
        </w:rPr>
        <w:t>HSCS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Hig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pe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ircu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witche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ata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другими широко распространенными цифровыми стандартам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обеспечивает лучшие энергетические характеристики, более высокое ка</w:t>
        <w:softHyphen/>
        <w:t>чество, безопасность и конфиденциальность связи. Приемлемое качество при</w:t>
        <w:softHyphen/>
        <w:t xml:space="preserve">нимаемых речевых сообщений 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обеспечивается при отноше</w:t>
        <w:softHyphen/>
        <w:t xml:space="preserve">нии «сигнал/шум» на входе приемника, равном 9 дБ (для стандар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, например, это отношение составляет около 16 дБ), а энергетические затраты в ре</w:t>
        <w:softHyphen/>
        <w:t xml:space="preserve">альных каналах связи (при замирании сигналов) на 6—10 дБ ниже по сравнению со стандарт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MP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кроме того, предоставляет своим пользователям ряд услуг, кото</w:t>
        <w:softHyphen/>
        <w:t>рые не реализованы (или реализованы не полностью) в других стандартах сото</w:t>
        <w:softHyphen/>
        <w:t>вой связи. К ним относя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Использование интеллектуальных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 для обеспечения доступа к ка</w:t>
        <w:softHyphen/>
        <w:t>налу и услугам связ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Шифрование передаваемых сообщ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рытый от прослушивания радиоинтерфей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утентификация абонента и идентификация абонентского оборудования по криптографическим алгоритмам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лужб коротких сообщений, передаваемых по каналам сиг</w:t>
        <w:softHyphen/>
        <w:t>нализа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Автоматический роуминг абоненто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 национальном и международ</w:t>
        <w:softHyphen/>
        <w:t>ном масштаб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ежсетевой роуминг абонентов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с абонентами сетей стандартов </w:t>
      </w:r>
      <w:r>
        <w:rPr>
          <w:color w:val="000000"/>
          <w:sz w:val="28"/>
          <w:szCs w:val="28"/>
          <w:lang w:val="en-US"/>
        </w:rPr>
        <w:t>DCS</w:t>
      </w:r>
      <w:r>
        <w:rPr>
          <w:color w:val="000000"/>
          <w:sz w:val="28"/>
          <w:szCs w:val="28"/>
        </w:rPr>
        <w:t xml:space="preserve">1800, </w:t>
      </w:r>
      <w:r>
        <w:rPr>
          <w:color w:val="000000"/>
          <w:sz w:val="28"/>
          <w:szCs w:val="28"/>
          <w:lang w:val="en-US"/>
        </w:rPr>
        <w:t>PCS</w:t>
      </w:r>
      <w:r>
        <w:rPr>
          <w:color w:val="000000"/>
          <w:sz w:val="28"/>
          <w:szCs w:val="28"/>
        </w:rPr>
        <w:t xml:space="preserve">1900, </w:t>
      </w:r>
      <w:r>
        <w:rPr>
          <w:color w:val="000000"/>
          <w:sz w:val="28"/>
          <w:szCs w:val="28"/>
          <w:lang w:val="en-US"/>
        </w:rPr>
        <w:t>DECT</w:t>
      </w:r>
      <w:r>
        <w:rPr>
          <w:color w:val="000000"/>
          <w:sz w:val="28"/>
          <w:szCs w:val="28"/>
        </w:rPr>
        <w:t>, а также со спутниковыми сетями персональной радиосвязи (</w:t>
      </w:r>
      <w:r>
        <w:rPr>
          <w:color w:val="000000"/>
          <w:sz w:val="28"/>
          <w:szCs w:val="28"/>
          <w:lang w:val="en-US"/>
        </w:rPr>
        <w:t>Globalsta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nmarsa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ridium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комендацией СЕРТ 1980 г., касающейся использования час</w:t>
        <w:softHyphen/>
        <w:t xml:space="preserve">тот подвижной связи в диапазоне 862—960 МГц, стандарт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цифровой обще</w:t>
        <w:softHyphen/>
        <w:t>европейской сотовой системы наземной подвижной связи предусматривает ра</w:t>
        <w:softHyphen/>
        <w:t>боту передатчиков в двух диапазонах частот. Диапазон частот 890—915 МГц используется для передачи сообщений с подвижной станции на базовую, а диа</w:t>
        <w:softHyphen/>
        <w:t>пазон 935—960 МГц — для передачи сообщений с базовой станции на подвиж</w:t>
        <w:softHyphen/>
        <w:t>ную. Причем при переключении каналов во время сеанса связи разность между этими частотами постоянна и равна 45 МГц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с частот между соседними каналами связи составляет 200 кГц. Таким об</w:t>
        <w:softHyphen/>
        <w:t>разом, в отведенной для приема/передачи полосе частот шириной 25 МГц раз</w:t>
        <w:softHyphen/>
        <w:t>мещаются 124 канала связ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спользуется многостанционный доступ с временным разде</w:t>
        <w:softHyphen/>
        <w:t>лением (уплотнением каналов — ТОМА), что позволяет на одной несущей час</w:t>
        <w:softHyphen/>
        <w:t xml:space="preserve">тоте разместить 8 речевых каналов одновременно. В качестве речепреобразую-щего устройства используется речевой кодек </w:t>
      </w:r>
      <w:r>
        <w:rPr>
          <w:color w:val="000000"/>
          <w:sz w:val="28"/>
          <w:szCs w:val="28"/>
          <w:lang w:val="en-US"/>
        </w:rPr>
        <w:t>RP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TP</w:t>
      </w:r>
      <w:r>
        <w:rPr>
          <w:color w:val="000000"/>
          <w:sz w:val="28"/>
          <w:szCs w:val="28"/>
        </w:rPr>
        <w:t xml:space="preserve"> с регулярным импульсным возбуждением и скоростью преобразования речи 13 Кбит/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речи в данном стандарте осуществляется в рамках принятой системы прерывистой передачи речи </w:t>
      </w:r>
      <w:r>
        <w:rPr>
          <w:color w:val="000000"/>
          <w:sz w:val="28"/>
          <w:szCs w:val="28"/>
          <w:lang w:val="en-US"/>
        </w:rPr>
        <w:t>DT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Discontinuou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ransmission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ая обеспечи</w:t>
        <w:softHyphen/>
        <w:t>вает включение передатчика только тогда, когда пользователь начинает разго</w:t>
        <w:softHyphen/>
        <w:t xml:space="preserve">вор и отключает его в паузах и в конце разговора (рис. 2.38). Система </w:t>
      </w:r>
      <w:r>
        <w:rPr>
          <w:color w:val="000000"/>
          <w:sz w:val="28"/>
          <w:szCs w:val="28"/>
          <w:lang w:val="en-US"/>
        </w:rPr>
        <w:t>DTX</w:t>
      </w:r>
      <w:r>
        <w:rPr>
          <w:color w:val="000000"/>
          <w:sz w:val="28"/>
          <w:szCs w:val="28"/>
        </w:rPr>
        <w:t xml:space="preserve"> уп</w:t>
        <w:softHyphen/>
        <w:t xml:space="preserve">равляет детектором активности речи </w:t>
      </w:r>
      <w:r>
        <w:rPr>
          <w:color w:val="000000"/>
          <w:sz w:val="28"/>
          <w:szCs w:val="28"/>
          <w:lang w:val="en-US"/>
        </w:rPr>
        <w:t>VAD</w:t>
      </w:r>
      <w:r>
        <w:rPr>
          <w:color w:val="000000"/>
          <w:sz w:val="28"/>
          <w:szCs w:val="28"/>
        </w:rPr>
        <w:t xml:space="preserve">, который обеспечивает обнаружение и </w:t>
      </w:r>
      <w:r>
        <w:rPr>
          <w:i/>
          <w:iCs/>
          <w:color w:val="000000"/>
          <w:sz w:val="28"/>
          <w:szCs w:val="28"/>
        </w:rPr>
        <w:t xml:space="preserve">выделение интервалов речи с </w:t>
      </w:r>
      <w:r>
        <w:rPr>
          <w:color w:val="000000"/>
          <w:sz w:val="28"/>
          <w:szCs w:val="28"/>
        </w:rPr>
        <w:t>шумом и шума без речи даже в тех случаях, когда уровень шума соизмерим с уровнем реч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щиты от ошибок, возникающих в радиоканалах, применяется блочное и сверточное кодирование с перемежением. Повышение эффективности кодиро</w:t>
        <w:softHyphen/>
        <w:t>вания и перемежения при малой скорости перемещения подвижных станций достигается медленным переключением рабочих частот в процессе сеанса связи (со скоростью 217 скачков в секунду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рьбы с интерференционными замираниями принимаемых сигналов, выз</w:t>
        <w:softHyphen/>
        <w:t>ванными многолучевым распространением радиоволн в условиях города, в аппаратуре связи используются эквалайзеры, обеспечивающие выравнивание им</w:t>
        <w:softHyphen/>
        <w:t xml:space="preserve">пульсных сигналов со среднеквадратическим отклонением времени задержки до 16 мкс. </w:t>
      </w:r>
      <w:r>
        <w:rPr>
          <w:i/>
          <w:iCs/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>синхронизации оборудования рассчитана на компенсацию (до 233 мкс) абсолютного времени задержки сигналов. Это соответствует макси</w:t>
        <w:softHyphen/>
        <w:t>мальной дальности связи 35 км (максимальный размер соты). Для модуляции радиосигнала применяется спектрально-эффективная гауссовкая частотная манипуляция с минимальным частотным сдвигом (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>). Ма</w:t>
        <w:softHyphen/>
        <w:t>нипуляция называется так потому, что последовательность информационных битов до модулятора проходит через фильтр нижних частот с гауссовской амплитудно-частотной характеристикой, что дает значительное уменьшение шири</w:t>
        <w:softHyphen/>
        <w:t xml:space="preserve">ны полосы частот излучаемого сигнала. Формирование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>-сигнала проис</w:t>
        <w:softHyphen/>
        <w:t>ходит таким образом, что на интервале, соответствующем одному биту, фаза несущей частоты изменяется на 90°. Это наименьшее изменение фазы, которое может быть обнаружено при данном типе манипуляции. Выходной сигнал с не</w:t>
        <w:softHyphen/>
        <w:t>прерывным изменением фазы аналогичен сигналу, полученному в результате частотной модуляции с дискретным изменением частоты. Принцип формиро</w:t>
        <w:softHyphen/>
        <w:t xml:space="preserve">вания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>-сигнала представлен на рис. 2.39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спользуется модуляция с нормированной полосой ВТ = 0,3, где В — ширина полосы фильтра по уровню -3 дБ; Т — длительность передачи одного би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ой формирователя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 xml:space="preserve">-сигнала являет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модулятор, который состоит из двух умножителей и одного суммат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уляцию </w:t>
      </w:r>
      <w:r>
        <w:rPr>
          <w:color w:val="000000"/>
          <w:sz w:val="28"/>
          <w:szCs w:val="28"/>
          <w:lang w:val="en-US"/>
        </w:rPr>
        <w:t>GMSK</w:t>
      </w:r>
      <w:r>
        <w:rPr>
          <w:color w:val="000000"/>
          <w:sz w:val="28"/>
          <w:szCs w:val="28"/>
        </w:rPr>
        <w:t xml:space="preserve"> характеризуют следующие свойств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оянная по уровню огибающая, позволяющая использовать передающие устройства с усилителями мощности класса С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зкий спектр на выходе усилителя мощности передающего устройства, обес</w:t>
        <w:softHyphen/>
        <w:t>печивающий низкий уровень внеполосного излуч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рошая помехоустойчивость канала связ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одвижный абонент на время пользования системой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сотовой связи по</w:t>
        <w:softHyphen/>
        <w:t xml:space="preserve">лучает стандартный модуль подлинности абонента —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у, которая содер</w:t>
        <w:softHyphen/>
        <w:t>жит: международный идентификационный номер абонанта (</w:t>
      </w:r>
      <w:r>
        <w:rPr>
          <w:color w:val="000000"/>
          <w:sz w:val="28"/>
          <w:szCs w:val="28"/>
          <w:lang w:val="en-US"/>
        </w:rPr>
        <w:t>IMSI</w:t>
      </w:r>
      <w:r>
        <w:rPr>
          <w:color w:val="000000"/>
          <w:sz w:val="28"/>
          <w:szCs w:val="28"/>
        </w:rPr>
        <w:t>), индивиду</w:t>
        <w:softHyphen/>
        <w:t>альный ключ аутентификации (К/), алгоритм аутентификации (A3). С помощью этой информации, в результате взаимного обмена данными между подвижной станцией и сетью, осуществляется полный цикл аутентификации и разрешается доступ абонента к се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ubscribe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dentif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dul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пластиковую смарт-карту с чипом, на котором содержится информация, которая иденти</w:t>
        <w:softHyphen/>
        <w:t xml:space="preserve">фицирует уникального абонента в сотовой сети. Кроме того, </w:t>
      </w:r>
      <w:r>
        <w:rPr>
          <w:color w:val="000000"/>
          <w:sz w:val="28"/>
          <w:szCs w:val="28"/>
          <w:lang w:val="en-US"/>
        </w:rPr>
        <w:t>H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е находится различная информация, например, записная книжка с теле</w:t>
        <w:softHyphen/>
        <w:t xml:space="preserve">фонами (количество зависит от конкретного оператора и карты; обычно это — 100 номеров). Без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ы телефон можно использовать только для экст</w:t>
        <w:softHyphen/>
        <w:t>ренных звонков — таких, как вызов милиции и скорой помощи. Размеры кар</w:t>
        <w:softHyphen/>
        <w:t>ты 25x15 мм, толщина 1 мм. Карта программируется сотовым оператором и име</w:t>
        <w:softHyphen/>
        <w:t xml:space="preserve">ет свой номер, который для пользователя не представляет почти никакого интереса. Важны только те коды, которые даются с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ой: PIN-код и </w:t>
      </w: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>-ко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PIN-код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dentit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umber</w:t>
      </w:r>
      <w:r>
        <w:rPr>
          <w:i/>
          <w:iCs/>
          <w:color w:val="000000"/>
          <w:sz w:val="28"/>
          <w:szCs w:val="28"/>
        </w:rPr>
        <w:t xml:space="preserve">) — </w:t>
      </w:r>
      <w:r>
        <w:rPr>
          <w:color w:val="000000"/>
          <w:sz w:val="28"/>
          <w:szCs w:val="28"/>
        </w:rPr>
        <w:t xml:space="preserve">персональный идентификационный номер. После того как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а вставлена в телефон и включено питание, на дисплее любого телефона появится сообщение: «Введите пин—код». После этого у пользователя есть три попытки для правильного ввода идентификационного номера. Если этот номер не введен с трех попыток, то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а телефона будет заблокирована. Разблокировать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у можно, лишь зная </w:t>
      </w: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>-код. PIN-код рекомендуется выучить наизусть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 xml:space="preserve">-код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erson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nloc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Key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персональный ключ разблокировки. При бло</w:t>
        <w:softHyphen/>
        <w:t xml:space="preserve">кировке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ы телефона ее можно разблокировать только вводом </w:t>
      </w:r>
      <w:r>
        <w:rPr>
          <w:color w:val="000000"/>
          <w:sz w:val="28"/>
          <w:szCs w:val="28"/>
          <w:lang w:val="en-US"/>
        </w:rPr>
        <w:t>PUK</w:t>
      </w:r>
      <w:r>
        <w:rPr>
          <w:color w:val="000000"/>
          <w:sz w:val="28"/>
          <w:szCs w:val="28"/>
        </w:rPr>
        <w:t>-кода, на это у пользователя есть десять попыток, после чего, если код все время вво</w:t>
        <w:softHyphen/>
        <w:t xml:space="preserve">дился неправильно,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а блокируется полностью. Чтобы разблокировать ее после этого, придется обратиться к оператору сотовой се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проверки подлинности абонента реализуется следующим образом. Сеть передает на подвижную станцию некоторое случайное число (</w:t>
      </w:r>
      <w:r>
        <w:rPr>
          <w:color w:val="000000"/>
          <w:sz w:val="28"/>
          <w:szCs w:val="28"/>
          <w:lang w:val="en-US"/>
        </w:rPr>
        <w:t>RAND</w:t>
      </w:r>
      <w:r>
        <w:rPr>
          <w:color w:val="000000"/>
          <w:sz w:val="28"/>
          <w:szCs w:val="28"/>
        </w:rPr>
        <w:t>). В аппаратуре сотового радиотелефона с помощью индивидуального ключа К/и алгоритма A3 производится преобразование полученного числа (пу</w:t>
        <w:softHyphen/>
        <w:t>тем математических вычислений) и вычисляется результат (</w:t>
      </w:r>
      <w:r>
        <w:rPr>
          <w:color w:val="000000"/>
          <w:sz w:val="28"/>
          <w:szCs w:val="28"/>
          <w:lang w:val="en-US"/>
        </w:rPr>
        <w:t>SRES</w:t>
      </w:r>
      <w:r>
        <w:rPr>
          <w:color w:val="000000"/>
          <w:sz w:val="28"/>
          <w:szCs w:val="28"/>
        </w:rPr>
        <w:t>), т. е. новое число. Это число подвижная станция посылает обратно в сеть, которая сравни</w:t>
        <w:softHyphen/>
        <w:t>вает его с числом, определенным непосредственно сетью. Если оба числа совпа</w:t>
        <w:softHyphen/>
        <w:t>дают — то подвижная станция получает доступ к сети. В противном случае связь прерывается, и индикатор подвижной станции показывает, что идентификация (опознавание абонента) не состоялось. Для обеспечения секретности вычисле</w:t>
        <w:softHyphen/>
        <w:t>ние отклика происходит скрытно (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ой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управления и обслуживания (ОМС) обеспечивает распределение функ</w:t>
        <w:softHyphen/>
        <w:t>ций и организацию взаимодействия между центром коммуникации (</w:t>
      </w:r>
      <w:r>
        <w:rPr>
          <w:color w:val="000000"/>
          <w:sz w:val="28"/>
          <w:szCs w:val="28"/>
          <w:lang w:val="en-US"/>
        </w:rPr>
        <w:t>MSC</w:t>
      </w:r>
      <w:r>
        <w:rPr>
          <w:color w:val="000000"/>
          <w:sz w:val="28"/>
          <w:szCs w:val="28"/>
        </w:rPr>
        <w:t>) и под</w:t>
        <w:softHyphen/>
        <w:t>системой базовых станций (</w:t>
      </w:r>
      <w:r>
        <w:rPr>
          <w:color w:val="000000"/>
          <w:sz w:val="28"/>
          <w:szCs w:val="28"/>
          <w:lang w:val="en-US"/>
        </w:rPr>
        <w:t>BSS</w:t>
      </w:r>
      <w:r>
        <w:rPr>
          <w:color w:val="000000"/>
          <w:sz w:val="28"/>
          <w:szCs w:val="28"/>
        </w:rPr>
        <w:t xml:space="preserve">). Его функции совпадают с функциями центра управления и обслуживания в обычных сетях связи. Различие заключается лишь в том, что в сетях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центр ОМС обеспечивает управление работой радио-подсистем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принятая функциональная схема сетей связи и совокупность интерфейсов обеспечивают высокое качество связи, совмести</w:t>
        <w:softHyphen/>
        <w:t>мость с существующими и перспективными информационными сетями и пре</w:t>
        <w:softHyphen/>
        <w:t>доставление абонентам широкого спектра услу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анализа различных вариантов построения цифровых сотовых сис</w:t>
        <w:softHyphen/>
        <w:t xml:space="preserve">тем подвижной связи в стандарте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принят многостанционный доступ с вре</w:t>
        <w:softHyphen/>
        <w:t xml:space="preserve">менным разделением каналов — </w:t>
      </w:r>
      <w:r>
        <w:rPr>
          <w:color w:val="000000"/>
          <w:sz w:val="28"/>
          <w:szCs w:val="28"/>
          <w:lang w:val="en-US"/>
        </w:rPr>
        <w:t>TDMA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im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ivis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ultipl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ccess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виде процесс передачи сигнала выглядит следующим образом. Снача</w:t>
        <w:softHyphen/>
        <w:t>ла осуществляется преобразование аналогового речевого сигнала в цифровую последовательность, которая подвергается шифрованию и кодированию, что необходимо для защиты информации от ошибок в процессе передачи и приема. Для этого использу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лочное кодирование — для быстрого обнаружения ошибок при прием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рточное кодирование — для исправления одиночных ошибо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межение — для преобразования пакетов ошибок в одиночные ошибки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color w:val="000000"/>
          <w:spacing w:val="-1"/>
          <w:w w:val="85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w w:val="85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3 Функциональные возможности сотовых телефонов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.1 Технология доступа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WAP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1997 года компании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hon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 объеди</w:t>
        <w:softHyphen/>
        <w:t xml:space="preserve">нили свои усилия для разработки и внедрения технологий доступа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, пыта</w:t>
        <w:softHyphen/>
        <w:t xml:space="preserve">ясь создать средства доставки информации из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на мобильные устройства. Что удивительно, это им удалось!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Wireles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Applicat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rotocol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протокол беспроводных приложений — яв</w:t>
        <w:softHyphen/>
        <w:t>ляется одной из наиболее обсуждаемых технологий в мире мобильной связи, поскольку эта технология является первым практическим шагом на пути объе</w:t>
        <w:softHyphen/>
        <w:t>динения сотовой связи и глобальных компьютерных сетей, первой попыткой создать открытый стандарт для беспроводной передачи данных вне зависимос</w:t>
        <w:softHyphen/>
        <w:t>ти от поставщика как телефона, так и услуг и способа связ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предназначен для беспроводного (через сотовый телефон) доступа, как правило, к специальным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сайтам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Проще говоря,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— это стан</w:t>
        <w:softHyphen/>
        <w:t>дартизованный способ связи мобильного радиотелефона и сервера. Все компа</w:t>
        <w:softHyphen/>
        <w:t>нии, трудящиеся в сфере информационных технологий, в обязательном поряд</w:t>
        <w:softHyphen/>
        <w:t xml:space="preserve">ке создал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отделы в силу следующих веских причин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обеспечивает связь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мобильных сетей, двух самых быстрорас</w:t>
        <w:softHyphen/>
        <w:t>тущих отраслей связи во всем мире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ателям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являются крупнейшие поставщики мобильных устройств (такие, как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otorola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форум входят более 120 компаний-участник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се предшествующие попытки создания мобильных информационных сис</w:t>
        <w:softHyphen/>
        <w:t xml:space="preserve">тем не увенчались успехом, у технолог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есть реальная возможность исправить эту ситу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отличие от иных способов доступа, когда сотовый телефон является лишь по</w:t>
        <w:softHyphen/>
        <w:t>средником между компьютером того или иного поколения, данный протокол разрабатывался прежде всего для доступа с самого мобильного телефона посред</w:t>
        <w:softHyphen/>
        <w:t xml:space="preserve">ством встроенного (в программное обеспечение телефона или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 xml:space="preserve">-карту) </w:t>
      </w:r>
      <w:r>
        <w:rPr>
          <w:i/>
          <w:iCs/>
          <w:color w:val="000000"/>
          <w:sz w:val="28"/>
          <w:szCs w:val="28"/>
        </w:rPr>
        <w:t>броу</w:t>
        <w:softHyphen/>
        <w:t xml:space="preserve">зер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rowser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обенность данного стандарта в его открытости и в том, что он учитывает (в от</w:t>
        <w:softHyphen/>
        <w:t xml:space="preserve">личие от традиционных протоколов типа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) особенности устройства сото</w:t>
        <w:softHyphen/>
        <w:t xml:space="preserve">вых телефонов и </w:t>
      </w:r>
      <w:r>
        <w:rPr>
          <w:color w:val="000000"/>
          <w:sz w:val="28"/>
          <w:szCs w:val="28"/>
          <w:lang w:val="en-US"/>
        </w:rPr>
        <w:t>PDA</w:t>
      </w:r>
      <w:r>
        <w:rPr>
          <w:color w:val="000000"/>
          <w:sz w:val="28"/>
          <w:szCs w:val="28"/>
        </w:rPr>
        <w:t>, а также беспроводного доступа, то есть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алый объем памяти устройств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алый размер экрана дисплея телефона, а также ограниченность его клави</w:t>
        <w:softHyphen/>
        <w:t>атуры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ую скорость процессор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ую пропускную способность канала связи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озможные большие пауз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 большому счету, работа сотовог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а в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принципиально ничем не отличается от работы простого броузера с простым сервером, лишь дополнительно к стандартной связи по Т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протоколу добавляется марш</w:t>
        <w:softHyphen/>
        <w:t xml:space="preserve">рутизатор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ateway</w:t>
      </w:r>
      <w:r>
        <w:rPr>
          <w:color w:val="000000"/>
          <w:sz w:val="28"/>
          <w:szCs w:val="28"/>
        </w:rPr>
        <w:t xml:space="preserve">, задачей которого является перевод запросо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те</w:t>
        <w:softHyphen/>
        <w:t xml:space="preserve">лефона в стандартную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-форм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технологи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имеет и ряд недостатков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очень непросто настроить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: необходимо сконфигурировать около 20 параметров для того, чтобы были доступны все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услуги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ока этот протокол поддерживает очень небольшое количество мобильных аппаратов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не оптимизирован для работы с предыдущими надстройкам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(та</w:t>
        <w:softHyphen/>
        <w:t xml:space="preserve">кими, как, например,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ам стандарт еще не полностью завершен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данный момент существует очень небольшое количеств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ресурсов, в особенности на русском языке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J</w:t>
      </w:r>
      <w:r>
        <w:rPr>
          <w:color w:val="000000"/>
          <w:sz w:val="28"/>
          <w:szCs w:val="28"/>
        </w:rPr>
        <w:t xml:space="preserve"> пока использование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очень дорого: без специального изменения тари</w:t>
        <w:softHyphen/>
        <w:t xml:space="preserve">фов для использовани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размер оплаты за эту услугу может очень не</w:t>
        <w:softHyphen/>
        <w:t>приятно удивлять пользователей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  скорость передачи информации явно недостаточн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воспользоватьс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, необходимо заказать у оператора услугу передачи данных и соответствующим образом настроить телефон. При этом вы платите за время занятия линии, а соединение происходит на скорости не боль</w:t>
        <w:softHyphen/>
        <w:t xml:space="preserve">ше 9,6 Кбит/с, что ограничивает возможности мобильног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про</w:t>
        <w:softHyphen/>
        <w:t>информирует вас о расписании самолетов и поездов, пробках на дорогах, курсах валют, погоде, сообщит последние новости бизнеса, политики, культуры, спорта и даже программу телепередач центральных и спутниковых каналов. Такие све</w:t>
        <w:softHyphen/>
        <w:t xml:space="preserve">дения есть на серверах операторов сотовой связи и на серверах крупных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порталов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нтернет-информация на экране дисплея мобильного телефона чем-то напо</w:t>
        <w:softHyphen/>
        <w:t>минает телетекст на экране миниатюрного телевизора, однако возможность вво</w:t>
        <w:softHyphen/>
        <w:t>дить информацию (заполнять простые текстовые формы) заметно расширяет сферу его примен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мер экрана мобильного телефона значительно меньше стандартного 15-дюй</w:t>
        <w:softHyphen/>
        <w:t xml:space="preserve">мового экрана монитора, поэтому обычная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-страница, как это ни печаль</w:t>
        <w:softHyphen/>
        <w:t xml:space="preserve">но, не помещается на нем. Для того чтобы прочесть текст (графику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 не отображает), придется прокручивать страницу, например, на 15 экранов влево, что очень неудобно. Существуют, правда в небольшом количестве, специальные страницы для пользователей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рминалов, написанные на языке </w:t>
      </w:r>
      <w:r>
        <w:rPr>
          <w:color w:val="000000"/>
          <w:sz w:val="28"/>
          <w:szCs w:val="28"/>
          <w:lang w:val="en-US"/>
        </w:rPr>
        <w:t>WML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arku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anguage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Этот специальный язык разметки страниц для беспроводных устройств представляет собой специализированный тип документа </w:t>
      </w:r>
      <w:r>
        <w:rPr>
          <w:color w:val="000000"/>
          <w:sz w:val="28"/>
          <w:szCs w:val="28"/>
          <w:lang w:val="en-US"/>
        </w:rPr>
        <w:t>XM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язык </w:t>
      </w:r>
      <w:r>
        <w:rPr>
          <w:color w:val="000000"/>
          <w:sz w:val="28"/>
          <w:szCs w:val="28"/>
          <w:lang w:val="en-US"/>
        </w:rPr>
        <w:t>WML</w:t>
      </w:r>
      <w:r>
        <w:rPr>
          <w:color w:val="000000"/>
          <w:sz w:val="28"/>
          <w:szCs w:val="28"/>
        </w:rPr>
        <w:t xml:space="preserve"> полностью не решает проблему. Страница документа для четырех строчного экрана, например, должна быть написана иначе, чем для трехстрочного, поэтому разработчикам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страниц приходится оптимизиро</w:t>
        <w:softHyphen/>
        <w:t>вать их под различные типы сотовых телефонов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и все разработчики </w:t>
      </w:r>
      <w:r>
        <w:rPr>
          <w:color w:val="000000"/>
          <w:sz w:val="28"/>
          <w:szCs w:val="28"/>
          <w:lang w:val="en-US"/>
        </w:rPr>
        <w:t>WML</w:t>
      </w:r>
      <w:r>
        <w:rPr>
          <w:color w:val="000000"/>
          <w:sz w:val="28"/>
          <w:szCs w:val="28"/>
        </w:rPr>
        <w:t>) сталкиваются с одной и той же проблемой: до</w:t>
        <w:softHyphen/>
        <w:t xml:space="preserve">вольно серьезные различия броузеров </w:t>
      </w:r>
      <w:r>
        <w:rPr>
          <w:color w:val="000000"/>
          <w:sz w:val="28"/>
          <w:szCs w:val="28"/>
          <w:lang w:val="en-US"/>
        </w:rPr>
        <w:t>WAR</w:t>
      </w:r>
      <w:r>
        <w:rPr>
          <w:color w:val="000000"/>
          <w:sz w:val="28"/>
          <w:szCs w:val="28"/>
        </w:rPr>
        <w:t>, встроенных в различные модели мобильных телефонов. Некоторые из этих различий могут даже создать ситуа</w:t>
        <w:softHyphen/>
        <w:t>цию, когда выбранная страница отображается какой-то конкретной моделью телефона, хотя другие модели позволяют это сделать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 решена окончательно и проблема универсальной русификации. На многих русских сайтах зачастую используется транслитерационное отображение текста (русские слова — латинскими буквами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олезны и удобны услуг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, связанные с доступом к электронной почте. Благодаря им можно в любой момент просмотреть свежую корреспон</w:t>
        <w:softHyphen/>
        <w:t>денцию на дисплее сотового телефона. В последнее время такая услуга появилась у крупнейших бесплатных почтовых серверов. Наряду с электронной почтой сер</w:t>
        <w:softHyphen/>
        <w:t xml:space="preserve">вер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ee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предлагает виртуальный ежедневник, в котором вы можете спла</w:t>
        <w:softHyphen/>
        <w:t>нировать свой день, а затем получить соответствующие напомина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ому же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все-таки нужен? Ответ прост: тем, кому необходима краткая, но исчерпывающая текстовая информация — котировки ценных бумаг, банков</w:t>
        <w:softHyphen/>
        <w:t xml:space="preserve">ские услуги и так далее. Среди интересных находок использования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можно отметить парижскую компанию, создавшую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ebrask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, сайт, отслежи</w:t>
        <w:softHyphen/>
        <w:t>вающий информацию о состоянии парижских улиц: черным цветом обозначают</w:t>
        <w:softHyphen/>
        <w:t>ся пробки, серым — зоны замедленного движения, белым — свободные участк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Что же дальше? Скорее всего, технолог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не удастся совершить масштаб</w:t>
        <w:softHyphen/>
        <w:t xml:space="preserve">ный прорыв: слишком мал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телефонов, слишком мало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ресурсов, слишком мало удобств при пользован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, наконец, слишком мало пользователей, реально нуждающихся 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>-услугах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основных недостатков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— низкая скорость передачи информации (9,6 Кбит/с) — может быть устранен при передаче мультимедийной информа</w:t>
        <w:softHyphen/>
        <w:t>ции при помощи стандарта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Genera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acke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adi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позволяет увеличить эту скорость до 115,2 Кбит/с и более. Система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обеспечивает мобильных пользователей высокой скоростью передачи данных и оптимально приспособлена для преры</w:t>
        <w:softHyphen/>
        <w:t>вистого трафика, характерного для сетей Интернет/ Интернет. Она обеспечива</w:t>
        <w:softHyphen/>
        <w:t>ет пакетную коммутацию на всем протяжении канала связи, существенно опти</w:t>
        <w:softHyphen/>
        <w:t xml:space="preserve">мизируя услуги передачи данных в сетях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, обеспечивает практически мгновенное установление соединения, использует сетевые ресур</w:t>
        <w:softHyphen/>
        <w:t>сы и занимает участок частотного диапазона только в моменты фактической пе</w:t>
        <w:softHyphen/>
        <w:t>редачи данных, что гарантирует чрезвычайно эффективное использование дос</w:t>
        <w:softHyphen/>
        <w:t>тупной полосы частот и позволяет делить один радиоканал между несколькими пользователями. Система поддерживает все самые распространенные протоко</w:t>
        <w:softHyphen/>
        <w:t xml:space="preserve">лы передачи данных в сети, в частнос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-протокол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, что позволяет або</w:t>
        <w:softHyphen/>
        <w:t>нентам сети подключаться к любому источнику информации в мир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данная технология активно развивается, многие коммер</w:t>
        <w:softHyphen/>
        <w:t>ческие варианты систем планируется запустить в течение 2001 года. Операторы сотовой связи указывают, что деньги при передаче данных будут браться за объем переданных данных, а не за время пользования сетью. Такой метод тарифика</w:t>
        <w:softHyphen/>
        <w:t xml:space="preserve">ции позволит резко увеличить привлекательность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и иных услуг подобного рода. Этот стандарт предоставит потребителям «бесшовное» соединение, напри</w:t>
        <w:softHyphen/>
        <w:t>мер через интерфейсы TCP/IP или Х.25, с существующими системами передачи данных, что позволит обеспечить поддержку самых разнообразных приложений: от низкоскоростной системы обмена сообщениями до работы с высокоскорост</w:t>
        <w:softHyphen/>
        <w:t xml:space="preserve">ной корпоративной ЛВС. Система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реализуется путем простого добавле</w:t>
        <w:softHyphen/>
        <w:t>ния новых узлов пакетной обработки данных и модернизации существующих для обеспечения маршрутизации пакетов данных от мобильного терминала до шлюзового узла. Шлюзовой узел обеспечит обмен с внешней сетью пакетной передачи данных для реализации доступа к сетям Интернет/ Интернет, напри</w:t>
        <w:softHyphen/>
        <w:t>мер, к базам данных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позволит реализовать услугу многоточечной передачи (мультивещания); в данный момент ее нельзя осуществить на базе существующей системы передачи данных в сетях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по коммутируемому каналу. Многото</w:t>
        <w:softHyphen/>
        <w:t>чечную передачу можно будет осуществить между провайдером телекоммуни</w:t>
        <w:softHyphen/>
        <w:t>кационных услуг фиксированной сети и группой мобильных абонентов с тер</w:t>
        <w:softHyphen/>
        <w:t xml:space="preserve">миналам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ый момент доступно всего несколько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-аппаратов, однако массо</w:t>
        <w:softHyphen/>
        <w:t>вое появление таких устройств ожидается к осени 2001 года, так как большин</w:t>
        <w:softHyphen/>
        <w:t>ство из них уже анонсировано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3</w:t>
      </w:r>
      <w:r>
        <w:rPr>
          <w:b/>
          <w:bCs/>
          <w:color w:val="000000"/>
          <w:sz w:val="28"/>
          <w:szCs w:val="28"/>
        </w:rPr>
        <w:t xml:space="preserve">.2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лужба коротких сообщений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SM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а коротких сообщений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hor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ssa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ставляет собой тех</w:t>
        <w:softHyphen/>
        <w:t>нологию, которая позволяет принимать и, если это позволяет ваш радиотеле</w:t>
        <w:softHyphen/>
        <w:t>фон, отправлять короткие текстовые сообщения. Последнее верно для всех мо</w:t>
        <w:softHyphen/>
        <w:t>делей современных аппаратов. Кроме этого данный сервис используется некоторыми дополнительными службами для оповещений. Например, при на</w:t>
        <w:softHyphen/>
        <w:t>личии в голосовом почтовом ящике сообщения соответствующая служба отпра</w:t>
        <w:softHyphen/>
        <w:t xml:space="preserve">вит вам об этом короткое сообщение. С помощью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можно вести своеобраз</w:t>
        <w:softHyphen/>
        <w:t>ную переписку, получая текстовые сообщения, напоминающие пейджерные. Можно отправить сообщение на выключенный или находящийся вне зоны об</w:t>
        <w:softHyphen/>
        <w:t>служивания телефон. Как только ваш адресат выйдет на связь, он получит ваше сообще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оме того, можно отправить сообщение абоненту, который в данный момент занят разговором, поскольку сообщение идет не по основному разговорному каналу, а по служебным сигнальным канала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услуги о подтверждении доставк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я можно опреде</w:t>
        <w:softHyphen/>
        <w:t>лить момент выхода абонента на связь. Подписавшись на рассылки курсов ва</w:t>
        <w:softHyphen/>
        <w:t>лют, погоды и т. д. (аналогично пейджеру), можно получать самую свежую ин</w:t>
        <w:softHyphen/>
        <w:t>формаци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и расширенный вариант этого сервиса, — </w:t>
      </w:r>
      <w:r>
        <w:rPr>
          <w:b/>
          <w:bCs/>
          <w:color w:val="000000"/>
          <w:sz w:val="28"/>
          <w:szCs w:val="28"/>
          <w:lang w:val="en-US"/>
        </w:rPr>
        <w:t>Smar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essaging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</w:t>
        <w:softHyphen/>
        <w:t>рый позволяет кроме текстов передавать мелодии звонков, логотипы, визитные карточки и т. д. Но этот вариант поддерживают далеко не все телефоны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пулярность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очень быстро растет во всем мире. Практически происходит смещение акцента с голосовой связи в сторону визуальной. Как принято сегод</w:t>
        <w:softHyphen/>
        <w:t xml:space="preserve">ня большую часть информации передавать (получать) по электронной почте, только изредка связываясь с партнером с помощью телефона, так 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</w:t>
        <w:softHyphen/>
        <w:t>щения постепенно вытесняют обычные разговоры по мобильному телефону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из самых главных достоинств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— фиксированная цена одного сооб</w:t>
        <w:softHyphen/>
        <w:t xml:space="preserve">щения. Чаще всего, в российских условиях, оплачивается только отправк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сообщения (порядка 0,06-0,10 у.е.) и не оплачивается их прием. В отличие от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-услуг, абоненту не нужно тратить время и деньги на подключение к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и запросы. Пользователю очень легко оценить свои расходы. Эта очень простая модель оплаты мобильной связи привлекательна для людей с ограниченными средствами, причем это характерно не только для Росси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онечно, этот сервис еще далек от совершенства. В памяти телефона можно хра</w:t>
        <w:softHyphen/>
        <w:t>нить не более десятка сообщений, да и длина сообщений невелика. Но и досто</w:t>
        <w:softHyphen/>
        <w:t>инств у мобильного телефона, используемого в качестве двухстороннего пейд</w:t>
        <w:softHyphen/>
        <w:t>жера, значительно больш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ехнические возможности этого сервиса позволяют передавать сообщения дли</w:t>
        <w:softHyphen/>
        <w:t xml:space="preserve">ной до 160 знаков. При использовании кириллицы максимальная длин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я сокращается до 80 знаков, а то и больше. Для приема/передачи со</w:t>
        <w:softHyphen/>
        <w:t xml:space="preserve">общений, написанных кириллицей, эта функция должна поддерживаться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центром,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ой и самим телефоно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ий формат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-сообщения выглядит так: 1 байт заголовка — содержит тип сообщения, 7 байтов отводятся «временной отметке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центра», в фор</w:t>
        <w:softHyphen/>
        <w:t xml:space="preserve">мате </w:t>
      </w:r>
      <w:r>
        <w:rPr>
          <w:color w:val="000000"/>
          <w:sz w:val="28"/>
          <w:szCs w:val="28"/>
          <w:lang w:val="en-US"/>
        </w:rPr>
        <w:t>YYMMDDHHMMSSZZ</w:t>
      </w:r>
      <w:r>
        <w:rPr>
          <w:color w:val="000000"/>
          <w:sz w:val="28"/>
          <w:szCs w:val="28"/>
        </w:rPr>
        <w:t>, до 12 байтов используется под адрес источника сообщения, 1 байт — для идентификатора протокола, 1 байт — для схемы коди</w:t>
        <w:softHyphen/>
        <w:t>рования данных, 1 байт указывает длину пользовательской области данных идо 140 байтов — собственно сообщение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инятые сообщения хранятся на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е телефона. Существует и воз</w:t>
        <w:softHyphen/>
        <w:t xml:space="preserve">можность сохранения отправленных сообщений. Но важно знать, что емкость </w:t>
      </w:r>
      <w:r>
        <w:rPr>
          <w:color w:val="000000"/>
          <w:sz w:val="28"/>
          <w:szCs w:val="28"/>
          <w:lang w:val="en-US"/>
        </w:rPr>
        <w:t>SIM</w:t>
      </w:r>
      <w:r>
        <w:rPr>
          <w:color w:val="000000"/>
          <w:sz w:val="28"/>
          <w:szCs w:val="28"/>
        </w:rPr>
        <w:t>-карты позволяет хранить только 10 сообщений, а также то, что невозмож</w:t>
        <w:softHyphen/>
        <w:t xml:space="preserve">но принятие нового сообщения, если заняты все 10 ячеек памяти. Сообщение можно послать с телефона, с помощью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или через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-шлюз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возможен роуминг. Если вы находитесь вне домашней сети, то отправка сообщения обойдется в сумму, которую требует местный опе</w:t>
        <w:softHyphen/>
        <w:t>ратор за эту услугу. Адрес центра передачи сообщений не меняется. Важно по</w:t>
        <w:softHyphen/>
        <w:t xml:space="preserve">мнить, что если вы пользуетесь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за рубежом, то для этого нужен активизи</w:t>
        <w:softHyphen/>
        <w:t>рованный международный доступ. Следует отметить, что не все роуминговые партнеры в России и ближнем зарубежье поддерживают этот сервис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времени есть свои кумиры. Сегодня так называемый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бум наби</w:t>
        <w:softHyphen/>
        <w:t>рает обороты. По результатам социологических исследований, во всем мире еже</w:t>
        <w:softHyphen/>
        <w:t xml:space="preserve">месячно отправляется до 15 млрд.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й, что на порядок больше, чем год назад. А по прогнозам, к концу следующего года их количество возрастет до 100 млрд. Если смотреть только на цифры, создается весьма радужная картина. Однако не все в этой области хорош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ая революция следует за технической революцией, а длина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</w:t>
        <w:softHyphen/>
        <w:t xml:space="preserve">общений по-прежнему не превышает 160 знаков. А современные пользователи, спровоцировавшие этот самый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бум, жаждут продолжения. Ведь в совре</w:t>
        <w:softHyphen/>
        <w:t>менном обществе предпочтение отдается скорее образам, чем словам, а переда</w:t>
        <w:softHyphen/>
        <w:t xml:space="preserve">вать «картинку» технология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не позволяет. И вот сначала заговорили, а за</w:t>
        <w:softHyphen/>
        <w:t xml:space="preserve">тем и начали воплощать в жизнь новую концепцию передачи данных — службу передачи мультимедийной информации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ultimedi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ssag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ervice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призвана вывест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 на совершенно новый качественный уровень, бла</w:t>
        <w:softHyphen/>
        <w:t xml:space="preserve">годаря многочисленным возможностям. Посредством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пользователь мо</w:t>
        <w:softHyphen/>
        <w:t>жет передавать и получать не только текстовые сообщения, но и графику, аудио и видео файлы. Как предполагают разработчики, наибольший интерес вызовет возможность передавать видеоизображения. Согласитесь, довольно приятно, на</w:t>
        <w:softHyphen/>
        <w:t>пример, получить ко дню рождения видео от любимой девушки. Конечно, не останется без внимания и обычная пересылка фотографий: с какого-нибудь эк</w:t>
        <w:softHyphen/>
        <w:t>зотического островка, где протекает ваш отпуск, со спортивных состязаний, с презентации и т. п. Иными словами, родственники и друзья смогут практически моментально показывать друг другу счастливые моменты своей жизн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настоящему моменту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-приложения разрабатываются такими гигантами, как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. Они обещают, что Центр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Nokia</w:t>
      </w:r>
      <w:r>
        <w:rPr>
          <w:color w:val="000000"/>
          <w:sz w:val="28"/>
          <w:szCs w:val="28"/>
        </w:rPr>
        <w:t xml:space="preserve"> будет доступен для операторов уже в третьем квартале 2001 года, а от </w:t>
      </w:r>
      <w:r>
        <w:rPr>
          <w:color w:val="000000"/>
          <w:sz w:val="28"/>
          <w:szCs w:val="28"/>
          <w:lang w:val="en-US"/>
        </w:rPr>
        <w:t>Ericsson</w:t>
      </w:r>
      <w:r>
        <w:rPr>
          <w:color w:val="000000"/>
          <w:sz w:val="28"/>
          <w:szCs w:val="28"/>
        </w:rPr>
        <w:t xml:space="preserve"> — в четвертом кварта</w:t>
        <w:softHyphen/>
        <w:t xml:space="preserve">ле. Причем оба этих приложения смогут работать на уже существующих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-сетях, а в дальнейшем — на ЗС-сетях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Естественно, пока решены далеко не все проблемы; так, на некоторых зарубеж</w:t>
        <w:softHyphen/>
        <w:t xml:space="preserve">ных сайтах приводятся высказывания очевидцев, которые наблюдали передачу фотографий и видеоизображений в сет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. Они утверждают, что здесь этот процесс протекает хуже, чем на нынешни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айтах: четкость фотографий ос</w:t>
        <w:softHyphen/>
        <w:t>тавляет желать лучшего, а во время просмотра видеоизображений их перемеще</w:t>
        <w:softHyphen/>
        <w:t>ние происходит слишком медлен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такого «торможения» лежит довольно банальная причина. Передача данных в сетях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 xml:space="preserve"> может осуществляться на скоростях до 114 Кбит/с (в луч</w:t>
        <w:softHyphen/>
        <w:t>шем случае), а для передачи видеоизображений требуется, по крайней мере, 144 Кбит/с, в идеале же — 384 Кбит/с. Таким образом, сам собой встает вопрос об использовании З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-сетей для качественного отображения мультимедийной информации. К тому же, хотя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позволяет работать с мобильными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-и </w:t>
      </w:r>
      <w:r>
        <w:rPr>
          <w:color w:val="000000"/>
          <w:sz w:val="28"/>
          <w:szCs w:val="28"/>
          <w:lang w:val="en-US"/>
        </w:rPr>
        <w:t>GPRS</w:t>
      </w:r>
      <w:r>
        <w:rPr>
          <w:color w:val="000000"/>
          <w:sz w:val="28"/>
          <w:szCs w:val="28"/>
        </w:rPr>
        <w:t>-телефонами, цифровые камеры производители встраивают лишь в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терминалы. А ведь насколько проще было бы использовать только трубку, чтобы сделать нужную фотографию и тут же отправить ее адресату, нежели сперва «щел</w:t>
        <w:softHyphen/>
        <w:t>кать» цифровой камерой, а затем пересылать изображения через «мобильник»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имеет и стоимость услуг. Возможности — возможнос</w:t>
        <w:softHyphen/>
        <w:t xml:space="preserve">тями, однако решающую роль для широкого распространения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должна сыграть именно доступность цен - как на сами услуги, так и на терминалы. Ведь важнейшими составляющими успеха технологии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 xml:space="preserve">, превзошедшей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, были цена и способность работать с любым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>-телефоно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 к новой технологии носит и коммерческий характер. Так, аналитики заявляют, что многие операторы сотовой связи, не желая мириться с тем, что доходы от использования технологии </w:t>
      </w:r>
      <w:r>
        <w:rPr>
          <w:color w:val="000000"/>
          <w:sz w:val="28"/>
          <w:szCs w:val="28"/>
          <w:lang w:val="en-US"/>
        </w:rPr>
        <w:t>WAP</w:t>
      </w:r>
      <w:r>
        <w:rPr>
          <w:color w:val="000000"/>
          <w:sz w:val="28"/>
          <w:szCs w:val="28"/>
        </w:rPr>
        <w:t xml:space="preserve"> оказались ниже ожидаемых, а затра</w:t>
        <w:softHyphen/>
        <w:t>ты на З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лицензии выше, стремятся найти новые источники дохода. Предпола</w:t>
        <w:softHyphen/>
        <w:t xml:space="preserve">гается, что этим источником как раз и окажется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несмотря на то, что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обладает гораздо большими возможностями, чем 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, их удастся реализовать только после того, как З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терминалы прочно войдут в нашу жизнь. И, как считают специалисты, из четырех основных прило</w:t>
        <w:softHyphen/>
        <w:t>жений 3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— определение местоположения объекта, мобильная коммерция, игры/развлечения,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 xml:space="preserve"> — наибольший успех ожидает именно </w:t>
      </w:r>
      <w:r>
        <w:rPr>
          <w:color w:val="000000"/>
          <w:sz w:val="28"/>
          <w:szCs w:val="28"/>
          <w:lang w:val="en-US"/>
        </w:rPr>
        <w:t>MM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3 Современные дисплеи сотовых телефонов</w:t>
      </w:r>
    </w:p>
    <w:p>
      <w:pPr>
        <w:pStyle w:val="Normal"/>
        <w:shd w:fill="FFFFFF" w:val="clear"/>
        <w:ind w:left="708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4" w:firstLine="6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дустрия сотовой связи расширяется все возрастающими темпами. При этом </w:t>
      </w:r>
      <w:r>
        <w:rPr>
          <w:color w:val="000000"/>
          <w:spacing w:val="-2"/>
          <w:sz w:val="28"/>
          <w:szCs w:val="28"/>
        </w:rPr>
        <w:t xml:space="preserve">совершенствуются не только стандарты передачи информации и образующее </w:t>
      </w:r>
      <w:r>
        <w:rPr>
          <w:color w:val="000000"/>
          <w:spacing w:val="-3"/>
          <w:sz w:val="28"/>
          <w:szCs w:val="28"/>
        </w:rPr>
        <w:t>инфраструктуру мобильных сетей коммуникационное оборудование, но и тех</w:t>
        <w:softHyphen/>
        <w:t>нологии самих телефонных аппаратов, которые становятся все удобнее, мини</w:t>
        <w:softHyphen/>
      </w:r>
      <w:r>
        <w:rPr>
          <w:color w:val="000000"/>
          <w:spacing w:val="-2"/>
          <w:sz w:val="28"/>
          <w:szCs w:val="28"/>
        </w:rPr>
        <w:t xml:space="preserve">атюрнее и эффективнее. Немаловажную роль в мобильных телефонах играет </w:t>
      </w:r>
      <w:r>
        <w:rPr>
          <w:color w:val="000000"/>
          <w:sz w:val="28"/>
          <w:szCs w:val="28"/>
        </w:rPr>
        <w:t xml:space="preserve">дисплей, обычно жидкокристаллический (ЖКД, ЖК-дисплей, </w:t>
      </w:r>
      <w:r>
        <w:rPr>
          <w:color w:val="000000"/>
          <w:sz w:val="28"/>
          <w:szCs w:val="28"/>
          <w:lang w:val="en-US"/>
        </w:rPr>
        <w:t>LCD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77" w:after="0"/>
        <w:ind w:left="10" w:right="5" w:firstLine="6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Южнокорейская корпорация </w:t>
      </w:r>
      <w:r>
        <w:rPr>
          <w:color w:val="000000"/>
          <w:spacing w:val="-10"/>
          <w:sz w:val="28"/>
          <w:szCs w:val="28"/>
          <w:lang w:val="en-US"/>
        </w:rPr>
        <w:t>Samsung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Electronics</w:t>
      </w:r>
      <w:r>
        <w:rPr>
          <w:color w:val="000000"/>
          <w:spacing w:val="-10"/>
          <w:sz w:val="28"/>
          <w:szCs w:val="28"/>
        </w:rPr>
        <w:t xml:space="preserve"> создала дисплейную панель для со</w:t>
        <w:softHyphen/>
      </w:r>
      <w:r>
        <w:rPr>
          <w:color w:val="000000"/>
          <w:spacing w:val="-8"/>
          <w:sz w:val="28"/>
          <w:szCs w:val="28"/>
        </w:rPr>
        <w:t xml:space="preserve">товых телефонов, использование которой позволит увеличить время их работы без </w:t>
      </w:r>
      <w:r>
        <w:rPr>
          <w:color w:val="000000"/>
          <w:spacing w:val="-9"/>
          <w:sz w:val="28"/>
          <w:szCs w:val="28"/>
        </w:rPr>
        <w:t>подзарядки батарей. Новая ЖК-панель способна отражать свет, за счет чего необхо</w:t>
        <w:softHyphen/>
      </w:r>
      <w:r>
        <w:rPr>
          <w:color w:val="000000"/>
          <w:spacing w:val="-10"/>
          <w:sz w:val="28"/>
          <w:szCs w:val="28"/>
        </w:rPr>
        <w:t>димость в подсветке отпадает и обеспечивается экономия электроэнергии.</w:t>
      </w:r>
    </w:p>
    <w:p>
      <w:pPr>
        <w:pStyle w:val="Normal"/>
        <w:shd w:fill="FFFFFF" w:val="clear"/>
        <w:spacing w:before="77" w:after="0"/>
        <w:ind w:left="14" w:right="10" w:firstLine="6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агональ ЖК-панели — два дюйма. Она может отображать до 260 тыс. оттен</w:t>
        <w:softHyphen/>
        <w:t xml:space="preserve">ков цвета и имеет разрешение 720x240 пикселей. Производство осуществляется </w:t>
      </w:r>
      <w:r>
        <w:rPr>
          <w:color w:val="000000"/>
          <w:spacing w:val="-3"/>
          <w:sz w:val="28"/>
          <w:szCs w:val="28"/>
        </w:rPr>
        <w:t>по низкотемпературной поликремниевой технологии, позволяющей разместить управляющие электронные схемы на стеклянной части панели, за счет чего до</w:t>
        <w:softHyphen/>
      </w:r>
      <w:r>
        <w:rPr>
          <w:color w:val="000000"/>
          <w:spacing w:val="-2"/>
          <w:sz w:val="28"/>
          <w:szCs w:val="28"/>
        </w:rPr>
        <w:t>стигается такая необходимая для мобильных телефонов экономия места.</w:t>
      </w:r>
    </w:p>
    <w:p>
      <w:pPr>
        <w:pStyle w:val="Normal"/>
        <w:shd w:fill="FFFFFF" w:val="clear"/>
        <w:spacing w:before="77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ме того, корпорация </w:t>
      </w:r>
      <w:r>
        <w:rPr>
          <w:color w:val="000000"/>
          <w:spacing w:val="-3"/>
          <w:sz w:val="28"/>
          <w:szCs w:val="28"/>
          <w:lang w:val="en-US"/>
        </w:rPr>
        <w:t>Samsung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lectronics</w:t>
      </w:r>
      <w:r>
        <w:rPr>
          <w:color w:val="000000"/>
          <w:spacing w:val="-3"/>
          <w:sz w:val="28"/>
          <w:szCs w:val="28"/>
        </w:rPr>
        <w:t xml:space="preserve"> совместно с японскими фирмами </w:t>
      </w:r>
      <w:r>
        <w:rPr>
          <w:color w:val="000000"/>
          <w:spacing w:val="-7"/>
          <w:sz w:val="28"/>
          <w:szCs w:val="28"/>
          <w:lang w:val="en-US"/>
        </w:rPr>
        <w:t>Toshiba</w:t>
      </w:r>
      <w:r>
        <w:rPr>
          <w:color w:val="000000"/>
          <w:spacing w:val="-7"/>
          <w:sz w:val="28"/>
          <w:szCs w:val="28"/>
        </w:rPr>
        <w:t xml:space="preserve"> и </w:t>
      </w:r>
      <w:r>
        <w:rPr>
          <w:color w:val="000000"/>
          <w:spacing w:val="-7"/>
          <w:sz w:val="28"/>
          <w:szCs w:val="28"/>
          <w:lang w:val="en-US"/>
        </w:rPr>
        <w:t>Optrex</w:t>
      </w:r>
      <w:r>
        <w:rPr>
          <w:color w:val="000000"/>
          <w:spacing w:val="-7"/>
          <w:sz w:val="28"/>
          <w:szCs w:val="28"/>
        </w:rPr>
        <w:t xml:space="preserve"> разработала микросхемы для дисплеев сотовых телефонов следу</w:t>
        <w:softHyphen/>
      </w:r>
      <w:r>
        <w:rPr>
          <w:color w:val="000000"/>
          <w:spacing w:val="-4"/>
          <w:sz w:val="28"/>
          <w:szCs w:val="28"/>
        </w:rPr>
        <w:t xml:space="preserve">ющего поколения. Проект, реализация которого уже началась, предусматривает создание микросхем высокой интеграции, изготавливаемых по технологии </w:t>
      </w:r>
      <w:r>
        <w:rPr>
          <w:color w:val="000000"/>
          <w:spacing w:val="-4"/>
          <w:sz w:val="28"/>
          <w:szCs w:val="28"/>
          <w:lang w:val="en-US"/>
        </w:rPr>
        <w:t>ST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super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twisted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nematic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цветных ЖК-дисплеев для мобильных устройств, в частно</w:t>
        <w:softHyphen/>
      </w:r>
      <w:r>
        <w:rPr>
          <w:color w:val="000000"/>
          <w:spacing w:val="-7"/>
          <w:sz w:val="28"/>
          <w:szCs w:val="28"/>
        </w:rPr>
        <w:t xml:space="preserve">сти для сотовых телефонов следующего поколения. Фирма </w:t>
      </w:r>
      <w:r>
        <w:rPr>
          <w:color w:val="000000"/>
          <w:spacing w:val="-7"/>
          <w:sz w:val="28"/>
          <w:szCs w:val="28"/>
          <w:lang w:val="en-US"/>
        </w:rPr>
        <w:t>Optrex</w:t>
      </w:r>
      <w:r>
        <w:rPr>
          <w:color w:val="000000"/>
          <w:spacing w:val="-7"/>
          <w:sz w:val="28"/>
          <w:szCs w:val="28"/>
        </w:rPr>
        <w:t xml:space="preserve"> предоставит для </w:t>
      </w:r>
      <w:r>
        <w:rPr>
          <w:color w:val="000000"/>
          <w:spacing w:val="-6"/>
          <w:sz w:val="28"/>
          <w:szCs w:val="28"/>
        </w:rPr>
        <w:t>этого проекта свои разработки в области жидкокристаллических устройств и тех</w:t>
        <w:softHyphen/>
        <w:t xml:space="preserve">нологию </w:t>
      </w:r>
      <w:r>
        <w:rPr>
          <w:color w:val="000000"/>
          <w:spacing w:val="-6"/>
          <w:sz w:val="28"/>
          <w:szCs w:val="28"/>
          <w:lang w:val="en-US"/>
        </w:rPr>
        <w:t>Multi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Line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Addressing</w:t>
      </w:r>
      <w:r>
        <w:rPr>
          <w:color w:val="000000"/>
          <w:spacing w:val="-6"/>
          <w:sz w:val="28"/>
          <w:szCs w:val="28"/>
        </w:rPr>
        <w:t xml:space="preserve"> с низким энергопотреблением, </w:t>
      </w:r>
      <w:r>
        <w:rPr>
          <w:color w:val="000000"/>
          <w:spacing w:val="-6"/>
          <w:sz w:val="28"/>
          <w:szCs w:val="28"/>
          <w:lang w:val="en-US"/>
        </w:rPr>
        <w:t>Samsung</w:t>
      </w:r>
      <w:r>
        <w:rPr>
          <w:color w:val="000000"/>
          <w:spacing w:val="-6"/>
          <w:sz w:val="28"/>
          <w:szCs w:val="28"/>
        </w:rPr>
        <w:t xml:space="preserve"> — техно</w:t>
        <w:softHyphen/>
      </w:r>
      <w:r>
        <w:rPr>
          <w:color w:val="000000"/>
          <w:spacing w:val="-4"/>
          <w:sz w:val="28"/>
          <w:szCs w:val="28"/>
        </w:rPr>
        <w:t xml:space="preserve">логию производства микросхем с высокой степенью интеграции, в том числе со </w:t>
      </w:r>
      <w:r>
        <w:rPr>
          <w:color w:val="000000"/>
          <w:spacing w:val="-6"/>
          <w:sz w:val="28"/>
          <w:szCs w:val="28"/>
        </w:rPr>
        <w:t>встроенной статической памятью (</w:t>
      </w:r>
      <w:r>
        <w:rPr>
          <w:color w:val="000000"/>
          <w:spacing w:val="-6"/>
          <w:sz w:val="28"/>
          <w:szCs w:val="28"/>
          <w:lang w:val="en-US"/>
        </w:rPr>
        <w:t>SRAM</w:t>
      </w:r>
      <w:r>
        <w:rPr>
          <w:color w:val="000000"/>
          <w:spacing w:val="-6"/>
          <w:sz w:val="28"/>
          <w:szCs w:val="28"/>
        </w:rPr>
        <w:t xml:space="preserve">), </w:t>
      </w:r>
      <w:r>
        <w:rPr>
          <w:color w:val="000000"/>
          <w:spacing w:val="-6"/>
          <w:sz w:val="28"/>
          <w:szCs w:val="28"/>
          <w:lang w:val="en-US"/>
        </w:rPr>
        <w:t>Toshiba</w:t>
      </w:r>
      <w:r>
        <w:rPr>
          <w:color w:val="000000"/>
          <w:spacing w:val="-6"/>
          <w:sz w:val="28"/>
          <w:szCs w:val="28"/>
        </w:rPr>
        <w:t xml:space="preserve"> — общую технологию произ</w:t>
        <w:softHyphen/>
      </w:r>
      <w:r>
        <w:rPr>
          <w:color w:val="000000"/>
          <w:spacing w:val="-4"/>
          <w:sz w:val="28"/>
          <w:szCs w:val="28"/>
        </w:rPr>
        <w:t>водства микросхем управления жидкокристаллическими панелями.</w:t>
      </w:r>
    </w:p>
    <w:p>
      <w:pPr>
        <w:pStyle w:val="Normal"/>
        <w:shd w:fill="FFFFFF" w:val="clear"/>
        <w:ind w:left="24" w:right="10" w:firstLine="6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сутствие системы подсветки позволяет на одну треть сократить потребление устройством электроэнергии, что особенно важно для мобильных систем, время </w:t>
      </w:r>
      <w:r>
        <w:rPr>
          <w:color w:val="000000"/>
          <w:spacing w:val="-5"/>
          <w:sz w:val="28"/>
          <w:szCs w:val="28"/>
        </w:rPr>
        <w:t>работы которых от батарей, как правило, ограничено. Однако если лишить стан</w:t>
        <w:softHyphen/>
      </w:r>
      <w:r>
        <w:rPr>
          <w:color w:val="000000"/>
          <w:spacing w:val="-4"/>
          <w:sz w:val="28"/>
          <w:szCs w:val="28"/>
        </w:rPr>
        <w:t>дартный дисплей подсветки, то изображение на нем будет видно только при яр</w:t>
        <w:softHyphen/>
      </w:r>
      <w:r>
        <w:rPr>
          <w:color w:val="000000"/>
          <w:spacing w:val="-3"/>
          <w:sz w:val="28"/>
          <w:szCs w:val="28"/>
        </w:rPr>
        <w:t>ком дневном свете или при искусственном освещении в офисах и в домах.</w:t>
      </w:r>
    </w:p>
    <w:p>
      <w:pPr>
        <w:pStyle w:val="Normal"/>
        <w:shd w:fill="FFFFFF" w:val="clear"/>
        <w:spacing w:before="178" w:after="0"/>
        <w:ind w:left="29" w:firstLine="679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w w:val="85"/>
          <w:sz w:val="28"/>
          <w:szCs w:val="28"/>
        </w:rPr>
        <w:t xml:space="preserve">Полисиликоновый дисплей </w:t>
      </w:r>
      <w:r>
        <w:rPr>
          <w:i/>
          <w:iCs/>
          <w:color w:val="000000"/>
          <w:spacing w:val="-1"/>
          <w:w w:val="85"/>
          <w:sz w:val="28"/>
          <w:szCs w:val="28"/>
          <w:lang w:val="en-US"/>
        </w:rPr>
        <w:t>TFT</w:t>
      </w:r>
      <w:r>
        <w:rPr>
          <w:i/>
          <w:iCs/>
          <w:color w:val="000000"/>
          <w:spacing w:val="-1"/>
          <w:w w:val="85"/>
          <w:sz w:val="28"/>
          <w:szCs w:val="28"/>
        </w:rPr>
        <w:t>-</w:t>
      </w:r>
      <w:r>
        <w:rPr>
          <w:i/>
          <w:iCs/>
          <w:color w:val="000000"/>
          <w:spacing w:val="-1"/>
          <w:w w:val="85"/>
          <w:sz w:val="28"/>
          <w:szCs w:val="28"/>
          <w:lang w:val="en-US"/>
        </w:rPr>
        <w:t>LCD</w:t>
      </w:r>
    </w:p>
    <w:p>
      <w:pPr>
        <w:pStyle w:val="Normal"/>
        <w:shd w:fill="FFFFFF" w:val="clear"/>
        <w:spacing w:before="86" w:after="0"/>
        <w:ind w:left="19" w:firstLine="68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ирма </w:t>
      </w:r>
      <w:r>
        <w:rPr>
          <w:color w:val="000000"/>
          <w:spacing w:val="-5"/>
          <w:sz w:val="28"/>
          <w:szCs w:val="28"/>
          <w:lang w:val="en-US"/>
        </w:rPr>
        <w:t>KDDI</w:t>
      </w:r>
      <w:r>
        <w:rPr>
          <w:color w:val="000000"/>
          <w:spacing w:val="-5"/>
          <w:sz w:val="28"/>
          <w:szCs w:val="28"/>
        </w:rPr>
        <w:t xml:space="preserve"> объявила о том, что выпустила в продажу сотовый телефон С4151Т </w:t>
      </w:r>
      <w:r>
        <w:rPr>
          <w:color w:val="000000"/>
          <w:spacing w:val="-3"/>
          <w:sz w:val="28"/>
          <w:szCs w:val="28"/>
        </w:rPr>
        <w:t xml:space="preserve">с низкотемпературным полисиликоновым дисплеем </w:t>
      </w:r>
      <w:r>
        <w:rPr>
          <w:color w:val="000000"/>
          <w:spacing w:val="-3"/>
          <w:sz w:val="28"/>
          <w:szCs w:val="28"/>
          <w:lang w:val="en-US"/>
        </w:rPr>
        <w:t>TFT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LCD</w:t>
      </w:r>
      <w:r>
        <w:rPr>
          <w:color w:val="000000"/>
          <w:spacing w:val="-3"/>
          <w:sz w:val="28"/>
          <w:szCs w:val="28"/>
        </w:rPr>
        <w:t xml:space="preserve">, который может </w:t>
      </w:r>
      <w:r>
        <w:rPr>
          <w:color w:val="000000"/>
          <w:spacing w:val="-4"/>
          <w:sz w:val="28"/>
          <w:szCs w:val="28"/>
        </w:rPr>
        <w:t>отображать до 4096 оттенков цветов.</w:t>
      </w:r>
    </w:p>
    <w:p>
      <w:pPr>
        <w:pStyle w:val="Normal"/>
        <w:shd w:fill="FFFFFF" w:val="clear"/>
        <w:spacing w:before="82" w:after="0"/>
        <w:ind w:left="10" w:right="14" w:firstLine="69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вая технология </w:t>
      </w:r>
      <w:r>
        <w:rPr>
          <w:color w:val="000000"/>
          <w:spacing w:val="-6"/>
          <w:sz w:val="28"/>
          <w:szCs w:val="28"/>
          <w:lang w:val="en-US"/>
        </w:rPr>
        <w:t>TFT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pacing w:val="-6"/>
          <w:sz w:val="28"/>
          <w:szCs w:val="28"/>
          <w:lang w:val="en-US"/>
        </w:rPr>
        <w:t>LCD</w:t>
      </w:r>
      <w:r>
        <w:rPr>
          <w:color w:val="000000"/>
          <w:spacing w:val="-6"/>
          <w:sz w:val="28"/>
          <w:szCs w:val="28"/>
        </w:rPr>
        <w:t xml:space="preserve"> является изобретением фирмы </w:t>
      </w:r>
      <w:r>
        <w:rPr>
          <w:color w:val="000000"/>
          <w:spacing w:val="-6"/>
          <w:sz w:val="28"/>
          <w:szCs w:val="28"/>
          <w:lang w:val="en-US"/>
        </w:rPr>
        <w:t>Toshiba</w:t>
      </w:r>
      <w:r>
        <w:rPr>
          <w:color w:val="000000"/>
          <w:spacing w:val="-6"/>
          <w:sz w:val="28"/>
          <w:szCs w:val="28"/>
        </w:rPr>
        <w:t>. Характерис</w:t>
        <w:softHyphen/>
      </w:r>
      <w:r>
        <w:rPr>
          <w:color w:val="000000"/>
          <w:spacing w:val="-7"/>
          <w:sz w:val="28"/>
          <w:szCs w:val="28"/>
        </w:rPr>
        <w:t xml:space="preserve">тики дисплея нового типа: диагональ 5 см, разрешение 120x160 пикселей, размеры </w:t>
      </w:r>
      <w:r>
        <w:rPr>
          <w:color w:val="000000"/>
          <w:spacing w:val="-9"/>
          <w:sz w:val="28"/>
          <w:szCs w:val="28"/>
        </w:rPr>
        <w:t>38,3x57,4x3,5 мм, масса всего 11 г. Для работы в полноцветном режиме дисплей по</w:t>
        <w:softHyphen/>
      </w:r>
      <w:r>
        <w:rPr>
          <w:color w:val="000000"/>
          <w:spacing w:val="-10"/>
          <w:sz w:val="28"/>
          <w:szCs w:val="28"/>
        </w:rPr>
        <w:t>требляет 25 мВт, при изображении статического 8-цветного изображения — 1,7 мВт.</w:t>
      </w:r>
    </w:p>
    <w:p>
      <w:pPr>
        <w:pStyle w:val="Normal"/>
        <w:shd w:fill="FFFFFF" w:val="clear"/>
        <w:spacing w:before="187" w:after="0"/>
        <w:ind w:left="5" w:firstLine="703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w w:val="85"/>
          <w:sz w:val="28"/>
          <w:szCs w:val="28"/>
        </w:rPr>
        <w:t xml:space="preserve">Дисплей </w:t>
      </w:r>
      <w:r>
        <w:rPr>
          <w:i/>
          <w:iCs/>
          <w:color w:val="000000"/>
          <w:spacing w:val="-1"/>
          <w:w w:val="85"/>
          <w:sz w:val="28"/>
          <w:szCs w:val="28"/>
          <w:lang w:val="en-US"/>
        </w:rPr>
        <w:t>OLED</w:t>
      </w:r>
    </w:p>
    <w:p>
      <w:pPr>
        <w:pStyle w:val="Normal"/>
        <w:shd w:fill="FFFFFF" w:val="clear"/>
        <w:spacing w:before="82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ирма </w:t>
      </w:r>
      <w:r>
        <w:rPr>
          <w:color w:val="000000"/>
          <w:spacing w:val="-6"/>
          <w:sz w:val="28"/>
          <w:szCs w:val="28"/>
          <w:lang w:val="en-US"/>
        </w:rPr>
        <w:t>CDT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Cambridge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isplay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Technology</w:t>
      </w:r>
      <w:r>
        <w:rPr>
          <w:i/>
          <w:iCs/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</w:rPr>
        <w:t>сообщила о своем намерении заклю</w:t>
        <w:softHyphen/>
      </w:r>
      <w:r>
        <w:rPr>
          <w:color w:val="000000"/>
          <w:spacing w:val="-3"/>
          <w:sz w:val="28"/>
          <w:szCs w:val="28"/>
        </w:rPr>
        <w:t xml:space="preserve">чить партнерское соглашение с английской компанией </w:t>
      </w:r>
      <w:r>
        <w:rPr>
          <w:color w:val="000000"/>
          <w:spacing w:val="-3"/>
          <w:sz w:val="28"/>
          <w:szCs w:val="28"/>
          <w:lang w:val="en-US"/>
        </w:rPr>
        <w:t>Opsys</w:t>
      </w:r>
      <w:r>
        <w:rPr>
          <w:color w:val="000000"/>
          <w:spacing w:val="-3"/>
          <w:sz w:val="28"/>
          <w:szCs w:val="28"/>
        </w:rPr>
        <w:t xml:space="preserve"> для совместной </w:t>
      </w:r>
      <w:r>
        <w:rPr>
          <w:color w:val="000000"/>
          <w:spacing w:val="-6"/>
          <w:sz w:val="28"/>
          <w:szCs w:val="28"/>
        </w:rPr>
        <w:t xml:space="preserve">работы над технологией </w:t>
      </w:r>
      <w:r>
        <w:rPr>
          <w:color w:val="000000"/>
          <w:spacing w:val="-6"/>
          <w:sz w:val="28"/>
          <w:szCs w:val="28"/>
          <w:lang w:val="en-US"/>
        </w:rPr>
        <w:t>OLED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Organic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Light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Emitting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Diode</w:t>
      </w:r>
      <w:r>
        <w:rPr>
          <w:i/>
          <w:i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6"/>
          <w:sz w:val="28"/>
          <w:szCs w:val="28"/>
        </w:rPr>
        <w:t>Органические све-</w:t>
      </w:r>
      <w:r>
        <w:rPr>
          <w:color w:val="000000"/>
          <w:spacing w:val="-4"/>
          <w:sz w:val="28"/>
          <w:szCs w:val="28"/>
        </w:rPr>
        <w:t>тодиоды могут использоваться в производстве нового типа дисплеев, потребля</w:t>
        <w:softHyphen/>
      </w:r>
      <w:r>
        <w:rPr>
          <w:color w:val="000000"/>
          <w:spacing w:val="-2"/>
          <w:sz w:val="28"/>
          <w:szCs w:val="28"/>
        </w:rPr>
        <w:t>ющих значительно меньше энергии, чем получившие широкое распростране</w:t>
        <w:softHyphen/>
      </w:r>
      <w:r>
        <w:rPr>
          <w:color w:val="000000"/>
          <w:spacing w:val="-7"/>
          <w:sz w:val="28"/>
          <w:szCs w:val="28"/>
        </w:rPr>
        <w:t xml:space="preserve">ние ЖКД. Кроме того, дисплеи </w:t>
      </w:r>
      <w:r>
        <w:rPr>
          <w:color w:val="000000"/>
          <w:spacing w:val="-7"/>
          <w:sz w:val="28"/>
          <w:szCs w:val="28"/>
          <w:lang w:val="en-US"/>
        </w:rPr>
        <w:t>OLED</w:t>
      </w:r>
      <w:r>
        <w:rPr>
          <w:color w:val="000000"/>
          <w:spacing w:val="-7"/>
          <w:sz w:val="28"/>
          <w:szCs w:val="28"/>
        </w:rPr>
        <w:t xml:space="preserve"> могут быть тоньше жидкокристаллических. </w:t>
      </w:r>
      <w:r>
        <w:rPr>
          <w:color w:val="000000"/>
          <w:spacing w:val="-4"/>
          <w:sz w:val="28"/>
          <w:szCs w:val="28"/>
        </w:rPr>
        <w:t xml:space="preserve">На сегодняшний день </w:t>
      </w:r>
      <w:r>
        <w:rPr>
          <w:color w:val="000000"/>
          <w:spacing w:val="-4"/>
          <w:sz w:val="28"/>
          <w:szCs w:val="28"/>
          <w:lang w:val="en-US"/>
        </w:rPr>
        <w:t>OLED</w:t>
      </w:r>
      <w:r>
        <w:rPr>
          <w:color w:val="000000"/>
          <w:spacing w:val="-4"/>
          <w:sz w:val="28"/>
          <w:szCs w:val="28"/>
        </w:rPr>
        <w:t>-технология уже нашла применение в дисплеях со</w:t>
        <w:softHyphen/>
      </w:r>
      <w:r>
        <w:rPr>
          <w:color w:val="000000"/>
          <w:spacing w:val="-5"/>
          <w:sz w:val="28"/>
          <w:szCs w:val="28"/>
        </w:rPr>
        <w:t xml:space="preserve">товых телефонов и других компактных устройств. Фирмы </w:t>
      </w:r>
      <w:r>
        <w:rPr>
          <w:color w:val="000000"/>
          <w:spacing w:val="-5"/>
          <w:sz w:val="28"/>
          <w:szCs w:val="28"/>
          <w:lang w:val="en-US"/>
        </w:rPr>
        <w:t>CDT</w:t>
      </w:r>
      <w:r>
        <w:rPr>
          <w:color w:val="000000"/>
          <w:spacing w:val="-5"/>
          <w:sz w:val="28"/>
          <w:szCs w:val="28"/>
        </w:rPr>
        <w:t xml:space="preserve"> и </w:t>
      </w:r>
      <w:r>
        <w:rPr>
          <w:color w:val="000000"/>
          <w:spacing w:val="-5"/>
          <w:sz w:val="28"/>
          <w:szCs w:val="28"/>
          <w:lang w:val="en-US"/>
        </w:rPr>
        <w:t>Opsys</w:t>
      </w:r>
      <w:r>
        <w:rPr>
          <w:color w:val="000000"/>
          <w:spacing w:val="-5"/>
          <w:sz w:val="28"/>
          <w:szCs w:val="28"/>
        </w:rPr>
        <w:t xml:space="preserve"> собира</w:t>
        <w:softHyphen/>
        <w:t xml:space="preserve">ются технологически усовершенствовать процесс создания </w:t>
      </w:r>
      <w:r>
        <w:rPr>
          <w:color w:val="000000"/>
          <w:spacing w:val="-5"/>
          <w:sz w:val="28"/>
          <w:szCs w:val="28"/>
          <w:lang w:val="en-US"/>
        </w:rPr>
        <w:t>OLED</w:t>
      </w:r>
      <w:r>
        <w:rPr>
          <w:color w:val="000000"/>
          <w:spacing w:val="-5"/>
          <w:sz w:val="28"/>
          <w:szCs w:val="28"/>
        </w:rPr>
        <w:t xml:space="preserve">-дисплеев. При </w:t>
      </w:r>
      <w:r>
        <w:rPr>
          <w:color w:val="000000"/>
          <w:spacing w:val="-7"/>
          <w:sz w:val="28"/>
          <w:szCs w:val="28"/>
        </w:rPr>
        <w:t xml:space="preserve">этом они будут заниматься не массовым производством новых мониторов, а лишь </w:t>
      </w:r>
      <w:r>
        <w:rPr>
          <w:color w:val="000000"/>
          <w:spacing w:val="-2"/>
          <w:sz w:val="28"/>
          <w:szCs w:val="28"/>
        </w:rPr>
        <w:t>распространением лицензии на свою технологию.</w:t>
      </w:r>
    </w:p>
    <w:p>
      <w:pPr>
        <w:pStyle w:val="Normal"/>
        <w:shd w:fill="FFFFFF" w:val="clear"/>
        <w:spacing w:before="77" w:after="0"/>
        <w:ind w:right="24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до заметить, что при всех своих достоинствах </w:t>
      </w:r>
      <w:r>
        <w:rPr>
          <w:color w:val="000000"/>
          <w:spacing w:val="-4"/>
          <w:sz w:val="28"/>
          <w:szCs w:val="28"/>
          <w:lang w:val="en-US"/>
        </w:rPr>
        <w:t>OLED</w:t>
      </w:r>
      <w:r>
        <w:rPr>
          <w:color w:val="000000"/>
          <w:spacing w:val="-4"/>
          <w:sz w:val="28"/>
          <w:szCs w:val="28"/>
        </w:rPr>
        <w:t>-дисплеи на данный мо</w:t>
        <w:softHyphen/>
      </w:r>
      <w:r>
        <w:rPr>
          <w:color w:val="000000"/>
          <w:spacing w:val="-5"/>
          <w:sz w:val="28"/>
          <w:szCs w:val="28"/>
        </w:rPr>
        <w:t xml:space="preserve">мент ничуть не угрожают существованию и процветанию ЖК-дисплеев, т. к. для </w:t>
      </w:r>
      <w:r>
        <w:rPr>
          <w:color w:val="000000"/>
          <w:spacing w:val="-3"/>
          <w:sz w:val="28"/>
          <w:szCs w:val="28"/>
        </w:rPr>
        <w:t>внедрения их в массовое производство потребуется несколько лет.</w:t>
      </w:r>
    </w:p>
    <w:p>
      <w:pPr>
        <w:pStyle w:val="Normal"/>
        <w:shd w:fill="FFFFFF" w:val="clear"/>
        <w:ind w:firstLine="708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w w:val="83"/>
          <w:sz w:val="28"/>
          <w:szCs w:val="28"/>
        </w:rPr>
        <w:t xml:space="preserve">Дисплей </w:t>
      </w:r>
      <w:r>
        <w:rPr>
          <w:i/>
          <w:iCs/>
          <w:color w:val="000000"/>
          <w:spacing w:val="-2"/>
          <w:w w:val="83"/>
          <w:sz w:val="28"/>
          <w:szCs w:val="28"/>
          <w:lang w:val="en-US"/>
        </w:rPr>
        <w:t>Vikuiti</w:t>
      </w:r>
      <w:r>
        <w:rPr>
          <w:i/>
          <w:iCs/>
          <w:color w:val="000000"/>
          <w:spacing w:val="-2"/>
          <w:w w:val="83"/>
          <w:sz w:val="28"/>
          <w:szCs w:val="28"/>
        </w:rPr>
        <w:t>™</w:t>
      </w:r>
    </w:p>
    <w:p>
      <w:pPr>
        <w:pStyle w:val="Normal"/>
        <w:shd w:fill="FFFFFF" w:val="clear"/>
        <w:spacing w:before="77" w:after="0"/>
        <w:ind w:left="5" w:firstLine="7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ирма ЗМ разработала серию новых материалов марки </w:t>
      </w:r>
      <w:r>
        <w:rPr>
          <w:color w:val="000000"/>
          <w:spacing w:val="-6"/>
          <w:sz w:val="28"/>
          <w:szCs w:val="28"/>
          <w:lang w:val="en-US"/>
        </w:rPr>
        <w:t>Vikuiti</w:t>
      </w:r>
      <w:r>
        <w:rPr>
          <w:color w:val="000000"/>
          <w:spacing w:val="-6"/>
          <w:sz w:val="28"/>
          <w:szCs w:val="28"/>
        </w:rPr>
        <w:t xml:space="preserve">™, улучшающих </w:t>
      </w:r>
      <w:r>
        <w:rPr>
          <w:color w:val="000000"/>
          <w:spacing w:val="-3"/>
          <w:sz w:val="28"/>
          <w:szCs w:val="28"/>
        </w:rPr>
        <w:t>качество изображения на дисплеях электронных устройств и экранах проекци</w:t>
        <w:softHyphen/>
      </w:r>
      <w:r>
        <w:rPr>
          <w:color w:val="000000"/>
          <w:spacing w:val="-4"/>
          <w:sz w:val="28"/>
          <w:szCs w:val="28"/>
        </w:rPr>
        <w:t xml:space="preserve">онных телевизоров. Основным элементом технологии </w:t>
      </w:r>
      <w:r>
        <w:rPr>
          <w:color w:val="000000"/>
          <w:spacing w:val="-4"/>
          <w:sz w:val="28"/>
          <w:szCs w:val="28"/>
          <w:lang w:val="en-US"/>
        </w:rPr>
        <w:t>Vikuiti</w:t>
      </w:r>
      <w:r>
        <w:rPr>
          <w:color w:val="000000"/>
          <w:spacing w:val="-4"/>
          <w:sz w:val="28"/>
          <w:szCs w:val="28"/>
        </w:rPr>
        <w:t>™ является поли</w:t>
        <w:softHyphen/>
      </w:r>
      <w:r>
        <w:rPr>
          <w:color w:val="000000"/>
          <w:spacing w:val="-6"/>
          <w:sz w:val="28"/>
          <w:szCs w:val="28"/>
        </w:rPr>
        <w:t xml:space="preserve">акриловая пленка, включающая множество стеклянных шариков размером около </w:t>
      </w:r>
      <w:r>
        <w:rPr>
          <w:color w:val="000000"/>
          <w:spacing w:val="-2"/>
          <w:sz w:val="28"/>
          <w:szCs w:val="28"/>
        </w:rPr>
        <w:t>100 микрон. Стеклянные шарики-линзы (на квадратный сантиметр их прихо</w:t>
        <w:softHyphen/>
      </w:r>
      <w:r>
        <w:rPr>
          <w:color w:val="000000"/>
          <w:spacing w:val="-3"/>
          <w:sz w:val="28"/>
          <w:szCs w:val="28"/>
        </w:rPr>
        <w:t xml:space="preserve">дится более 3500) отлично передают изображение с внутренней поверхности </w:t>
      </w:r>
      <w:r>
        <w:rPr>
          <w:color w:val="000000"/>
          <w:spacing w:val="-4"/>
          <w:sz w:val="28"/>
          <w:szCs w:val="28"/>
        </w:rPr>
        <w:t xml:space="preserve">экрана на внешнюю, практически не пропуская свет в обратном направлении и </w:t>
      </w:r>
      <w:r>
        <w:rPr>
          <w:color w:val="000000"/>
          <w:spacing w:val="-2"/>
          <w:sz w:val="28"/>
          <w:szCs w:val="28"/>
        </w:rPr>
        <w:t>снижая до минимума возможные искажения.</w:t>
      </w:r>
    </w:p>
    <w:p>
      <w:pPr>
        <w:pStyle w:val="Normal"/>
        <w:shd w:fill="FFFFFF" w:val="clear"/>
        <w:spacing w:before="77" w:after="0"/>
        <w:ind w:left="5" w:right="5" w:firstLine="703"/>
        <w:jc w:val="both"/>
        <w:rPr/>
      </w:pPr>
      <w:r>
        <w:rPr>
          <w:color w:val="000000"/>
          <w:spacing w:val="-5"/>
          <w:sz w:val="28"/>
          <w:szCs w:val="28"/>
        </w:rPr>
        <w:t>Такая пленка, нанесенная на дисплеи мобильных устройств — сотовых телефо</w:t>
        <w:softHyphen/>
      </w:r>
      <w:r>
        <w:rPr>
          <w:color w:val="000000"/>
          <w:spacing w:val="-3"/>
          <w:sz w:val="28"/>
          <w:szCs w:val="28"/>
        </w:rPr>
        <w:t xml:space="preserve">нов, карманных компьютеров, ноутбуков и т. д., — делает изображение ярче и </w:t>
      </w:r>
      <w:r>
        <w:rPr>
          <w:color w:val="000000"/>
          <w:spacing w:val="-2"/>
          <w:sz w:val="28"/>
          <w:szCs w:val="28"/>
        </w:rPr>
        <w:t>контрастнее. На жидкокристаллических дисплеях пленка устраняет световые блики и дает возможность изменять угол видимости изображения.</w:t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  <w:t>4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Служба безопасности</w:t>
      </w:r>
    </w:p>
    <w:p>
      <w:pPr>
        <w:pStyle w:val="Normal"/>
        <w:shd w:fill="FFFFFF" w:val="clear"/>
        <w:ind w:left="713" w:firstLine="703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5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5"/>
          <w:sz w:val="32"/>
          <w:szCs w:val="32"/>
        </w:rPr>
      </w:r>
    </w:p>
    <w:p>
      <w:pPr>
        <w:pStyle w:val="Normal"/>
        <w:shd w:fill="FFFFFF" w:val="clear"/>
        <w:ind w:left="713" w:firstLine="703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5"/>
          <w:sz w:val="28"/>
          <w:szCs w:val="28"/>
        </w:rPr>
        <w:t>4.2 Защита и безопасность информаци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ассматриваемом стандарте под безопасностью понимается исключение не</w:t>
        <w:softHyphen/>
        <w:t>санкционированного использования системы и обеспечение секретности пере</w:t>
        <w:softHyphen/>
        <w:t xml:space="preserve">говоров абонентов. Для выполнения этих требований в стандарте </w:t>
      </w:r>
      <w:r>
        <w:rPr>
          <w:color w:val="000000"/>
          <w:spacing w:val="-4"/>
          <w:sz w:val="28"/>
          <w:szCs w:val="28"/>
          <w:lang w:val="en-US"/>
        </w:rPr>
        <w:t>GSM</w:t>
      </w:r>
      <w:r>
        <w:rPr>
          <w:color w:val="000000"/>
          <w:spacing w:val="-4"/>
          <w:sz w:val="28"/>
          <w:szCs w:val="28"/>
        </w:rPr>
        <w:t xml:space="preserve"> преду</w:t>
        <w:softHyphen/>
        <w:t>смотрены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Аутентификация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екретность передачи данных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екретность абонента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Секретность направления вызова</w:t>
      </w:r>
    </w:p>
    <w:p>
      <w:pPr>
        <w:pStyle w:val="Normal"/>
        <w:shd w:fill="FFFFFF" w:val="clear"/>
        <w:spacing w:before="91" w:after="0"/>
        <w:ind w:left="130" w:right="797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щита сигналов управления и данных пользователя осуществляется только </w:t>
      </w:r>
      <w:r>
        <w:rPr>
          <w:color w:val="000000"/>
          <w:spacing w:val="-1"/>
          <w:sz w:val="28"/>
          <w:szCs w:val="28"/>
        </w:rPr>
        <w:t>[при передаче по радиоканалу. В стандарте используется алгоритм шифрова</w:t>
        <w:softHyphen/>
        <w:t xml:space="preserve">ния с открытым ключом </w:t>
      </w:r>
      <w:r>
        <w:rPr>
          <w:color w:val="000000"/>
          <w:spacing w:val="-1"/>
          <w:sz w:val="28"/>
          <w:szCs w:val="28"/>
          <w:lang w:val="en-US"/>
        </w:rPr>
        <w:t>RSA</w:t>
      </w:r>
      <w:r>
        <w:rPr>
          <w:color w:val="000000"/>
          <w:spacing w:val="-1"/>
          <w:sz w:val="28"/>
          <w:szCs w:val="28"/>
        </w:rPr>
        <w:t xml:space="preserve"> (первые буквы фамилий авторов </w:t>
      </w:r>
      <w:r>
        <w:rPr>
          <w:color w:val="000000"/>
          <w:spacing w:val="-1"/>
          <w:sz w:val="28"/>
          <w:szCs w:val="28"/>
          <w:lang w:val="en-US"/>
        </w:rPr>
        <w:t>Rivest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Shamir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Adleman</w:t>
      </w:r>
      <w:r>
        <w:rPr>
          <w:color w:val="000000"/>
          <w:spacing w:val="-1"/>
          <w:sz w:val="28"/>
          <w:szCs w:val="28"/>
        </w:rPr>
        <w:t>), который обеспечивает высокую степень безопасности передачи ре</w:t>
        <w:softHyphen/>
      </w:r>
      <w:r>
        <w:rPr>
          <w:color w:val="000000"/>
          <w:spacing w:val="-3"/>
          <w:sz w:val="28"/>
          <w:szCs w:val="28"/>
        </w:rPr>
        <w:t>чевых сообщений.</w:t>
      </w:r>
    </w:p>
    <w:p>
      <w:pPr>
        <w:pStyle w:val="Normal"/>
        <w:shd w:fill="FFFFFF" w:val="clear"/>
        <w:spacing w:before="86" w:after="0"/>
        <w:ind w:left="144" w:right="811" w:firstLine="56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исключения несанкционированного использования ресурсов системы связи </w:t>
      </w:r>
      <w:r>
        <w:rPr>
          <w:color w:val="000000"/>
          <w:spacing w:val="-5"/>
          <w:sz w:val="28"/>
          <w:szCs w:val="28"/>
        </w:rPr>
        <w:t xml:space="preserve">в стандарт введены и определены механизмы аутентификации — удостоверения </w:t>
      </w:r>
      <w:r>
        <w:rPr>
          <w:color w:val="000000"/>
          <w:spacing w:val="-4"/>
          <w:sz w:val="28"/>
          <w:szCs w:val="28"/>
        </w:rPr>
        <w:t xml:space="preserve">личности абонента. Как уже отмечалось, каждый абонент на время пользования </w:t>
      </w:r>
      <w:r>
        <w:rPr>
          <w:color w:val="000000"/>
          <w:spacing w:val="-6"/>
          <w:sz w:val="28"/>
          <w:szCs w:val="28"/>
        </w:rPr>
        <w:t xml:space="preserve">системой получает стандартный модуль подлинности абонента — </w:t>
      </w:r>
      <w:r>
        <w:rPr>
          <w:color w:val="000000"/>
          <w:spacing w:val="-6"/>
          <w:sz w:val="28"/>
          <w:szCs w:val="28"/>
          <w:lang w:val="en-US"/>
        </w:rPr>
        <w:t>SIM</w:t>
      </w:r>
      <w:r>
        <w:rPr>
          <w:color w:val="000000"/>
          <w:spacing w:val="-6"/>
          <w:sz w:val="28"/>
          <w:szCs w:val="28"/>
        </w:rPr>
        <w:t>-карту, ко</w:t>
        <w:softHyphen/>
        <w:t>торая содержит:</w:t>
      </w:r>
    </w:p>
    <w:p>
      <w:pPr>
        <w:pStyle w:val="Normal"/>
        <w:shd w:fill="FFFFFF" w:val="clear"/>
        <w:spacing w:before="53" w:after="0"/>
        <w:ind w:left="149" w:right="845" w:hanging="0"/>
        <w:rPr/>
      </w:pPr>
      <w:r>
        <w:rPr>
          <w:color w:val="000000"/>
          <w:spacing w:val="-2"/>
          <w:sz w:val="28"/>
          <w:szCs w:val="28"/>
        </w:rPr>
        <w:t xml:space="preserve">- Международный идентификационный номер подвижного абонента </w:t>
      </w:r>
      <w:r>
        <w:rPr>
          <w:color w:val="000000"/>
          <w:spacing w:val="-2"/>
          <w:sz w:val="28"/>
          <w:szCs w:val="28"/>
          <w:lang w:val="en-US"/>
        </w:rPr>
        <w:t>IMSI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3" w:after="0"/>
        <w:ind w:left="149" w:right="84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Свой индивидуальный ключ аутентификации </w:t>
      </w:r>
      <w:r>
        <w:rPr>
          <w:color w:val="000000"/>
          <w:spacing w:val="-2"/>
          <w:sz w:val="28"/>
          <w:szCs w:val="28"/>
          <w:lang w:val="en-US"/>
        </w:rPr>
        <w:t>Ki</w:t>
      </w:r>
    </w:p>
    <w:p>
      <w:pPr>
        <w:pStyle w:val="Normal"/>
        <w:shd w:fill="FFFFFF" w:val="clear"/>
        <w:spacing w:before="53" w:after="0"/>
        <w:ind w:left="149" w:right="84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 Алгоритм аутентификации A3.</w:t>
      </w:r>
    </w:p>
    <w:p>
      <w:pPr>
        <w:pStyle w:val="Normal"/>
        <w:shd w:fill="FFFFFF" w:val="clear"/>
        <w:spacing w:before="101" w:after="0"/>
        <w:ind w:left="134" w:right="21" w:firstLine="57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обеспечения секретности передаваемой по радиоканалу информации ее за</w:t>
        <w:softHyphen/>
      </w:r>
      <w:r>
        <w:rPr>
          <w:color w:val="000000"/>
          <w:spacing w:val="-7"/>
          <w:sz w:val="28"/>
          <w:szCs w:val="28"/>
        </w:rPr>
        <w:t xml:space="preserve">шифровывают. Алгоритм формирования ключей шифрования А8 хранится в </w:t>
      </w:r>
      <w:r>
        <w:rPr>
          <w:color w:val="000000"/>
          <w:spacing w:val="-7"/>
          <w:sz w:val="28"/>
          <w:szCs w:val="28"/>
          <w:lang w:val="en-US"/>
        </w:rPr>
        <w:t>SIM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карте. Одновременно с вычислением отклика </w:t>
      </w:r>
      <w:r>
        <w:rPr>
          <w:color w:val="000000"/>
          <w:spacing w:val="-5"/>
          <w:sz w:val="28"/>
          <w:szCs w:val="28"/>
          <w:lang w:val="en-US"/>
        </w:rPr>
        <w:t>SRES</w:t>
      </w:r>
      <w:r>
        <w:rPr>
          <w:color w:val="000000"/>
          <w:spacing w:val="-5"/>
          <w:sz w:val="28"/>
          <w:szCs w:val="28"/>
        </w:rPr>
        <w:t xml:space="preserve"> аппаратура подвижной стан</w:t>
        <w:softHyphen/>
      </w:r>
      <w:r>
        <w:rPr>
          <w:color w:val="000000"/>
          <w:spacing w:val="-6"/>
          <w:sz w:val="28"/>
          <w:szCs w:val="28"/>
        </w:rPr>
        <w:t xml:space="preserve">ции определяет и ключ шифрования </w:t>
      </w:r>
      <w:r>
        <w:rPr>
          <w:smallCaps/>
          <w:color w:val="000000"/>
          <w:spacing w:val="-6"/>
          <w:sz w:val="28"/>
          <w:szCs w:val="28"/>
          <w:lang w:val="en-US"/>
        </w:rPr>
        <w:t>kc</w:t>
      </w:r>
      <w:r>
        <w:rPr>
          <w:smallCap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Этот ключ не передается по радиоканалу, </w:t>
      </w:r>
      <w:r>
        <w:rPr>
          <w:color w:val="000000"/>
          <w:spacing w:val="-4"/>
          <w:sz w:val="28"/>
          <w:szCs w:val="28"/>
        </w:rPr>
        <w:t>а вычисляется сетью и абонентским терминалом одновременно (рис. 2.48).</w:t>
      </w:r>
    </w:p>
    <w:p>
      <w:pPr>
        <w:pStyle w:val="Normal"/>
        <w:shd w:fill="FFFFFF" w:val="clear"/>
        <w:ind w:left="115" w:right="21" w:firstLine="5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месте со случайным числом, подвижной станции посылается числовая после</w:t>
        <w:softHyphen/>
      </w:r>
      <w:r>
        <w:rPr>
          <w:color w:val="000000"/>
          <w:spacing w:val="-1"/>
          <w:sz w:val="28"/>
          <w:szCs w:val="28"/>
        </w:rPr>
        <w:t>довательность, содержащая ключ шифрования. Это число связано с действи</w:t>
        <w:softHyphen/>
      </w:r>
      <w:r>
        <w:rPr>
          <w:color w:val="000000"/>
          <w:spacing w:val="-5"/>
          <w:sz w:val="28"/>
          <w:szCs w:val="28"/>
        </w:rPr>
        <w:t xml:space="preserve">тельным значением </w:t>
      </w:r>
      <w:r>
        <w:rPr>
          <w:smallCaps/>
          <w:color w:val="000000"/>
          <w:spacing w:val="-5"/>
          <w:sz w:val="28"/>
          <w:szCs w:val="28"/>
          <w:lang w:val="en-US"/>
        </w:rPr>
        <w:t>kc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позволяет избежать формирования неправильного клю</w:t>
        <w:softHyphen/>
      </w:r>
      <w:r>
        <w:rPr>
          <w:color w:val="000000"/>
          <w:spacing w:val="2"/>
          <w:sz w:val="28"/>
          <w:szCs w:val="28"/>
        </w:rPr>
        <w:t xml:space="preserve">ча. Число хранится в подвижной станции и содержится в каждом первом </w:t>
      </w:r>
      <w:r>
        <w:rPr>
          <w:color w:val="000000"/>
          <w:spacing w:val="-2"/>
          <w:sz w:val="28"/>
          <w:szCs w:val="28"/>
        </w:rPr>
        <w:t>сообщении, передаваемом в сеть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установки режима шифрования сеть передает подвижной станции команду </w:t>
      </w:r>
      <w:r>
        <w:rPr>
          <w:color w:val="000000"/>
          <w:spacing w:val="-3"/>
          <w:sz w:val="28"/>
          <w:szCs w:val="28"/>
          <w:lang w:val="en-US"/>
        </w:rPr>
        <w:t>CMC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i/>
          <w:iCs/>
          <w:color w:val="000000"/>
          <w:spacing w:val="-3"/>
          <w:sz w:val="28"/>
          <w:szCs w:val="28"/>
          <w:lang w:val="en-US"/>
        </w:rPr>
        <w:t>Ciphering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Mode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Command</w:t>
      </w:r>
      <w:r>
        <w:rPr>
          <w:i/>
          <w:iCs/>
          <w:color w:val="000000"/>
          <w:spacing w:val="-3"/>
          <w:sz w:val="28"/>
          <w:szCs w:val="28"/>
        </w:rPr>
        <w:t xml:space="preserve">), </w:t>
      </w:r>
      <w:r>
        <w:rPr>
          <w:color w:val="000000"/>
          <w:spacing w:val="-3"/>
          <w:sz w:val="28"/>
          <w:szCs w:val="28"/>
        </w:rPr>
        <w:t xml:space="preserve">после принятия которой станция, используя </w:t>
      </w:r>
      <w:r>
        <w:rPr>
          <w:color w:val="000000"/>
          <w:spacing w:val="-1"/>
          <w:sz w:val="28"/>
          <w:szCs w:val="28"/>
        </w:rPr>
        <w:t>имеющийся у нее ключ, приступает к шифрованию и дешифрованию сообще</w:t>
      </w:r>
      <w:r>
        <w:rPr>
          <w:color w:val="000000"/>
          <w:spacing w:val="-3"/>
          <w:sz w:val="28"/>
          <w:szCs w:val="28"/>
        </w:rPr>
        <w:t xml:space="preserve">ний. Поток передаваемых данных шифруют бит за битом поточным шифром, </w:t>
      </w:r>
      <w:r>
        <w:rPr>
          <w:color w:val="000000"/>
          <w:spacing w:val="-4"/>
          <w:sz w:val="28"/>
          <w:szCs w:val="28"/>
        </w:rPr>
        <w:t>используя алгоритм шифрования А5 и ключ К</w:t>
      </w:r>
      <w:r>
        <w:rPr>
          <w:color w:val="000000"/>
          <w:spacing w:val="-4"/>
          <w:sz w:val="28"/>
          <w:szCs w:val="28"/>
          <w:vertAlign w:val="subscript"/>
        </w:rPr>
        <w:t>с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исключения выявления абонента путем перехвата сообщений, передавае</w:t>
        <w:softHyphen/>
        <w:t xml:space="preserve">мых по радиоканалу, каждому абоненту системы сотовой связи присваивается </w:t>
      </w:r>
      <w:r>
        <w:rPr>
          <w:color w:val="000000"/>
          <w:spacing w:val="-2"/>
          <w:sz w:val="28"/>
          <w:szCs w:val="28"/>
        </w:rPr>
        <w:t xml:space="preserve">временный международный идентификационный номер пользователя —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Tim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obil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ubsribe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dentity</w:t>
      </w:r>
      <w:r>
        <w:rPr>
          <w:i/>
          <w:iCs/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 xml:space="preserve">который действителен только в пределах зоны </w:t>
      </w:r>
      <w:r>
        <w:rPr>
          <w:color w:val="000000"/>
          <w:spacing w:val="-4"/>
          <w:sz w:val="28"/>
          <w:szCs w:val="28"/>
        </w:rPr>
        <w:t xml:space="preserve">обслуживания с идентификационным номером </w:t>
      </w:r>
      <w:r>
        <w:rPr>
          <w:color w:val="000000"/>
          <w:spacing w:val="-4"/>
          <w:sz w:val="28"/>
          <w:szCs w:val="28"/>
          <w:lang w:val="en-US"/>
        </w:rPr>
        <w:t>LA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4"/>
          <w:sz w:val="28"/>
          <w:szCs w:val="28"/>
          <w:lang w:val="en-US"/>
        </w:rPr>
        <w:t>Location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Area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en-US"/>
        </w:rPr>
        <w:t>Identification</w:t>
      </w:r>
      <w:r>
        <w:rPr>
          <w:i/>
          <w:iCs/>
          <w:color w:val="000000"/>
          <w:spacing w:val="-4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В другой зоне обслуживания абоненту присваивается новый </w:t>
      </w:r>
      <w:r>
        <w:rPr>
          <w:color w:val="000000"/>
          <w:sz w:val="28"/>
          <w:szCs w:val="28"/>
          <w:lang w:val="en-US"/>
        </w:rPr>
        <w:t>TMSI</w:t>
      </w:r>
      <w:r>
        <w:rPr>
          <w:color w:val="000000"/>
          <w:sz w:val="28"/>
          <w:szCs w:val="28"/>
        </w:rPr>
        <w:t>. Если под</w:t>
        <w:softHyphen/>
      </w:r>
      <w:r>
        <w:rPr>
          <w:color w:val="000000"/>
          <w:spacing w:val="-2"/>
          <w:sz w:val="28"/>
          <w:szCs w:val="28"/>
        </w:rPr>
        <w:t xml:space="preserve">вижная станция переходит в новую зону обслуживания, то ее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 должен пе</w:t>
        <w:softHyphen/>
      </w:r>
      <w:r>
        <w:rPr>
          <w:color w:val="000000"/>
          <w:spacing w:val="-3"/>
          <w:sz w:val="28"/>
          <w:szCs w:val="28"/>
        </w:rPr>
        <w:t xml:space="preserve">редаваться вместе с </w:t>
      </w:r>
      <w:r>
        <w:rPr>
          <w:color w:val="000000"/>
          <w:spacing w:val="-3"/>
          <w:sz w:val="28"/>
          <w:szCs w:val="28"/>
          <w:lang w:val="en-US"/>
        </w:rPr>
        <w:t>LAI</w:t>
      </w:r>
      <w:r>
        <w:rPr>
          <w:color w:val="000000"/>
          <w:spacing w:val="-3"/>
          <w:sz w:val="28"/>
          <w:szCs w:val="28"/>
        </w:rPr>
        <w:t xml:space="preserve"> той зоны, в которой </w:t>
      </w:r>
      <w:r>
        <w:rPr>
          <w:color w:val="000000"/>
          <w:spacing w:val="-3"/>
          <w:sz w:val="28"/>
          <w:szCs w:val="28"/>
          <w:lang w:val="en-US"/>
        </w:rPr>
        <w:t>TMSI</w:t>
      </w:r>
      <w:r>
        <w:rPr>
          <w:color w:val="000000"/>
          <w:spacing w:val="-3"/>
          <w:sz w:val="28"/>
          <w:szCs w:val="28"/>
        </w:rPr>
        <w:t xml:space="preserve"> был присвоен абоненту. </w:t>
      </w:r>
      <w:r>
        <w:rPr>
          <w:color w:val="000000"/>
          <w:spacing w:val="1"/>
          <w:sz w:val="28"/>
          <w:szCs w:val="28"/>
        </w:rPr>
        <w:t>При выполнении процедуры корректировки местоположения по каналам уп</w:t>
        <w:softHyphen/>
      </w:r>
      <w:r>
        <w:rPr>
          <w:color w:val="000000"/>
          <w:spacing w:val="-4"/>
          <w:sz w:val="28"/>
          <w:szCs w:val="28"/>
        </w:rPr>
        <w:t xml:space="preserve">равления осуществляется двухсторонний обмен между подвижной станцией </w:t>
      </w:r>
      <w:r>
        <w:rPr>
          <w:color w:val="000000"/>
          <w:spacing w:val="-4"/>
          <w:sz w:val="28"/>
          <w:szCs w:val="28"/>
          <w:lang w:val="en-US"/>
        </w:rPr>
        <w:t>M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базовой станцией </w:t>
      </w:r>
      <w:r>
        <w:rPr>
          <w:color w:val="000000"/>
          <w:spacing w:val="-1"/>
          <w:sz w:val="28"/>
          <w:szCs w:val="28"/>
          <w:lang w:val="en-US"/>
        </w:rPr>
        <w:t>BTS</w:t>
      </w:r>
      <w:r>
        <w:rPr>
          <w:color w:val="000000"/>
          <w:spacing w:val="-1"/>
          <w:sz w:val="28"/>
          <w:szCs w:val="28"/>
        </w:rPr>
        <w:t xml:space="preserve"> служебными сообщениями, содержащими временные </w:t>
      </w:r>
      <w:r>
        <w:rPr>
          <w:color w:val="000000"/>
          <w:spacing w:val="-2"/>
          <w:sz w:val="28"/>
          <w:szCs w:val="28"/>
        </w:rPr>
        <w:t xml:space="preserve">номера пользователей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>. В этом случае в радиоканале необходимо обеспе</w:t>
        <w:softHyphen/>
      </w:r>
      <w:r>
        <w:rPr>
          <w:color w:val="000000"/>
          <w:spacing w:val="-5"/>
          <w:sz w:val="28"/>
          <w:szCs w:val="28"/>
        </w:rPr>
        <w:t xml:space="preserve">чить секретность смены </w:t>
      </w:r>
      <w:r>
        <w:rPr>
          <w:color w:val="000000"/>
          <w:spacing w:val="-5"/>
          <w:sz w:val="28"/>
          <w:szCs w:val="28"/>
          <w:lang w:val="en-US"/>
        </w:rPr>
        <w:t>TMSI</w:t>
      </w:r>
      <w:r>
        <w:rPr>
          <w:color w:val="000000"/>
          <w:spacing w:val="-5"/>
          <w:sz w:val="28"/>
          <w:szCs w:val="28"/>
        </w:rPr>
        <w:t xml:space="preserve"> и их принадлежность конкретному абоненту. Про</w:t>
        <w:softHyphen/>
      </w:r>
      <w:r>
        <w:rPr>
          <w:color w:val="000000"/>
          <w:spacing w:val="-2"/>
          <w:sz w:val="28"/>
          <w:szCs w:val="28"/>
        </w:rPr>
        <w:t>цедура корректировки местоположения наглядно представлена на рис. 2.50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им случай корректировки местоположения в момент эстафетной пере</w:t>
        <w:softHyphen/>
        <w:t>дачи. В этом случае подвижная станция уже зарегистрирована в регистре пере</w:t>
        <w:softHyphen/>
      </w:r>
      <w:r>
        <w:rPr>
          <w:color w:val="000000"/>
          <w:spacing w:val="-2"/>
          <w:sz w:val="28"/>
          <w:szCs w:val="28"/>
        </w:rPr>
        <w:t xml:space="preserve">мещения </w:t>
      </w:r>
      <w:r>
        <w:rPr>
          <w:color w:val="000000"/>
          <w:spacing w:val="-2"/>
          <w:sz w:val="28"/>
          <w:szCs w:val="28"/>
          <w:lang w:val="en-US"/>
        </w:rPr>
        <w:t>VLR</w:t>
      </w:r>
      <w:r>
        <w:rPr>
          <w:color w:val="000000"/>
          <w:spacing w:val="-2"/>
          <w:sz w:val="28"/>
          <w:szCs w:val="28"/>
        </w:rPr>
        <w:t xml:space="preserve"> с временным номером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, соответствующим </w:t>
      </w:r>
      <w:r>
        <w:rPr>
          <w:color w:val="000000"/>
          <w:spacing w:val="-2"/>
          <w:sz w:val="28"/>
          <w:szCs w:val="28"/>
          <w:lang w:val="en-US"/>
        </w:rPr>
        <w:t>TMSI</w:t>
      </w:r>
      <w:r>
        <w:rPr>
          <w:color w:val="000000"/>
          <w:spacing w:val="-2"/>
          <w:sz w:val="28"/>
          <w:szCs w:val="28"/>
        </w:rPr>
        <w:t xml:space="preserve"> прежней </w:t>
      </w:r>
      <w:r>
        <w:rPr>
          <w:color w:val="000000"/>
          <w:spacing w:val="-4"/>
          <w:sz w:val="28"/>
          <w:szCs w:val="28"/>
        </w:rPr>
        <w:t>зоны обслуживания. При входе абонента в новую зону осуществляется процеду</w:t>
        <w:softHyphen/>
      </w:r>
      <w:r>
        <w:rPr>
          <w:color w:val="000000"/>
          <w:spacing w:val="-3"/>
          <w:sz w:val="28"/>
          <w:szCs w:val="28"/>
        </w:rPr>
        <w:t>ра опознавания, которая проводится по старому, зашифрованному в радиокана</w:t>
        <w:softHyphen/>
      </w:r>
      <w:r>
        <w:rPr>
          <w:color w:val="000000"/>
          <w:spacing w:val="-1"/>
          <w:sz w:val="28"/>
          <w:szCs w:val="28"/>
        </w:rPr>
        <w:t xml:space="preserve">ле </w:t>
      </w:r>
      <w:r>
        <w:rPr>
          <w:color w:val="000000"/>
          <w:spacing w:val="-1"/>
          <w:sz w:val="28"/>
          <w:szCs w:val="28"/>
          <w:lang w:val="en-US"/>
        </w:rPr>
        <w:t>TMSI</w:t>
      </w:r>
      <w:r>
        <w:rPr>
          <w:color w:val="000000"/>
          <w:spacing w:val="-1"/>
          <w:sz w:val="28"/>
          <w:szCs w:val="28"/>
        </w:rPr>
        <w:t xml:space="preserve">, передаваемому одновременно с номером </w:t>
      </w:r>
      <w:r>
        <w:rPr>
          <w:color w:val="000000"/>
          <w:spacing w:val="-1"/>
          <w:sz w:val="28"/>
          <w:szCs w:val="28"/>
          <w:lang w:val="en-US"/>
        </w:rPr>
        <w:t>LAI</w:t>
      </w:r>
      <w:r>
        <w:rPr>
          <w:color w:val="000000"/>
          <w:spacing w:val="-1"/>
          <w:sz w:val="28"/>
          <w:szCs w:val="28"/>
        </w:rPr>
        <w:t xml:space="preserve"> зоны обслуживания. </w:t>
      </w:r>
      <w:r>
        <w:rPr>
          <w:color w:val="000000"/>
          <w:spacing w:val="-2"/>
          <w:sz w:val="28"/>
          <w:szCs w:val="28"/>
        </w:rPr>
        <w:t>Последний дает информацию центру коммутации и центру управления о на</w:t>
        <w:softHyphen/>
        <w:t xml:space="preserve">правлении перемещения подвижной станции и позволяет запросить прежнюю </w:t>
      </w:r>
      <w:r>
        <w:rPr>
          <w:color w:val="000000"/>
          <w:spacing w:val="-5"/>
          <w:sz w:val="28"/>
          <w:szCs w:val="28"/>
        </w:rPr>
        <w:t>зону расположения о статусе абонента и его данные, исключив обмен этими слу</w:t>
        <w:softHyphen/>
      </w:r>
      <w:r>
        <w:rPr>
          <w:color w:val="000000"/>
          <w:spacing w:val="-2"/>
          <w:sz w:val="28"/>
          <w:szCs w:val="28"/>
        </w:rPr>
        <w:t>жебными сообщениями по радиоканалам управления. При этом по каналу свя</w:t>
        <w:softHyphen/>
      </w:r>
      <w:r>
        <w:rPr>
          <w:color w:val="000000"/>
          <w:spacing w:val="-1"/>
          <w:sz w:val="28"/>
          <w:szCs w:val="28"/>
        </w:rPr>
        <w:t>зи сообщение передается как зашифрованный информационный текст с пре</w:t>
        <w:softHyphen/>
      </w:r>
      <w:r>
        <w:rPr>
          <w:color w:val="000000"/>
          <w:spacing w:val="-3"/>
          <w:sz w:val="28"/>
          <w:szCs w:val="28"/>
        </w:rPr>
        <w:t>рыванием сообщения в процессе эстафетной передачи на 100—150 мс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5 Оплата услуг. Тарифы планы «Где дешевле?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услуг сотовой связи обычно используются три схемы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н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вансов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предопла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кредитной схеме абонент может в течение месяца бесплатно пользоваться услугами сотовой связи. А по его окончании он получает счет на все оказанные ему услуги, куда включаются: абонентская плата, тарифицируемое время, по</w:t>
        <w:softHyphen/>
        <w:t>сылка 5М5 и все прочие удовольствия, которыми он пользовался в течение это</w:t>
        <w:softHyphen/>
        <w:t>го месяца. На оплату этого счета ему дается от двух недель до меся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зависимости от правил, установленных конкретным оператором, оплата счета может производиться наличными деньгами, банковским переводом или через платежную банковскую карточку. Можно дать распоряжение на оплату счета 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редитную схему оплаты, абонент фактически получает фору на 1 — 1,5 месяца по оплате услуг сотовой связи. Но у такой схемы есть и один суще</w:t>
        <w:softHyphen/>
        <w:t>ственный недостаток — можно переоценить свои финансовые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кредитная схема вызывает желание обмануть оператора, просто не заплатив по счету. Так иногда и случается. Чтобы уменьшить собственный риск, операторы предусмотрели гарантийный взнос — залог, который пользователь вно</w:t>
        <w:softHyphen/>
        <w:t>сит в момент заключения договора. Обычно это не очень большая сумма: в 30— 80 долларов. Депозит возвращается абоненту в случае расторж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вансовой системе оплаты абонент вносит некоторую сумму заранее (аван</w:t>
        <w:softHyphen/>
        <w:t>сом) и оплата производится из этой суммы. Абонент разговаривает, а его денеж</w:t>
        <w:softHyphen/>
        <w:t>ки в режиме реального времени списываются с его авансового счета. Как только аванс исчерпан — связь прерывается. Кстати, это один из существенных недо</w:t>
        <w:softHyphen/>
        <w:t>статков данной схемы: даже чрезвычайно важный разговор может быть прерван на полуслове. При кредитной схеме оплаты такие неприятности исключ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вариант этой схемы, при котором на балансе абонента должна оставаться некоторая сумма, называемая неснижаемым остатком (своего рода аналог депо</w:t>
        <w:softHyphen/>
        <w:t>зита кредитной схемы). При достижении этого предела предоставление услуг прекращается, и возобновляется только после пополнения аван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ычно абонент может в любое время уточнить, какова величина остатка на его балансе, чтобы иметь возможность заблаговременно его пополнить. Иногда опе</w:t>
        <w:softHyphen/>
        <w:t>ратор предупреждает абонента о скором исчерпании средств (например, рассы</w:t>
        <w:softHyphen/>
        <w:t xml:space="preserve">лает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соответствующего содерж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аланса, как и при кредитной схеме оплаты, может производиться различными способами, определяемыми оператором. А вот выставляемые абоненту счета при авансовой схеме оплачивать не нужно: они предназначены про</w:t>
        <w:softHyphen/>
        <w:t>сто для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ема с предоплатой сходна с авансовой. Оплата услуг также производится заранее, но посредством телефонной карты: пластиковой или картонной карточки стандартного размера, на которой указан ее номинал (в долларах, в рублях или в минутах трафика) и нанесен секретный код (ряд цифр, скрытых под непрозрачным защитным слоем). Существенное достоинство этой схемы оплаты заключается в отсутствии обяза</w:t>
        <w:softHyphen/>
        <w:t>тельной абонентской платы. Карта покупается заранее и активируется в нужный момент. Кстати, активировать карточку можно в любой день и в любое время су</w:t>
        <w:softHyphen/>
        <w:t>ток — от режима работы банков и офисов оператора абонент при этом не завис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ация телефонной карточки — это процедура зачисления ее стоимости карты на виртуальный счет. Технически это происходит так, как если бы потребитель подключался к Интернету. Защитный слой на поле секретного кода карты сти</w:t>
        <w:softHyphen/>
        <w:t>рается, затем набирается определенный номер телефона, после чего набирают</w:t>
        <w:softHyphen/>
        <w:t>ся все цифры секретного кода. Эта процедура обычно интерактивна: она сопро</w:t>
        <w:softHyphen/>
        <w:t>вождается подсказками со стороны автоответчика системы и завершается подтверждением пополнения баланса. В счет вновь перечисленных денег мож</w:t>
        <w:softHyphen/>
        <w:t xml:space="preserve">но сразу же звонить. Телефонную карту иногда называют скретч-карт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хеме с предоплатой есть несколько особенностей илидочнее, — недостатков. Существует срок годности карты. Новая телефонная карта должна быть активи</w:t>
        <w:softHyphen/>
        <w:t>рована в течение определенного срока. Обычно этот срок достаточно велик (пол</w:t>
        <w:softHyphen/>
        <w:t>года или год), тем не менее запастись картами на всю жизнь невозможно, их приходится покупать по мере необходимости (с небольшим запас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пределенного времени со дня активации карты (периода действия карты) сумма, перечисленная на виртуальный счет абонента, должна быть из</w:t>
        <w:softHyphen/>
        <w:t>расходована. Этот временной интервал уже значительно меньше первого — по</w:t>
        <w:softHyphen/>
        <w:t>рядка месяца или нескольких месяцев, в зависимости от номинала карты. По окончании времени действия карты телефонный номер блокируется, а неисполь</w:t>
        <w:softHyphen/>
        <w:t>зованный остаток денег на счете может быть аннулирован (если это предусмот</w:t>
        <w:softHyphen/>
        <w:t>рено правилами данного оператора). Но если новая карта активируется до окон</w:t>
        <w:softHyphen/>
        <w:t>чания срока действия предыдущей, то перечисляемая сумма денег добавляется к остатку на счете, а время действия соответственно продлевается. Состояние своего счета абонент может проверить в любое время. Никаких счетов абоненту не выст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6 Аксессуары для сотовых телефонов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6.1 Системы hand</w:t>
      </w:r>
      <w:r>
        <w:rPr>
          <w:rFonts w:cs="Arial" w:ascii="Arial" w:hAnsi="Arial"/>
          <w:b/>
          <w:bCs/>
          <w:sz w:val="28"/>
          <w:szCs w:val="28"/>
          <w:lang w:val="en-US"/>
        </w:rPr>
        <w:t>s</w:t>
      </w:r>
      <w:r>
        <w:rPr>
          <w:rFonts w:cs="Arial" w:ascii="Arial" w:hAnsi="Arial"/>
          <w:b/>
          <w:bCs/>
          <w:sz w:val="28"/>
          <w:szCs w:val="28"/>
        </w:rPr>
        <w:t xml:space="preserve"> fre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(свободные руки) позволяют разговаривать по мобильному телефону не притрагиваясь к нему. Портативные системы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обычно состоят из разъема для подключения к телефону, микрофона и наушника специ</w:t>
        <w:softHyphen/>
        <w:t>альной формы. Освобождая руки, гарнитура повышает безопасность (особенно при движении), оставляя конфиденциальными разговоры. Во многих странах мира (включая Россию) использование сотового телефона в движущемся авто</w:t>
        <w:softHyphen/>
        <w:t xml:space="preserve">мобиле разрешено только при условии наличия подобных устройств. </w:t>
      </w:r>
      <w:r>
        <w:rPr>
          <w:i/>
          <w:iCs/>
          <w:color w:val="000000"/>
          <w:sz w:val="28"/>
          <w:szCs w:val="28"/>
        </w:rPr>
        <w:t>Автомо</w:t>
        <w:softHyphen/>
        <w:t xml:space="preserve">бильные </w:t>
      </w:r>
      <w:r>
        <w:rPr>
          <w:color w:val="000000"/>
          <w:sz w:val="28"/>
          <w:szCs w:val="28"/>
        </w:rPr>
        <w:t>системы освобождают руки при разговоре, обеспечивают питание и за</w:t>
        <w:softHyphen/>
        <w:t xml:space="preserve">ряд батареи; дуплексная версия к тому же обладает возможностью эхо и шумоподавления. </w:t>
      </w:r>
      <w:r>
        <w:rPr>
          <w:i/>
          <w:iCs/>
          <w:color w:val="000000"/>
          <w:sz w:val="28"/>
          <w:szCs w:val="28"/>
        </w:rPr>
        <w:t xml:space="preserve">Офисные </w:t>
      </w:r>
      <w:r>
        <w:rPr>
          <w:color w:val="000000"/>
          <w:sz w:val="28"/>
          <w:szCs w:val="28"/>
        </w:rPr>
        <w:t>системы также освобождают руки, позволяют од</w:t>
        <w:softHyphen/>
        <w:t>новременно говорить и заряжать телефо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я систему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, следует помнить, что отдельные модели телефо</w:t>
        <w:softHyphen/>
        <w:t xml:space="preserve">нов и комплектов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несовместимы. Использование систем, не вошед</w:t>
        <w:softHyphen/>
        <w:t>ших в список рекомендованных производителем телефонов, может привести к выходу последних из стро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купке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придется делать выбор между системами с дуплексными и полудуплексными типами передачи. Система дуплексного типа обеспечивает одновременную двухстороннюю передачу голоса, иными словами, собеседники смогут говорить и слышать друг друга одновременно. С помощью системы по</w:t>
        <w:softHyphen/>
        <w:t xml:space="preserve">лудуплексного типа возможна только односторонняя громкая связь. Кроме того, дуплексный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, построенный на основе цифровой обработки голоса, по</w:t>
        <w:softHyphen/>
        <w:t>может избавиться от эха во время разговора, когда водитель слышит собствен</w:t>
        <w:softHyphen/>
        <w:t>ный голос из динам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несколько типов конструкций систем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ейший и самый дешевый комплект состоит из наушника и микрофона, соединенных единым проводом (рис. 2.24). Он предельно прост в обращении. Для применения системы необходимо лишь воткнуть штекер микрофона в мо</w:t>
        <w:softHyphen/>
        <w:t>бильный телефон и вставить наушник в ухо. Питание системы осуществляется от батареи телефона. Преимуществом такой системы является то, что она не тре</w:t>
        <w:softHyphen/>
        <w:t>бует установки в автомобиле, ее можно переносить из автомобиля в автомобиль, пользоваться ей вне машины. Однако придется придумывать способ крепления для каждого варианта одежды, чтобы микрофон находился на нужном расстоя</w:t>
        <w:softHyphen/>
        <w:t xml:space="preserve">нии от губ. К недостаткам можно отнести наличие провода и, как правило, не надетые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шники. Минусом также является не направленность микрофона, вследствие чего разговор сопровождают посторонние окружающие шу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ую систему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с голосовым набором представляет на россий</w:t>
        <w:softHyphen/>
        <w:t xml:space="preserve">ском рынке британская компания </w:t>
      </w:r>
      <w:r>
        <w:rPr>
          <w:color w:val="000000"/>
          <w:sz w:val="28"/>
          <w:szCs w:val="28"/>
          <w:lang w:val="en-US"/>
        </w:rPr>
        <w:t>Wes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nec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. Данная система полнос</w:t>
        <w:softHyphen/>
        <w:t>тью русифицирована. В комплект системы входят (рис. 2.25) — активный дер</w:t>
        <w:softHyphen/>
        <w:t>жатель, имеющий выход на внешнюю антенну, внешний динамик, клавиша «Смарт» (которую для удобства можно ставить на любой поверхности панели приборов или рулевой колонки), выносной микрофон и само устрой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реимуществом устройства является то, что благодаря использова</w:t>
        <w:softHyphen/>
        <w:t>нию цифрового преобразователя для оцифровки звука достигнуто очень высо</w:t>
        <w:softHyphen/>
        <w:t>кое качество звучания, а дуплексная система позволяет в ходе связи говорить и слушать одновремен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модели, у которых микрофон находится не на том проводе, кото</w:t>
        <w:softHyphen/>
        <w:t>рый идет к телефону, а на тонком, но жестком проводе, крепящемся прямо к на</w:t>
        <w:softHyphen/>
        <w:t>ушнику. В таком случае микрофон всегда располагается в нужном месте и мож</w:t>
        <w:softHyphen/>
        <w:t>но делать его направленным. Подобную модель не могут использовать мотоциклисты, потому что гарнитура не помещается под шл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даже беспроводные гарнитуры скрытого ношения (). Одна часть подклю</w:t>
        <w:softHyphen/>
        <w:t>чается к телефону, от которого идет проводок, заканчивающийся петлей на шее, выполняющей функцию антенны для крайне маломощного передатчика, спря</w:t>
        <w:softHyphen/>
        <w:t>танного в ухе. Передатчик этот встроен в наушник. Сейчас такие системы вы</w:t>
        <w:softHyphen/>
        <w:t xml:space="preserve">полняют на базе технологии </w:t>
      </w:r>
      <w:r>
        <w:rPr>
          <w:color w:val="000000"/>
          <w:sz w:val="28"/>
          <w:szCs w:val="28"/>
          <w:lang w:val="en-US"/>
        </w:rPr>
        <w:t>Bluetooth</w:t>
      </w:r>
      <w:r>
        <w:rPr>
          <w:color w:val="000000"/>
          <w:sz w:val="28"/>
          <w:szCs w:val="28"/>
        </w:rPr>
        <w:t>. Пример беспроводной гарнитуры для ведения телефонных разговоров представлен на рис. 2.26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ольшинстве моделей телефонных аппаратов при подключении системы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делается возможной функция автоматического ответа на входящий звонок: телефон сам «поднимает трубку», а когда собеседник кладет трубку, телефон авто</w:t>
        <w:softHyphen/>
        <w:t>матически отключ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варианты систем, рассчитанные на использование прикуривате</w:t>
        <w:softHyphen/>
        <w:t>ля. Самая простая из них состоит из трубки и шнура питания. Для начала ра</w:t>
        <w:softHyphen/>
        <w:t>боты необходимо лишь воткнуть штекер в гнездо прикуривателя. Эта система легко переносится из одного автомобиля в другой, она помещается даже в кар</w:t>
        <w:softHyphen/>
        <w:t>мане пальто или пиджака. Работает как с цифровыми, так и с аналоговыми телефонами. Используется при необходимости иметь телефонную связь в ав</w:t>
        <w:softHyphen/>
        <w:t>томобиле, а также когда не хочется тратить время на установку требуемого обо</w:t>
        <w:softHyphen/>
        <w:t>ру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вариант систем, подключаемых в гнездо прикуривателя, — портативный автокомплект. Он состоит из выносного микрофона, динамика, держателя теле</w:t>
        <w:softHyphen/>
        <w:t>фонного аппарата, коммуникационного блока и соединительного кабеля. Осво</w:t>
        <w:softHyphen/>
        <w:t>бождает не только руки, но и уши. Аппаратура не требует профессиональных на</w:t>
        <w:softHyphen/>
        <w:t>выков при установке, а также позволяет выбирать места расположения микрофона и динамика. Она же обеспечивает питание и заряд батареи телефона во время дви</w:t>
        <w:softHyphen/>
        <w:t>жения автомобиля. Система снабжена системой эхо- и шумоподавления, предус</w:t>
        <w:softHyphen/>
        <w:t>матривает возможность использования внешней выносной антенны. Все это по</w:t>
        <w:softHyphen/>
        <w:t>зволяет иметь в автомобиле качественную и удобную систему связи без нарушения целостности салона автомобиля. Основное преимущество таких систем в том, что они являются универсальными, подходящими для любого типа телефона, однако держатель плохо зажимает малогабаритные модели телефон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ционарный автокомплект состоит из микрофона, держателя телефонно</w:t>
        <w:softHyphen/>
        <w:t>го аппарата, коммуникационного блока, соединительных кабелей и, при не</w:t>
        <w:softHyphen/>
        <w:t>обходимости, динамика. Обеспечивает связь, соответствующую высшим меж</w:t>
        <w:softHyphen/>
        <w:t>дународным стандартам. Комплект сложен и требует профессиональной установки, поскольку подключается непосредственно к электрическим и элек</w:t>
        <w:softHyphen/>
        <w:t>тронным устройствам автомобиля, оставляя гнездо прикуривателя свободным. Работает стационарный автокомплект через динамики аудиосистемы автомо</w:t>
        <w:softHyphen/>
        <w:t>биля, автоматически понижая уровень звучания автомагнитолы во время те</w:t>
        <w:softHyphen/>
        <w:t>лефонного звонка. Для ведения конфиденциальных разговоров необходимо подключение трубки. В комплекте используются цифровой преобразователь звука и система эхо- и шумоподавления, значительно повышающие качество приема-передачи сигнала. Питание и заряд батареи телефона производятся во время движения автомоби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моделях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безопасность вождения дополнительно обеспе</w:t>
        <w:softHyphen/>
        <w:t>чивается возможностью голосового набора заранее запрограммированных теле</w:t>
        <w:softHyphen/>
        <w:t>фонных номеров. Но, установив такой комплект, ее владелец оказывается при</w:t>
        <w:softHyphen/>
        <w:t>вязанным к определенной модели сотовых телефонов. При замене автомоби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у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придется устанавливать заново. Большинство комплектов имеет выход на наружную антенну, которая обеспечивает более устойчивую связь и увеличивает дальность приема. Сама антенна обычно не входит в комплект поставки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en-US"/>
        </w:rPr>
        <w:t>hand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ee</w:t>
      </w:r>
      <w:r>
        <w:rPr>
          <w:color w:val="000000"/>
          <w:sz w:val="28"/>
          <w:szCs w:val="28"/>
        </w:rPr>
        <w:t xml:space="preserve"> системой может использоваться выносная трубка для конфиден</w:t>
        <w:softHyphen/>
        <w:t>циальных разговоров, с помощью которой можно разговаривать, не выни</w:t>
        <w:softHyphen/>
        <w:t>мая телефон из держателя и не прерывая заряд батареи. Удобен и дополни</w:t>
        <w:softHyphen/>
        <w:t>тельный виброзвонок при использовании моделей, не имеющих собственного вибровызова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2 Источники питания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Все приведенные выше выкладки верны для новой правильно заряженной бата</w:t>
        <w:softHyphen/>
        <w:t>реи. А если она уже не новая? Если она заряжена неправильно? Что делать? По</w:t>
        <w:softHyphen/>
        <w:t>стараемся разобраться, как устроена аккумуляторная батарея мобильного теле</w:t>
        <w:softHyphen/>
        <w:t>фона, каковы ее основные характеристики и правила использова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ккумуляторные батареи, применяемые в современных сотовых телефонах, мож</w:t>
        <w:softHyphen/>
        <w:t>но разделить на следующие типы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икель-кадмиевые —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icke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Cadmium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икель-металлгидридные — 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icke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etal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Hydride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Литий-ионные —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ith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Ion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Литий-полимерные —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ol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Lithi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olymer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икель-кадмиевые батареи — самые распространенные и дешевые. Это — на</w:t>
        <w:softHyphen/>
        <w:t>стоящий ветеран на рынке мобильных устройств связи. Отлаженная технология и надежная работа обеспечили им широкое применение для питания портатив</w:t>
        <w:softHyphen/>
        <w:t>ной техники и оборудования К основным достоинствам никель-кадмиевых ба</w:t>
        <w:softHyphen/>
        <w:t>тарей относятс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Превосходная работоспособность в широком диапазоне температур окружаю</w:t>
        <w:softHyphen/>
        <w:t>щей среды, в том числе возможность заряда при отрицательных температура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пособность отдавать в нагрузку большой ток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Длительный срок службы — свыше тысячи циклов заряда/разряда при пра</w:t>
        <w:softHyphen/>
        <w:t>вильной эксплуатации и обслуживани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ая чувствительность к неправильной эксплуатаци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Легкое восстановление при понижении емкости и после длительного хранени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ая це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 xml:space="preserve"> аккумуляторных батареях рабочее вещество находится в виде мелких кри</w:t>
        <w:softHyphen/>
        <w:t>сталлов, что обеспечивает максимальную площадь их соприкосновения с электролитом. При неблагоприятных условиях эксплуатации кристаллы укруп</w:t>
        <w:softHyphen/>
        <w:t>няются до размеров, в 150 раз превосходящих первоначальные, что приводит к рез</w:t>
        <w:softHyphen/>
        <w:t>кому уменьшению площади активной поверхности. Как следствие, снижается напряжение и уменьшается емкость. А в некоторых случаях острые грани крис</w:t>
        <w:softHyphen/>
        <w:t>таллов даже прокалывают сепаратор, вызывая быстрый саморазряд или корот</w:t>
        <w:softHyphen/>
        <w:t>кое замыкани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реди других недостатков этих аккумуляторных батарей можно отметить: необ</w:t>
        <w:softHyphen/>
        <w:t>ходимость периодической полной разрядки для сохранения эксплуатационных свойств (устранения эффекта памяти), быстрый саморазряд (до 10% в течение первых 24-х часов), относительно маленькая плотность энергии (отношение емкости к габаритам и массе) и большие габариты (по сравнению с аккумуля</w:t>
        <w:softHyphen/>
        <w:t>торными батареями других типов). К минусам этих батарей можно отнести и их «недружественность» к окружающей среде, т. к. они содержат кадмий и требую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альной утилизации. Из-за больших габаритов и проблем с утилизацией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 xml:space="preserve"> эти батареи постепенно покидают рынок сотовых телефон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смену им первыми пришли никель-металлгидридные батареи, но их шумно разрекламированные преимущества наделе не оправдали ожиданий потребите</w:t>
        <w:softHyphen/>
        <w:t>лей из-за небольшого срока службы. Эта ситуация сейчас начинает выправлять</w:t>
        <w:softHyphen/>
        <w:t xml:space="preserve">ся благодаря технологическому прогрессу в их производстве. Отличительные преимущества сегодняшних 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>-батарей следующи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Их емкость примерно на 30% больше емкости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й при тех же га</w:t>
        <w:softHyphen/>
        <w:t>барита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Они меньше склонны к эффекту памяти, чем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и (периодические циклы восстановления нужно выполнять реже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изкая токсичность (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>-технология считается экологически чистой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К сожалению, </w:t>
      </w:r>
      <w:r>
        <w:rPr>
          <w:color w:val="000000"/>
          <w:sz w:val="28"/>
          <w:szCs w:val="28"/>
          <w:lang w:val="en-US"/>
        </w:rPr>
        <w:t>NiMH</w:t>
      </w:r>
      <w:r>
        <w:rPr>
          <w:color w:val="000000"/>
          <w:sz w:val="28"/>
          <w:szCs w:val="28"/>
        </w:rPr>
        <w:t xml:space="preserve">-батареи имеют много недостатков. По сравнению с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ями, у них меньший срок службы — около 500 циклов «заряда/разряда», более быстрый саморазряд (в 1,5—2,0 раза) и более высокая це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терю заряда вызывает и их старение. У изношенной батареи пластины элек</w:t>
        <w:softHyphen/>
        <w:t>тродов разбухают и начинают слипаться друг с другом, что приводит к повы</w:t>
        <w:softHyphen/>
        <w:t xml:space="preserve">шению тока саморазряда. Укрупнение кристаллических образований в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ях на основе никеля происходит в основном из-за слишком долгого нахождения ее в зарядном устройстве и многократного заряда без периодичес</w:t>
        <w:softHyphen/>
        <w:t>кого полного разряда. Разукрупнить кристаллические образования позволяет проведение такой процедуры, как тренировка, которую достаточно проводить один раз в 30—60 дн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тий-ионные батареи постепенно завоевывают позиции на рынке устройств мобильной связи. Это обусловлено такими их преимуществами, как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Высокая плотность электрической энергии (по крайней мере вдвое большая, чем у </w:t>
      </w:r>
      <w:r>
        <w:rPr>
          <w:color w:val="000000"/>
          <w:sz w:val="28"/>
          <w:szCs w:val="28"/>
          <w:lang w:val="en-US"/>
        </w:rPr>
        <w:t>NiCd</w:t>
      </w:r>
      <w:r>
        <w:rPr>
          <w:color w:val="000000"/>
          <w:sz w:val="28"/>
          <w:szCs w:val="28"/>
        </w:rPr>
        <w:t>-батареи того же размера, а значит, и вдвое меньшие габариты при той же емкости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Медленный саморазряд (примерно 2—5% в месяц плюс примерно 3% на пи</w:t>
        <w:softHyphen/>
        <w:t>тание встроенной электронной схемы защиты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Отсутствие каких-либо требований к обслуживанию, за исключением тре</w:t>
        <w:softHyphen/>
        <w:t>бования длительного хранения в заряженном состоян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ть и недостатки: батареи некоторых производителей работают только при положительных температурах, все батареи дороги и подвержены процессу ста</w:t>
        <w:softHyphen/>
        <w:t>рения, даже если они не используются. Уменьшение емкости наблюдается при</w:t>
        <w:softHyphen/>
        <w:t>мерно после одного года. После двух лет хранения батарея часто становится не</w:t>
        <w:softHyphen/>
        <w:t xml:space="preserve">исправной. Поэтому не рекомендуется хранить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>-аккумуляторы в течение длительного времени — нужно использовать их, пока они новы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 xml:space="preserve">-батареи повреждаются при заряде в «чужих» зарядных устройствах, а так-же при хранении в чрезмерно разряженном состоянии. Уменьшение емкости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on</w:t>
      </w:r>
      <w:r>
        <w:rPr>
          <w:color w:val="000000"/>
          <w:sz w:val="28"/>
          <w:szCs w:val="28"/>
        </w:rPr>
        <w:t xml:space="preserve"> - батарей необратимо, так как используемые в них токсичные материалы рассчитаны на работу только в течение определенного времени (к концу срок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 батареи токсичность применяемых в них веществ снижается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ий-полимерные батареи появились на рынке сотовых телефонов и портативных компьютеров совсем недавно, они немного дешевле, чем литий ион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тареи при одинаковой плотности энергии. Выдерживают примерно 150 циклов заряда/разряд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ий-полимерные батареи изготовливаются в разнообразных пластичных геометрических формах, нетрадиционных для обычных батарей. Они достаточн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нкие по толщине и способны заполнять любое свободное место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араметрами аккумуляторной батареи телефона являются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ическая емкость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еннее сопротивл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пряжение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Саморазряд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 службы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Электрическая емкость аккумуляторной батареи состоит из номинальной и ре</w:t>
        <w:softHyphen/>
        <w:t>альн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оминальная электрическая емкость — это то количество энергии, которым ба</w:t>
        <w:softHyphen/>
        <w:t>тарея теоретически должна обладать в заряженном состоянии. Данный параметр аналогичен емкости, например, стакана. Так же как в стандартный граненый стакан можно налить 200 мл воды, так и в батарею можно «закачать» также лишь вполне определенное количество энергии. Но определяется это количество энер</w:t>
        <w:softHyphen/>
        <w:t>гии не в момент заряда, а при обратном процессе, т. е. при разряде батареи по</w:t>
        <w:softHyphen/>
        <w:t>стоянным током в течение измеряемого промежутка времени до момента дости</w:t>
        <w:softHyphen/>
        <w:t>жения заданного порогового напряжения. Измеряется емкость в ампер-часах или миллиампер-часах и обозначается буквой С. Значение номинальной емкости батареи, как правило, зашифровано в ее обозначе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е значение емкости новой батареи на момент ввода ее в эксплуатацию колеблется от 80 до 110% номинального значения и зависит: от фирмы-изгото</w:t>
        <w:softHyphen/>
        <w:t>вителя, условий и срока хранения, а также от технологии ввода в эксплуатацию. Нижний предел (80%) обычно рассматривается как минимально допустимое зна</w:t>
        <w:softHyphen/>
        <w:t>чение для новой батареи. Теоретически батарея, например, номинальной емко</w:t>
        <w:softHyphen/>
        <w:t xml:space="preserve">стью 1000 мА- ч может отдавать ток 1000 мА в течение 1 ч, 100 мА — в течение 10 ч, или 10 мА в течение 100 ч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актически же, при высоком токе разряда номи</w:t>
        <w:softHyphen/>
        <w:t>нальная емкость не достигается, а при низком токе — превышает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емкость батареи уменьшается. Скорость уменьшения зависит от типа батареи, технологии обслуживания в процессе работы, исполь</w:t>
        <w:softHyphen/>
        <w:t>зуемых зарядных устройств, условий и длительности эксплуатаци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нутреннее сопротивление батареи определяет ее способность отдавать в нагрузку большой ток. Эта зависимость подчиняется закону Ома. При низком значении внут</w:t>
        <w:softHyphen/>
        <w:t>реннего сопротивления батарея способна отдать в нагрузку больший пиковый ток (без существенного уменьшения напряжения на ее выводах), а значит, и большую пиковую мощность, в то время как высокое значение сопротивления приводит к резкому уменьшению напряжения на выводах батареи при резком увеличении тока нагрузки. Это приводит к тому, что внешне хороший аккумулятор не может полно</w:t>
        <w:softHyphen/>
        <w:t xml:space="preserve">стью отдать запасенную в нем энергию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грузку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3 Выносные антенны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5" w:right="14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тенны в мобильной телефонии занимают особое место. Именно они связы</w:t>
        <w:softHyphen/>
      </w:r>
      <w:r>
        <w:rPr>
          <w:color w:val="000000"/>
          <w:spacing w:val="-3"/>
          <w:sz w:val="28"/>
          <w:szCs w:val="28"/>
        </w:rPr>
        <w:t xml:space="preserve">вают ваш телефонный аппарат с сотовой системой и обеспечивают соединение. </w:t>
      </w:r>
      <w:r>
        <w:rPr>
          <w:color w:val="000000"/>
          <w:spacing w:val="-4"/>
          <w:sz w:val="28"/>
          <w:szCs w:val="28"/>
        </w:rPr>
        <w:t>У купленного вами телефона уже есть простая и удобная малогабаритная антен</w:t>
        <w:softHyphen/>
        <w:t>на. В большинстве случаев она обеспечивает устойчивую связь. Но бывают си</w:t>
        <w:softHyphen/>
      </w:r>
      <w:r>
        <w:rPr>
          <w:color w:val="000000"/>
          <w:spacing w:val="-3"/>
          <w:sz w:val="28"/>
          <w:szCs w:val="28"/>
        </w:rPr>
        <w:t>туации, когда из телефона нужно «выжать» все, что только возможно.</w:t>
      </w:r>
    </w:p>
    <w:p>
      <w:pPr>
        <w:pStyle w:val="Normal"/>
        <w:shd w:fill="FFFFFF" w:val="clear"/>
        <w:spacing w:before="77" w:after="0"/>
        <w:ind w:left="10" w:right="14" w:firstLine="6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екоторые пользователи сотовых телефонов не знают, что даже в пределах зоны </w:t>
      </w:r>
      <w:r>
        <w:rPr>
          <w:color w:val="000000"/>
          <w:spacing w:val="-2"/>
          <w:sz w:val="28"/>
          <w:szCs w:val="28"/>
        </w:rPr>
        <w:t xml:space="preserve">обслуживания почти каждой базовой станции, независимо от принадлежности </w:t>
      </w:r>
      <w:r>
        <w:rPr>
          <w:color w:val="000000"/>
          <w:spacing w:val="-3"/>
          <w:sz w:val="28"/>
          <w:szCs w:val="28"/>
        </w:rPr>
        <w:t xml:space="preserve">к оператору сотовой связи (стандарту), бывают участки с негарантированным </w:t>
      </w:r>
      <w:r>
        <w:rPr>
          <w:color w:val="000000"/>
          <w:spacing w:val="-4"/>
          <w:sz w:val="28"/>
          <w:szCs w:val="28"/>
        </w:rPr>
        <w:t>покрытием. Иногда встречаются «мертвые зоны», где для потери или восста</w:t>
        <w:softHyphen/>
      </w:r>
      <w:r>
        <w:rPr>
          <w:color w:val="000000"/>
          <w:spacing w:val="-8"/>
          <w:sz w:val="28"/>
          <w:szCs w:val="28"/>
        </w:rPr>
        <w:t>новления связи достаточно сделать 2—3 шага в сторону. Количество базовых стан</w:t>
        <w:softHyphen/>
      </w:r>
      <w:r>
        <w:rPr>
          <w:color w:val="000000"/>
          <w:spacing w:val="-4"/>
          <w:sz w:val="28"/>
          <w:szCs w:val="28"/>
        </w:rPr>
        <w:t>ций в разных районах города полностью эту проблему в отдельно взятом конк</w:t>
        <w:softHyphen/>
      </w:r>
      <w:r>
        <w:rPr>
          <w:color w:val="000000"/>
          <w:spacing w:val="-6"/>
          <w:sz w:val="28"/>
          <w:szCs w:val="28"/>
        </w:rPr>
        <w:t xml:space="preserve">ретном месте не решает. Это беда не только сотовой связи, но даже и телевидения </w:t>
      </w:r>
      <w:r>
        <w:rPr>
          <w:color w:val="000000"/>
          <w:spacing w:val="-2"/>
          <w:sz w:val="28"/>
          <w:szCs w:val="28"/>
        </w:rPr>
        <w:t>(обладающего мощными передатчиками).</w:t>
      </w:r>
    </w:p>
    <w:p>
      <w:pPr>
        <w:pStyle w:val="Normal"/>
        <w:shd w:fill="FFFFFF" w:val="clear"/>
        <w:ind w:left="34" w:right="10" w:firstLine="6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качество соединения влияет множество факторов: конфигурация антенны, </w:t>
      </w:r>
      <w:r>
        <w:rPr>
          <w:color w:val="000000"/>
          <w:spacing w:val="-3"/>
          <w:sz w:val="28"/>
          <w:szCs w:val="28"/>
        </w:rPr>
        <w:t>находящиеся в непосредственной близости от нее объекты, правильное зазем</w:t>
        <w:softHyphen/>
      </w:r>
      <w:r>
        <w:rPr>
          <w:color w:val="000000"/>
          <w:spacing w:val="-5"/>
          <w:sz w:val="28"/>
          <w:szCs w:val="28"/>
        </w:rPr>
        <w:t>ление, угол отклонения от вертикали, длина соединительного кабеля и т. д. К со</w:t>
        <w:softHyphen/>
      </w:r>
      <w:r>
        <w:rPr>
          <w:color w:val="000000"/>
          <w:spacing w:val="-6"/>
          <w:sz w:val="28"/>
          <w:szCs w:val="28"/>
        </w:rPr>
        <w:t>жалению, конструкция современного мобильного телефона не позволяет исполь</w:t>
        <w:softHyphen/>
      </w:r>
      <w:r>
        <w:rPr>
          <w:color w:val="000000"/>
          <w:spacing w:val="1"/>
          <w:sz w:val="28"/>
          <w:szCs w:val="28"/>
        </w:rPr>
        <w:t xml:space="preserve">зовать высокоэффективную встроенную антенну, поэтому, для того чтобы </w:t>
      </w:r>
      <w:r>
        <w:rPr>
          <w:color w:val="000000"/>
          <w:spacing w:val="-4"/>
          <w:sz w:val="28"/>
          <w:szCs w:val="28"/>
        </w:rPr>
        <w:t xml:space="preserve">обеспечить качественную связь в местах с недостаточным радиопокрытием, ей </w:t>
      </w:r>
      <w:r>
        <w:rPr>
          <w:color w:val="000000"/>
          <w:spacing w:val="-3"/>
          <w:sz w:val="28"/>
          <w:szCs w:val="28"/>
        </w:rPr>
        <w:t>необходима помощь — дополнительная сменная антенна. Она особенно необ</w:t>
        <w:softHyphen/>
      </w:r>
      <w:r>
        <w:rPr>
          <w:color w:val="000000"/>
          <w:spacing w:val="-2"/>
          <w:sz w:val="28"/>
          <w:szCs w:val="28"/>
        </w:rPr>
        <w:t>ходима телефону в автомобиле, так как кузов последнего является своеобраз</w:t>
        <w:softHyphen/>
      </w:r>
      <w:r>
        <w:rPr>
          <w:color w:val="000000"/>
          <w:spacing w:val="-5"/>
          <w:sz w:val="28"/>
          <w:szCs w:val="28"/>
        </w:rPr>
        <w:t xml:space="preserve">ным экраном, препятствующим прохождению радиосигнала и искажающим его. </w:t>
      </w:r>
      <w:r>
        <w:rPr>
          <w:color w:val="000000"/>
          <w:spacing w:val="-2"/>
          <w:sz w:val="28"/>
          <w:szCs w:val="28"/>
        </w:rPr>
        <w:t xml:space="preserve">Практически все типы телефонов допускают использование сменных антенн. </w:t>
      </w:r>
      <w:r>
        <w:rPr>
          <w:color w:val="000000"/>
          <w:spacing w:val="-8"/>
          <w:sz w:val="28"/>
          <w:szCs w:val="28"/>
        </w:rPr>
        <w:t>Однако успех будет обеспечен лишь тогда, когда антенна используется правильно.</w:t>
      </w:r>
    </w:p>
    <w:p>
      <w:pPr>
        <w:pStyle w:val="Normal"/>
        <w:shd w:fill="FFFFFF" w:val="clear"/>
        <w:spacing w:before="82" w:after="0"/>
        <w:ind w:left="34" w:right="10" w:firstLine="6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енные антенны имеет смысл применять в том случае, если уровень прини</w:t>
        <w:softHyphen/>
      </w:r>
      <w:r>
        <w:rPr>
          <w:color w:val="000000"/>
          <w:spacing w:val="-3"/>
          <w:sz w:val="28"/>
          <w:szCs w:val="28"/>
        </w:rPr>
        <w:t>маемого сигнала настолько мал, что связь становится неустойчивой. В против</w:t>
        <w:softHyphen/>
      </w:r>
      <w:r>
        <w:rPr>
          <w:color w:val="000000"/>
          <w:spacing w:val="-6"/>
          <w:sz w:val="28"/>
          <w:szCs w:val="28"/>
        </w:rPr>
        <w:t>ном случае связь может даже ухудшиться (!!!). Можно выделить несколько ситу</w:t>
        <w:softHyphen/>
      </w:r>
      <w:r>
        <w:rPr>
          <w:color w:val="000000"/>
          <w:spacing w:val="-2"/>
          <w:sz w:val="28"/>
          <w:szCs w:val="28"/>
        </w:rPr>
        <w:t>аций, когда целесообразно применение сменных антен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before="72" w:after="0"/>
        <w:ind w:left="34" w:hanging="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говор ведется из экранированного помещения или из автомобиля. Выне</w:t>
        <w:softHyphen/>
      </w:r>
      <w:r>
        <w:rPr>
          <w:color w:val="000000"/>
          <w:spacing w:val="-3"/>
          <w:sz w:val="28"/>
          <w:szCs w:val="28"/>
        </w:rPr>
        <w:t>сенная наружу антенна существенно улучшает качество связи. Причем, если за</w:t>
        <w:br/>
      </w:r>
      <w:r>
        <w:rPr>
          <w:color w:val="000000"/>
          <w:spacing w:val="-4"/>
          <w:sz w:val="28"/>
          <w:szCs w:val="28"/>
        </w:rPr>
        <w:t>пределами автомобиля (или здания) условия прохождения сигнала хорошие, нет</w:t>
        <w:br/>
      </w:r>
      <w:r>
        <w:rPr>
          <w:color w:val="000000"/>
          <w:sz w:val="28"/>
          <w:szCs w:val="28"/>
        </w:rPr>
        <w:t>необходимости применять антенны с повышенным усилением. Однако нали</w:t>
        <w:softHyphen/>
      </w:r>
      <w:r>
        <w:rPr>
          <w:color w:val="000000"/>
          <w:spacing w:val="-5"/>
          <w:sz w:val="28"/>
          <w:szCs w:val="28"/>
        </w:rPr>
        <w:t>чие кабеля между антенной и телефонным аппаратом и в некоторых случаях до</w:t>
        <w:softHyphen/>
        <w:br/>
      </w:r>
      <w:r>
        <w:rPr>
          <w:color w:val="000000"/>
          <w:spacing w:val="-6"/>
          <w:sz w:val="28"/>
          <w:szCs w:val="28"/>
        </w:rPr>
        <w:t>полнительных разъемов (особенно бесконтактных — емкостных и индуктивных)</w:t>
        <w:br/>
      </w:r>
      <w:r>
        <w:rPr>
          <w:color w:val="000000"/>
          <w:spacing w:val="-2"/>
          <w:sz w:val="28"/>
          <w:szCs w:val="28"/>
        </w:rPr>
        <w:t>приводит к некоторым потерям сигн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before="77" w:after="0"/>
        <w:ind w:left="10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жду говорящим по телефону и базовой станцией находятся массивные со</w:t>
        <w:softHyphen/>
        <w:br/>
      </w:r>
      <w:r>
        <w:rPr>
          <w:color w:val="000000"/>
          <w:sz w:val="28"/>
          <w:szCs w:val="28"/>
        </w:rPr>
        <w:t>оружения, складки местности или толстые стены. Сигнал может быть сильно</w:t>
        <w:br/>
      </w:r>
      <w:r>
        <w:rPr>
          <w:color w:val="000000"/>
          <w:spacing w:val="-2"/>
          <w:sz w:val="28"/>
          <w:szCs w:val="28"/>
        </w:rPr>
        <w:t>ослаблен и распространяться не горизонта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before="77" w:after="0"/>
        <w:ind w:left="1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говор ведется на большом удалении от ближайшей базовой станции — на</w:t>
        <w:br/>
      </w:r>
      <w:r>
        <w:rPr>
          <w:color w:val="000000"/>
          <w:spacing w:val="-2"/>
          <w:sz w:val="28"/>
          <w:szCs w:val="28"/>
        </w:rPr>
        <w:t>краю или за пределами зоны действия сотовой системы. Сигнал сильно ослаб</w:t>
        <w:softHyphen/>
        <w:br/>
      </w:r>
      <w:r>
        <w:rPr>
          <w:color w:val="000000"/>
          <w:spacing w:val="-1"/>
          <w:sz w:val="28"/>
          <w:szCs w:val="28"/>
        </w:rPr>
        <w:t>лен, но распространяется горизонтально. Целесообразно применить антенну с</w:t>
        <w:br/>
      </w:r>
      <w:r>
        <w:rPr>
          <w:color w:val="000000"/>
          <w:spacing w:val="-3"/>
          <w:sz w:val="28"/>
          <w:szCs w:val="28"/>
        </w:rPr>
        <w:t>усилением не менее 7 дБ, предпочтительно штыревую.</w:t>
      </w:r>
    </w:p>
    <w:p>
      <w:pPr>
        <w:pStyle w:val="Normal"/>
        <w:shd w:fill="FFFFFF" w:val="clear"/>
        <w:spacing w:before="77" w:after="0"/>
        <w:ind w:left="5" w:right="10" w:firstLine="70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существлении связи со стационарных объектов (квартир, офисов, дач) це</w:t>
        <w:softHyphen/>
      </w:r>
      <w:r>
        <w:rPr>
          <w:color w:val="000000"/>
          <w:spacing w:val="-3"/>
          <w:sz w:val="28"/>
          <w:szCs w:val="28"/>
        </w:rPr>
        <w:t xml:space="preserve">лесообразно использовать направленные внешние антенны. Конечно, при этом </w:t>
      </w:r>
      <w:r>
        <w:rPr>
          <w:color w:val="000000"/>
          <w:spacing w:val="-4"/>
          <w:sz w:val="28"/>
          <w:szCs w:val="28"/>
        </w:rPr>
        <w:t>телефон становится менее «мобильным», так как он будет подключен через спе</w:t>
        <w:softHyphen/>
      </w:r>
      <w:r>
        <w:rPr>
          <w:color w:val="000000"/>
          <w:spacing w:val="-3"/>
          <w:sz w:val="28"/>
          <w:szCs w:val="28"/>
        </w:rPr>
        <w:t xml:space="preserve">циальный адаптер к антенному кабелю, но качество связи во многих случаях </w:t>
      </w:r>
      <w:r>
        <w:rPr>
          <w:color w:val="000000"/>
          <w:spacing w:val="-2"/>
          <w:sz w:val="28"/>
          <w:szCs w:val="28"/>
        </w:rPr>
        <w:t>становится даже выше, чем при движении рядом с базовой станцией.</w:t>
      </w:r>
    </w:p>
    <w:p>
      <w:pPr>
        <w:pStyle w:val="Normal"/>
        <w:shd w:fill="FFFFFF" w:val="clear"/>
        <w:spacing w:before="82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йчас практически в каждом салоне связи можно купить самые разнообраз</w:t>
        <w:softHyphen/>
        <w:t xml:space="preserve">ные автомобильные и стационарные антенны. Попробуем разобраться, нужна </w:t>
      </w:r>
      <w:r>
        <w:rPr>
          <w:color w:val="000000"/>
          <w:spacing w:val="-3"/>
          <w:sz w:val="28"/>
          <w:szCs w:val="28"/>
        </w:rPr>
        <w:t>ли вообще дополнительная внешняя антенна, чем они отличаются друг от дру</w:t>
        <w:softHyphen/>
      </w:r>
      <w:r>
        <w:rPr>
          <w:color w:val="000000"/>
          <w:spacing w:val="-4"/>
          <w:sz w:val="28"/>
          <w:szCs w:val="28"/>
        </w:rPr>
        <w:t>га, как выбрать подходящую модел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чнем с наиболее часто встречающегося примера использования мобильного </w:t>
      </w:r>
      <w:r>
        <w:rPr>
          <w:color w:val="000000"/>
          <w:spacing w:val="-4"/>
          <w:sz w:val="28"/>
          <w:szCs w:val="28"/>
        </w:rPr>
        <w:t>телефона — в движущемся автомобиле. В этом случае выносные антенны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во</w:t>
      </w:r>
      <w:r>
        <w:rPr>
          <w:color w:val="000000"/>
          <w:spacing w:val="-3"/>
          <w:sz w:val="28"/>
          <w:szCs w:val="28"/>
        </w:rPr>
        <w:t xml:space="preserve">дят излучение телефона от головы, а также увеличивают его чувствительность. Используя автомобильную антенну, вы улучшаете качество связи, продлеваете </w:t>
      </w:r>
      <w:r>
        <w:rPr>
          <w:color w:val="000000"/>
          <w:spacing w:val="-4"/>
          <w:sz w:val="28"/>
          <w:szCs w:val="28"/>
        </w:rPr>
        <w:t>срок работы батареи телефона и ограждаете себя от электромагнитного излуче</w:t>
        <w:softHyphen/>
      </w:r>
      <w:r>
        <w:rPr>
          <w:color w:val="000000"/>
          <w:spacing w:val="-2"/>
          <w:sz w:val="28"/>
          <w:szCs w:val="28"/>
        </w:rPr>
        <w:t>ния. Можно просто поставить магнитную антенну на крышу автомобиля или закрепить ее на боковом стекле.</w:t>
      </w:r>
    </w:p>
    <w:p>
      <w:pPr>
        <w:pStyle w:val="Normal"/>
        <w:shd w:fill="FFFFFF" w:val="clear"/>
        <w:spacing w:before="58" w:after="0"/>
        <w:ind w:right="14" w:firstLine="27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чему же связь из автомобиля хуже, чем на открытом месте, и что же конкрет</w:t>
        <w:softHyphen/>
        <w:t>но происходит?</w:t>
      </w:r>
    </w:p>
    <w:p>
      <w:pPr>
        <w:pStyle w:val="Normal"/>
        <w:shd w:fill="FFFFFF" w:val="clear"/>
        <w:spacing w:before="58" w:after="0"/>
        <w:ind w:right="14" w:firstLine="27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нутри автомобиля работоспособность телефонного аппарата резко понижается, </w:t>
      </w:r>
      <w:r>
        <w:rPr>
          <w:color w:val="000000"/>
          <w:spacing w:val="-6"/>
          <w:sz w:val="28"/>
          <w:szCs w:val="28"/>
        </w:rPr>
        <w:t>поскольку в нем сигнал от базовой станции принимается намного хуже, чем снаружи.</w:t>
      </w:r>
    </w:p>
    <w:p>
      <w:pPr>
        <w:pStyle w:val="Normal"/>
        <w:shd w:fill="FFFFFF" w:val="clear"/>
        <w:spacing w:before="77" w:after="0"/>
        <w:ind w:right="10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нутри автомобиля излучение от собственной антенны телефона многократно </w:t>
      </w:r>
      <w:r>
        <w:rPr>
          <w:color w:val="000000"/>
          <w:spacing w:val="-7"/>
          <w:sz w:val="28"/>
          <w:szCs w:val="28"/>
        </w:rPr>
        <w:t>отражается, в результате чего все пассажиры оказываются сидящими как бы внут</w:t>
        <w:softHyphen/>
      </w:r>
      <w:r>
        <w:rPr>
          <w:color w:val="000000"/>
          <w:spacing w:val="-2"/>
          <w:sz w:val="28"/>
          <w:szCs w:val="28"/>
        </w:rPr>
        <w:t>ри микроволновой печи.</w:t>
      </w:r>
    </w:p>
    <w:p>
      <w:pPr>
        <w:pStyle w:val="Normal"/>
        <w:shd w:fill="FFFFFF" w:val="clear"/>
        <w:spacing w:before="67" w:after="0"/>
        <w:ind w:right="5" w:firstLine="27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нимая недостаточно сильный сигнал, аппарат получает от базовой станции </w:t>
      </w:r>
      <w:r>
        <w:rPr>
          <w:color w:val="000000"/>
          <w:spacing w:val="-2"/>
          <w:sz w:val="28"/>
          <w:szCs w:val="28"/>
        </w:rPr>
        <w:t>команду повысить уровень мощности; следовательно, увеличивается уровень излучения и повышается расход электроэнергии.</w:t>
      </w:r>
    </w:p>
    <w:p>
      <w:pPr>
        <w:pStyle w:val="Normal"/>
        <w:shd w:fill="FFFFFF" w:val="clear"/>
        <w:spacing w:before="72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диосигнал, излучаемый телефоном, может отразиться на работе электронных </w:t>
      </w:r>
      <w:r>
        <w:rPr>
          <w:color w:val="000000"/>
          <w:spacing w:val="-3"/>
          <w:sz w:val="28"/>
          <w:szCs w:val="28"/>
        </w:rPr>
        <w:t>устройств и систем автомобиля.</w:t>
      </w:r>
    </w:p>
    <w:p>
      <w:pPr>
        <w:pStyle w:val="Normal"/>
        <w:shd w:fill="FFFFFF" w:val="clear"/>
        <w:spacing w:before="72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ешняя антенна не только помогает избежать вышеперечисленных неприят</w:t>
        <w:softHyphen/>
      </w:r>
      <w:r>
        <w:rPr>
          <w:color w:val="000000"/>
          <w:spacing w:val="-3"/>
          <w:sz w:val="28"/>
          <w:szCs w:val="28"/>
        </w:rPr>
        <w:t>ностей, но и улучшает качество связи. Достигается это в основном благодаря выведению сигнала за пределы автомобиля и более эффективному перераспре</w:t>
        <w:softHyphen/>
      </w:r>
      <w:r>
        <w:rPr>
          <w:color w:val="000000"/>
          <w:spacing w:val="-1"/>
          <w:sz w:val="28"/>
          <w:szCs w:val="28"/>
        </w:rPr>
        <w:t>делению диаграммы направленности антенн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Ha сегодняшний день наибольшее распространение получили коллинеарные и планарные антенны. У каждой есть свои плюсы и минусы. Так, коллинеарные антенны способны усиливать сигнал вне зависимости оттого, в какой стороне от них расположена базовая станция, зато планарные располагаются внутри ав</w:t>
        <w:softHyphen/>
        <w:t>томобиля и, как следствие, более защищены от атмосферных воздействий и любителей чуж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распространения электромагнитных волн, для оптимального функционирования в автомобиле антенна должна: равномерно излучать сигнал во все стороны в горизонтальной плоскости (имеет круговую диаграмму направ</w:t>
        <w:softHyphen/>
        <w:t>ленности), иметь хорошее заземление, находиться как можно выше и на доста</w:t>
        <w:softHyphen/>
        <w:t>точной площади заземленной поверхности. При этом, если антенна штыревая, угол отклонения от вертикали не должен превышать 15°. Из всего этого следует, что наилучшие показатели (для связи в автомобиле) будут обеспечиваться шты</w:t>
        <w:softHyphen/>
        <w:t>ревой антенной, врезанной в центр кры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автомобильная антенна состоит из двух частей: внешней (штырь и внешняя часть базы) и внутренней (внутренняя часть базы или коробка связи, к которой подключается кабель). Надежное соединение внешней и внутренней </w:t>
      </w:r>
      <w:r>
        <w:rPr>
          <w:color w:val="000000"/>
          <w:spacing w:val="-3"/>
          <w:sz w:val="28"/>
          <w:szCs w:val="28"/>
        </w:rPr>
        <w:t xml:space="preserve">частей жизненно важно для обеспечения эффективной работы антенны. Выбор места на автомобиле, где будет крепиться антенна, имеет значение не только с точки зрения удобства. Расположение антенны относительно металлического </w:t>
      </w:r>
      <w:r>
        <w:rPr>
          <w:color w:val="000000"/>
          <w:spacing w:val="-4"/>
          <w:sz w:val="28"/>
          <w:szCs w:val="28"/>
        </w:rPr>
        <w:t>кузова автомобиля влияет на ее характеристики, из-за чего номинальное усиле</w:t>
        <w:softHyphen/>
        <w:t>ние, указанное в паспорте антенны, может только приблизительно соответство</w:t>
        <w:softHyphen/>
        <w:t xml:space="preserve">вать реальному. Лучше всего, если антенна установлена в сквозное отверстие в крыше автомобиля, поскольку в этом случае обеспечивается непосредственный </w:t>
      </w:r>
      <w:r>
        <w:rPr>
          <w:color w:val="000000"/>
          <w:spacing w:val="-3"/>
          <w:sz w:val="28"/>
          <w:szCs w:val="28"/>
        </w:rPr>
        <w:t>контакт всех ее элементов. В этом положении усиление практически соответ</w:t>
        <w:softHyphen/>
      </w:r>
      <w:r>
        <w:rPr>
          <w:color w:val="000000"/>
          <w:spacing w:val="-4"/>
          <w:sz w:val="28"/>
          <w:szCs w:val="28"/>
        </w:rPr>
        <w:t xml:space="preserve">ствует номинальному, а диаграмма направленности — круговая. Но если кто-то </w:t>
      </w:r>
      <w:r>
        <w:rPr>
          <w:color w:val="000000"/>
          <w:spacing w:val="-5"/>
          <w:sz w:val="28"/>
          <w:szCs w:val="28"/>
        </w:rPr>
        <w:t>не хочет сверлить отверстие в крыше, можно воспользоваться другими способа</w:t>
        <w:softHyphen/>
      </w:r>
      <w:r>
        <w:rPr>
          <w:color w:val="000000"/>
          <w:spacing w:val="-3"/>
          <w:sz w:val="28"/>
          <w:szCs w:val="28"/>
        </w:rPr>
        <w:t>ми установки: «сквозь стекло», на боковое стекло и на багажник.</w:t>
      </w:r>
    </w:p>
    <w:p>
      <w:pPr>
        <w:pStyle w:val="Normal"/>
        <w:shd w:fill="FFFFFF" w:val="clear"/>
        <w:spacing w:before="77" w:after="0"/>
        <w:ind w:left="10" w:right="19" w:firstLine="6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нтаж антенны на бампере существенно искажает ее диаграмму направлен</w:t>
        <w:softHyphen/>
      </w:r>
      <w:r>
        <w:rPr>
          <w:color w:val="000000"/>
          <w:spacing w:val="-4"/>
          <w:sz w:val="28"/>
          <w:szCs w:val="28"/>
        </w:rPr>
        <w:t>ности. Антенны с большим усилением так крепить не рекомендуется. Располо</w:t>
        <w:softHyphen/>
      </w:r>
      <w:r>
        <w:rPr>
          <w:color w:val="000000"/>
          <w:spacing w:val="-3"/>
          <w:sz w:val="28"/>
          <w:szCs w:val="28"/>
        </w:rPr>
        <w:t xml:space="preserve">жение антенны на багажнике или капоте даст промежуточный результат. При </w:t>
      </w:r>
      <w:r>
        <w:rPr>
          <w:color w:val="000000"/>
          <w:spacing w:val="-2"/>
          <w:sz w:val="28"/>
          <w:szCs w:val="28"/>
        </w:rPr>
        <w:t>установке «сквозь стекло» антенна чаще всего размещается у верхнего края заднего стекла автомобиля. Внешняя часть базы антенны со штырем крепится снаружи, а коробка связи — внутри салона. Потери обычно не превышают 0,5-</w:t>
      </w:r>
      <w:r>
        <w:rPr>
          <w:color w:val="000000"/>
          <w:spacing w:val="-4"/>
          <w:sz w:val="28"/>
          <w:szCs w:val="28"/>
        </w:rPr>
        <w:t xml:space="preserve">1 дБ. Однако следует помнить, что антенна не будет эффективно работать, если </w:t>
      </w:r>
      <w:r>
        <w:rPr>
          <w:color w:val="000000"/>
          <w:spacing w:val="-1"/>
          <w:sz w:val="28"/>
          <w:szCs w:val="28"/>
        </w:rPr>
        <w:t xml:space="preserve">стекло, к которому она прикрепляется, тонированное. Нельзя ставить антенну </w:t>
      </w:r>
      <w:r>
        <w:rPr>
          <w:color w:val="000000"/>
          <w:spacing w:val="-3"/>
          <w:sz w:val="28"/>
          <w:szCs w:val="28"/>
        </w:rPr>
        <w:t>и поверх проводников обогревателя. Кроме того, многие автомобили высшего класса имеют стекла с двойным покрытием и в этом случае устанавливать ан</w:t>
        <w:softHyphen/>
      </w:r>
      <w:r>
        <w:rPr>
          <w:color w:val="000000"/>
          <w:spacing w:val="-4"/>
          <w:sz w:val="28"/>
          <w:szCs w:val="28"/>
        </w:rPr>
        <w:t>тенну «сквозь стекло» тоже нельз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ременный способ установки антенны на крышу с помощью магнитного основа</w:t>
        <w:softHyphen/>
      </w:r>
      <w:r>
        <w:rPr>
          <w:color w:val="000000"/>
          <w:spacing w:val="-8"/>
          <w:sz w:val="28"/>
          <w:szCs w:val="28"/>
        </w:rPr>
        <w:t xml:space="preserve">ния имеет ряд очевидных преимуществ. Антенна может быть установлена в центре </w:t>
      </w:r>
      <w:r>
        <w:rPr>
          <w:color w:val="000000"/>
          <w:spacing w:val="-7"/>
          <w:sz w:val="28"/>
          <w:szCs w:val="28"/>
        </w:rPr>
        <w:t>крыши, что обеспечивает круговую диаграмму направленности и не требует свер</w:t>
        <w:softHyphen/>
        <w:t>ления отверстия. Однако такую антенну легко снять, а значит, легко и украсть.</w:t>
      </w:r>
    </w:p>
    <w:p>
      <w:pPr>
        <w:pStyle w:val="Normal"/>
        <w:shd w:fill="FFFFFF" w:val="clear"/>
        <w:spacing w:before="86" w:after="0"/>
        <w:ind w:right="34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единительный кабель от телефонного аппарата к антенне обычно выводится через дверь и может быть легко поврежден. Есть еще один способ временной установки </w:t>
      </w:r>
      <w:r>
        <w:rPr>
          <w:color w:val="000000"/>
          <w:spacing w:val="-8"/>
          <w:sz w:val="28"/>
          <w:szCs w:val="28"/>
        </w:rPr>
        <w:t>антенны — на боковое стекло. В этом случае кабель проходит внутри салона, и ук</w:t>
        <w:softHyphen/>
      </w:r>
      <w:r>
        <w:rPr>
          <w:color w:val="000000"/>
          <w:spacing w:val="-9"/>
          <w:sz w:val="28"/>
          <w:szCs w:val="28"/>
        </w:rPr>
        <w:t>расть такую антенну сложнее. И хотя диаграмма направленности отнюдь не идеаль</w:t>
        <w:softHyphen/>
      </w:r>
      <w:r>
        <w:rPr>
          <w:color w:val="000000"/>
          <w:spacing w:val="-6"/>
          <w:sz w:val="28"/>
          <w:szCs w:val="28"/>
        </w:rPr>
        <w:t>на, качество связи будет вполне приемлемым. Существуют варианты крепления, позволяющие регулировать положение излучателя антенны по вертикали.</w:t>
      </w:r>
    </w:p>
    <w:p>
      <w:pPr>
        <w:pStyle w:val="Normal"/>
        <w:shd w:fill="FFFFFF" w:val="clear"/>
        <w:spacing w:before="77" w:after="0"/>
        <w:ind w:left="43" w:right="14" w:firstLine="66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абель часто входит в комплект поставки антенны — обычно это неразъемное соеди</w:t>
        <w:softHyphen/>
      </w:r>
      <w:r>
        <w:rPr>
          <w:color w:val="000000"/>
          <w:spacing w:val="-7"/>
          <w:sz w:val="28"/>
          <w:szCs w:val="28"/>
        </w:rPr>
        <w:t xml:space="preserve">нение. Исходная длина кабеля, как правило, составляет 3 м; при монтаже антенны </w:t>
      </w:r>
      <w:r>
        <w:rPr>
          <w:color w:val="000000"/>
          <w:spacing w:val="-10"/>
          <w:sz w:val="28"/>
          <w:szCs w:val="28"/>
        </w:rPr>
        <w:t>его обрезают, вследствии чего приходится устанавливать разъем на конце кабеля, об</w:t>
        <w:softHyphen/>
      </w:r>
      <w:r>
        <w:rPr>
          <w:color w:val="000000"/>
          <w:spacing w:val="-9"/>
          <w:sz w:val="28"/>
          <w:szCs w:val="28"/>
        </w:rPr>
        <w:t>ращенном к телефону. Эту операцию нужно делать тщательно — неправильно уста</w:t>
        <w:softHyphen/>
      </w:r>
      <w:r>
        <w:rPr>
          <w:color w:val="000000"/>
          <w:spacing w:val="-7"/>
          <w:sz w:val="28"/>
          <w:szCs w:val="28"/>
        </w:rPr>
        <w:t xml:space="preserve">новленный разъем способен нарушить работу всей системы. Соединение кабеля с </w:t>
      </w:r>
      <w:r>
        <w:rPr>
          <w:color w:val="000000"/>
          <w:spacing w:val="-9"/>
          <w:sz w:val="28"/>
          <w:szCs w:val="28"/>
        </w:rPr>
        <w:t>телефоном бывает прямым и опосредованным — через устройство громкой связи.</w:t>
      </w:r>
    </w:p>
    <w:p>
      <w:pPr>
        <w:pStyle w:val="Normal"/>
        <w:shd w:fill="FFFFFF" w:val="clear"/>
        <w:spacing w:before="72" w:after="0"/>
        <w:ind w:left="29" w:right="34" w:firstLine="67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ервом случае кабель присоединяется через дополнительный разъем телефон</w:t>
        <w:softHyphen/>
      </w:r>
      <w:r>
        <w:rPr>
          <w:color w:val="000000"/>
          <w:spacing w:val="-3"/>
          <w:sz w:val="28"/>
          <w:szCs w:val="28"/>
        </w:rPr>
        <w:t xml:space="preserve">ного аппарата. Во втором случае кабель присоединяется к устройству громкой </w:t>
      </w:r>
      <w:r>
        <w:rPr>
          <w:color w:val="000000"/>
          <w:spacing w:val="-5"/>
          <w:sz w:val="28"/>
          <w:szCs w:val="28"/>
        </w:rPr>
        <w:t>связи, а телефон вставляется в гнездо этого устройства. Некоторые модели теле</w:t>
        <w:softHyphen/>
      </w:r>
      <w:r>
        <w:rPr>
          <w:color w:val="000000"/>
          <w:spacing w:val="-3"/>
          <w:sz w:val="28"/>
          <w:szCs w:val="28"/>
        </w:rPr>
        <w:t>фонов не имеют специального гнезда для сменной антенны, и поэтому их мож</w:t>
        <w:softHyphen/>
        <w:t>но присоединять только через устройство громкой связи (иногда можно отсое</w:t>
        <w:softHyphen/>
        <w:t>динить штатную антенну и подсоединить кабель вместо нее, но это неудобно).</w:t>
      </w:r>
    </w:p>
    <w:p>
      <w:pPr>
        <w:pStyle w:val="Normal"/>
        <w:shd w:fill="FFFFFF" w:val="clear"/>
        <w:spacing w:before="82" w:after="0"/>
        <w:ind w:left="19" w:right="43" w:firstLine="68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 втором случае можно устанавливать и использовать недорогие стационарные направленные антенны для мобильных телефонов в городах и селах, расположен</w:t>
        <w:softHyphen/>
      </w:r>
      <w:r>
        <w:rPr>
          <w:color w:val="000000"/>
          <w:spacing w:val="-1"/>
          <w:sz w:val="28"/>
          <w:szCs w:val="28"/>
        </w:rPr>
        <w:t xml:space="preserve">ных вокруг базовых станций операторов сотовой связи на удалении до 35 км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GSM</w:t>
      </w:r>
      <w:r>
        <w:rPr>
          <w:color w:val="000000"/>
          <w:spacing w:val="-2"/>
          <w:sz w:val="28"/>
          <w:szCs w:val="28"/>
        </w:rPr>
        <w:t>-900), до 40-45 км (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AMPS</w:t>
      </w:r>
      <w:r>
        <w:rPr>
          <w:color w:val="000000"/>
          <w:spacing w:val="-2"/>
          <w:sz w:val="28"/>
          <w:szCs w:val="28"/>
        </w:rPr>
        <w:t>), до 55-60 км (</w:t>
      </w:r>
      <w:r>
        <w:rPr>
          <w:color w:val="000000"/>
          <w:spacing w:val="-2"/>
          <w:sz w:val="28"/>
          <w:szCs w:val="28"/>
          <w:lang w:val="en-US"/>
        </w:rPr>
        <w:t>CDMA</w:t>
      </w:r>
      <w:r>
        <w:rPr>
          <w:color w:val="000000"/>
          <w:spacing w:val="-2"/>
          <w:sz w:val="28"/>
          <w:szCs w:val="28"/>
        </w:rPr>
        <w:t>), до 70 км (</w:t>
      </w:r>
      <w:r>
        <w:rPr>
          <w:color w:val="000000"/>
          <w:spacing w:val="-2"/>
          <w:sz w:val="28"/>
          <w:szCs w:val="28"/>
          <w:lang w:val="en-US"/>
        </w:rPr>
        <w:t>NMT</w:t>
      </w:r>
      <w:r>
        <w:rPr>
          <w:color w:val="000000"/>
          <w:spacing w:val="-2"/>
          <w:sz w:val="28"/>
          <w:szCs w:val="28"/>
        </w:rPr>
        <w:t xml:space="preserve">-4501) </w:t>
      </w:r>
      <w:r>
        <w:rPr>
          <w:color w:val="000000"/>
          <w:spacing w:val="-3"/>
          <w:sz w:val="28"/>
          <w:szCs w:val="28"/>
        </w:rPr>
        <w:t>в зависимости от рельефа местности.</w:t>
      </w:r>
    </w:p>
    <w:p>
      <w:pPr>
        <w:pStyle w:val="Normal"/>
        <w:shd w:fill="FFFFFF" w:val="clear"/>
        <w:spacing w:before="77" w:after="0"/>
        <w:ind w:left="5" w:right="43" w:firstLine="7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товый телефон с внешней антенной с успехом заменит обычный и сможет </w:t>
      </w:r>
      <w:r>
        <w:rPr>
          <w:color w:val="000000"/>
          <w:spacing w:val="-4"/>
          <w:sz w:val="28"/>
          <w:szCs w:val="28"/>
        </w:rPr>
        <w:t xml:space="preserve">помочь не только передать важные новости, но и вызвать экстренную помощь и </w:t>
      </w:r>
      <w:r>
        <w:rPr>
          <w:color w:val="000000"/>
          <w:spacing w:val="-2"/>
          <w:sz w:val="28"/>
          <w:szCs w:val="28"/>
        </w:rPr>
        <w:t>спасти жизнь человеку в критической ситуации.</w:t>
      </w:r>
    </w:p>
    <w:p>
      <w:pPr>
        <w:pStyle w:val="Normal"/>
        <w:shd w:fill="FFFFFF" w:val="clear"/>
        <w:spacing w:before="77" w:after="0"/>
        <w:ind w:right="58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разновидностями направленных антенн являются антенны типа </w:t>
      </w:r>
      <w:r>
        <w:rPr>
          <w:color w:val="000000"/>
          <w:spacing w:val="-3"/>
          <w:sz w:val="28"/>
          <w:szCs w:val="28"/>
        </w:rPr>
        <w:t>«волновой канал» и логопериодические. Наибольшее распространение получи</w:t>
        <w:softHyphen/>
        <w:t>ли первые. Они обладают большим усилением и просты в изготовлении. Лого-</w:t>
      </w:r>
      <w:r>
        <w:rPr>
          <w:color w:val="000000"/>
          <w:spacing w:val="-2"/>
          <w:sz w:val="28"/>
          <w:szCs w:val="28"/>
        </w:rPr>
        <w:t xml:space="preserve">периодические антенны более сложны и дороги, однако они имеют большую </w:t>
      </w:r>
      <w:r>
        <w:rPr>
          <w:color w:val="000000"/>
          <w:spacing w:val="-3"/>
          <w:sz w:val="28"/>
          <w:szCs w:val="28"/>
        </w:rPr>
        <w:t>полосу частот и не требуют дополнительной н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нтенна типа «волновой канал» </w:t>
      </w:r>
      <w:r>
        <w:rPr>
          <w:color w:val="000000"/>
          <w:spacing w:val="-5"/>
          <w:sz w:val="28"/>
          <w:szCs w:val="28"/>
        </w:rPr>
        <w:t>состоит из ряда параллельных вибра</w:t>
        <w:softHyphen/>
      </w:r>
      <w:r>
        <w:rPr>
          <w:color w:val="000000"/>
          <w:spacing w:val="-2"/>
          <w:sz w:val="28"/>
          <w:szCs w:val="28"/>
        </w:rPr>
        <w:t>торов, расположенных в одной плоскости: полуволнового линейного ил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тлевого вибратора, к которому подключен кабель снижения (активный вибра</w:t>
        <w:softHyphen/>
        <w:t>тор), рефлектора и директоров (пассивные вибраторы).</w:t>
      </w:r>
    </w:p>
    <w:p>
      <w:pPr>
        <w:pStyle w:val="Normal"/>
        <w:shd w:fill="FFFFFF" w:val="clear"/>
        <w:spacing w:before="72" w:after="0"/>
        <w:ind w:left="24" w:firstLine="6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ина рефлектора и его расстояние до активного вибратора подобраны таким </w:t>
      </w:r>
      <w:r>
        <w:rPr>
          <w:color w:val="000000"/>
          <w:spacing w:val="-4"/>
          <w:sz w:val="28"/>
          <w:szCs w:val="28"/>
        </w:rPr>
        <w:t xml:space="preserve">образом, что излучение рефлектора ослабляет излучение активного вибратора в обратном направлении и усиливает его в прямом направлении. Таким образом, </w:t>
      </w:r>
      <w:r>
        <w:rPr>
          <w:color w:val="000000"/>
          <w:spacing w:val="-3"/>
          <w:sz w:val="28"/>
          <w:szCs w:val="28"/>
        </w:rPr>
        <w:t>рефлектор является своеобразным отражателем, обеспечивающим формирова</w:t>
        <w:softHyphen/>
      </w:r>
      <w:r>
        <w:rPr>
          <w:color w:val="000000"/>
          <w:spacing w:val="-4"/>
          <w:sz w:val="28"/>
          <w:szCs w:val="28"/>
        </w:rPr>
        <w:t xml:space="preserve">ние однонаправленной характеристики излучения (приема). Нередко в качестве </w:t>
      </w:r>
      <w:r>
        <w:rPr>
          <w:color w:val="000000"/>
          <w:spacing w:val="-5"/>
          <w:sz w:val="28"/>
          <w:szCs w:val="28"/>
        </w:rPr>
        <w:t xml:space="preserve">рефлектора используется система вибраторов или сетка. Усилению излучения в </w:t>
      </w:r>
      <w:r>
        <w:rPr>
          <w:color w:val="000000"/>
          <w:spacing w:val="-3"/>
          <w:sz w:val="28"/>
          <w:szCs w:val="28"/>
        </w:rPr>
        <w:t>прямом направлении способствуют директоры, которые возбуждаются, как и рефлектор, под воздействием излучения активного вибратора. Следовательно, казалось бы, усиление антенны тем больше, чем больше у нее директоров. Од</w:t>
        <w:softHyphen/>
        <w:t xml:space="preserve">нако чем больше количество директоров в антенне, тем меньше сказывается на </w:t>
      </w:r>
      <w:r>
        <w:rPr>
          <w:color w:val="000000"/>
          <w:spacing w:val="-4"/>
          <w:sz w:val="28"/>
          <w:szCs w:val="28"/>
        </w:rPr>
        <w:t>ее усилении добавление каждого нового директора и тем сложнее добиться со</w:t>
        <w:softHyphen/>
        <w:t>гласованной работы всех директоров. Одновременно это ведет к сужению поло</w:t>
        <w:softHyphen/>
      </w:r>
      <w:r>
        <w:rPr>
          <w:color w:val="000000"/>
          <w:spacing w:val="-2"/>
          <w:sz w:val="28"/>
          <w:szCs w:val="28"/>
        </w:rPr>
        <w:t>сы пропускания антенны.</w:t>
      </w:r>
    </w:p>
    <w:p>
      <w:pPr>
        <w:pStyle w:val="Normal"/>
        <w:shd w:fill="FFFFFF" w:val="clear"/>
        <w:spacing w:before="62" w:after="0"/>
        <w:ind w:left="29" w:right="5" w:firstLine="67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достоинствам антенны типа «волновой канал» можно отнести сравнительно </w:t>
      </w:r>
      <w:r>
        <w:rPr>
          <w:color w:val="000000"/>
          <w:spacing w:val="-2"/>
          <w:sz w:val="28"/>
          <w:szCs w:val="28"/>
        </w:rPr>
        <w:t>высокое усиление при простоте конструкции.</w:t>
      </w:r>
    </w:p>
    <w:p>
      <w:pPr>
        <w:pStyle w:val="Normal"/>
        <w:shd w:fill="FFFFFF" w:val="clear"/>
        <w:spacing w:before="77" w:after="0"/>
        <w:ind w:left="10" w:right="5"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недостаткам этой антенны следует отнести сложность ее настройки при числе </w:t>
      </w:r>
      <w:r>
        <w:rPr>
          <w:color w:val="000000"/>
          <w:spacing w:val="-5"/>
          <w:sz w:val="28"/>
          <w:szCs w:val="28"/>
        </w:rPr>
        <w:t xml:space="preserve">директоров более трех. Антенны, даже собранные по одному чертежу на одной и </w:t>
      </w:r>
      <w:r>
        <w:rPr>
          <w:color w:val="000000"/>
          <w:spacing w:val="-2"/>
          <w:sz w:val="28"/>
          <w:szCs w:val="28"/>
        </w:rPr>
        <w:t>той же линии, оказываются настроенными по-разному и не допускают допол</w:t>
        <w:softHyphen/>
      </w:r>
      <w:r>
        <w:rPr>
          <w:color w:val="000000"/>
          <w:spacing w:val="-3"/>
          <w:sz w:val="28"/>
          <w:szCs w:val="28"/>
        </w:rPr>
        <w:t>нительной настройки. Таким образом, реальное усиление такой антенны значи</w:t>
        <w:softHyphen/>
      </w:r>
      <w:r>
        <w:rPr>
          <w:color w:val="000000"/>
          <w:spacing w:val="-4"/>
          <w:sz w:val="28"/>
          <w:szCs w:val="28"/>
        </w:rPr>
        <w:t>тельно ниже указанного (в среднем на 3—4 дБ). Кроме того, узкая полоса про</w:t>
        <w:softHyphen/>
      </w:r>
      <w:r>
        <w:rPr>
          <w:color w:val="000000"/>
          <w:spacing w:val="2"/>
          <w:sz w:val="28"/>
          <w:szCs w:val="28"/>
        </w:rPr>
        <w:t xml:space="preserve">пускания ведет к резкому снижению усиления в тех системах связи, где </w:t>
      </w:r>
      <w:r>
        <w:rPr>
          <w:color w:val="000000"/>
          <w:spacing w:val="1"/>
          <w:sz w:val="28"/>
          <w:szCs w:val="28"/>
        </w:rPr>
        <w:t xml:space="preserve">используют дуплексные частоты с большим разносом. Например, стандарт </w:t>
      </w:r>
      <w:r>
        <w:rPr>
          <w:color w:val="000000"/>
          <w:spacing w:val="-7"/>
          <w:sz w:val="28"/>
          <w:szCs w:val="28"/>
          <w:lang w:val="en-US"/>
        </w:rPr>
        <w:t>DAMPS</w:t>
      </w:r>
      <w:r>
        <w:rPr>
          <w:color w:val="000000"/>
          <w:spacing w:val="-7"/>
          <w:sz w:val="28"/>
          <w:szCs w:val="28"/>
        </w:rPr>
        <w:t xml:space="preserve"> использует частоты 824—840 и 869—894 МГц и использование антенны </w:t>
      </w:r>
      <w:r>
        <w:rPr>
          <w:color w:val="000000"/>
          <w:spacing w:val="-3"/>
          <w:sz w:val="28"/>
          <w:szCs w:val="28"/>
        </w:rPr>
        <w:t xml:space="preserve">типа «волновой канал», настроенной на середину этого диапазона, приводит к </w:t>
      </w:r>
      <w:r>
        <w:rPr>
          <w:color w:val="000000"/>
          <w:spacing w:val="-4"/>
          <w:sz w:val="28"/>
          <w:szCs w:val="28"/>
        </w:rPr>
        <w:t xml:space="preserve">заметному ухудшению работы антенны на краях диапазона (то есть на рабочих </w:t>
      </w:r>
      <w:r>
        <w:rPr>
          <w:color w:val="000000"/>
          <w:spacing w:val="-3"/>
          <w:sz w:val="28"/>
          <w:szCs w:val="28"/>
        </w:rPr>
        <w:t xml:space="preserve">частотах). То же самое относится к стандартам </w:t>
      </w:r>
      <w:r>
        <w:rPr>
          <w:color w:val="000000"/>
          <w:spacing w:val="-3"/>
          <w:sz w:val="28"/>
          <w:szCs w:val="28"/>
          <w:lang w:val="en-US"/>
        </w:rPr>
        <w:t>GSM</w:t>
      </w:r>
      <w:r>
        <w:rPr>
          <w:color w:val="000000"/>
          <w:spacing w:val="-3"/>
          <w:sz w:val="28"/>
          <w:szCs w:val="28"/>
        </w:rPr>
        <w:t xml:space="preserve">-900, </w:t>
      </w:r>
      <w:r>
        <w:rPr>
          <w:color w:val="000000"/>
          <w:spacing w:val="-3"/>
          <w:sz w:val="28"/>
          <w:szCs w:val="28"/>
          <w:lang w:val="en-US"/>
        </w:rPr>
        <w:t>GSM</w:t>
      </w:r>
      <w:r>
        <w:rPr>
          <w:color w:val="000000"/>
          <w:spacing w:val="-3"/>
          <w:sz w:val="28"/>
          <w:szCs w:val="28"/>
        </w:rPr>
        <w:t>-1800.</w:t>
      </w:r>
    </w:p>
    <w:p>
      <w:pPr>
        <w:pStyle w:val="Normal"/>
        <w:shd w:fill="FFFFFF" w:val="clear"/>
        <w:spacing w:before="77" w:after="0"/>
        <w:ind w:left="5" w:right="19" w:firstLine="703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Логопериодические антенны — </w:t>
      </w:r>
      <w:r>
        <w:rPr>
          <w:color w:val="000000"/>
          <w:spacing w:val="-6"/>
          <w:sz w:val="28"/>
          <w:szCs w:val="28"/>
        </w:rPr>
        <w:t xml:space="preserve">это один из типов антенн с неизменной формой </w:t>
      </w:r>
      <w:r>
        <w:rPr>
          <w:color w:val="000000"/>
          <w:spacing w:val="-8"/>
          <w:sz w:val="28"/>
          <w:szCs w:val="28"/>
        </w:rPr>
        <w:t>диаграммы направленности и постоянным усилением в широком диапазоне частот.</w:t>
      </w:r>
    </w:p>
    <w:p>
      <w:pPr>
        <w:pStyle w:val="Normal"/>
        <w:shd w:fill="FFFFFF" w:val="clear"/>
        <w:spacing w:before="72" w:after="0"/>
        <w:ind w:left="10" w:right="1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такой антенны во всем диапазоне частот обеспечивается хорошее согласова</w:t>
        <w:softHyphen/>
      </w:r>
      <w:r>
        <w:rPr>
          <w:color w:val="000000"/>
          <w:spacing w:val="-1"/>
          <w:sz w:val="28"/>
          <w:szCs w:val="28"/>
        </w:rPr>
        <w:t>ние антенны с фидером. Логопериодическая антенна образована собиратель</w:t>
        <w:softHyphen/>
      </w:r>
      <w:r>
        <w:rPr>
          <w:color w:val="000000"/>
          <w:spacing w:val="-3"/>
          <w:sz w:val="28"/>
          <w:szCs w:val="28"/>
        </w:rPr>
        <w:t>ной линией в виде 2-х труб, расположенных параллельно, к которым поочеред</w:t>
        <w:softHyphen/>
      </w:r>
      <w:r>
        <w:rPr>
          <w:color w:val="000000"/>
          <w:spacing w:val="-2"/>
          <w:sz w:val="28"/>
          <w:szCs w:val="28"/>
        </w:rPr>
        <w:t>но через один крепятся вибраторы.</w:t>
      </w:r>
    </w:p>
    <w:p>
      <w:pPr>
        <w:pStyle w:val="Normal"/>
        <w:shd w:fill="FFFFFF" w:val="clear"/>
        <w:spacing w:before="77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чая полоса частот антенны со стороны нижней частоты зависит от разме</w:t>
        <w:softHyphen/>
      </w:r>
      <w:r>
        <w:rPr>
          <w:color w:val="000000"/>
          <w:spacing w:val="-5"/>
          <w:sz w:val="28"/>
          <w:szCs w:val="28"/>
        </w:rPr>
        <w:t xml:space="preserve">ров наиболее длинных вибраторов, а со стороны верхней частоты — от размеров </w:t>
      </w:r>
      <w:r>
        <w:rPr>
          <w:color w:val="000000"/>
          <w:spacing w:val="-2"/>
          <w:sz w:val="28"/>
          <w:szCs w:val="28"/>
        </w:rPr>
        <w:t>наиболее коротких вибраторов. Усиление антенны определяется количеством вибраторов, каждый из которых является активным. Следовательно, задав по</w:t>
        <w:softHyphen/>
      </w:r>
      <w:r>
        <w:rPr>
          <w:color w:val="000000"/>
          <w:spacing w:val="-3"/>
          <w:sz w:val="28"/>
          <w:szCs w:val="28"/>
        </w:rPr>
        <w:t>лосу частот (размеры максимального и минимального вибраторов), можно по</w:t>
        <w:softHyphen/>
      </w:r>
      <w:r>
        <w:rPr>
          <w:color w:val="000000"/>
          <w:spacing w:val="-1"/>
          <w:sz w:val="28"/>
          <w:szCs w:val="28"/>
        </w:rPr>
        <w:t>лучить достаточно высокий коэффициент усиления во всем диапазоне за сч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личения количества вибраторов. Логопериодические антенны хорошо рабо</w:t>
        <w:softHyphen/>
      </w:r>
      <w:r>
        <w:rPr>
          <w:color w:val="000000"/>
          <w:spacing w:val="-2"/>
          <w:sz w:val="28"/>
          <w:szCs w:val="28"/>
        </w:rPr>
        <w:t xml:space="preserve">тают в широкополосных системах связи: </w:t>
      </w:r>
      <w:r>
        <w:rPr>
          <w:color w:val="000000"/>
          <w:spacing w:val="-2"/>
          <w:sz w:val="28"/>
          <w:szCs w:val="28"/>
          <w:lang w:val="en-US"/>
        </w:rPr>
        <w:t>DAMPS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GSM</w:t>
      </w:r>
      <w:r>
        <w:rPr>
          <w:color w:val="000000"/>
          <w:spacing w:val="-2"/>
          <w:sz w:val="28"/>
          <w:szCs w:val="28"/>
        </w:rPr>
        <w:t xml:space="preserve">-900, </w:t>
      </w:r>
      <w:r>
        <w:rPr>
          <w:color w:val="000000"/>
          <w:spacing w:val="-2"/>
          <w:sz w:val="28"/>
          <w:szCs w:val="28"/>
          <w:lang w:val="en-US"/>
        </w:rPr>
        <w:t>GSM</w:t>
      </w:r>
      <w:r>
        <w:rPr>
          <w:color w:val="000000"/>
          <w:spacing w:val="-2"/>
          <w:sz w:val="28"/>
          <w:szCs w:val="28"/>
        </w:rPr>
        <w:t>-1800 и, ко</w:t>
        <w:softHyphen/>
      </w:r>
      <w:r>
        <w:rPr>
          <w:color w:val="000000"/>
          <w:spacing w:val="-3"/>
          <w:sz w:val="28"/>
          <w:szCs w:val="28"/>
        </w:rPr>
        <w:t xml:space="preserve">нечно, в относительно узкополосных, например, в системе многостанционного </w:t>
      </w:r>
      <w:r>
        <w:rPr>
          <w:color w:val="000000"/>
          <w:spacing w:val="-7"/>
          <w:sz w:val="28"/>
          <w:szCs w:val="28"/>
        </w:rPr>
        <w:t xml:space="preserve">доступа с кодовым разделением каналов </w:t>
      </w:r>
      <w:r>
        <w:rPr>
          <w:color w:val="000000"/>
          <w:spacing w:val="-7"/>
          <w:sz w:val="28"/>
          <w:szCs w:val="28"/>
          <w:lang w:val="en-US"/>
        </w:rPr>
        <w:t>CDMA</w:t>
      </w:r>
      <w:r>
        <w:rPr>
          <w:color w:val="000000"/>
          <w:spacing w:val="-7"/>
          <w:sz w:val="28"/>
          <w:szCs w:val="28"/>
        </w:rPr>
        <w:t xml:space="preserve"> (ширина полосы частот 1,5 МГц). </w:t>
      </w:r>
      <w:r>
        <w:rPr>
          <w:color w:val="000000"/>
          <w:spacing w:val="-3"/>
          <w:sz w:val="28"/>
          <w:szCs w:val="28"/>
        </w:rPr>
        <w:t>Они не требуют дополнительной настройки, поскольку все вибраторы являют</w:t>
        <w:softHyphen/>
        <w:t>ся активными и расстроены один относительно другого на постоянную величи</w:t>
        <w:softHyphen/>
        <w:t>ну, являющуюся характеристикой антенны.</w:t>
      </w:r>
    </w:p>
    <w:p>
      <w:pPr>
        <w:pStyle w:val="Normal"/>
        <w:shd w:fill="FFFFFF" w:val="clear"/>
        <w:spacing w:before="72" w:after="0"/>
        <w:ind w:left="14" w:right="14" w:firstLine="6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. недостаткам этой антенны можно отнести ее более сложную конструкцию и повышенную трудоемкость в изготовлении по сравнению с антенной типа «вол</w:t>
        <w:softHyphen/>
      </w:r>
      <w:r>
        <w:rPr>
          <w:color w:val="000000"/>
          <w:spacing w:val="-5"/>
          <w:sz w:val="28"/>
          <w:szCs w:val="28"/>
        </w:rPr>
        <w:t>новой канал».</w:t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в системах сотовой связи стандартов </w:t>
      </w:r>
      <w:r>
        <w:rPr>
          <w:color w:val="000000"/>
          <w:spacing w:val="-1"/>
          <w:sz w:val="28"/>
          <w:szCs w:val="28"/>
          <w:lang w:val="en-US"/>
        </w:rPr>
        <w:t>CDMA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DAMPS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GSM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</w:rPr>
        <w:t xml:space="preserve">900/ 1800 целесообразно применять логопериодические антенны с необходимым </w:t>
      </w:r>
      <w:r>
        <w:rPr>
          <w:color w:val="000000"/>
          <w:spacing w:val="-3"/>
          <w:sz w:val="28"/>
          <w:szCs w:val="28"/>
        </w:rPr>
        <w:t>для каждого конкретного случая усилением. На границе зоны покрытия наибо</w:t>
        <w:softHyphen/>
      </w:r>
      <w:r>
        <w:rPr>
          <w:color w:val="000000"/>
          <w:spacing w:val="-4"/>
          <w:sz w:val="28"/>
          <w:szCs w:val="28"/>
        </w:rPr>
        <w:t>лее эффективны антенны типа «волновой канал», однако настройка этих антенн должна выполняться специалистом. Также следует обратить внимание на мате</w:t>
        <w:softHyphen/>
        <w:t>риал, из которого изготовлена антенна. На частотах 800—900 МГц, а тем более 1800 МГц, несколько лучший результат дает использование материалов с высо</w:t>
        <w:softHyphen/>
      </w:r>
      <w:r>
        <w:rPr>
          <w:color w:val="000000"/>
          <w:spacing w:val="-3"/>
          <w:sz w:val="28"/>
          <w:szCs w:val="28"/>
        </w:rPr>
        <w:t>кой проводимостью — таких, как медь, латунь. Это повышает добротность ан</w:t>
        <w:softHyphen/>
        <w:t>тенны и сводит к минимуму потери.</w:t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67" w:after="0"/>
        <w:ind w:right="5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Приложение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Плакаты: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- Структурная схема цифрового радио телефона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- Зона покрытия «Мегафон», построение сот для трех частот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>Сотовый телефон:</w:t>
      </w:r>
    </w:p>
    <w:p>
      <w:pPr>
        <w:pStyle w:val="Normal"/>
        <w:shd w:fill="FFFFFF" w:val="clear"/>
        <w:spacing w:before="67" w:after="0"/>
        <w:ind w:right="5"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используемой литературы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Андрианов В.И., Соколов А.В. </w:t>
      </w:r>
      <w:r>
        <w:rPr>
          <w:sz w:val="28"/>
          <w:szCs w:val="28"/>
        </w:rPr>
        <w:t>Мобильные телефоны.- СПБ.: БХВ-Петербург;Арлит.2003.-384с.:ил.-(Техника в вашем до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т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риалы сервера </w:t>
      </w:r>
      <w:r>
        <w:rPr>
          <w:b/>
          <w:bCs/>
          <w:sz w:val="28"/>
          <w:szCs w:val="28"/>
          <w:lang w:val="en-US"/>
        </w:rPr>
        <w:t>www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mobile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7:00Z</dcterms:created>
  <dc:creator>Docent</dc:creator>
  <dc:description/>
  <cp:keywords/>
  <dc:language>en-US</dc:language>
  <cp:lastModifiedBy>Mage</cp:lastModifiedBy>
  <dcterms:modified xsi:type="dcterms:W3CDTF">2011-10-14T14:57:00Z</dcterms:modified>
  <cp:revision>2</cp:revision>
  <dc:subject/>
  <dc:title>Самарский приборостроительный техникум</dc:title>
</cp:coreProperties>
</file>