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a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непропетровский национальный университет</w:t>
      </w:r>
    </w:p>
    <w:p>
      <w:pPr>
        <w:pStyle w:val="Referat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/>
      </w:pPr>
      <w:r>
        <w:rPr/>
      </w:r>
    </w:p>
    <w:p>
      <w:pPr>
        <w:pStyle w:val="Referat"/>
        <w:jc w:val="center"/>
        <w:rPr/>
      </w:pPr>
      <w:r>
        <w:rPr/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ое задание </w:t>
      </w:r>
    </w:p>
    <w:p>
      <w:pPr>
        <w:pStyle w:val="Referat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Style16"/>
        <w:rPr/>
      </w:pPr>
      <w:r>
        <w:rPr/>
        <w:t>"Технологический процесс изготовления микромодуля этажерочного типа применительно к серийному производству."</w:t>
      </w:r>
    </w:p>
    <w:p>
      <w:pPr>
        <w:pStyle w:val="Referat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eferat"/>
        <w:ind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Referat"/>
        <w:ind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Referat"/>
        <w:ind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1.Техническая характеристика объекта производства</w:t>
      </w:r>
      <w:r>
        <w:rPr>
          <w:b/>
          <w:bCs/>
          <w:sz w:val="36"/>
          <w:szCs w:val="36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кромодуль этажерочного типа представляет собой набор микроэлементов и  перемычек на стандартных микроплатах , собраных в виде этажерки и соединенных между собой проводниками согласно электрической сх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иповом варианте микромодуль заливается эпоксидных компаундом для придания ему механической прочности и защиты микроэлементов от воздействия внешней среды (рис. 1) 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70960" cy="165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кроплата предназначена для установки на ней навесных миниатюрных электро–   и  радиоэлементов , печатных элементов и проводников, осуществляющих соединения элементов внутри микромоду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кроплаты изготовляются из специальной керамики ( имналуид , ультрафарфор) и имеют квадратную форму ( рис. 2) со стороной квадрата 9.6+_ 0.1 мм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2322830" cy="247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рис.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повая микроплата имеет толщину 0.35+_0.05 мм .Помимо типовой имеются специальные микроплаты толщиной до 1.1 мм, имеющие различные конструктивные отклонения  (пазы , отверстия и т.д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повая микроплата предназначена для перемычек, печатных и объемных сопротивлений  конденсаторов и диодов. На специальной микроплате крепятся тяжелые и объемные элементы : транзисторы в металлическом корпусе, трансформаторы , катушки индуктивности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аждой стороне микроплаты имеется по три металлизированных паза, в которые при сборке впаивают соединительные проводн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аллизацию осуществляют серебряными или молибдено-марганцевыми пастами с последующим облуживанием припоем ПОС-61 с добавкой 2-3 % сереб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качественной пайки соединительных проводников лужение проводят на глубину 0.3 – 0.5 м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щина металлизированного слоя должна составлять не более 0.007 мм на сторону в плоскости и по торцу микропла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дном из углов микроплаты имеется ключ – прямоугольный вырез диаметром 1.0х0.5 мм для ориентации микроэлементов при сборке микромоду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мерация пазов микроплаты ведется по периметру от короткой стороны клю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платы должны быть механически прочными и обладать высокими диэлектрическими свойствами. Сопротивление изоляции между соседними пазами в нормальных условиях должно быть не мене 10^10 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одники на микроплатах выполняются методом вжигания серебра. Рекомендуемая ширина проводников 1+_ мм; величина зазора между ними не менее 0.25 м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устимый ток для проводника на микроплатах – 0.1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сопротивлении не более 0.1 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механизации и автоматизации сборочных работ микроэлементы располагаются в микромодуле с определенным шагом, равным 0.2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0.75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, 2, 3,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36"/>
          <w:szCs w:val="36"/>
          <w:lang w:val="uk-UA"/>
        </w:rPr>
        <w:t>2.</w:t>
      </w:r>
      <w:r>
        <w:rPr>
          <w:b/>
          <w:bCs/>
          <w:sz w:val="36"/>
          <w:szCs w:val="36"/>
        </w:rPr>
        <w:t>Анализ технолог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ологичной называется конструкция которая при минимальной себестоимости наиболее проста в изготовл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ная конструкция должна предусматривать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аксимально     широкое     использование     унифицированных</w:t>
      </w:r>
    </w:p>
    <w:p>
      <w:pPr>
        <w:pStyle w:val="Normal"/>
        <w:shd w:fill="FFFFFF" w:val="clear"/>
        <w:spacing w:lineRule="auto" w:line="360"/>
        <w:ind w:left="485"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еталей, а также стандартизованных и нормализованных деталей </w:t>
      </w:r>
      <w:r>
        <w:rPr>
          <w:color w:val="000000"/>
          <w:spacing w:val="-1"/>
          <w:sz w:val="28"/>
          <w:szCs w:val="28"/>
        </w:rPr>
        <w:t>и сборочных единиц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Возможно   меньшее    количество    деталей    оригинальной    и</w:t>
      </w:r>
    </w:p>
    <w:p>
      <w:pPr>
        <w:pStyle w:val="Normal"/>
        <w:shd w:fill="FFFFFF" w:val="clear"/>
        <w:spacing w:lineRule="auto" w:line="360"/>
        <w:ind w:left="490" w:right="1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ложной формы или различных наименований, и возможно </w:t>
      </w:r>
      <w:r>
        <w:rPr>
          <w:color w:val="000000"/>
          <w:sz w:val="28"/>
          <w:szCs w:val="28"/>
        </w:rPr>
        <w:t>большую повторяемость одноименных деталей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здание деталей рациональной формы с легко доступными для</w:t>
      </w:r>
    </w:p>
    <w:p>
      <w:pPr>
        <w:pStyle w:val="Normal"/>
        <w:shd w:fill="FFFFFF" w:val="clear"/>
        <w:spacing w:lineRule="auto" w:line="360"/>
        <w:ind w:left="461" w:right="1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работки поверхностями и достаточной жесткостью с целью уменьшения трудоемкости механической обработки деталей и </w:t>
      </w:r>
      <w:r>
        <w:rPr>
          <w:color w:val="000000"/>
          <w:sz w:val="28"/>
          <w:szCs w:val="28"/>
        </w:rPr>
        <w:t>изготовлении приборов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Рациональным должно быть назначение точности размеров  и</w:t>
      </w:r>
    </w:p>
    <w:p>
      <w:pPr>
        <w:pStyle w:val="Normal"/>
        <w:shd w:fill="FFFFFF" w:val="clear"/>
        <w:spacing w:lineRule="auto" w:line="360"/>
        <w:ind w:left="4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а шероховатости поверх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аличие на деталях удобных  базирующих поверхностей или</w:t>
        <w:br/>
      </w:r>
      <w:r>
        <w:rPr>
          <w:color w:val="000000"/>
          <w:sz w:val="28"/>
          <w:szCs w:val="28"/>
        </w:rPr>
        <w:t>возможность создания вспомогательных ба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60" w:hanging="5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иболее рациональный способ получения заготовки для деталей</w:t>
      </w:r>
    </w:p>
    <w:p>
      <w:pPr>
        <w:pStyle w:val="Normal"/>
        <w:shd w:fill="FFFFFF" w:val="clear"/>
        <w:spacing w:lineRule="auto" w:line="360"/>
        <w:ind w:left="456" w:right="3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размерами и формами возможно более близкими к готовым, то </w:t>
      </w:r>
      <w:r>
        <w:rPr>
          <w:color w:val="000000"/>
          <w:spacing w:val="1"/>
          <w:sz w:val="28"/>
          <w:szCs w:val="28"/>
        </w:rPr>
        <w:t xml:space="preserve">есть обеспечить наиболее высокий коэффициент использования </w:t>
      </w:r>
      <w:r>
        <w:rPr>
          <w:color w:val="000000"/>
          <w:spacing w:val="-3"/>
          <w:sz w:val="28"/>
          <w:szCs w:val="28"/>
        </w:rPr>
        <w:t>матери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370" w:hanging="37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ное устранение или возможно меньшее применение слесарно-</w:t>
      </w:r>
      <w:r>
        <w:rPr>
          <w:color w:val="000000"/>
          <w:spacing w:val="3"/>
          <w:sz w:val="28"/>
          <w:szCs w:val="28"/>
        </w:rPr>
        <w:t>пригоночных     работ     при     сборке,     путем     изготовления</w:t>
        <w:br/>
      </w:r>
      <w:r>
        <w:rPr>
          <w:color w:val="000000"/>
          <w:sz w:val="28"/>
          <w:szCs w:val="28"/>
        </w:rPr>
        <w:t>взаимозаменяемых дета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370" w:hanging="37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рощение сборки и возможность выполнения, параллельных во</w:t>
        <w:br/>
      </w:r>
      <w:r>
        <w:rPr>
          <w:color w:val="000000"/>
          <w:spacing w:val="4"/>
          <w:sz w:val="28"/>
          <w:szCs w:val="28"/>
        </w:rPr>
        <w:t>времени и пространстве сборке, отдельных сборочных единиц,</w:t>
        <w:br/>
      </w:r>
      <w:r>
        <w:rPr>
          <w:color w:val="000000"/>
          <w:spacing w:val="-3"/>
          <w:sz w:val="28"/>
          <w:szCs w:val="28"/>
        </w:rPr>
        <w:t>прибо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370" w:hanging="37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онструкция должна легко собираться и разбираться, а также</w:t>
        <w:br/>
      </w:r>
      <w:r>
        <w:rPr>
          <w:color w:val="000000"/>
          <w:sz w:val="28"/>
          <w:szCs w:val="28"/>
        </w:rPr>
        <w:t>обеспечить доступ к любому механизму для регулировки смазки</w:t>
        <w:br/>
      </w:r>
      <w:r>
        <w:rPr>
          <w:color w:val="000000"/>
          <w:spacing w:val="-2"/>
          <w:sz w:val="28"/>
          <w:szCs w:val="28"/>
        </w:rPr>
        <w:t>ремонта.</w:t>
      </w:r>
    </w:p>
    <w:p>
      <w:pPr>
        <w:pStyle w:val="Normal"/>
        <w:shd w:fill="FFFFFF" w:val="clear"/>
        <w:spacing w:lineRule="auto" w:line="360" w:before="331" w:after="0"/>
        <w:ind w:left="427" w:right="72" w:hanging="72"/>
        <w:jc w:val="both"/>
        <w:rPr/>
      </w:pPr>
      <w:r>
        <w:rPr>
          <w:color w:val="000000"/>
          <w:spacing w:val="6"/>
          <w:sz w:val="28"/>
          <w:szCs w:val="28"/>
        </w:rPr>
        <w:t xml:space="preserve">Разрабатываемое решение является технологичным, так как в </w:t>
      </w:r>
      <w:r>
        <w:rPr>
          <w:color w:val="000000"/>
          <w:spacing w:val="-7"/>
          <w:sz w:val="28"/>
          <w:szCs w:val="28"/>
        </w:rPr>
        <w:t>не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оизводится создание </w:t>
      </w:r>
      <w:r>
        <w:rPr>
          <w:color w:val="000000"/>
          <w:spacing w:val="2"/>
          <w:sz w:val="28"/>
          <w:szCs w:val="28"/>
        </w:rPr>
        <w:t>деталей рациональной формы с легко доступными дл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бработки поверхностями и достаточной жесткостью с целью уменьшения трудоемкости механической обработки деталей и </w:t>
      </w:r>
      <w:r>
        <w:rPr>
          <w:color w:val="000000"/>
          <w:sz w:val="28"/>
          <w:szCs w:val="28"/>
        </w:rPr>
        <w:t>изготовлении прибор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ное устранение или возможно меньшее применение слесарно-</w:t>
      </w:r>
      <w:r>
        <w:rPr>
          <w:color w:val="000000"/>
          <w:spacing w:val="3"/>
          <w:sz w:val="28"/>
          <w:szCs w:val="28"/>
        </w:rPr>
        <w:t>пригоночных     рабо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рощение сборки и возможность выполнения, параллельных во</w:t>
        <w:br/>
      </w:r>
      <w:r>
        <w:rPr>
          <w:color w:val="000000"/>
          <w:spacing w:val="4"/>
          <w:sz w:val="28"/>
          <w:szCs w:val="28"/>
        </w:rPr>
        <w:t>времени и пространстве сборке, отдельных сборочных единиц,</w:t>
        <w:br/>
      </w:r>
      <w:r>
        <w:rPr>
          <w:color w:val="000000"/>
          <w:spacing w:val="-3"/>
          <w:sz w:val="28"/>
          <w:szCs w:val="28"/>
        </w:rPr>
        <w:t>прибор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зможно </w:t>
      </w:r>
      <w:r>
        <w:rPr>
          <w:color w:val="000000"/>
          <w:sz w:val="28"/>
          <w:szCs w:val="28"/>
        </w:rPr>
        <w:t>меньшее    количество    деталей    оригинальной    и</w:t>
      </w:r>
      <w:r>
        <w:rPr>
          <w:color w:val="000000"/>
          <w:spacing w:val="5"/>
          <w:sz w:val="28"/>
          <w:szCs w:val="28"/>
        </w:rPr>
        <w:t xml:space="preserve"> сложной формы или различных наименований, и возможно </w:t>
      </w:r>
      <w:r>
        <w:rPr>
          <w:color w:val="000000"/>
          <w:sz w:val="28"/>
          <w:szCs w:val="28"/>
        </w:rPr>
        <w:t>большую повторяемость одноименных дета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деталей рациональной формы с легко доступными для</w:t>
      </w:r>
      <w:r>
        <w:rPr>
          <w:color w:val="000000"/>
          <w:spacing w:val="1"/>
          <w:sz w:val="28"/>
          <w:szCs w:val="28"/>
        </w:rPr>
        <w:t xml:space="preserve"> обработки поверхностями и достаточной жесткостью с целью уменьшения трудоемкости механической обработки деталей и </w:t>
      </w:r>
      <w:r>
        <w:rPr>
          <w:color w:val="000000"/>
          <w:sz w:val="28"/>
          <w:szCs w:val="28"/>
        </w:rPr>
        <w:t>изготовлении приборов.</w:t>
      </w:r>
    </w:p>
    <w:p>
      <w:pPr>
        <w:pStyle w:val="Normal"/>
        <w:shd w:fill="FFFFFF" w:val="clear"/>
        <w:spacing w:lineRule="auto" w:line="360" w:before="331" w:after="0"/>
        <w:ind w:right="74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3.Определение типа производства.</w:t>
      </w:r>
    </w:p>
    <w:p>
      <w:pPr>
        <w:pStyle w:val="Normal"/>
        <w:spacing w:lineRule="auto" w:line="360"/>
        <w:ind w:left="180" w:hanging="1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ип производства можно определить по такту выпуска . Такт выпуска    представляет отношение действительного фонда времени работы оборудования отнесенное к программе запус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в</w:t>
      </w:r>
      <w:r>
        <w:rPr>
          <w:rFonts w:cs="Verdana" w:ascii="Verdana" w:hAnsi="Verdana"/>
          <w:color w:val="000000"/>
          <w:sz w:val="28"/>
          <w:szCs w:val="28"/>
        </w:rPr>
        <w:t>=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д</w:t>
      </w:r>
      <w:r>
        <w:rPr>
          <w:rFonts w:cs="Verdana" w:ascii="Verdana" w:hAnsi="Verdana"/>
          <w:color w:val="000000"/>
          <w:sz w:val="28"/>
          <w:szCs w:val="28"/>
        </w:rPr>
        <w:t>*60/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з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грамма запус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з</w:t>
      </w:r>
      <w:r>
        <w:rPr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b</w:t>
      </w:r>
      <w:r>
        <w:rPr>
          <w:sz w:val="28"/>
          <w:szCs w:val="28"/>
          <w:lang w:val="uk-UA"/>
        </w:rPr>
        <w:t>+(</w:t>
      </w:r>
      <w:r>
        <w:rPr>
          <w:sz w:val="28"/>
          <w:szCs w:val="28"/>
        </w:rPr>
        <w:t>2..3%</w:t>
      </w:r>
      <w:r>
        <w:rPr>
          <w:sz w:val="28"/>
          <w:szCs w:val="28"/>
          <w:lang w:val="uk-UA"/>
        </w:rPr>
        <w:t>)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йствительный фонд времени работы оборудования 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д</w:t>
      </w:r>
      <w:r>
        <w:rPr>
          <w:rFonts w:cs="Verdana" w:ascii="Verdana" w:hAnsi="Verdana"/>
          <w:color w:val="000000"/>
          <w:sz w:val="28"/>
          <w:szCs w:val="28"/>
        </w:rPr>
        <w:t>=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об.ном</w:t>
      </w:r>
      <w:r>
        <w:rPr>
          <w:rFonts w:cs="Verdana" w:ascii="Verdana" w:hAnsi="Verdana"/>
          <w:color w:val="000000"/>
          <w:sz w:val="28"/>
          <w:szCs w:val="28"/>
        </w:rPr>
        <w:t>*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K</w:t>
      </w:r>
      <w:r>
        <w:rPr>
          <w:rFonts w:cs="Verdana" w:ascii="Verdana" w:hAnsi="Verdana"/>
          <w:color w:val="000000"/>
          <w:sz w:val="28"/>
          <w:szCs w:val="28"/>
        </w:rPr>
        <w:t xml:space="preserve"> ,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95..0,9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минальный фонд времени работы оборудования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  <w:lang w:val="uk-UA"/>
        </w:rPr>
        <w:t xml:space="preserve">     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об.но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[(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г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-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-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пр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)*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-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ок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]*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m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 ,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  <w:lang w:val="uk-UA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 xml:space="preserve">г 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о дней в году</w:t>
      </w:r>
      <w:r>
        <w:rPr>
          <w:rFonts w:cs="Verdana" w:ascii="Verdana" w:hAnsi="Verdana"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о выходных дней ,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пр</w:t>
      </w:r>
      <w:r>
        <w:rPr>
          <w:rFonts w:cs="Verdana" w:ascii="Verdana" w:hAnsi="Verdana"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число праздничных дней 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м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о часов в смене 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ок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кращение числа часов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m</w:t>
      </w:r>
      <w:r>
        <w:rPr>
          <w:rFonts w:cs="Verdana" w:ascii="Verdana" w:hAnsi="Verdana"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число смен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17000+(0.02)*17000=17340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об.но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[(365-104-10)*8-6]*2=4004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4004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x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0.95=3803.8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в</w:t>
      </w:r>
      <w:r>
        <w:rPr>
          <w:rFonts w:cs="Verdana" w:ascii="Verdana" w:hAnsi="Verdana"/>
          <w:color w:val="000000"/>
          <w:sz w:val="28"/>
          <w:szCs w:val="28"/>
        </w:rPr>
        <w:t>=3803.8*60/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17340</w:t>
      </w:r>
      <w:r>
        <w:rPr>
          <w:rFonts w:cs="Verdana" w:ascii="Verdana" w:hAnsi="Verdana"/>
          <w:color w:val="000000"/>
          <w:sz w:val="28"/>
          <w:szCs w:val="28"/>
        </w:rPr>
        <w:t>=13.2 - Производство серийное.</w:t>
      </w:r>
    </w:p>
    <w:p>
      <w:pPr>
        <w:pStyle w:val="Normal"/>
        <w:shd w:fill="FFFFFF" w:val="clear"/>
        <w:spacing w:lineRule="auto" w:line="360" w:before="331" w:after="0"/>
        <w:ind w:left="427" w:right="72" w:hanging="72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color w:val="000000"/>
          <w:spacing w:val="-7"/>
          <w:sz w:val="36"/>
          <w:szCs w:val="36"/>
        </w:rPr>
        <w:t xml:space="preserve">4. Технологический маршрут </w:t>
      </w:r>
      <w:r>
        <w:rPr>
          <w:b/>
          <w:bCs/>
          <w:sz w:val="36"/>
          <w:szCs w:val="36"/>
        </w:rPr>
        <w:t>изготовления микромодуля этажерочного типа применительно к серийному производству.</w:t>
      </w:r>
    </w:p>
    <w:p>
      <w:pPr>
        <w:pStyle w:val="Normal"/>
        <w:shd w:fill="FFFFFF" w:val="clear"/>
        <w:spacing w:lineRule="auto" w:line="360" w:before="331" w:after="0"/>
        <w:ind w:right="72" w:firstLine="35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хнологический маршрут изготовления </w:t>
      </w:r>
      <w:r>
        <w:rPr>
          <w:sz w:val="28"/>
          <w:szCs w:val="28"/>
          <w:lang w:val="uk-UA"/>
        </w:rPr>
        <w:t xml:space="preserve"> микромодуля этажерочного типа применительно к серийному производству </w:t>
      </w:r>
      <w:r>
        <w:rPr>
          <w:sz w:val="28"/>
          <w:szCs w:val="28"/>
        </w:rPr>
        <w:t>представляет собой следующую последовательность операц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/>
      </w:pPr>
      <w:r>
        <w:rPr>
          <w:sz w:val="28"/>
          <w:szCs w:val="28"/>
          <w:lang w:val="uk-UA"/>
        </w:rPr>
        <w:t>Подготовитель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я микроэлемент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я перемыче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Лужения проводник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Лужения проволо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й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ка вывод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контрол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технических параметр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компаун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метизац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ка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контрол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технических параметров.</w:t>
      </w:r>
    </w:p>
    <w:p>
      <w:pPr>
        <w:pStyle w:val="Normal"/>
        <w:spacing w:lineRule="auto" w:line="3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lang w:val="uk-UA"/>
        </w:rPr>
        <w:t>.Детальное описание опер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ая опер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овышения надежности микромодулей и уменьшения процента брака все микроэлементы и микроплаты подвергают полному входному контролю. Контроль  начинается с проверки упаковки и наличия документации. Далее микроплаты и микроэлементы проверяют по внешнему виду на отсутствие сколов, трещин, царапин (не глубже 0.1 мм). Проверка ведется на микроскопе МБС-2. Габаритные размеры микроплат, высота заполнения металлизированного паза припоем проверяют с помощью микрометра и специальных шаблонов в объеме 10 от парт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операции входного контроля контроллеры должны проводить в резиновых или хлопчатобумажных напальчниках воизбежании загрязнения и “засаливания” печатных проводников и металлизированных пазов микропл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роль микроэлементов на соответствие техническим условиям по электрическим параметрам осуществляется в специальном приспособлении, обеспечивающем одновременное контактирование со всеми двенадцатью пазами микроплаты. Приспособление подключено к соответствующим контрольно-измерительным приборам и стендам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аждую проверенную партию, а в некоторых случаях на отдельные микроэлементы, выписывается паспорт с указанием фамилии контролера и даты контр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проверки микроплаты и микроэлементы укладываются в спецтару  с отдельными ячейками, которая заваривается в полиэтиленовую пленку и хранится в эксикаторах или в герметичных шкаф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комплектации микроэле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ацию комплектации целесообразно производить сразу же после входного контроля. Операция комплектации заключается в раскладке микроэлементов в спецтару, в последовательности, обусловленной схемой сборки микромодуля. Спецтара с укомплектованными микромодулями вновь заваривается в полиэтиленовую пленку и передается на операцию сборки и пай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  изготовление перемыч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онструкцию микромодуля  входят микроплаты с соединительными проводниками. Количество и разводка проводников определяются для каждого микромодуля после составления карты сбор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несение проводников осуществляют методом вжигания серебряной пасты. Состав пасты: окись серебра 66.8 % , окись висмута 2,4 % , борнокислый свинец 1,2 % , касторовое масло 6.4 % , канифольно-скипидарный лак 24,2 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иготовления серебряной пасты компоненты в необходимых количествах смешивают и растирают до однородного состояния, периодически добавляя скипида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рамические платы ,подлежащие металлизации , промывают в теплом содовом растворе ,затем в проточной воде и помещают в термостат , где сушат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5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течении 20 м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ушенные платы обезжиривают спиртом , после чего сушат на воздухе в течении 15 мин или в термостате при температуре 100 С – 5 м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ники наносят серебряной пастой на керамическую микроплату с помощью сетчатого трафарета. Платы с проводниками укладывают на шамотные подставки и загружают в муфельную печь. Вжигание производится по следующему режиму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646420" cy="1244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ремя отжига ,ч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пература , 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-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-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-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-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-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0-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-5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0-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0-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98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ремя отжига ,ч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пература , 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-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-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-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-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-3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0-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-5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0-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0-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 достижению 80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ечь выключают и охлаждают детали вместе с печью до 60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чество вжигания серебра проверяется визуально. Недопустимо наличие чешуйчатости и стягивания серебра в капли. Сопротивление каждого проводника проверяется мостом постоянного тока (не должно превышать 0.1 Ом) и подвергается испытанию на пятикратную перегрузку током 2.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течении 5-10 с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лужения провод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икроплаты с нанесенными проводниками облуживают для уменьшения сопротивления печатных проводников и для уменьшения времени пайки соединительных проводников с пазами микроплат. Облуживание производится, как правило, с помощью вибропинцета с пружинным зажимом. Амплитуда колебаний вибропинцета устанавливается автотрансформатором в пределах 0.005 – 0.1 мм. Правильность выбора амплитуды определяется по отсутствию сосулек и наплывов в пазах микроплат. Процесс облуживания протекает следующим образом : Вибропинцет с микроплатой на 0.3-0.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к. погружают в флюс ТС-1 и затем быстро переносят к тиглю с припоем ПОС-61 с 3% - ной добавкой серебра. Микроплату в припой погружают на 0.3-0.5 сек и плавно извлекают из припоя вертикально вверх. Во избежании растворения в расплавленном припое серебряного покрытия пазов и проводников не допускается выдержка более 2 сек. Облуженные микроплаты промывают в спирте-ректификате и сушат на воздух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лужения проволо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соединительных проводников в этажерочных микромодулях применяется медный провод марки ММ или МТ диаметром 0.38 мм. Провод перед сборкой облуживают. Толщина слоя припоя 20-30 мкм. Таким образов, диаметр облуженного проводника 0.4+_0.001 мм. Для получения заданной толщины припоя на проводе применяется принцип принудительного формирования с одновременным охлаждением формирующей фильеры сжатым воздухом. Обезжиренный провод, намотанный на питающую катушку 1,пропускается через ванну с флюсом 2 , ванну с припоем 3 , формирующую фильеру 4 , механизм подачи провода 5 и закрепляется на катушке 6 (рис.23). Прибор с автоматическим регулированием поддерживает температуру ванны припоя в предех 250-26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/>
        <w:drawing>
          <wp:inline distT="0" distB="0" distL="0" distR="0">
            <wp:extent cx="4645025" cy="3303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игатель приводит в движение механизм протяжки провода. Регулиров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корости лужения производится автотрансформатором. Во избежании растворения провода в припое и обрыва остановка движения провода не допускается. Внутренний диаметр формирующей фильеры, изготовленной из титанового сплава, равен окончательному диаметру облуженой проволоки с учетом необходимого наращенного слоя. Попадая в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ильеру, припой по мере прохождения по длине формирующего канала вместе с проводом охлаждается и затвердевает. Режим лужения, обеспечивающий получения на проводнике слоя припоя заданной толщины без наплывов и утолщений подбирается регулированием скорости движения проволоки через фильеру и расходом воздуха через воздухопровод, охлаждающий фильеру и пров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щина лужения проволоки контролируется микрометром в процессе лужения без остановки движения провода. Сопротивление облуженого провода должно быть мене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.16 ом/м, ток по проводнику – не более 0.5 А. Срок хранения луженого провода перед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боркой не более 15 суток. В некоторых случаях для увеличения срока хранения провод после лужения покрывается антикоррозионным флюсом ФПП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сбор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борки микроэлементов в пакет применяют различного вида универсальные  и специальные сбор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ниверсальном сборнике (рис. 24) в копирную часть вставляются калиброванные плит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м самым в приемной части образуются выемки, соответствующие высоте микроэлемент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096895" cy="2477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ьные сборники или гребенки набираются из пластин различной толщины согласно карте сборки, толщине микроплаты и высоте микроэлемента. При развороте вокруг эксцентрично расположенной оси на 180 градусов пластины образуют пазы для установки микроэлементов и микропла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кольку операция набора такой гребенки трудоемкая, целесообразно иметь комплект гребенок под каждый тип микромоду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либровочные плитки и пластинки сборников и гребенок изготовляют из материалов с хорошим теплоотво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кроэлементы устанавливают в пазы специальной гребенки или в приемную часть универсальной гребенки с помощью пинцета в ориентированном положении по ключу согласно карте сбор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ники с питающего устрой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натянутом состоянии тем или иным способом в зависимости от применяемого приспособления или установки протягивают ориентированно над пазами микроэлементов, к которым затем прижимаются специальным прижимом или нагревательным элемент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пай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 условием, обеспечивающим качественную и надежную пайку соединительных проводников к микроэлементам, являе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ичие во всех пазах микроэлементов дозированного количества неокисленного припоя, использование свежелуженных неокисленных проводников и строгое соблюдение режимов пайки. Особенно важное значение имеет выбор способа нагрева и температурный режим. Нагрев, с одной стороны , должен быть достаточным для того, чтобы расплавить припой как в пазах микроэлемента , так и на самом проводнике , а с другой стороны , температура нагрева и его длительность не должны приводить к перегрева самих микроэлементов выше  70-80 С во избежание необратимого изменения их</w:t>
      </w:r>
      <w:r>
        <w:rPr>
          <w:sz w:val="28"/>
          <w:szCs w:val="28"/>
          <w:lang w:val="uk-UA"/>
        </w:rPr>
        <w:t xml:space="preserve"> э</w:t>
      </w:r>
      <w:r>
        <w:rPr>
          <w:sz w:val="28"/>
          <w:szCs w:val="28"/>
        </w:rPr>
        <w:t>лектрических парамет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иментально было определено, что для получения надежного паяного соединения толщина слоя припоя на соединительном проводнике должна составлять 15-20 мкм, а высота заполнения паза припоем на микроплате 0.3-0.5 м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точки зрения качества пайки и минимального теплового воздействия на микроэлементы наилучшим является метод селективной пайки в среде инертного газа (рис.25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548130" cy="2477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йка в этом случае производится нагревателем, причем нагреватель имеет форму и размеры, соответствующие боковой стороне микроэлемента. Это позволяет устанавливать режимы пайки для отдельных микроплат, имеющих различные условия теплоотв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им преимуществом данного метода является введение защитной среды в зону пай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ль защитной среды сводится к уменьшению парциального давления кислорода и влажности в системе, где происходит пайка, для исключения роста окисной пленки, препятствующей слиянию припоя паза микроплаты и припоя проводника. В качестве защитной среды применяется аргон, пропускаемый со скоростью истечения до 3л/мин при давлении на входе системы 0.5 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ка качества пайки на прочность шва, определяемого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- удельная прочность припоя ПОС-61 г/мм кв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соединительных проводников, мм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 толщина микроплаты с серебром и припоем, показала , что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мпература , устанавливаемая на терморегуляторе установки для пайки , может быть рекомендована в пределах 200-400 С , причем температура 380 С , как показал опыт работы , является оптимальной для пайки микроплат различных толщины (при соответствующем времени пайк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ки для селективной пайки в среде инертного газа состоят из нагревателя, автоматизированного механизма перемещения каретки , где устанавливается сборочная рамка, блока регулирования температуры и программного механизма .</w:t>
      </w:r>
    </w:p>
    <w:p>
      <w:pPr>
        <w:pStyle w:val="TextBody"/>
        <w:rPr/>
      </w:pPr>
      <w:r>
        <w:rPr/>
        <w:t xml:space="preserve">     </w:t>
      </w:r>
      <w:r>
        <w:rPr/>
        <w:t>Программный механизм в соответствии с предварительно набранной программой при помощи электронных реле времени обеспечивает индивидуальное время пайки микроплат с различным теплоотво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ытания, проведенные рядом предприятий, показали повышенную надежность паяных соединений микромодулей, собранных по методу селективной пайки, по сравнению с паяными соединениями микромодулей, собранных другими метод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том требования к микромодулям должны быть следующим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азах собранного микромодуля не должно быть трещин между проводом и припоем паз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олжно быть отслоения припоя от керамики плат и провод должен быть хорошо смочен припое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кос микроплат не должен приводить к уменьшению зазора между соседними микроэлем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резки выв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бразования заданной электрической схемы микромодуля необходимо разрезать некоторые проводники в отдельных интервалах между микроэлем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енных технологических трудностей эта операция не вызывает, однако следует иметь в виду, что метод разрезки и конструкция инструмента должны быть выбраны с таким расчетом , чтобы при разрезке не нагружались рядом расположенные места пайки и вследствие этого не происходило нарушение паяных соединений проводников с микроэлем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(рис.28) показана схема разрезки микромодульных соединительных проводников. При движении подвижных ножей 1 копир 2 вперед происходит разрезка, а отходы остаются между неподвижными ножами 3. При движении назад происходит выталкивание отход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22830" cy="2477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кромодуль 4 при разрезке должен иметь некоторую подвижность для самоустановки, чтобы не произошло отрыва проводника от места пай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разрезки соединительных проводников производится обрезка выводов и подрезка ключевых выв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 производится в специальном контактирующем устройстве, подсоединяемом к измерительному стенду или контрольно – измерительной стойке.</w:t>
      </w:r>
    </w:p>
    <w:p>
      <w:pPr>
        <w:pStyle w:val="Normal"/>
        <w:spacing w:lineRule="auto" w:line="360"/>
        <w:ind w:left="6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приготовление компаун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 компаунда ЭК-16Б в частях по масс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мола эпоксидная ЭД-5                 10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Трикрезилфосфат                             2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Кварц пылевидный                           4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люда молотая                                  2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ажа турбулентная                           0.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олиэтиленполиамин                       16</w:t>
      </w:r>
    </w:p>
    <w:p>
      <w:pPr>
        <w:pStyle w:val="Normal"/>
        <w:spacing w:lineRule="auto" w:line="360"/>
        <w:ind w:left="6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риготовления компаунда пылевидный кварц прокаливается в муфельной печи при температуре 850 С в течении 2-3 ч и просеивается . Слюда и сажа сушатся в термостате при температуре 150 С в течении 2 ч и также просеиваются . Все компоненты компаунда взвешиваются , прогреваются в течение 3ч при температуре 100 С и загружаются (кроме отвердителя) в фарфоровые барабаны , предварительно наполненные на 1/3 объема фарфоровыми шарами. Перемешивание композиции производится в течение 3 ч при частоте вращения барабанов 60-70 об/мин, за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месь вакуумируется и охлаждается до температуры 35-40С . После охлаждения в смесь вводится требуемое количество полиэтиленполиамина и смесь вновь вакуумируется в вакуумном шкафу в течение 5-7 мин при температуре 4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отовленный таким образом компаунд готов для заливки. Следует отметить, что жизнеспособность компаунда 30 мин, поэтому его готовят в количествах, необходимых для работы лишь в данный момент вре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 заливкой формы проходят специальную подготовку. Детали форм очищают от остатков компаунда, протирают сухой бязью. На рабочие поверхности формы и каналы наносится тонкий слой антиадгезионной  смазки (гидрофобизирующая жидкость ГКЖ-94)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сборки формы она прогревается в течении 2 часов при температуре 115 С, охлаждается до 30-40 С , разбирается и протирается марлевым тампоном.         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Операция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ерметизации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21"/>
        <w:ind w:hanging="180"/>
        <w:rPr/>
      </w:pPr>
      <w:r>
        <w:rPr/>
        <w:t xml:space="preserve">   </w:t>
      </w:r>
      <w:r>
        <w:rPr/>
        <w:t>Поскольку вакуумплотная герметизация микромодулей с помощью металла, стекла и керамики сложна , экономически целесообразной следует признать герметизацию с помощью органических диэлектриков.</w:t>
      </w:r>
    </w:p>
    <w:p>
      <w:pPr>
        <w:pStyle w:val="21"/>
        <w:rPr/>
      </w:pPr>
      <w:r>
        <w:rPr/>
        <w:t xml:space="preserve">     </w:t>
      </w:r>
      <w:r>
        <w:rPr/>
        <w:t>Учитывая адгезионные свойства, технологичность и допустимую температуру полимеризации +70 С (допустимая температура термостойкости полупроводниковых микроэлементов +80 С), для герметизации может быть выбран эпоксидный компаунд ЭК-16Б. Компаунд ЭК-16Б обладает минимальным воздействием на параметры микроэлементов по сравнению с другими компаундами. Заливку микромодулей эпоксидным компаундом ЭК-16Б осуществляют методом заливки под вакуумом в открытой форме.</w:t>
      </w:r>
    </w:p>
    <w:p>
      <w:pPr>
        <w:pStyle w:val="21"/>
        <w:rPr/>
      </w:pPr>
      <w:r>
        <w:rPr/>
        <w:t xml:space="preserve">   </w:t>
      </w:r>
      <w:r>
        <w:rPr/>
        <w:t>Форма для заливки(рис.33) представляет собой полностью разборную конструкцию с высоким классом чистоты обработки оформляющих поверхностей.</w:t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2322830" cy="33032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 xml:space="preserve">      </w:t>
      </w:r>
      <w:r>
        <w:rPr/>
        <w:t>В матрицу вставляются сухарики, устанавливающие размеры микромодуля в диапазоне от 12 до 25 мм, имеющие 12 отверстий с тонкой стенкой для предотвращения заливки компаундом соединительных провод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рытая форма позволяет производить повторное вакуумирование компаунда непосредственно в форме для удаления пузырьков воздуха из массы компаунд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ливка под вакуумом обеспечивает больший процент выхода годных микромодулей, а в некоторых случаях, например при использовании микроэлементов типа К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П крепление которых на микроплате осуществляется с помощью контактола, является единственно возможной. Эксперименты, проведенные в заводских условиях показали, что воздействие на параметры микроэлементов при заливке под вакуумом оказывается меньшим, чем при заливке под давлением. Таким образом, метод заливки под вакуумом предпочтительнее, хотя и является менее производительны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икромодули перед заливкой надевают специальные полиамидные насадки с резиновой прокладкой оформляющие торцевые стороны микромодуля и предотвращающие попадание компаунда на выводы. Насадки также смазываются жидкостью ГКЖ-94 или жидким каучуком СК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кромодули с насадками укладываются в формы для заливки. Формы соединяют с помощью ключа и помещают в термостат на 3 ч при температуре 70 С , после чего в них заливают компаунд . Форма с залитыми микромодулями выдерживается на воздухе до 30 мин , затем помещается в термостат и выдерживается в нем в течении 1.5 ч при температуре 70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отверждения компаунда форма извлекается из термостата , охлаждается до температуры 30-40 С и разбирается , а насадки с микромодуля снимают. На шлифовальном станке с помощью специального приспособления снимается облой с ребер микромодулей. Фаска при снятии облоя должна быте не более 0.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45 С. Одна из граней микромодуля 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формленная поверхностью формы , шлифуется на шлифовальном станке при скорости перемещения стола 5-12 м/мин и поперечной подаче шлифовальной бабки за ход стола от 0.2 – 1.0 мм. Шлифованная поверхность лакируется эпоксидным лаком Э-4100 с добавлением полиэтиленполиамина.</w:t>
      </w:r>
    </w:p>
    <w:p>
      <w:pPr>
        <w:pStyle w:val="Normal"/>
        <w:spacing w:lineRule="auto" w:line="360"/>
        <w:ind w:left="66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left="6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визуального контр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ка  микромодулей производится на отсутствие деформации и обрыва выводов, отсутствие царапин и сколов, отсутствие облоя на  торцевых поверхностях , инородных вкраплений , выбоин и других дефектов , ухудшающих влагоустойчивость и внешний вид микромоду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ка геометрических размеров микромодулей производится на часовом проекторе ЧП-2 или калибровочными скобам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я тренировки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кромодулей в связи с возрастанием удельного воздействия температурных, механических и других факторов на микроэлементы характерен резко выраженный период приработки. Это приводит к необходимости введения в технологический процесс операции тренировки, как одного из методов, позволяющих выявить и отбраковать дефектные микромодули. Режим тренировки должен предусматривать воздействие на микромодули тех факторов, которые не снижают качество микромодул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лишь ускоряют выявление скрытых дефе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ее распространение получили термотрениров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лектротренировка , термотоковая тренировка и термоциклирование.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мотренировка – выдержка при температуре окружающей среды 70С в течении 200 ч. Выбор температуры тренировки обосновывается предельной рабочей температурой германиевых полупроводниковых приборов (73 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тренировки (200 ч) соответствует примерно времени приработки большинства микромоду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лектротермотренировка – выдержка при температуре окружающей среды 70 С в течении 200 ч под электрической нагрузкой , соответствующей рабочему режиму схемы. Электротермотренировка была введена в связи с малой эффективностью термотренировки для некоторых транзисторных схем (наличии отказов после двухсотчасовой термотренировки). Однако требуемое при электротермотренировке сложное и дорогостоящее оборудование (индивидульные стенды, измерительные приборы и т.д.) делает электротермотренировку экономически невыгодной и практически нереализуемой, за исключением отдельных наиболее ответственных типов сх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мотоковая тренировка – выдержка при температуре окружающей среды 70 С в течении 200 ч под унифицированной электрической нагрузкой : однополупериодное синусоидальное напряжение 6.3 В или 12.6 В частотой 50 Гц (в зависимости от типа микромодуля). Термотоковая тренировка для транзисторных схем эффективнее термотренировки и в то же время не требует сложного оборудования. Герметизированные и прошедшие термотренировку микромодули проверяют на соответствие техническим условиям. Наиболее рационально начинать контроль микромодулей с проверки на функционирование по наличию сигналов на выходе микромодуля без измерения их параметров. Это позволит сразу же отбраковать микромодули, в которых в процессе сборки, герметизации и термотренировки вышли из строя микроэлементы или имеются нарушения монтажных соединений. Однако единственным надежным методом оценки качества микромодулей является контроль по выходным параметрам, который позволяет учесть влияние всех звеньев технологического процесса и качество микроэле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Операция контроля технических парамет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 технических параметров можно проводить с помощью стандартных измерительных средств полуавтоматически с помощью специальных установок.  В серийном производстве применяется полуавтоматический агрегат контроля микромодулей по электрическим параметрам с разбраковкой изделий на две группы: “Годен”, “Брак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качества импульсных и линейных схем на агрегате производится по следующим параметрам : амплитуде, длительности и переднему фронту импульсов, частоте повторения, полосе пропускания и сбоям тригге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рис.35 показана функциональная  блок – схема агрегата контроля.</w:t>
      </w:r>
    </w:p>
    <w:p>
      <w:pPr>
        <w:pStyle w:val="Normal"/>
        <w:spacing w:lineRule="auto" w:line="360"/>
        <w:ind w:left="660" w:hanging="0"/>
        <w:rPr>
          <w:sz w:val="28"/>
          <w:szCs w:val="28"/>
        </w:rPr>
      </w:pPr>
      <w:r>
        <w:rPr/>
        <w:drawing>
          <wp:inline distT="0" distB="0" distL="0" distR="0">
            <wp:extent cx="5419090" cy="41287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актирующий и исполнительный механизм (КИМ) служит для подключения  микромодуля (М) к соответствующим блокам контрольно-измерительной аппаратуры, выдачи команд и реализации результатов контроля. Входное устройство  (ВУ)  предназначено для подачи на контролируемый микромодуль напряжений питания и входных сигналов, а также для согласования выхода микромодульной схемы с блоком входного усилителя (БВ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лок входного усилителя служит для усиления входных сигналов, необходимых для нормальной работы блоков контроля: блока контроля переднего фронта импульсов (БКФ), блока контроля полосы пропускания и частоты следования контролируемых сигналов (БКПУ), блока контроля амплитуды контролируемых сигналов и сбоев триггеров (БКАС), блока контроля длительности импульсов. В блоке автоматики (БА) сигналы с блоков контроля суммируется и результирующий сигнал при забракованном изделии поступает на счетчик годных  издел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  <w:lang w:val="en-US"/>
        </w:rPr>
        <w:t>6.</w:t>
      </w:r>
      <w:r>
        <w:rPr>
          <w:b/>
          <w:bCs/>
          <w:sz w:val="36"/>
          <w:szCs w:val="36"/>
        </w:rPr>
        <w:t>Планировка участка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4785995" cy="18821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ированная линия строится по следующему принципу. Микроэлементы, после того как прошли операцию входного контроля (1)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трого ориентированном положении с определенным шагом укладывают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 двумя лентами из полихлорвинила, которые свариваются между собой по периметру вокруг каждого микроэлемента, причем в одну ленту упаковываются микроэлементы только одного типа, номинала и цоколевки. Каждая лента змейкой укладывается в свой канал питания (по числу микроэлементов в микромодуле). После запуска автомата лента расходится и микроэлементы каждый по своему каналу в ориентированном положении поступают в сборник автомата сборки , который переносит собранный пакет микроэлементов на позицию пайки пакета. Далее осуществляется пайка и разрезка соединительных проводников согласно схеме раскладки микромодуля. Контроль микромодулей в процессе изготовления обычно производится дважды – до и после герметизации. В первом случае производится проверка входящих микроэлементов, правильность сборки  пакета микроэлементов, соединительных проводников, качества пайки , а также проверка на соответствие техническим требованиям по электрическим парамет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герметизации изделие вновь проверяется на соответствие техническим требованиям по выходным электрическим парамет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цесс заливки микромодулей эпоксидным компаундом трудно интенсифицировать, так как он связан с длительным приготовленимем заливочного состава, требует тщательного смешивания исходных компонентов, охлаждения и вакуумирования смеси. Кроме того, приготовленный состав имеет ограниченный срок хранения : после заливки изделий в формах в течении не менее 1ч проходит процесс полимер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ленные к заливке формы подают на установку заливки, которая периодически работает в двух режимах: режим приготовления заливочного состава на 8-10 заливок и режим залив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 в установке готовится заливочный состав, на ее входе накапливается нужное количество форм с микромоду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становки заливки формы автоматически передаются в установку полимеризации компаунда. По выходе из установки полимеризации формы охлаждаются проточной водой, разбираются, а с извлеченных из них изделий удаляются литники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7"/>
          <w:sz w:val="36"/>
          <w:szCs w:val="36"/>
        </w:rPr>
      </w:pPr>
      <w:r>
        <w:rPr>
          <w:b/>
          <w:bCs/>
          <w:spacing w:val="7"/>
          <w:sz w:val="36"/>
          <w:szCs w:val="36"/>
        </w:rPr>
        <w:t>Список литературы.</w:t>
      </w:r>
    </w:p>
    <w:p>
      <w:pPr>
        <w:pStyle w:val="Normal"/>
        <w:spacing w:lineRule="auto" w:line="360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1.”Технология производства микромодулей”</w:t>
      </w:r>
      <w:r>
        <w:rPr>
          <w:spacing w:val="7"/>
          <w:sz w:val="28"/>
          <w:szCs w:val="28"/>
          <w:lang w:val="uk-UA"/>
        </w:rPr>
        <w:t>. Локтаев В.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7"/>
          <w:sz w:val="28"/>
          <w:szCs w:val="28"/>
        </w:rPr>
        <w:t>2.</w:t>
      </w:r>
      <w:r>
        <w:rPr>
          <w:sz w:val="28"/>
          <w:szCs w:val="28"/>
        </w:rPr>
        <w:t xml:space="preserve"> Курносов А.И., Юдин В.В.  Технология производства полупроводниковых    приборов и интегральных микросхем: Учеб. Пособие для студентов вуз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-е издание переработанное и доп. – М.: Высшая школа, 1979.</w:t>
      </w:r>
    </w:p>
    <w:p>
      <w:pPr>
        <w:pStyle w:val="Normal"/>
        <w:spacing w:lineRule="auto" w:line="360"/>
        <w:rPr>
          <w:spacing w:val="7"/>
          <w:sz w:val="28"/>
          <w:szCs w:val="28"/>
        </w:rPr>
      </w:pPr>
      <w:r>
        <w:rPr>
          <w:sz w:val="28"/>
          <w:szCs w:val="28"/>
        </w:rPr>
        <w:t>3. Парфенов О.Д. Технология микросхем: Учеб. пособие для вузов по спец. “Конструирование и производство ЭВА” - М.: Высшая школа, 198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”Пленочная электроника и полупроводниковые интегральные схемы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гдан Г.И., 1979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”Технология производства микроэлектронных устройств”. Малышева И.А.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980 </w:t>
      </w:r>
      <w:r>
        <w:rPr>
          <w:sz w:val="28"/>
          <w:szCs w:val="28"/>
        </w:rPr>
        <w:t>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5"/>
        </w:tabs>
        <w:ind w:left="1075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at">
    <w:name w:val="referat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Style16">
    <w:name w:val="Цитата"/>
    <w:basedOn w:val="Normal"/>
    <w:qFormat/>
    <w:pPr>
      <w:shd w:fill="FFFFFF" w:val="clear"/>
      <w:spacing w:lineRule="auto" w:line="360" w:before="331" w:after="0"/>
      <w:ind w:left="427" w:right="72" w:hanging="72"/>
      <w:jc w:val="center"/>
    </w:pPr>
    <w:rPr>
      <w:i/>
      <w:iCs/>
      <w:sz w:val="52"/>
      <w:szCs w:val="52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51:00Z</dcterms:created>
  <dc:creator>Марина</dc:creator>
  <dc:description/>
  <cp:keywords/>
  <dc:language>en-US</dc:language>
  <cp:lastModifiedBy>Mage</cp:lastModifiedBy>
  <cp:lastPrinted>2004-12-15T13:26:00Z</cp:lastPrinted>
  <dcterms:modified xsi:type="dcterms:W3CDTF">2011-10-14T14:51:00Z</dcterms:modified>
  <cp:revision>2</cp:revision>
  <dc:subject/>
  <dc:title>Днепропетровский национальный университет</dc:title>
</cp:coreProperties>
</file>