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узыка барокк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окко живет в музыкальном обиходе, в интонациях и ритмах легкой музыки, в пресловутом «под музыку Вивальди», в школьных нормах музыкального языка. Живы и развиваются своими путями жанры, рожденные эпохой барокко: фуга, опера, кантата, прелюдия, соната, концерт, ария, вариации… Музыка барокко — огромная область исполнительской практики: от Баха и Генделя в программах органных концертов, от клавирной музыки, кантат, камерных произведений Вивальди, Корелли до оперы Телемана. Многочисленны ансамбли старинной музыки. Настоящий бум искусствоведческих и музыковедческих публикаций, продолжающийся более ста лет (с появлением в 1888г. работы Г. Вельфлина «Ренессанс и барокко»). Отголоски стиля барокко — «необарокко» — в музыке поздних романтиков: Брамса, Регера, Стравинского, Шостаковича, Шнитке, в архитектуре Гауди. Эпоха барокко задает вопросы, обращенные к небу, к человечеству, в никуда (недаром, риторический вопрос — излюбленная фигура барочной риторик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Что смерть благочестивым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фон Хоффмансвальгау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Что молодость, почет, искусность, блеск наград?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Грифиус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Что мне это квинтэссенция праха?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Шекспир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номии эпохи сосуществуют и в музык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жанрово-танцевальное, вплоть до звукоизобразительной программности («Времена года» Вивальди) и духовное, обращенное к религиозным идеям (кантаты Баха, другие его произведения, кантаты Букстельхуде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мажор и минор (заслуга барокко в выделении этих двух противоположных ладов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гигантские композиции («Страсти», Мессы, оратории…) и лаконичные номер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чередование разнохарактерных частей (в сюитах, концертах, операх);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5) двойственность отношения к художественному пространству, ясность, рациональность и одновременно иррациональность, размытость. Пространство барокко в музыке имеет вертикальные ориентиры; главные виды движения в нем — подъем к небу или спуск в ад. В теории музыкальной риторики это выражается фигурами подъема и спуска (a-moll прелюдия из IIт ХТК: блуждание по лабиринтам пространства, по искривленным лабиринтам нечистой совести грешников. Фуга — как приговор, как грозный жест Верховного Судии на Страшном Суде, указывающий вниз, после чего стремительное падение, крушение). Таким образом, мир физический оказывается внутри человека. Человек и мир — одно. «Остановись, человек! Небеса в тебе! Если ты ищешь Бога в другом месте, его там нет!» (Ангелиус Силезиус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время, отражающее непостоянство, изменчивость мира. Характерная деталь музыки барокко — отсчет мгновений, неизменно пульсирующий ритм, который часто сочетается с извилистым ритмическим рисунком. Музыка барокко создала и особый тип контраста: время текущее, изменяющееся (время человеческой жизни) и время застывшее (время вечности): контраст темпов в многочастных произведениях; жанры вариаций на неизменный бас, хоральные прелюдии…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) хаос — порядок. Из пестрого разнообразия барочных жанров заметно выделяется жанр прелюдии (фантазии, токкаты) и фуги. Он не вышел за пределы эпохи, в то время как остальные жанры жили и изменялись еще несколько столетий. Суть цикла в противопоставлении двух принципов мышления: импровизация, непостоянство мира и человека в 1 части и размеренность, упорядоченность, регулярность, монотонность во втор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стетике барокко музыка определялась через точные науки с целью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служения Бог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украшения человеческой жиз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Музыкальная композиция — это математическая наука, посредством которой составляется и наносится на бумагу приятная и чистая слаженность звуков, которая после этого может быть спета или сыграна, с тем, чтобы ею в первую очередь подвигнуть людей к усердному благоговению перед Богом и затем, чтобы ею услаждать и давать удовольствие слуху и душе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льтер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pal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2:00Z</dcterms:created>
  <dc:creator>USER</dc:creator>
  <dc:description/>
  <cp:keywords/>
  <dc:language>en-US</dc:language>
  <cp:lastModifiedBy>Mage</cp:lastModifiedBy>
  <dcterms:modified xsi:type="dcterms:W3CDTF">2011-10-11T15:42:00Z</dcterms:modified>
  <cp:revision>2</cp:revision>
  <dc:subject/>
  <dc:title>Музыка барокко </dc:title>
</cp:coreProperties>
</file>