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Роль ВМФ в обеспечении национальной безопасности Росс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МФ играет важную роль в обеспечении национальной безопасности России. Он располагает примерно 32 процентами носителей ядерных зарядов. В составе ВМФ находится 26 атомных ракетных подводных крейсеров стратегического назначения, которые являются одним из трех компонентов (наряду с РВСН и ВВС) стратегических ядерных сил Росс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абельный состав ВМФ России включает 2 тяжелых авианесущих крейсера ("Адмирал Кузнецов", "Адмирал Горшков"), 4 тяжелых атомных ракетных крейсера (" Петр Великий", "Адмирал Ушаков", "Адмирал Лазарев", "Адмирал Нахимов"), 4 ракетных крейсера, а также около 300 других боевых кораблей морской и океанской зоны (в том числе 80 многоцелевых подводных лодок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период 1992-1997 годов корабельный состав ВМФ пополнился более 10 атомными подводными лодк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стоящее время ВМФ организационно состоит из четырех флотов (Балтийского, Северного, Тихоокеанского и Черноморского) и одной флотилии (Каспийской). В его состав входят соединения надводных и подводных кораблей, морская авиация, морская пехота и береговые ракетно-артиллерийские войс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районы сосредоточения сил и базирования СФ – Кольский полуостров; ТОФ – Камчатка и Приморье (район Владивостока); БФ – Калининградская область и Кронштадт, ЧФ – Крым (Севастополь) и Новороссийский военно-морской райо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 вступлением в строй тяжелого авианесущего крейсера "Адмирал Флота Советского Союза Кузнецов" российский ВМФ получил совершенно новый тип корабля. Наличие на авианосце взлетного трамплина, с которого могут стартовать самые современные истребители четвертого поколения Су-27К, аэрофинишеров, обеспечивающих их посадку, оборудованного под взлетной палубой ангара для хранения самолетов, оснащенного двумя лифтами-подъемниками, поворотными площадками и транспортировочными рельсами, - впервые обеспечили создание в нашем ВМФ настоящего авианосного объединения, способного решать широкий спектр задач как по времени, так и в пространстве, причем на большом удалении от ба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яжелый атомный ракетный крейсер "Петр Великий" - это корабль с самым мощным в мире вооружением. Его характеристики поистине уникальны: размеры – 251х28,5х9,1 метра, водоизмещение 28 тысяч тонн, скорость - 32 узла, то есть 60 с лишним километров в час. Каждый из двух реакторов имеет мощность в 300 мегаватт. Оружие "Петра" - крылатые ракеты "Гранит" - не имеют аналогов в мир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ноября 1996 года в Государственном российском центре атомного судостроения в Северодвинске состоялась закладка головного ракетного подводного крейсера стратегического назначения нового поколения "Юрий Долгорукий". Это будет лучший в мире корабль данного класса. Вследствие его малошумности его очень трудно будет обнаружить по инверсионному и тепловому следу. Процесс выхода в торпедную и ракетную атаку упрощен благодаря применению современных достижений в области электроник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Данные о морской составляющей стратегических наступательных вооружений (СНВ) России </w:t>
      </w:r>
    </w:p>
    <w:tbl>
      <w:tblPr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37"/>
        <w:gridCol w:w="1449"/>
        <w:gridCol w:w="1449"/>
        <w:gridCol w:w="1449"/>
        <w:gridCol w:w="1526"/>
      </w:tblGrid>
      <w:tr>
        <w:trPr/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тегические наступательные вооружения (морская составляющая)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состоянию на 1991 год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состоянию на 1.01.1998 год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договору СНВ-1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2002 г.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договору СНВ-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2003 г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случае ратификации)</w:t>
            </w:r>
          </w:p>
        </w:tc>
      </w:tr>
      <w:tr>
        <w:trPr/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Р, БРПЛ и СБ*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БРПЛ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дерные боезаряды на МБР, БРПЛ и СБ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71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 - 3500</w:t>
            </w:r>
          </w:p>
        </w:tc>
      </w:tr>
      <w:tr>
        <w:trPr/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ядерные боезаряды на БРПЛ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4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4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750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750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чания: *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БР- межконтинентальные баллистические ракет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РПЛ - баллистические ракеты на подводных лод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Б - стратегические бомбардировщик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Атомные ракетные подводные крейсера стратегического назначения</w:t>
      </w:r>
    </w:p>
    <w:tbl>
      <w:tblPr>
        <w:tblW w:w="1059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58"/>
        <w:gridCol w:w="3198"/>
        <w:gridCol w:w="1918"/>
        <w:gridCol w:w="1816"/>
      </w:tblGrid>
      <w:tr>
        <w:trPr/>
        <w:tc>
          <w:tcPr>
            <w:tcW w:w="3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проекта/ шифр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инятое наименование)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 вступления в строй головной подводной лодки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дводных лодок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кетное вооружение</w:t>
            </w:r>
          </w:p>
        </w:tc>
      </w:tr>
      <w:tr>
        <w:trPr/>
        <w:tc>
          <w:tcPr>
            <w:tcW w:w="3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Б/ "Мурена" ("Дельта")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2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ПУ БР Моноблок</w:t>
            </w:r>
          </w:p>
        </w:tc>
      </w:tr>
      <w:tr>
        <w:trPr/>
        <w:tc>
          <w:tcPr>
            <w:tcW w:w="3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БДР/"Кальмар" ("Дельта 3")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У БР с 3 РРЧ</w:t>
            </w:r>
          </w:p>
        </w:tc>
      </w:tr>
      <w:tr>
        <w:trPr/>
        <w:tc>
          <w:tcPr>
            <w:tcW w:w="3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БДРМ/ "Дельфин" ("Дельта 4")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5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У БР с 4 РГЧ</w:t>
            </w:r>
          </w:p>
        </w:tc>
      </w:tr>
      <w:tr>
        <w:trPr/>
        <w:tc>
          <w:tcPr>
            <w:tcW w:w="3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/"Акула" ("Тайфун")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1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У БР с 10 РГЧ</w:t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navy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FFFF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2:00Z</dcterms:created>
  <dc:creator>USER</dc:creator>
  <dc:description/>
  <cp:keywords/>
  <dc:language>en-US</dc:language>
  <cp:lastModifiedBy>Mage</cp:lastModifiedBy>
  <dcterms:modified xsi:type="dcterms:W3CDTF">2011-10-11T15:42:00Z</dcterms:modified>
  <cp:revision>2</cp:revision>
  <dc:subject/>
  <dc:title>Роль ВМФ в обеспечении национальной безопасности России</dc:title>
</cp:coreProperties>
</file>