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натомическое строение 5 пары черепно-мозговых нервов (тройничный нерв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trigeminus</w:t>
      </w:r>
      <w:r>
        <w:rPr>
          <w:b/>
          <w:bCs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6"/>
          <w:szCs w:val="26"/>
        </w:rPr>
        <w:t>Органы полости рта получают иннервацию от двигательных, чувствительных и вегетативных (симпатических и парасимпатических) нервов. Зона чувствительности тройничного нерва следующая: кожа лица, лобно-теменная часть волосистого покрова головы, глазное яблоко, слизистая оболочка полости рта, носа, передней трети языка, зубы, десна, надкостница костей лицевого черепа, твёрдая мозговая оболочка передней и средней черепных ямок, проприорецепторы жевательных, глазных, мимических мыш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роме того, ткани челюстно-лицевой области получают иннервацию от 9 пары черепно-мозговых нервов,  языкоглоточный нерв, n. </w:t>
      </w:r>
      <w:r>
        <w:rPr>
          <w:sz w:val="26"/>
          <w:szCs w:val="26"/>
          <w:lang w:val="en-US"/>
        </w:rPr>
        <w:t>glossopharyngeus</w:t>
      </w:r>
      <w:r>
        <w:rPr>
          <w:sz w:val="26"/>
          <w:szCs w:val="26"/>
        </w:rPr>
        <w:t xml:space="preserve">, 10 пары, блуждающи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vagus</w:t>
      </w:r>
      <w:r>
        <w:rPr>
          <w:sz w:val="26"/>
          <w:szCs w:val="26"/>
        </w:rPr>
        <w:t xml:space="preserve">, нерва и ветвей, идущих от шейного сплетений: большой ушно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othic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jor</w:t>
      </w:r>
      <w:r>
        <w:rPr>
          <w:sz w:val="26"/>
          <w:szCs w:val="26"/>
        </w:rPr>
        <w:t xml:space="preserve">, малый затыло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occipit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nor</w:t>
      </w:r>
      <w:r>
        <w:rPr>
          <w:sz w:val="26"/>
          <w:szCs w:val="26"/>
        </w:rPr>
        <w:t>. Кроме того, двигательные волокна в составе 3 ветви тройничного нерва иннервируют жевательную мускулату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ройничный нерв начинается в ромбовидной ямке - дна четвёртого желудочка головного мозга и имеет 4 яд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двигательное ядро, </w:t>
      </w:r>
      <w:r>
        <w:rPr>
          <w:sz w:val="26"/>
          <w:szCs w:val="26"/>
          <w:lang w:val="en-US"/>
        </w:rPr>
        <w:t>nucleus motoriu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3 чувствительных ядр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а) мостовое ядро, </w:t>
      </w:r>
      <w:r>
        <w:rPr>
          <w:sz w:val="26"/>
          <w:szCs w:val="26"/>
          <w:lang w:val="en-US"/>
        </w:rPr>
        <w:t>nucl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ntinus</w:t>
      </w:r>
      <w:r>
        <w:rPr>
          <w:sz w:val="26"/>
          <w:szCs w:val="26"/>
        </w:rPr>
        <w:t>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б) среднемозговое ядро, </w:t>
      </w:r>
      <w:r>
        <w:rPr>
          <w:sz w:val="26"/>
          <w:szCs w:val="26"/>
          <w:lang w:val="en-US"/>
        </w:rPr>
        <w:t>nucl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sencephalicus</w:t>
      </w:r>
      <w:r>
        <w:rPr>
          <w:sz w:val="26"/>
          <w:szCs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в) спинномозговое ядро, </w:t>
      </w:r>
      <w:r>
        <w:rPr>
          <w:sz w:val="26"/>
          <w:szCs w:val="26"/>
          <w:lang w:val="en-US"/>
        </w:rPr>
        <w:t>nucl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inalis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ройничный нерв начинается 2 корешк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чувствительный, </w:t>
      </w:r>
      <w:r>
        <w:rPr>
          <w:sz w:val="26"/>
          <w:szCs w:val="26"/>
          <w:lang w:val="en-US"/>
        </w:rPr>
        <w:t>radix sensoria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игательный, </w:t>
      </w:r>
      <w:r>
        <w:rPr>
          <w:sz w:val="26"/>
          <w:szCs w:val="26"/>
          <w:lang w:val="en-US"/>
        </w:rPr>
        <w:t>radix motor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Чувствительный корешок входит в ствол мозга на границе средней мозжечковой ножки и моста, несколько ниже середины его продольной ос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вигательный корешок прилежит к чувствительному корешку спереди и снизу. Рядом с корешками внутри твёрдой мозговой оболочки на передней поверхности пирамиды височной кости в тройничном вдавлении, </w:t>
      </w:r>
      <w:r>
        <w:rPr>
          <w:sz w:val="26"/>
          <w:szCs w:val="26"/>
          <w:lang w:val="en-US"/>
        </w:rPr>
        <w:t>impressi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igeminalis</w:t>
      </w:r>
      <w:r>
        <w:rPr>
          <w:sz w:val="26"/>
          <w:szCs w:val="26"/>
        </w:rPr>
        <w:t xml:space="preserve">, тройничный или Гассеров узел,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igeminale</w:t>
      </w:r>
      <w:r>
        <w:rPr>
          <w:sz w:val="26"/>
          <w:szCs w:val="26"/>
        </w:rPr>
        <w:t xml:space="preserve">. Этот узел сформирован чувствительными нервными клетками. Двигательный корешок идёт вначале в составе самого нерва, далее в узел не входит, огибает его снизу и будет дальше присоединяться к третьей ветви тройничного нерва, который и является смешанным нервом, то есть содержит и чувствительные, и двигательные нерв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узла отходит 3 крупных нерва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 xml:space="preserve">глазной нерв, </w:t>
      </w:r>
      <w:r>
        <w:rPr>
          <w:sz w:val="26"/>
          <w:szCs w:val="26"/>
          <w:lang w:val="en-US"/>
        </w:rPr>
        <w:t>n. ophthalmicu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6"/>
          <w:szCs w:val="26"/>
        </w:rPr>
        <w:t xml:space="preserve">верхнечелюстной нерв, </w:t>
      </w:r>
      <w:r>
        <w:rPr>
          <w:sz w:val="26"/>
          <w:szCs w:val="26"/>
          <w:lang w:val="en-US"/>
        </w:rPr>
        <w:t>n. maxillari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жнечелюстной нерв, </w:t>
      </w:r>
      <w:r>
        <w:rPr>
          <w:sz w:val="26"/>
          <w:szCs w:val="26"/>
          <w:lang w:val="en-US"/>
        </w:rPr>
        <w:t>n. mandibular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зной нерв выходит из полости черепа в глазницу через верхнюю глазничную щель, </w:t>
      </w:r>
      <w:r>
        <w:rPr>
          <w:sz w:val="26"/>
          <w:szCs w:val="26"/>
          <w:lang w:val="en-US"/>
        </w:rPr>
        <w:t>fissur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rbit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ior</w:t>
      </w:r>
      <w:r>
        <w:rPr>
          <w:sz w:val="26"/>
          <w:szCs w:val="26"/>
        </w:rPr>
        <w:t xml:space="preserve">. Верхнечелюстной нерв выходит из полости черепа через круглое отверстие, </w:t>
      </w:r>
      <w:r>
        <w:rPr>
          <w:sz w:val="26"/>
          <w:szCs w:val="26"/>
          <w:lang w:val="en-US"/>
        </w:rPr>
        <w:t>foram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tundum</w:t>
      </w:r>
      <w:r>
        <w:rPr>
          <w:sz w:val="26"/>
          <w:szCs w:val="26"/>
        </w:rPr>
        <w:t xml:space="preserve">, большого крыла клиновидной кости, нижнечелюстной нерв – через овальное отверстие, </w:t>
      </w:r>
      <w:r>
        <w:rPr>
          <w:sz w:val="26"/>
          <w:szCs w:val="26"/>
          <w:lang w:val="en-US"/>
        </w:rPr>
        <w:t>foram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vale</w:t>
      </w:r>
      <w:r>
        <w:rPr>
          <w:sz w:val="26"/>
          <w:szCs w:val="26"/>
        </w:rPr>
        <w:t xml:space="preserve"> большого крыла клиновидной кос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олокна двигательного корешка – это аксоны нервных клеток, составляющих двигательное ядро. Оно расположено в заднебоковой части покрышки моста среднего мозга перед ядром лицевого нерва. Центральные нейроны расположены в нижней части предцентральной извилины, </w:t>
      </w:r>
      <w:r>
        <w:rPr>
          <w:sz w:val="26"/>
          <w:szCs w:val="26"/>
          <w:lang w:val="en-US"/>
        </w:rPr>
        <w:t>gyr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ecentralis</w:t>
      </w:r>
      <w:r>
        <w:rPr>
          <w:sz w:val="26"/>
          <w:szCs w:val="26"/>
        </w:rPr>
        <w:t xml:space="preserve">, головного мозг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х аксоны составляют часть корково-ядерного пути, </w:t>
      </w:r>
      <w:r>
        <w:rPr>
          <w:sz w:val="26"/>
          <w:szCs w:val="26"/>
          <w:lang w:val="en-US"/>
        </w:rPr>
        <w:t>tract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toconuclearis</w:t>
      </w:r>
      <w:r>
        <w:rPr>
          <w:sz w:val="26"/>
          <w:szCs w:val="26"/>
        </w:rPr>
        <w:t xml:space="preserve">, которые переходят на другую часть, но не полность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ксоны в составе чувствительного корешка вступают в покрышку моста, где разделяются на восходящие и нисходящие ветви. Они образуют синапсы с телами вторых нейронов, составляющих длинную колонку от верхних холмиков четверохолмия через  весь ствол головного мозга вплоть до второго шейного сегмента спинного мозга – </w:t>
      </w:r>
      <w:r>
        <w:rPr>
          <w:sz w:val="26"/>
          <w:szCs w:val="26"/>
          <w:lang w:val="en-US"/>
        </w:rPr>
        <w:t>nucl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sencephalicus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 границе средней и нижней трети моста – мостовое ядро. От этого ядра до верхних шейных сегментов спинного мозга располагается спинномозговое ядр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ксоны всех чувствительных ядер тройничного нерва к таламусу. Те из них, которые брали начало в среднемозговом ядре и в мостовом ядре переходят на другую сторону и следуют вместе с средней петлёй, </w:t>
      </w:r>
      <w:r>
        <w:rPr>
          <w:sz w:val="26"/>
          <w:szCs w:val="26"/>
          <w:lang w:val="en-US"/>
        </w:rPr>
        <w:t>lemnic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alis</w:t>
      </w:r>
      <w:r>
        <w:rPr>
          <w:sz w:val="26"/>
          <w:szCs w:val="26"/>
        </w:rPr>
        <w:t xml:space="preserve">. А аксоны спинномозгового ядра после перекрёста присоединяются к спиноталамическому пути, </w:t>
      </w:r>
      <w:r>
        <w:rPr>
          <w:sz w:val="26"/>
          <w:szCs w:val="26"/>
          <w:lang w:val="en-US"/>
        </w:rPr>
        <w:t>tract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inotalamicus</w:t>
      </w:r>
      <w:r>
        <w:rPr>
          <w:sz w:val="26"/>
          <w:szCs w:val="26"/>
        </w:rPr>
        <w:t xml:space="preserve">. Тело третьего нейрона заложено в таламусе (зрительном бугре). Аксоны тела третьего нейрона таламуса заканчиваются в нижних отделах предцентральной извилине (в зоне проекции головы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  <w:u w:val="single"/>
        </w:rPr>
        <w:t>1 ветвь тройничного нерва – глазной нерв (</w:t>
      </w:r>
      <w:r>
        <w:rPr>
          <w:b/>
          <w:bCs/>
          <w:sz w:val="26"/>
          <w:szCs w:val="26"/>
          <w:u w:val="single"/>
          <w:lang w:val="en-US"/>
        </w:rPr>
        <w:t>n</w:t>
      </w:r>
      <w:r>
        <w:rPr>
          <w:b/>
          <w:bCs/>
          <w:sz w:val="26"/>
          <w:szCs w:val="26"/>
          <w:u w:val="single"/>
        </w:rPr>
        <w:t xml:space="preserve">. </w:t>
      </w:r>
      <w:r>
        <w:rPr>
          <w:b/>
          <w:bCs/>
          <w:sz w:val="26"/>
          <w:szCs w:val="26"/>
          <w:u w:val="single"/>
          <w:lang w:val="en-US"/>
        </w:rPr>
        <w:t>ophthalmicus</w:t>
      </w:r>
      <w:r>
        <w:rPr>
          <w:b/>
          <w:bCs/>
          <w:sz w:val="26"/>
          <w:szCs w:val="26"/>
          <w:u w:val="single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н только чувствительный, не иннервирует челюсти и ткани полости рта. Иннервирует мозговую оболочку, слизистую оболочку лобной пазухи, слизистую оболочку орбиты и верхней части носа, слёзную железу. Отходит от тройничного (Гассерова) узла, направляется вперёд, прободает пещеристый синус по бокам от турецкого седла и едёт к верхней глазничной щели орбиты, затем входит в орбиту. Перед тем как зайти отдаёт менингеальную ветвь, </w:t>
      </w:r>
      <w:r>
        <w:rPr>
          <w:sz w:val="26"/>
          <w:szCs w:val="26"/>
          <w:lang w:val="en-US"/>
        </w:rPr>
        <w:t>ram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ningealis</w:t>
      </w:r>
      <w:r>
        <w:rPr>
          <w:sz w:val="26"/>
          <w:szCs w:val="26"/>
        </w:rPr>
        <w:t xml:space="preserve">, к твёрдой мозговой оболочке. В глазнице носит название «глазной нерв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зной нерв делится на 3 крупных нер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лёз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lacrimalis</w:t>
      </w:r>
      <w:r>
        <w:rPr>
          <w:sz w:val="26"/>
          <w:szCs w:val="26"/>
        </w:rPr>
        <w:t xml:space="preserve">, он направляется по верхней стенке глазницы, латерально. Здесь располагается ямка слёзной железы, </w:t>
      </w:r>
      <w:r>
        <w:rPr>
          <w:sz w:val="26"/>
          <w:szCs w:val="26"/>
          <w:lang w:val="en-US"/>
        </w:rPr>
        <w:t>fos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landula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crimalis</w:t>
      </w:r>
      <w:r>
        <w:rPr>
          <w:sz w:val="26"/>
          <w:szCs w:val="26"/>
        </w:rPr>
        <w:t xml:space="preserve">, а в ней располагается слёзная железа, </w:t>
      </w:r>
      <w:r>
        <w:rPr>
          <w:sz w:val="26"/>
          <w:szCs w:val="26"/>
          <w:lang w:val="en-US"/>
        </w:rPr>
        <w:t>glandul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crimalis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) лоб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frontalis</w:t>
      </w:r>
      <w:r>
        <w:rPr>
          <w:sz w:val="26"/>
          <w:szCs w:val="26"/>
        </w:rPr>
        <w:t xml:space="preserve">, идёт по верхней стенке глазницы, доходит до надглазничного края и через надглазничную вырезку выходит и идёт под названием надглазни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supraorbitalis</w:t>
      </w:r>
      <w:r>
        <w:rPr>
          <w:sz w:val="26"/>
          <w:szCs w:val="26"/>
        </w:rPr>
        <w:t xml:space="preserve">, на переднюю поверхность лобной кости, давая ей общую чувствительность. У верхнего края глазницы от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frontalis</w:t>
      </w:r>
      <w:r>
        <w:rPr>
          <w:sz w:val="26"/>
          <w:szCs w:val="26"/>
        </w:rPr>
        <w:t xml:space="preserve"> отходит надблоков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supratrochlearis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) носоресни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nasocilliaris</w:t>
      </w:r>
      <w:r>
        <w:rPr>
          <w:sz w:val="26"/>
          <w:szCs w:val="26"/>
        </w:rPr>
        <w:t>, направляется по медиальной стенке глазницы. Он  отдаёт следующие ветв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) подблоков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infratrochlearis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) передние и задние ресничные нервы,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ethmoidal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terio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sterior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идут через передние и задние решётчатые отверстия на медиальной стенке орбиты, иннервируя верхнюю часть слизистой оболочки носа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) длинные ресничные нервы,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cillia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ongi</w:t>
      </w:r>
      <w:r>
        <w:rPr>
          <w:sz w:val="26"/>
          <w:szCs w:val="26"/>
        </w:rPr>
        <w:t>, идут в сосудистую оболоч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ходу 1 ветви тройничного нерва имеется вегетативный (парасимпатический) нервный узел – ресничный,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illiare</w:t>
      </w:r>
      <w:r>
        <w:rPr>
          <w:sz w:val="26"/>
          <w:szCs w:val="26"/>
        </w:rPr>
        <w:t xml:space="preserve">. Сама 1 ветвь является чувствительной, но органы глаза нуждаются в вегетативной иннервации. Это мышцы сжимающие и расширяющие зрачок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sphinct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ilatato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pillae</w:t>
      </w:r>
      <w:r>
        <w:rPr>
          <w:sz w:val="26"/>
          <w:szCs w:val="26"/>
        </w:rPr>
        <w:t xml:space="preserve">. От первой ветви тройничного нерва идёт соединительная ветвь, </w:t>
      </w:r>
      <w:r>
        <w:rPr>
          <w:sz w:val="26"/>
          <w:szCs w:val="26"/>
          <w:lang w:val="en-US"/>
        </w:rPr>
        <w:t>ram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mmunican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illiare</w:t>
      </w:r>
      <w:r>
        <w:rPr>
          <w:sz w:val="26"/>
          <w:szCs w:val="26"/>
        </w:rPr>
        <w:t xml:space="preserve">, преганглионарное волокно. От ресничного узла идут постганглионарное волокно (15-20) коротких ресничных ветвей,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cillia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reves</w:t>
      </w:r>
      <w:r>
        <w:rPr>
          <w:sz w:val="26"/>
          <w:szCs w:val="26"/>
        </w:rPr>
        <w:t xml:space="preserve">, к мышцам сужающим и расширяющим зрачок. Ресничный узел получает парасимпатическую иннервацию от вегетативного, добавочного ядра глазодвигательного нер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bCs/>
          <w:sz w:val="26"/>
          <w:szCs w:val="26"/>
          <w:u w:val="single"/>
        </w:rPr>
        <w:t>2 ветвь тройничного нерва – верхнечелюстной нерв (</w:t>
      </w:r>
      <w:r>
        <w:rPr>
          <w:b/>
          <w:bCs/>
          <w:sz w:val="26"/>
          <w:szCs w:val="26"/>
          <w:u w:val="single"/>
          <w:lang w:val="en-US"/>
        </w:rPr>
        <w:t>n</w:t>
      </w:r>
      <w:r>
        <w:rPr>
          <w:b/>
          <w:bCs/>
          <w:sz w:val="26"/>
          <w:szCs w:val="26"/>
          <w:u w:val="single"/>
        </w:rPr>
        <w:t xml:space="preserve">. </w:t>
      </w:r>
      <w:r>
        <w:rPr>
          <w:b/>
          <w:bCs/>
          <w:sz w:val="26"/>
          <w:szCs w:val="26"/>
          <w:u w:val="single"/>
          <w:lang w:val="en-US"/>
        </w:rPr>
        <w:t>maxillaris</w:t>
      </w:r>
      <w:r>
        <w:rPr>
          <w:b/>
          <w:bCs/>
          <w:sz w:val="26"/>
          <w:szCs w:val="26"/>
          <w:u w:val="single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н начинается от тройничного узла и идёт к круглому отверстию большого крыла клиновидной кости. Нерв чувствительный. Проникает через круглое отверстие в крыло-нёбную ямку, </w:t>
      </w:r>
      <w:r>
        <w:rPr>
          <w:sz w:val="26"/>
          <w:szCs w:val="26"/>
          <w:lang w:val="en-US"/>
        </w:rPr>
        <w:t>fos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terygopalatina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ней он отдаёт ряд ветвей: скулово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zygomaticus</w:t>
      </w:r>
      <w:r>
        <w:rPr>
          <w:sz w:val="26"/>
          <w:szCs w:val="26"/>
        </w:rPr>
        <w:t xml:space="preserve">, проходящий через нижнюю глазничнцю щель, </w:t>
      </w:r>
      <w:r>
        <w:rPr>
          <w:sz w:val="26"/>
          <w:szCs w:val="26"/>
          <w:lang w:val="en-US"/>
        </w:rPr>
        <w:t>fissur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rbit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erior</w:t>
      </w:r>
      <w:r>
        <w:rPr>
          <w:sz w:val="26"/>
          <w:szCs w:val="26"/>
        </w:rPr>
        <w:t xml:space="preserve">, где делится на 2 части: 1) скулолицевая часть, </w:t>
      </w:r>
      <w:r>
        <w:rPr>
          <w:sz w:val="26"/>
          <w:szCs w:val="26"/>
          <w:lang w:val="en-US"/>
        </w:rPr>
        <w:t>par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zygomaticafacialis</w:t>
      </w:r>
      <w:r>
        <w:rPr>
          <w:sz w:val="26"/>
          <w:szCs w:val="26"/>
        </w:rPr>
        <w:t xml:space="preserve">, 2) скуловисочная часть, </w:t>
      </w:r>
      <w:r>
        <w:rPr>
          <w:sz w:val="26"/>
          <w:szCs w:val="26"/>
          <w:lang w:val="en-US"/>
        </w:rPr>
        <w:t>par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zygomaticatemporalis</w:t>
      </w:r>
      <w:r>
        <w:rPr>
          <w:sz w:val="26"/>
          <w:szCs w:val="26"/>
        </w:rPr>
        <w:t xml:space="preserve">. Эти ветви входят в толщу скуловой кости через соответствующие отверстия, выходят из неё, разветвляются в коже скуловой области, верхнего отдела щеки и наружного угла глаза, передний отдел височной и задний отдел лобной области. Из крыло-нёбной ямки,  </w:t>
      </w:r>
      <w:r>
        <w:rPr>
          <w:sz w:val="26"/>
          <w:szCs w:val="26"/>
          <w:lang w:val="en-US"/>
        </w:rPr>
        <w:t>foss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terygopalatina</w:t>
      </w:r>
      <w:r>
        <w:rPr>
          <w:sz w:val="26"/>
          <w:szCs w:val="26"/>
        </w:rPr>
        <w:t xml:space="preserve">, верхнечелюстной нерв через нижнюю глазничную щель, </w:t>
      </w:r>
      <w:r>
        <w:rPr>
          <w:sz w:val="26"/>
          <w:szCs w:val="26"/>
          <w:lang w:val="en-US"/>
        </w:rPr>
        <w:t>fissur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rbit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erior</w:t>
      </w:r>
      <w:r>
        <w:rPr>
          <w:sz w:val="26"/>
          <w:szCs w:val="26"/>
        </w:rPr>
        <w:t xml:space="preserve">, входит в орбиту, где ложится на нижнюю её стенку в подглазничную бороздку, </w:t>
      </w:r>
      <w:r>
        <w:rPr>
          <w:sz w:val="26"/>
          <w:szCs w:val="26"/>
          <w:lang w:val="en-US"/>
        </w:rPr>
        <w:t>sulc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raorbitalis</w:t>
      </w:r>
      <w:r>
        <w:rPr>
          <w:sz w:val="26"/>
          <w:szCs w:val="26"/>
        </w:rPr>
        <w:t xml:space="preserve">, которая переходит в подглазничный канал, </w:t>
      </w:r>
      <w:r>
        <w:rPr>
          <w:sz w:val="26"/>
          <w:szCs w:val="26"/>
          <w:lang w:val="en-US"/>
        </w:rPr>
        <w:t>can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raorbitalis</w:t>
      </w:r>
      <w:r>
        <w:rPr>
          <w:sz w:val="26"/>
          <w:szCs w:val="26"/>
        </w:rPr>
        <w:t xml:space="preserve">, и через подглазничное отверстие, </w:t>
      </w:r>
      <w:r>
        <w:rPr>
          <w:sz w:val="26"/>
          <w:szCs w:val="26"/>
          <w:lang w:val="en-US"/>
        </w:rPr>
        <w:t>foram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raorbitale</w:t>
      </w:r>
      <w:r>
        <w:rPr>
          <w:sz w:val="26"/>
          <w:szCs w:val="26"/>
        </w:rPr>
        <w:t xml:space="preserve">, на передней поверхности тела верхней челюсти выходит из глазницы, разделяясь на конечные ветви, образуя малую гусиную лапку, </w:t>
      </w:r>
      <w:r>
        <w:rPr>
          <w:sz w:val="26"/>
          <w:szCs w:val="26"/>
          <w:lang w:val="en-US"/>
        </w:rPr>
        <w:t>p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serin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nor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 неё отходят следующие веточки: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) </w:t>
      </w:r>
      <w:r>
        <w:rPr>
          <w:sz w:val="26"/>
          <w:szCs w:val="26"/>
        </w:rPr>
        <w:t>ниж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ековы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ервы</w:t>
      </w:r>
      <w:r>
        <w:rPr>
          <w:sz w:val="26"/>
          <w:szCs w:val="26"/>
          <w:lang w:val="en-US"/>
        </w:rPr>
        <w:t xml:space="preserve">,  nn. palpebrales inferiores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2) </w:t>
      </w:r>
      <w:r>
        <w:rPr>
          <w:sz w:val="26"/>
          <w:szCs w:val="26"/>
        </w:rPr>
        <w:t>наружны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осовы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ервы</w:t>
      </w:r>
      <w:r>
        <w:rPr>
          <w:sz w:val="26"/>
          <w:szCs w:val="26"/>
          <w:lang w:val="en-US"/>
        </w:rPr>
        <w:t xml:space="preserve">, nn. nasales externi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нутренние носовые нервы,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nasal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i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4) </w:t>
      </w:r>
      <w:r>
        <w:rPr>
          <w:sz w:val="26"/>
          <w:szCs w:val="26"/>
        </w:rPr>
        <w:t>верх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убны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ервы</w:t>
      </w:r>
      <w:r>
        <w:rPr>
          <w:sz w:val="26"/>
          <w:szCs w:val="26"/>
          <w:lang w:val="en-US"/>
        </w:rPr>
        <w:t>, nn. labiales superiore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ни разветвляются в области кожи и слизистой оболочки верхней губы, нижнего века, подглазничной области, крыла носа и кожной части перегородки н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крыло-нёбной ямке от подглазничного нерва отходят следующие веточ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ние верхние альвеолярные нервы,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lveola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io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sterior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, в количестве от 4 до 8 веточек. Меньшая часть из них не входят в толщу кости и располагаются вниз по наружной поверхности бугра верхней челюсти по направлению к альвеолярному отростку. Оканчиваются они в надкостнице верхней челюсти, слизистой оболочке щеки  и десны с вестибулярной стороны на уровне моляров и премоляров. Большая часть из них через задние альвеолярные отверстия, </w:t>
      </w:r>
      <w:r>
        <w:rPr>
          <w:sz w:val="26"/>
          <w:szCs w:val="26"/>
          <w:lang w:val="en-US"/>
        </w:rPr>
        <w:t>foramin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lveola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sterior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, на бугре верхней челюсти проникают в него и иннервируют бугор верхней челюсти, слизистую оболочку гайморовой пазухи, верхние большие коренные зубы, слизистую оболочку и надкостницу альвеолярного отростка в пределах этих зубов. Эти ветви образуют задний отдел верхнего зубного сплетения, </w:t>
      </w:r>
      <w:r>
        <w:rPr>
          <w:sz w:val="26"/>
          <w:szCs w:val="26"/>
          <w:lang w:val="en-US"/>
        </w:rPr>
        <w:t>plex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nt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ior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задних отделах подглазничного канала от подглазничного нерва отходят следующие веточ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ий верхний альвеоляр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lveolar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ior</w:t>
      </w:r>
      <w:r>
        <w:rPr>
          <w:sz w:val="26"/>
          <w:szCs w:val="26"/>
        </w:rPr>
        <w:t xml:space="preserve"> (иногда 2 стволика). Он проходит в толще передней стенки верхней челюсти и разветвляется в альвеолярном отростке. Образует средний отдел верхнего зубного сплетения. Иннервирует верхние малые коренные зубы, слизистую оболочку альвеолярного отростка и десны с вестибулярной стороны в пределах этих зуб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ереднем отделе подглазничного канала отходит следующие нерв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ние верхние альвеолярные нервы,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lveola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terio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iores</w:t>
      </w:r>
      <w:r>
        <w:rPr>
          <w:sz w:val="26"/>
          <w:szCs w:val="26"/>
        </w:rPr>
        <w:t xml:space="preserve">. (1-3 стволика). Проходя в толще передней стенки верхней челюсти, образуют передний отдел верхнего зубного сплетения. Они иннервируют резцы и клыки, слизистую оболочку и надкостницу альвеолярного отростка, и слизистую оболочку десны с вестибулярной стороны в области этих зубов. От них отходит носовая ветвь, </w:t>
      </w:r>
      <w:r>
        <w:rPr>
          <w:sz w:val="26"/>
          <w:szCs w:val="26"/>
          <w:lang w:val="en-US"/>
        </w:rPr>
        <w:t>ram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asalis</w:t>
      </w:r>
      <w:r>
        <w:rPr>
          <w:sz w:val="26"/>
          <w:szCs w:val="26"/>
        </w:rPr>
        <w:t xml:space="preserve">, (со слизистой оболочки переднего отдела носа) для анастомоза с носо-нёбным нервом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nasopalatinus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дние, средние, передние верхние альвеолярные нервы, проходя в толще стенок верхней челюсти, анастомозируя между собой, образуют верхнее зубное сплетение, </w:t>
      </w:r>
      <w:r>
        <w:rPr>
          <w:sz w:val="26"/>
          <w:szCs w:val="26"/>
          <w:lang w:val="en-US"/>
        </w:rPr>
        <w:t>plex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nt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ior</w:t>
      </w:r>
      <w:r>
        <w:rPr>
          <w:sz w:val="26"/>
          <w:szCs w:val="26"/>
        </w:rPr>
        <w:t>. Оно анастомозирует с таким же сплетением альвеолярного отростка второй верхней челюсти по всей длине его над верхушками корней зубов, а также в непосредственной близости от слизистой оболочки гайморовой пазу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верхнего зубного сплетения отходят следующие веточк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зубные ветви, </w:t>
      </w:r>
      <w:r>
        <w:rPr>
          <w:sz w:val="26"/>
          <w:szCs w:val="26"/>
          <w:lang w:val="en-US"/>
        </w:rPr>
        <w:t>rami dentale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десневые ветви, </w:t>
      </w:r>
      <w:r>
        <w:rPr>
          <w:sz w:val="26"/>
          <w:szCs w:val="26"/>
          <w:lang w:val="en-US"/>
        </w:rPr>
        <w:t>rami gingivale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периодонтальные ветви, </w:t>
      </w:r>
      <w:r>
        <w:rPr>
          <w:sz w:val="26"/>
          <w:szCs w:val="26"/>
          <w:lang w:val="en-US"/>
        </w:rPr>
        <w:t>rami periodontale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альвеолярные ветви, </w:t>
      </w:r>
      <w:r>
        <w:rPr>
          <w:sz w:val="26"/>
          <w:szCs w:val="26"/>
          <w:lang w:val="en-US"/>
        </w:rPr>
        <w:t>rami interalveolares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крыло-нёбной ямке имеется образование парасимпатической нервной системы – крыло-нёбный узел,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terygopalatinum</w:t>
      </w:r>
      <w:r>
        <w:rPr>
          <w:sz w:val="26"/>
          <w:szCs w:val="26"/>
        </w:rPr>
        <w:t xml:space="preserve">. Иннервацию он получает от узла коленца,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eniculi</w:t>
      </w:r>
      <w:r>
        <w:rPr>
          <w:sz w:val="26"/>
          <w:szCs w:val="26"/>
        </w:rPr>
        <w:t xml:space="preserve">, промежуточного нерва через большой каменист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etros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jor</w:t>
      </w:r>
      <w:r>
        <w:rPr>
          <w:sz w:val="26"/>
          <w:szCs w:val="26"/>
        </w:rPr>
        <w:t xml:space="preserve"> от верхнего слюноотделительного ядра, </w:t>
      </w:r>
      <w:r>
        <w:rPr>
          <w:sz w:val="26"/>
          <w:szCs w:val="26"/>
          <w:lang w:val="en-US"/>
        </w:rPr>
        <w:t>nucl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alivatori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ior</w:t>
      </w:r>
      <w:r>
        <w:rPr>
          <w:sz w:val="26"/>
          <w:szCs w:val="26"/>
        </w:rPr>
        <w:t xml:space="preserve">, выше упомянутого нерва. Симпатические волокна узел получает от симпатического сплетения, </w:t>
      </w:r>
      <w:r>
        <w:rPr>
          <w:sz w:val="26"/>
          <w:szCs w:val="26"/>
          <w:lang w:val="en-US"/>
        </w:rPr>
        <w:t>plex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mpaticus</w:t>
      </w:r>
      <w:r>
        <w:rPr>
          <w:sz w:val="26"/>
          <w:szCs w:val="26"/>
        </w:rPr>
        <w:t xml:space="preserve">, внутренней сонной артерии в виде глубокого каменистого нерва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etros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ofundus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узла отходят ветви, включающие секреторные (симпатические и парасимпатические)  и чувствительны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 xml:space="preserve">глазничные ветви, </w:t>
      </w:r>
      <w:r>
        <w:rPr>
          <w:sz w:val="26"/>
          <w:szCs w:val="26"/>
          <w:lang w:val="en-US"/>
        </w:rPr>
        <w:t>rami orbitale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зад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ерхни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осовы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етви</w:t>
      </w:r>
      <w:r>
        <w:rPr>
          <w:sz w:val="26"/>
          <w:szCs w:val="26"/>
          <w:lang w:val="en-US"/>
        </w:rPr>
        <w:t>, rami nasales  superior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s posteriores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ние нижние носовые ветви, </w:t>
      </w:r>
      <w:r>
        <w:rPr>
          <w:sz w:val="26"/>
          <w:szCs w:val="26"/>
          <w:lang w:val="en-US"/>
        </w:rPr>
        <w:t>ram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asal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ёбные ветви, </w:t>
      </w:r>
      <w:r>
        <w:rPr>
          <w:sz w:val="26"/>
          <w:szCs w:val="26"/>
          <w:lang w:val="en-US"/>
        </w:rPr>
        <w:t>rami palatini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зничные ветви разветвляются в слизистой оболочке задних ячеек решётчатого лабиринта и клиновидной пазухи основной к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ерхние задние носовые ветви входят в полость носа из крыло-нёбной ямки через клиновидно-нёбное отверстие,  </w:t>
      </w:r>
      <w:r>
        <w:rPr>
          <w:sz w:val="26"/>
          <w:szCs w:val="26"/>
          <w:lang w:val="en-US"/>
        </w:rPr>
        <w:t>foram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henopalatinum</w:t>
      </w:r>
      <w:r>
        <w:rPr>
          <w:sz w:val="26"/>
          <w:szCs w:val="26"/>
        </w:rPr>
        <w:t>, разделяются на 2 группы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 xml:space="preserve">латеральные ветви, </w:t>
      </w:r>
      <w:r>
        <w:rPr>
          <w:sz w:val="26"/>
          <w:szCs w:val="26"/>
          <w:lang w:val="en-US"/>
        </w:rPr>
        <w:t>rami lateral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 xml:space="preserve">медиальные ветви, </w:t>
      </w:r>
      <w:r>
        <w:rPr>
          <w:sz w:val="26"/>
          <w:szCs w:val="26"/>
          <w:lang w:val="en-US"/>
        </w:rPr>
        <w:t>rami mediales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атеральные ветви разветвляются в слизистой оболочке задних отделов верхней и средней носовых раковин и носовых ходов, задних ячеек решётчатой пазухи, верхней поверхности хоан и глоточного отверстия слуховой тру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едиальные ветви разветвляются в слизистой оболочке верхнего отдела перегородки носа. От них отходит носо-нёб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nasopalatinus</w:t>
      </w:r>
      <w:r>
        <w:rPr>
          <w:sz w:val="26"/>
          <w:szCs w:val="26"/>
        </w:rPr>
        <w:t>, идёт между надкостницей и слизистой оболочки перегородки носа вниз и вперёд к резцовому каналу, где анастомозирует с одноимённым нервом противоположной стороны и через резцовое отверстие выходит на твёрдое нёбо. Проходит в резцовом канале. Иннервирует треугольный участок слизистой оболочки  твёрдого нёба в переднем отделе его до мнимой линии, соединяющей клыки верхней челю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крыло-нёбного узла в крыло – нёбной ямке отходя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ёбные нервы, </w:t>
      </w:r>
      <w:r>
        <w:rPr>
          <w:sz w:val="26"/>
          <w:szCs w:val="26"/>
          <w:lang w:val="en-US"/>
        </w:rPr>
        <w:t>n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alatini</w:t>
      </w:r>
      <w:r>
        <w:rPr>
          <w:sz w:val="26"/>
          <w:szCs w:val="26"/>
        </w:rPr>
        <w:t xml:space="preserve">, идут от крыло-нёбного узла через большой нёбный канал, </w:t>
      </w:r>
      <w:r>
        <w:rPr>
          <w:sz w:val="26"/>
          <w:szCs w:val="26"/>
          <w:lang w:val="en-US"/>
        </w:rPr>
        <w:t>can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latin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jor</w:t>
      </w:r>
      <w:r>
        <w:rPr>
          <w:sz w:val="26"/>
          <w:szCs w:val="26"/>
        </w:rPr>
        <w:t xml:space="preserve">, выходит на твёрдое нёбо через большое нёбное отверстие, </w:t>
      </w:r>
      <w:r>
        <w:rPr>
          <w:sz w:val="26"/>
          <w:szCs w:val="26"/>
          <w:lang w:val="en-US"/>
        </w:rPr>
        <w:t>foram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latinu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jus</w:t>
      </w:r>
      <w:r>
        <w:rPr>
          <w:sz w:val="26"/>
          <w:szCs w:val="26"/>
        </w:rPr>
        <w:t>, 3 группы: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ой нёб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alatin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jor</w:t>
      </w:r>
      <w:r>
        <w:rPr>
          <w:sz w:val="26"/>
          <w:szCs w:val="26"/>
        </w:rPr>
        <w:t>, выходит на твёрдое нёбо через большое нёбное отверстие, где он иннервирует задние и средние отделы слизистой оболочки твёрдого нёба до уровня клыков, слюнные железы, слизистую оболочку десны с нёбной стороны, частично слизистую оболочку мягкого нёб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  <w:szCs w:val="26"/>
        </w:rPr>
        <w:t xml:space="preserve">малый нёб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alatin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nor</w:t>
      </w:r>
      <w:r>
        <w:rPr>
          <w:sz w:val="26"/>
          <w:szCs w:val="26"/>
        </w:rPr>
        <w:t xml:space="preserve">, выходит через малое нёбное отверстие, иннервирует слизистую оболочку мягкого нёба, нёбную миндалину, а также мышцу, поднимающую нёбную занавеску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levato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l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latini</w:t>
      </w:r>
      <w:r>
        <w:rPr>
          <w:sz w:val="26"/>
          <w:szCs w:val="26"/>
        </w:rPr>
        <w:t xml:space="preserve">, и мышцу язычка,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uvulae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боковые нижние задние носовые ветви, </w:t>
      </w:r>
      <w:r>
        <w:rPr>
          <w:sz w:val="26"/>
          <w:szCs w:val="26"/>
          <w:lang w:val="en-US"/>
        </w:rPr>
        <w:t>ram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asal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osterio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erior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terales</w:t>
      </w:r>
      <w:r>
        <w:rPr>
          <w:sz w:val="26"/>
          <w:szCs w:val="26"/>
        </w:rPr>
        <w:t>, входят через большой нёбный канал, проникают в носовую полость, иннервируют слизистую оболочку нижней носовой раковины, слизистой оболочки нижнего и среднего носовых ходов, гайморовой пазу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  <w:u w:val="single"/>
        </w:rPr>
        <w:t>3 ветвь тройничного нерва – нижнечелюстной нерв (</w:t>
      </w:r>
      <w:r>
        <w:rPr>
          <w:b/>
          <w:bCs/>
          <w:sz w:val="26"/>
          <w:szCs w:val="26"/>
          <w:u w:val="single"/>
          <w:lang w:val="en-US"/>
        </w:rPr>
        <w:t>n</w:t>
      </w:r>
      <w:r>
        <w:rPr>
          <w:b/>
          <w:bCs/>
          <w:sz w:val="26"/>
          <w:szCs w:val="26"/>
          <w:u w:val="single"/>
        </w:rPr>
        <w:t xml:space="preserve">. </w:t>
      </w:r>
      <w:r>
        <w:rPr>
          <w:b/>
          <w:bCs/>
          <w:sz w:val="26"/>
          <w:szCs w:val="26"/>
          <w:u w:val="single"/>
          <w:lang w:val="en-US"/>
        </w:rPr>
        <w:t>mandibularis</w:t>
      </w:r>
      <w:r>
        <w:rPr>
          <w:b/>
          <w:bCs/>
          <w:sz w:val="26"/>
          <w:szCs w:val="26"/>
          <w:u w:val="single"/>
        </w:rPr>
        <w:t>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н – смешанный нерв, так как содержит чувствительные и двигательные волокна. Выходит из полости черепа через овальное отверстие, </w:t>
      </w:r>
      <w:r>
        <w:rPr>
          <w:sz w:val="26"/>
          <w:szCs w:val="26"/>
          <w:lang w:val="en-US"/>
        </w:rPr>
        <w:t>foram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vale</w:t>
      </w:r>
      <w:r>
        <w:rPr>
          <w:sz w:val="26"/>
          <w:szCs w:val="26"/>
        </w:rPr>
        <w:t>, большого крыла клиновидной кости и в подвисочной ямке разделяется на ряд ветвей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увствительные волок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щё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ccalis</w:t>
      </w:r>
      <w:r>
        <w:rPr>
          <w:sz w:val="26"/>
          <w:szCs w:val="26"/>
        </w:rPr>
        <w:t>, направляется вниз, вперёд и кнаружи. Отделившись ниже овального отверстия, проходит между двумя головками латеральной крыловидной мышцы и внутренней поверхности височной мышцы. Затем, пройдя до переднего края венечного отростка нижней челюсти, на уровне его основания, распространяется по наружной поверхности щёчной мышцы до угла рта. Разветвляется в коже и слизистой оболочке щеки, в коже угла рта. Отдаёт ветвь к участку слизистой оболочки десны нижней челюсти между вторым премоляром и вторым моляром. Имеет анастомозы с лицевым нервом и ушным узлом.</w:t>
      </w:r>
    </w:p>
    <w:p>
      <w:pPr>
        <w:pStyle w:val="Normal"/>
        <w:numPr>
          <w:ilvl w:val="1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да разветвления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а) рассыпной – зона иннервации располагается от крыла носа до середины нижней губы;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агистральный – см. выше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Этот нерв не всегда иннервирует слизистую оболочку альвеолярного отростка с вестибулярной стороны, не всегда располагается вместе с язычным  и нижним луночковым нервами в области нижнечелюстного валика, </w:t>
      </w:r>
      <w:r>
        <w:rPr>
          <w:sz w:val="26"/>
          <w:szCs w:val="26"/>
          <w:lang w:val="en-US"/>
        </w:rPr>
        <w:t>tor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ndibularis</w:t>
      </w:r>
      <w:r>
        <w:rPr>
          <w:sz w:val="26"/>
          <w:szCs w:val="26"/>
        </w:rPr>
        <w:t>, а проходит кпереди от височной мышцы в клетчатке щёчной области на расстоянии 22 мм от язычного и на 27 мм от нижнего луночкового нерв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зы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lingualis</w:t>
      </w:r>
      <w:r>
        <w:rPr>
          <w:sz w:val="26"/>
          <w:szCs w:val="26"/>
        </w:rPr>
        <w:t xml:space="preserve">, начинается вблизи овального отверстия  на одном уровне с нижним луночковым нервом, располагается между медиальной крыловидной мышцей впереди него. У верхнего края медиальной крыловидной мышцы к язычному нерву присоединяется барабанная струна, </w:t>
      </w:r>
      <w:r>
        <w:rPr>
          <w:sz w:val="26"/>
          <w:szCs w:val="26"/>
          <w:lang w:val="en-US"/>
        </w:rPr>
        <w:t>chor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ympani</w:t>
      </w:r>
      <w:r>
        <w:rPr>
          <w:sz w:val="26"/>
          <w:szCs w:val="26"/>
        </w:rPr>
        <w:t xml:space="preserve">, в составе которой имеются секреторные волокна, идущие к подъязычному и поднижнечелюстному узлам, и вкусовые волокна, идущие к сосочкам языка. Далее нерв располагается между внутренней поверхностью ветви нижней челюсти  и медиальной крыловидной мышцей. Впереди от переднего края этой мышцы нерв идёт под поднижнечелюстной слюнной железой по наружной поверхности подъязычно-язычной мышцы, огибая снаружи и снизу выводной проток поднижнечелюстной слюнной железы  и вплетается в боковую поверхность языка. Во рту язычный нерв отдаёт ряд ветвей: ветвь перешейка зева, подъязычный нерв, язычные нервы), иннервирующие слизистую оболочку зева, подъязычной области, слизистую оболочку десны нижней челюсти с язычной стороны, слизистую оболочку передних ⅔ языка, подъязычную слюнную железу и сосочки язы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)  нижний альвеоляр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lveolar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erior</w:t>
      </w:r>
      <w:r>
        <w:rPr>
          <w:sz w:val="26"/>
          <w:szCs w:val="26"/>
        </w:rPr>
        <w:t xml:space="preserve">, - смешанный нерв. Наиболее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крупная ветвь. Ствол лежит на внутренней поверхности наружной крыловидной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ышце позади и латеральнее язычного нерва. Проходит в межкрыловидной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клетчатке, т.е. в крыло-челюстном пространстве. Через отверстие нижней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челюсти, </w:t>
      </w:r>
      <w:r>
        <w:rPr>
          <w:sz w:val="26"/>
          <w:szCs w:val="26"/>
          <w:lang w:val="en-US"/>
        </w:rPr>
        <w:t>foram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ndibule</w:t>
      </w:r>
      <w:r>
        <w:rPr>
          <w:sz w:val="26"/>
          <w:szCs w:val="26"/>
        </w:rPr>
        <w:t xml:space="preserve">, нижней челюсти входит в нижнечелюстной канал,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en-US"/>
        </w:rPr>
        <w:t>can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ndibularis</w:t>
      </w:r>
      <w:r>
        <w:rPr>
          <w:sz w:val="26"/>
          <w:szCs w:val="26"/>
        </w:rPr>
        <w:t xml:space="preserve">. В нём нерв отдаёт ряд ветвей, анастомозирующих между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обой, образуя нижнее зубное сплетение, </w:t>
      </w:r>
      <w:r>
        <w:rPr>
          <w:sz w:val="26"/>
          <w:szCs w:val="26"/>
          <w:lang w:val="en-US"/>
        </w:rPr>
        <w:t>plex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nt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erior</w:t>
      </w:r>
      <w:r>
        <w:rPr>
          <w:sz w:val="26"/>
          <w:szCs w:val="26"/>
        </w:rPr>
        <w:t>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этого сплетения отходят следующие нервы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) подбородо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mentalis</w:t>
      </w:r>
      <w:r>
        <w:rPr>
          <w:sz w:val="26"/>
          <w:szCs w:val="26"/>
        </w:rPr>
        <w:t xml:space="preserve">, отходит от нижнего альвеолярного нерва на уровне премоляров. Выходит через подбородочное отверстие, </w:t>
      </w:r>
      <w:r>
        <w:rPr>
          <w:sz w:val="26"/>
          <w:szCs w:val="26"/>
          <w:lang w:val="en-US"/>
        </w:rPr>
        <w:t>foram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ntale</w:t>
      </w:r>
      <w:r>
        <w:rPr>
          <w:sz w:val="26"/>
          <w:szCs w:val="26"/>
        </w:rPr>
        <w:t>, нижней челюсти и иннервирует кожу и слизистую оболочку нижней губы, кожу подбородка.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Б) резцовая ветвь, </w:t>
      </w:r>
      <w:r>
        <w:rPr>
          <w:sz w:val="26"/>
          <w:szCs w:val="26"/>
          <w:lang w:val="en-US"/>
        </w:rPr>
        <w:t>ram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cisivus</w:t>
      </w:r>
      <w:r>
        <w:rPr>
          <w:sz w:val="26"/>
          <w:szCs w:val="26"/>
        </w:rPr>
        <w:t>, отходит после подбородочного нерва. Иннервирует клыки и резцы нижней челюсти, слизистую оболочку альвеолярной части нижней челюсти и десны с вестибулярной стороны в проекции этих зубов.</w:t>
      </w:r>
    </w:p>
    <w:p>
      <w:pPr>
        <w:pStyle w:val="Normal"/>
        <w:ind w:lef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)   челюстно-подъязы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mylohyoideus</w:t>
      </w:r>
      <w:r>
        <w:rPr>
          <w:sz w:val="26"/>
          <w:szCs w:val="26"/>
        </w:rPr>
        <w:t>.</w:t>
      </w:r>
    </w:p>
    <w:p>
      <w:pPr>
        <w:pStyle w:val="Normal"/>
        <w:ind w:lef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4) </w:t>
      </w:r>
      <w:r>
        <w:rPr>
          <w:sz w:val="26"/>
          <w:szCs w:val="26"/>
        </w:rPr>
        <w:t>ушно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височны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ерв</w:t>
      </w:r>
      <w:r>
        <w:rPr>
          <w:sz w:val="26"/>
          <w:szCs w:val="26"/>
          <w:lang w:val="en-US"/>
        </w:rPr>
        <w:t xml:space="preserve">, n. auriculotemporalis. </w:t>
      </w:r>
      <w:r>
        <w:rPr>
          <w:sz w:val="26"/>
          <w:szCs w:val="26"/>
        </w:rPr>
        <w:t xml:space="preserve">Содержит чувствительные и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арасимпатические нервные волокна. Отделившись от основного ствола в зоне  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вального отверстия, идёт назад по внутренней поверхности латеральной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рыловидной мышцы, затем направляется кнаружи, огибая сзади шейку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ыщелкового отростка нижней челюсти. После этого он идёт кверху, проникая 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через околоушную слюнную железу, подходит к коже височной области, </w:t>
      </w:r>
    </w:p>
    <w:p>
      <w:pPr>
        <w:pStyle w:val="Normal"/>
        <w:ind w:lef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азветвляясь на конечные ветви. </w:t>
      </w:r>
    </w:p>
    <w:p>
      <w:pPr>
        <w:pStyle w:val="Normal"/>
        <w:ind w:left="79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вигательные волокн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 xml:space="preserve">жеватель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massetericus</w:t>
      </w:r>
      <w:r>
        <w:rPr>
          <w:sz w:val="26"/>
          <w:szCs w:val="26"/>
        </w:rPr>
        <w:t xml:space="preserve">. Нередко он имеет общее начало с другими нервами жевательных мышц. Отделившись от основного ствола, жевательный нерв идёт кнаружи над верхней головкой латеральной крыловидной мышцы, затем по её наружной поверхности. Через вырезку нижней челюсти входит в собственно жевательную мышцу, направляется к переднему её углу. Перед входом в мышцу нерв отдаёт тонкую ветвь к височно-нижнечелюстному суставу. 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ний глубокий висо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tempor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ofund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nterior</w:t>
      </w:r>
      <w:r>
        <w:rPr>
          <w:sz w:val="26"/>
          <w:szCs w:val="26"/>
        </w:rPr>
        <w:t>. Отделившись вместе со щёчным нервом, проходит кнаружи над верхним краем латеральной крыловидной мышцы, обогнув подвисочный гребень большого крыла клиновидной кости; он ложится на наружную поверхность чешуи височной кости. Разветвляется в переднем отделе височной мышцы, входит в неё с внутренней поверхности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ий глубокий височный нерв, 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temporal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ofund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alis</w:t>
      </w:r>
      <w:r>
        <w:rPr>
          <w:sz w:val="26"/>
          <w:szCs w:val="26"/>
        </w:rPr>
        <w:t xml:space="preserve">, непостоянный. Отделившись кзади от переднего глубокого височного нерва, он проходит под подвисочным гребешком, </w:t>
      </w:r>
      <w:r>
        <w:rPr>
          <w:sz w:val="26"/>
          <w:szCs w:val="26"/>
          <w:lang w:val="en-US"/>
        </w:rPr>
        <w:t>cris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ratemporalis</w:t>
      </w:r>
      <w:r>
        <w:rPr>
          <w:sz w:val="26"/>
          <w:szCs w:val="26"/>
        </w:rPr>
        <w:t>, на внутреннюю поверхность височной мышцы, и разветвляется в среднем её отделе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задни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лубоки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исочны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нерв</w:t>
      </w:r>
      <w:r>
        <w:rPr>
          <w:sz w:val="26"/>
          <w:szCs w:val="26"/>
          <w:lang w:val="en-US"/>
        </w:rPr>
        <w:t xml:space="preserve">, n. temporalis profundus posterior. </w:t>
      </w:r>
      <w:r>
        <w:rPr>
          <w:sz w:val="26"/>
          <w:szCs w:val="26"/>
        </w:rPr>
        <w:t>Начинается кзади от среднего или переднего глубоких височных нервов. Огибая подвисочный гребень, он проникает под латеральной крыловидной мышцей на внутреннюю поверхность заднего отдела височной мышцы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се глубокие височные нервы отходят от наружной поверхности нижнечелюстного нер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)  латеральный крыловидный нерв, 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terygoid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ateralis</w:t>
      </w:r>
      <w:r>
        <w:rPr>
          <w:sz w:val="26"/>
          <w:szCs w:val="26"/>
        </w:rPr>
        <w:t xml:space="preserve">. Отходит одни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тволом со щёчным нервом, входит в соответствующую мышцу сверху и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утренней поверх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)  медиальный крыловид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terygoid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edialis</w:t>
      </w:r>
      <w:r>
        <w:rPr>
          <w:sz w:val="26"/>
          <w:szCs w:val="26"/>
        </w:rPr>
        <w:t xml:space="preserve">. Отходит от внутренн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верхности нижнечелюстного нерва, направляется вперёд и вниз к внутренн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верхности медиальной крыловидной мышц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Этот нерв отдаёт следующие веточ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А) нерв мышцы, напрягающей нёбную занавеску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tensor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l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latini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Б)  нерв мышцы, напрягающей барабанную перепонку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tensor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ympani</w:t>
      </w:r>
      <w:r>
        <w:rPr>
          <w:sz w:val="26"/>
          <w:szCs w:val="26"/>
        </w:rPr>
        <w:t xml:space="preserve">;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) челюстно-подъязычн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mylohyoideus</w:t>
      </w:r>
      <w:r>
        <w:rPr>
          <w:sz w:val="26"/>
          <w:szCs w:val="26"/>
        </w:rPr>
        <w:t xml:space="preserve">. Отходит от нижнего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луночкового нерва перед вхождением его в нижнечелюстной канал. Идёт 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анной мышце и к переднему брюшку двубрюшной мышц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Вегетативные ганглии (парасимпатические) по ходу ветвей тройничного нерв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ходу 1 ветви тройничного нер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ничный ганглий,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illiare</w:t>
      </w:r>
      <w:r>
        <w:rPr>
          <w:sz w:val="26"/>
          <w:szCs w:val="26"/>
        </w:rPr>
        <w:t xml:space="preserve">. Получает парасимпатическую иннервацию от вегетативного – добавочного ядра глазодвигательного нерва через малый каменист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etros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nor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ходу 2 ветви тройничного нер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ыло-нёбный ганглий,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terygopalatinum</w:t>
      </w:r>
      <w:r>
        <w:rPr>
          <w:sz w:val="26"/>
          <w:szCs w:val="26"/>
        </w:rPr>
        <w:t xml:space="preserve">. Парасимпатические волокна получает от узла коленца,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eniculi</w:t>
      </w:r>
      <w:r>
        <w:rPr>
          <w:sz w:val="26"/>
          <w:szCs w:val="26"/>
        </w:rPr>
        <w:t xml:space="preserve">, промежуточного нерва через большой каменист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etros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jor</w:t>
      </w:r>
      <w:r>
        <w:rPr>
          <w:sz w:val="26"/>
          <w:szCs w:val="26"/>
        </w:rPr>
        <w:t xml:space="preserve">. Узел коленца сам получает вегетативную парасимпатическую иннервацию от верхнего слюноотделительного ядра, </w:t>
      </w:r>
      <w:r>
        <w:rPr>
          <w:sz w:val="26"/>
          <w:szCs w:val="26"/>
          <w:lang w:val="en-US"/>
        </w:rPr>
        <w:t>nucl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alivatori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uperior</w:t>
      </w:r>
      <w:r>
        <w:rPr>
          <w:sz w:val="26"/>
          <w:szCs w:val="26"/>
        </w:rPr>
        <w:t xml:space="preserve">, промежуточного нерва. Симпатические волокна получает от симпатического сплетения, </w:t>
      </w:r>
      <w:r>
        <w:rPr>
          <w:sz w:val="26"/>
          <w:szCs w:val="26"/>
          <w:lang w:val="en-US"/>
        </w:rPr>
        <w:t>plex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ympaticus</w:t>
      </w:r>
      <w:r>
        <w:rPr>
          <w:sz w:val="26"/>
          <w:szCs w:val="26"/>
        </w:rPr>
        <w:t xml:space="preserve">, внутренней сонной артерии через глубокий каменистый нерв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petros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ofundus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ходу 3 ветви тройничного нер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 xml:space="preserve">ушной узел, </w:t>
      </w:r>
      <w:r>
        <w:rPr>
          <w:sz w:val="26"/>
          <w:szCs w:val="26"/>
          <w:lang w:val="en-US"/>
        </w:rPr>
        <w:t>gangl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thicum</w:t>
      </w:r>
      <w:r>
        <w:rPr>
          <w:sz w:val="26"/>
          <w:szCs w:val="26"/>
        </w:rPr>
        <w:t xml:space="preserve">. Получает вегетативную парасимпатическую иннервацию от нижнего слюноотделительного ядра, </w:t>
      </w:r>
      <w:r>
        <w:rPr>
          <w:sz w:val="26"/>
          <w:szCs w:val="26"/>
          <w:lang w:val="en-US"/>
        </w:rPr>
        <w:t>nucle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alivatori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ferior</w:t>
      </w:r>
      <w:r>
        <w:rPr>
          <w:sz w:val="26"/>
          <w:szCs w:val="26"/>
        </w:rPr>
        <w:t>, языкоглоточного нерва через малый каменистый нерв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нижнечелюстной узел, </w:t>
      </w:r>
      <w:r>
        <w:rPr>
          <w:sz w:val="26"/>
          <w:szCs w:val="26"/>
          <w:lang w:val="en-US"/>
        </w:rPr>
        <w:t>ganglion submandibulare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ъязычный узел, </w:t>
      </w:r>
      <w:r>
        <w:rPr>
          <w:sz w:val="26"/>
          <w:szCs w:val="26"/>
          <w:lang w:val="en-US"/>
        </w:rPr>
        <w:t>ganglion sublinguale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47:00Z</dcterms:created>
  <dc:creator>Антон Суханов</dc:creator>
  <dc:description/>
  <cp:keywords/>
  <dc:language>en-US</dc:language>
  <cp:lastModifiedBy>Mage</cp:lastModifiedBy>
  <dcterms:modified xsi:type="dcterms:W3CDTF">2011-10-14T14:47:00Z</dcterms:modified>
  <cp:revision>2</cp:revision>
  <dc:subject/>
  <dc:title>Анатомическое строение 5 пары черепно-мозговых нервов (тройничный нерв n</dc:title>
</cp:coreProperties>
</file>