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рнышевский Н.Г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5219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нышевский Николай Гаврилович (1828 - 1889), прозаик, философ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2 июля (24 июля н.с.) в Саратове в семье священника. Учился дома под руководством отца, многосторонне образованного человека. Четырнадцати лет (1842) поступил в Саратовскую духовную семинарию, время пребывания в которой использовал в основном для самообразования: изучал языки, историю, географию, теорию словесности, русскую грамматику. Не закончив семинарию, в 1846 поступил в Петербургский университет на отделение общей словесности философского факульте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годы учебы в университете (1846 - 50) были выработаны основы мировоззрения, сложилось убеждение в необходимости революции в России. Чернышевский сознательно готовил себя к революционной деятельности: "... я стал по убеждениям в конечной цели человечества решительно партизаном социалистов и коммунистов и крайних республиканцев..." В университете делает первые попытки писать художественные произведения. После окончания университета и кратковременной работы в качестве преподавателя в кадетском корпусе получает назначение в Саратовскую гимназию и весной 1851 приступает к работе. "Я делаю здесь такие вещи, которые пахнут каторгой...", - пишет он в 1853 году. На занятиях он внушает молодежи мысли о необходимости отмены крепостного права, введения политических свобод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аратове женится на дочери Васильева, Ольге Сократовне, в лице которой нашел единомышленниц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3 переезжает в Петербург, сначала сотрудничает в "Отечественных записках", но переходит в журнал "Современник", познакомившись с Н. Некрасовым, который оценил революционные взгляды молодого критика и его широкую образованность. Одна за другой появляются в журнале его критические статьи. Параллельно с работой Чернышевский готовится к защите магической диссертации "Эстетические отношения искусства к действительности", которая в среде университетских чиновников была воспринята как революционное выступление. Либеральные идеологи выступили в журналах с критикой материалистической эстетики Чернышевского. Диссертация была утверждена только через три с половиной г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чале 1860-х общественная борьба в России обострилась. Чернышевский возглавил борьбу революционной демократии за подлинное освобождение народа. Объясняя грабительскую сущность реформы 1861, он утверждал, что только крестьянская революция может принести народу политические права и экономическое освобождение. Ближайшим его соратником стал Добролюбов, которого Чернышевский в 1856 привлек в "Современник", передав ему в дальнейшем руководство отделом критики, а сам сосредоточился на политической, экономической и философской тем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екрасный конспиратор, он тщательно скрывал свою связь с революционными кружками. Однако он был слишком опасным врагом самодержавия, чтобы достаточным предлогом для ареста послужила переписка Герцена в одном письме Серно-Соловьевичу (единомышленнику Чернышевского) о готовности вместе с Чернышевским издавать "Современник" за границ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7 июля 1862 был арестован и заключен в Петропавловскую крепость. Следствие продолжалось около полутора лет. В виде протеста против незаконных действий следствия провел девятидневную голодовку. Вместе с тем продолжал работать в тюрьме: в каземате крепости написал роман "Что делать?" (1863), повесть "Алферьев" (не закончена), ряд мелких рассказов (1864), сделал переводы нескольких исторических и литературных труд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9 мая состоялась церемония "гражданской казни" Чернышевского, целью которой было унизить его, предать публичному позору, но "казнь" превратилась в демонстрацию любви и преданности революционно настроенной молодежи своему учителю. Под конвоем он был отправлен в Сибирь. Каторгу отбывал в Кадаинском руднике и Александровском заводе, затем переведен в Вилюйск. В Сибири написал роман "Пролог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олько в 1883 http://russia.rin.ru/cgi-bin/guide.pl?id=4559Александр III после неоднократных обращений ряда организаций и известных деятелей культуры разрешил его переезд в Астрахань. Резкая перемена климата сказалась на его здоровье, но он работает, появляются его статьи и перевод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89 Чернышевскому было разрешено вернуться в родной Саратов. Через пять месяцев после возвращения 17 октября (29 н.с.) 1889 Чернышевский скончался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Чернышевский Н</dc:title>
</cp:coreProperties>
</file>