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ot Tun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американская группа образовалась в конце 60-х годов. Поначалу это был лишь побочный проект от “Jefferson airplane”, но со временем стал вполне самостоятельной единицей. Группу основали два старых друга, участники "Аэроплана", Джек Кэсэди (р. 13 апреля 1944, Вашингтон; бас) и Йорма Кауконен (р. 23 декабря 1940, Вашингтон; гитара, вокал). Джек и Йорма раньше вместе учились в одной вашингтонской музыкальной школе и оба увлекались блюзом, слушая пластинки старшего брата Джека. Будучи еще подростками, они создали местную команду "Triumphs". Потом на некоторое время их пути разошлись. Встретились друзья лишь в составе "Jefferson airplane", к которому Кэсэди присоединился в качестве бас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некоторое время, не уходя из этой группы, они начали выступать дуэтом. "Hot tuna" (сначала "Hot shit") успевала давать концерты в промежутках между выступлениями "Airplan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70 году к дуэту присоединился Вилл Скарлет (гармоника), кроме того, ребятам периодически помогали Мартин Бэйлин и Спенсер Драйден. В этом же году вышел дебютный альбом "Hot tuna", записанный в Новом Орлеане. На диске звучал традиционный рэгтайм-блюз. На следующий год на свет появилась пластинка "First Pull Up, Then Pull Down", сделанная в более роковом звучании. К моменту выхода их второго альбома они уже были квинтетом, в который еще вошли легендарный скрипач Папа Джон Крич и Сэмми Пьяцца (ударные). Перед выходом третьего диска, "Burgers", еще более жестко звучавшего, команду покинул Скарлет. К 1973 году, когда появился "Phosphorescent rat", Кэсэди и Кауконен официально расстались с "Jefferson airplane". Папа Джон Крич наоборот решил остаться только в "Аэроплане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выпуска "America's Choice" в 1975 году Пьяцца покинул состав "Hot tuna". Его место за ударной установкой занял Боб Стил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издала еще несколько пластинок (диск 1978 года записывался с клавишником Ником Баком), и в 1979 году было объявлено об ее официальном роспуске. Кауконен занялся сольной работой, а потом присоединился к "Vital Parts". Кэсэди организовал свою группу "новой волны" - "SVT". Однако в конце 80-х друзья встретились вновь и время от времени начали давать концерты под вывеской "Hot tuna". В 1990 году к ним присоединился гитарист и автор композиций Майкл Фалзарано. Также ряды "Hot tuna" пополнились ударником Харвеем Соргеном. С их участием группа записала новый студийный альбом, "Pair a Dice Found", за последние десять лет. За этим диском последовали концертные рели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2-м в группе появился клавишник Пит Сирс (экс-"Jefferson starship"). Конец 90-х "Hot tuna" провели не очень активно, изредка устраивая гастроли и время от времени выпуская концертные и старые запис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rma Kaukonen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ck Casad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hael Falzarano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arvey Sorgen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t Tuna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st Pull Up Then Pull Down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urgers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Phosphorescent Rat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ellow Fever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erica's Choic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pkorv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Last Interview?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uble Dose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lashdown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storic Hot Tuna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ir A Dice Found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Sweetwater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Sweetwater Two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lassic Acoustic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lassic Electric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Japan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lashdown Two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d Furthurmore...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1:00Z</dcterms:created>
  <dc:creator>USER</dc:creator>
  <dc:description/>
  <cp:keywords/>
  <dc:language>en-US</dc:language>
  <cp:lastModifiedBy>Mage</cp:lastModifiedBy>
  <dcterms:modified xsi:type="dcterms:W3CDTF">2011-10-11T15:41:00Z</dcterms:modified>
  <cp:revision>2</cp:revision>
  <dc:subject/>
  <dc:title>Hot Tuna</dc:title>
</cp:coreProperties>
</file>