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СЕКСУАЛЬНАЯ РЕВОЛЮЦИЯ.</w:t>
      </w:r>
    </w:p>
    <w:p>
      <w:pPr>
        <w:pStyle w:val="Style15"/>
        <w:rPr/>
      </w:pPr>
      <w:r>
        <w:rPr/>
        <w:t> </w:t>
      </w:r>
      <w:r>
        <w:br w:type="page"/>
      </w:r>
    </w:p>
    <w:p>
      <w:pPr>
        <w:pStyle w:val="Style15"/>
        <w:jc w:val="right"/>
        <w:rPr>
          <w:sz w:val="20"/>
          <w:szCs w:val="20"/>
        </w:rPr>
      </w:pPr>
      <w:r>
        <w:rPr>
          <w:sz w:val="20"/>
          <w:szCs w:val="20"/>
        </w:rPr>
        <w:t>Любовь,интимное,глубокое чувство, устремленность на другую личность, человеческую общность или идею... Половая любовь в современной ее форме,индивидуальное избирательное чувство - результат длительного исторического развития человеческой личности.</w:t>
      </w:r>
    </w:p>
    <w:p>
      <w:pPr>
        <w:pStyle w:val="Style15"/>
        <w:jc w:val="right"/>
        <w:rPr>
          <w:sz w:val="20"/>
          <w:szCs w:val="20"/>
        </w:rPr>
      </w:pPr>
      <w:r>
        <w:rPr>
          <w:sz w:val="20"/>
          <w:szCs w:val="20"/>
        </w:rPr>
        <w:t>/Советский энциклопедический словарь/</w:t>
      </w:r>
    </w:p>
    <w:p>
      <w:pPr>
        <w:pStyle w:val="Style15"/>
        <w:jc w:val="center"/>
        <w:rPr/>
      </w:pPr>
      <w:r>
        <w:rPr/>
        <w:t>Глава 1</w:t>
      </w:r>
    </w:p>
    <w:p>
      <w:pPr>
        <w:pStyle w:val="Style15"/>
        <w:rPr/>
      </w:pPr>
      <w:r>
        <w:rPr/>
        <w:t>Рассматривая тему "Личность и общество" я бы хотел затронуть такое проявление в жизни общества, как сексуальная революция.Считая эту тему актуальной на сегодняшний день, приступаю к ее рассмотрению.</w:t>
      </w:r>
    </w:p>
    <w:p>
      <w:pPr>
        <w:pStyle w:val="Style15"/>
        <w:rPr/>
      </w:pPr>
      <w:r>
        <w:rPr/>
        <w:t>Любовь во все времена считалась даром свыше, ее обожествляли,о ней писали поэты,ей отдавали в дар жизни человеческие. Но это лишь надводная часть айсберга, гораздо больше мы сможем увидеть, если попробуем заглянуть в далекое прошлое и сможем рассмотреть отношение общества к любви, в частности к сексу со времен появления человека до наших дней. Прослеживая отношение человека к сексу, можно четко уловить цикличность такого отношения, т.е. сейчас общество стоит на уровне первобытного строя, но не будем забегать вперед и начнем рассматривать отношения к сексу с того момента, когда человек встал на две ноги и научился изготовлять элементарные орудия труда.</w:t>
      </w:r>
    </w:p>
    <w:p>
      <w:pPr>
        <w:pStyle w:val="Style15"/>
        <w:rPr/>
      </w:pPr>
      <w:r>
        <w:rPr/>
        <w:t>Секс в первобытном обществе представлял собой некий сурогат из животных инстинктов и первых всходов человеческой любви. Так или иначе,при этом мужчине отводилась роль сексуального суб"екта, а женщине сексуального об"екта. Так происходило на протяжение всего первобытно-общинного строя и племенно-родового.Сексуальная эксплуатация женщины,была нормой поведения первобытного человека. Женщин брали силой, лучших женщин получали сильнейшие мужчины, за женщин приходилось драться, женщина играла роль товара, который получал сильнейший, необходимо сказать, что этот фактор сыграл не последнюю роль в выживании человека по средству естественного отбора. Благодаря бракам между сильнейшими людьми, рождались здоровые,крепкие дети, так что с биологической точки зрения такое обращение с женщиной вполне оправдано.</w:t>
      </w:r>
    </w:p>
    <w:p>
      <w:pPr>
        <w:pStyle w:val="Style15"/>
        <w:rPr/>
      </w:pPr>
      <w:r>
        <w:rPr/>
        <w:t>Изучая прогресс сексуальных отношений в обществе, нельзя не заметить некоторые метаморфозы происшедшие в сексуальных отношениях к моменту вступления человечества в рабовладельческий строй. Женщина мало-помалу начинает приравниваться к мужчине по сексуальному статусу, хотя все еще преобладает отношение к женщине как к об"екту секса, особенно это проявляется в таких регионах как Древний Египет и Средняя Азия, где подобные отношения остаются и по сей день. Типичным примером является наличие гаремов в Средней Азии и наложниц в Египте. Особенно хотелось бы отметить прогресс в Греции и Древнем Риме. Здесь женщины произвели огромный скачок на пути равенства с мужчиной, знатные и богатые женщины /отметим,что к рабыням и бедным отношение оставалось прежним/ представляли собой неопровержимое доказательство продвижения по ступеням сексуальных отношений. Что ни говори, а Греция и Рим были глубоко сексуально развитыми, если хотите образованными странами. Именно в это время появляются такие проявления извращенной любви как гомосексуализм, педофилизм и др.,которые не могли проявиться при первобытно-общинном строе в следствие своей неестественности.Греки были развитой цивилизацией и их культура базировалась на трех культах: культе силы, красоты и любви. Благодаря древним цивилизациям,появляется нечто новое в отношениях между мужчиной и женщиной, это нечто - платоническая любовь, именно эта форма любви являет собой равноправие мужчины и женщины в интимных отношениях, ставит женщину на один уровень с мужчиной, т.е. женщина становится равноправным суб"ектом сексуальной жизни. В то время секс считался чем-то абсолютно нормальным и естественным, о нем можно было говорить на улице и где угодно, в этом плане Греки и Римляне были полностью раскрепощены.</w:t>
      </w:r>
    </w:p>
    <w:p>
      <w:pPr>
        <w:pStyle w:val="Style15"/>
        <w:rPr/>
      </w:pPr>
      <w:r>
        <w:rPr/>
        <w:t>Публичный секс, оргии и тому подобное были обыденностью, секс воспринимался как необходимость такая же как пища и вода. Греки не чурались своего тела, красивое тело играло такую же роль как и красивое лицо,зачастую то и другое являлось достоянием взглядов других людей. Одно то, что мы до сих пор пользуемся терминами, пришедшими к нам из греческой мифологии говорит многое, например, нарцисизм - этот термин пришел к нам из Греческого мифа о юноше Нарциссе, который был так красив, что увидев свое отражение в воде влюбился сам в себя и превратился в цветок. Или другой пример: остров Лесбос,населенный нимфами, проклятый богами, на который не могла ступить нога мужчины, отсюда и пошел термин лесбийская любовь.</w:t>
      </w:r>
    </w:p>
    <w:p>
      <w:pPr>
        <w:pStyle w:val="Style15"/>
        <w:rPr/>
      </w:pPr>
      <w:r>
        <w:rPr/>
        <w:t>На этих примерах мы с вами убеждаемся в том, что античные цивилизации были глубоко сексуально развиты и раскрепощены. Также в это время зарождаются первые проявления проституции и крепко укореняются в древнем обществе. Однако, отдаваться за деньги было первоначально религиозным актом, это происходило в храме богини любви и деньги шли в сокровищницу храма. Храмовая проституция существенно отличается от проституции профессиональной и по социально-экономической роли и по психологической мотивации. Ритуальное совокупления в древневосточных храмах- явление того же ряда , что и первобытный обычай отдаваться жрецу, старейшинам или даже всем мужчинам рода, дабы умиротворить божество. Половой акт воспринимался в этом случае как искупительная жертва. Конечно, религиозную проституцию вытеснила вскоре профессиональная, но говоря о статусе женщины мы вновь возвращаемся к тому, что женщины произвели огромный скачок как в сексуальной жизни так и в общественной. Это видно из следующих фактов: далеко не все продажные женщины занимали в античные времена низшие ступени общественной лестницы, порой из среды проституток /или наложниц-рабынь/ выходили любовницы вельмож, правителей,политиков. Эти женщины оказывали существенное воздействие на государственные дела. В классической Греции, особенно в Афинах и других полисах афинского морского союза, сложился целый социальный слой хорошо оплачиваемых и влиятельных куртизанок- гетер / по гречески гетера означает подруга/. Торгуя собственным телом, гетера приобретала не столько деньги, сколько положение в обществе. Гетеры были, как правило, женщинами образоваными и неглупыми, что придавало их продажной любви видимость благопристойности и изысканности. Некоторым из афинских куртизанок удавалось заручиться поддержкой выдающихся политических деятелей, ученых,философов, людей искусства. Так по сообщениям античных историков, покровительствовал гетерам Перикл, посещал их своеобразные салоны Фидий.Эти факты свидетельствуют о тесной связи секса и общественной жизни уже в то время, а что говорить о дне сегодняшнем. Продолжая тему проституции скажем, что время от времени предпринимались попытки запретить или изгнать продажных женщин. Это происходило со времен афинского оратора Демосфена, сетовавшего на падение нравов и призывавшего отказаться от услуг гетер и наложниц.Однако даже талантливо составленные речи не могли предохранить общество от естественных последствий формирования моногамной семьи. Процесс этот описанный и исследованный Льюисом Морганом и Фридрихом Энгельсом неизбежно вел к фактическому, а затем и практическому закреплению неравноправного отношения к женщине в семье.</w:t>
      </w:r>
    </w:p>
    <w:p>
      <w:pPr>
        <w:pStyle w:val="Style15"/>
        <w:rPr/>
      </w:pPr>
      <w:r>
        <w:rPr/>
        <w:t>Формально существовавшее у античных греков, римлян, германцев, славян и других индоевропейцев единобрачие оказывалось единобрачием только для женщин. Жена становилась старшей служанкой в доме свободного гражданина.Муж по законам некоторых греческих полисов, получал право убивать любовников своей жены. Законы и общественная нравственность осуждали внебрачные связи с замужними женщинами, но были весьма снисходительны к супружеской неверности мужчины, если тот изменял жене с женщинами легкого поведения. Шансы последних выйти замуж были чрезвычайно малы- ведь к жене пред"являлись совсем иные требования, чем к случайной подруге. В результате возникали социальные перегородки между женщинами добропорядочными и развратными, причем последние обособлялись в специальную группу, им не оставалось ничего иного, кроме как сделать привычное развратное поведение источником дохода.</w:t>
      </w:r>
    </w:p>
    <w:p>
      <w:pPr>
        <w:pStyle w:val="Style15"/>
        <w:rPr/>
      </w:pPr>
      <w:r>
        <w:rPr/>
        <w:t>Таким образом мы видим, что женщина остается по-прежнему об"ектом сексуальных отношений, т.к. существовал такой принцип: женщина живущая свободно на сексуальном поприще не могла быть принята обществом, а женщина, принятая обществом не могла жить свободно на сексуальном поприще.</w:t>
      </w:r>
    </w:p>
    <w:p>
      <w:pPr>
        <w:pStyle w:val="Style15"/>
        <w:rPr/>
      </w:pPr>
      <w:r>
        <w:rPr/>
        <w:t>Отметим еще одно изобретение античности,дожившее до наших дней, - публичные дома. Наиболее реалистичные политики древности понимали, что избавиться от проституции в исторически обозримые сроки им не удастся, и стремились как-то регламинтировать, упорядочить торговлю женскими ласками, поставить ее под контроль государства или общины. В некоторых полисах была введена обязательная регистрация проституток,кое-где женщины легкого поведения должны были носить одежду особого цвета или покроя. Получили распространение и дома терпимости,именовавшиеся в Греции доктерионами,а в Риме - лунапариями. Доктерионы и лунапарии не только облегчали государственный контроль за промыслом проституток, но в какой-то мере снижали риск массового распространения болезней. Дома терпимости, как и возникающие в различных регионах притоны разврата, постепенно превращаются в доходное дело не только для их содержателей, но и для государственной власти, получающей долю прибыли через налоги или штрафы.</w:t>
      </w:r>
    </w:p>
    <w:p>
      <w:pPr>
        <w:pStyle w:val="Style15"/>
        <w:rPr/>
      </w:pPr>
      <w:r>
        <w:rPr/>
        <w:t>Публичные дома оказались настолько удачным изобретением, что в той или иной форме они существовали /и продолжают существовать/ в самых различ ных обществах - независимо от их уровня развития, культурных традиций и политических систем. Но шли годы, века, и вот мы переходим к проблеме "секс и общество" в средние века, надо сказать, что эта эпоха не менее интересна, чем античные времена.</w:t>
      </w:r>
    </w:p>
    <w:p>
      <w:pPr>
        <w:pStyle w:val="Style15"/>
        <w:rPr/>
      </w:pPr>
      <w:r>
        <w:rPr/>
        <w:t>В средние века и начало нового времени отношение к половой любви были двоякими: с одной стороны разврат осуждался обществом, с другой - это же общество было сексуально распущено. Женщина же получает свободу в выборе любовника и практически полностью приравнивается к мужчине. Это время также интересно тем, что платоническая любовь стала официальным явлением, взять к примеру многочисленные рыцарские романы, основой которых стала платоническая любовь. Но также наравне с платонической любовью прогрессирует и половая любовь,появляются новые и новые ее виды, такие как садизм и мазохизм. Эти термины пришли к нам из этого времени, они произошли от фамилии двух "бунтарей" впервые описавших садомазохические проявления любви, это - Захер Мазох и Маркиз де Сад. О втором я хотел бы рассказать подробнее.</w:t>
      </w:r>
    </w:p>
    <w:p>
      <w:pPr>
        <w:pStyle w:val="Style15"/>
        <w:rPr/>
      </w:pPr>
      <w:r>
        <w:rPr/>
        <w:t>Родился Донасьен- Альфонс-Франсуа де Сад 2 июня 1740 года в Париже в семье дипломата. Его род принадлежал к древнейшей французской знати и владел огромными землями и старинными замками. Среди предков маркиза самой знаменитой была несомненно жена Гуго де Сада /его отца/ - Лаура, которая вдохновляла поэта Петрарку. Учился маркиз в лучшем учебном заведении страны - Иезуитском Колледже Людовика Великого. Там он не только получил глубокое разностороннее образование, но и пристрастился к театру. Окончив привилегированную школу легкой каваллерии, капитан де Сад принял участие в Семилетней войне и показал себя храбрым офицером. Он женился, но через 4 месяца против него были возбуждены уголовные дела, маркиз обвинялся не только в разврате, но и в осквернении святынь и чудовищной нечестивости. В 1768 году - Сад за решеткой в Сониоре,затем в Пьер -Аниз близ Лиона. Откупившись, он перебирается в фамильное поместье на юге страны. Здесь разразился скандал, который мог положить конец эротическим экспериментам маркиза. К властям обратилась проститутка, заявившая, что де Сад намеревался отравить конфетами ее и ее подружек и принуждал их к содомскому греху. За покушение на жизнь и содомию парламент Прованса приговаривает обвиняемого к смерти путем обезглавливания и последующего сожжения трупа.Но маркизу удается улизнуть из- под стражи. Он бежал в соседнюю Сардинию, и не один, а с родной сестрой своей жены. С этого момента де Сад еще не раз побывал за решеткой и даже в психиатрической лечебнице, именно там он начинает писать. Его произведения пропитаны злом и развратом. В числе произведений, написанных де Садом такие, как "Сто двадцать дней Содома или школа разврата" - своеобразная энциклопедия сексуальных извращений, "Превратности добродетели", "Жустина или превратности добродетели", "Новая Жустина", роман "Алина и Валькур" и др. На этом,пожалуй, я закончу повествование о Маркизе де Саде, так как его жизнеописание займет слишком много времени и перейду к другим примерам сексуальной жизни средневекового общества.</w:t>
      </w:r>
    </w:p>
    <w:p>
      <w:pPr>
        <w:pStyle w:val="Style15"/>
        <w:rPr/>
      </w:pPr>
      <w:r>
        <w:rPr/>
        <w:t>Весьма поучительна история публичных домов и проституции в средние века. Отношение церкви к проституции было двойственным. Формальное осуждение любой формы разврата и столь же формальное сочувствие к падшим женщинам сочеталось с весьма снисходительным отношением к содержателям домов терпимости и санкционированием бесправия проституток. Вряд ли можно говорить о единой для всех стран и периодов средневековья церковной позиции в вопросе о проституции, много зависело от местных особенностей и взглядов конкретного иерарха.</w:t>
      </w:r>
    </w:p>
    <w:p>
      <w:pPr>
        <w:pStyle w:val="Style15"/>
        <w:rPr/>
      </w:pPr>
      <w:r>
        <w:rPr/>
        <w:t>Интересно суждение весьма авторитетного раннехристианского мыслителя блаженного Августина:"Избавьтесь от публичных девок и сила страстей уничтожит все." Очевидно не все пастыри разделяли подобное воззрение. Однако, все же можно говорить о традиционном для большинства духовных и светских властителей отношение к праституции как к неизбежному злу. Многие церковные иерархи, влиятельные сеньоры и городские комуны не брезговали извлекать из этого зла весьма ощутимую материальную выгоду. Так в 1033 году папа Бенедикт 9 открыл дома терпимости в Риме. Далеко не все служители католической церкви были людьми морально безупречными. Некоторые священнослужители не только смотрели сквозь пальцы на прелюбодеяния своих прихожан,но и сами проявляли склонность к разврату. В немалой степени этому способствовало и обязательное для всех католических священиков, в том числе и живущих вне стен монастырей, безбрачие /целибат/. Надо отметить, что восточная /православная/ церковь пред"являла более умеренные и разумные требования к духовенству и не настивала на безбрачии всего клира. Критика целибата как системы, провоцирующей разврат была важнейшей частью реформационных учений в Европе.</w:t>
      </w:r>
    </w:p>
    <w:p>
      <w:pPr>
        <w:pStyle w:val="Style15"/>
        <w:rPr/>
      </w:pPr>
      <w:r>
        <w:rPr/>
        <w:t>Безбрачие католического духовенства не только порождало половую распущенность и неразборчивость части клириков, но и об"ективно способствовало развитию проституции, увеличивая спрос на услуги женщин легкого поведения. Об этом свидетельствуют многочисленные литературные произведения Средневековья и эпохи Возрождения и сообщения исторических источников. Так известно, что на Констанцкий собор 1415 года с"ехались не только иерархи католической церкви, но и проститутки числом около 1500. Власти некоторых средневековых городов стали отводить под публичные дома особые районы или кварталы. Содержатели притонов облагались налогами,издавались уставы, регламентирующие порядки в домах терпимости. В некоторых городах проституция юридически приравнивалась к другим ремеслам, а женщины легкого поведения об"единялись в цехи.</w:t>
      </w:r>
    </w:p>
    <w:p>
      <w:pPr>
        <w:pStyle w:val="Style15"/>
        <w:rPr/>
      </w:pPr>
      <w:r>
        <w:rPr/>
        <w:t>Разумеется, официальная легализация проституции или фактическое ее разрешение не предполагали отказа от словесного осуждения торговли женскими ласками. Так или иначе, мы подошли вплотную к нашему времени, сексуальные отношения в 20 веке, обладают некоторыми особенностями о которых следует поговорить отдельно, чему я решил посвятить отдельную главу.</w:t>
      </w:r>
    </w:p>
    <w:p>
      <w:pPr>
        <w:pStyle w:val="Style15"/>
        <w:rPr/>
      </w:pPr>
      <w:r>
        <w:rPr/>
        <w:t> </w:t>
      </w:r>
    </w:p>
    <w:p>
      <w:pPr>
        <w:pStyle w:val="Style15"/>
        <w:jc w:val="center"/>
        <w:rPr/>
      </w:pPr>
      <w:r>
        <w:rPr/>
        <w:t>Глава 2</w:t>
      </w:r>
    </w:p>
    <w:p>
      <w:pPr>
        <w:pStyle w:val="Style15"/>
        <w:jc w:val="center"/>
        <w:rPr/>
      </w:pPr>
      <w:r>
        <w:rPr/>
        <w:t>Предпосылки возникновения.</w:t>
      </w:r>
    </w:p>
    <w:p>
      <w:pPr>
        <w:pStyle w:val="Style15"/>
        <w:rPr/>
      </w:pPr>
      <w:r>
        <w:rPr/>
        <w:t>В СССР история развития сексуальных отношений в обществе крайне интересна и ее нужно рассматривать отдельно, чем я и попытаюсь заняться.В эпоху "строящегося и развитого социализма" существовало следующее утверждение:"У нас секса нет!"- это высказывание настолько абсурдно парадоксально,что стоит рассмотреть интеллектуальное и умственное развитие человека, придумавшего подобный вздор. Десятилетиями молодежи втолковывали, что секс это нечто постыдное и недостойное уважающего себя человека, что это капиталистические происки, ставившие себе целью растление прогрессивной советской молодежи. В СССР был распросстранен и господствовал культ платонической любви, вспомнить хотя- бы отечественный кинематограф, не малейшего намека на эротизм или секс, только платонические отношения.</w:t>
      </w:r>
    </w:p>
    <w:p>
      <w:pPr>
        <w:pStyle w:val="Style15"/>
        <w:rPr/>
      </w:pPr>
      <w:r>
        <w:rPr/>
        <w:t>Вспоминается случай, когда во время с"емок фильма "Полосатый рейс" по сценарию один из героев фильма должен был появиться на экране обнаженным, его роль исполнял Леонов, режиссер позволил себе эту вольность, после чего разразился скандал и картину даже не хотели выпускать в прокат. А вспомнить пионерские лагеря,где в любой картине, шедшей на экране, вырезались все эпизоды даже с самыми невинными сценами. В любом случае, рассматривать подобное ханженство или если хотите пуританство, следует двояко : с одной стороны она ограждала молодую несформировавщуюся психику от пропаганды насилия, которой так пестрят экраны телевизоров ныне, но с другой стороны, она травмировала ту же самую психику, не давая ей нормально развиваться, прогрессировать.</w:t>
      </w:r>
    </w:p>
    <w:p>
      <w:pPr>
        <w:pStyle w:val="Style15"/>
        <w:rPr/>
      </w:pPr>
      <w:r>
        <w:rPr/>
        <w:t>Бесполая любовь, пропагандируемая советским обществом, являлась стопором нормального развития и общения новых поколений людей. Отсюда и все сексуальные проблемы в семьях, скандалы и непонимание мужчины и женщины, ведь не будь таких строгих ограничений в молодости, не будь такой замкнутости и непросвещенности, всех этих проблем могло и не быть. Нужно отметить, что подобное отношение к сексу и эротике в основном характерно для городского населения, в деревне все обстояло гораздо проще.</w:t>
      </w:r>
    </w:p>
    <w:p>
      <w:pPr>
        <w:pStyle w:val="Style15"/>
        <w:rPr/>
      </w:pPr>
      <w:r>
        <w:rPr/>
        <w:t>Если же говорить о литературе, то пуританство закономерно для послевоенного периода. В предвоенное время литературные произведения содержали в себе достаточное количество эротики. Возьмем к примеру произведения Булгакова или Шолохова, в них присутствует отнюдь не порнография, а здоровый эротизм. Шло время, и так не могло оставаться вечно, общественное сознание требовало пересмотрения вопроса о запрете секса и эротики вцелом. 60-е годы ознаменовались "сексуальной революцией" на западе и хотели этого советские лидеры или нет, но тлетворное влияние запада все же прорвалось через "железный занавес".Сначала "сексуальная революция" проявлялась лишь в легкой эротической форме, стали популярны западные фильмы, наполненные эротикой, потом прочно вошли в моду мини юбки, стали раскрепощаться взгляды и одежда. Все проходило спокойно,размеренно. Поэтапно от женщины с кувалдой в руках в мешковатой одежде, мы перешли к красивым, хрупким девушкам, не скрывающим, а ,наоборот, подчеркивающим свою природную красоту стилем одежды. Но наступило время, когда выплеснулась вся грязь,чернуха и порнография, это время - 80-е годы. Именно на это время пришелся пик раскрепощения советского общества или ,можно сказать, та точка за которой начинается действительное освобождение сознания от стереотипов и предрассудков. К тому времени на западе эта критическая точка была уже преодалена, и все негативные проявления сего перехода, как и позитивные, устремились в нашу страну.</w:t>
      </w:r>
    </w:p>
    <w:p>
      <w:pPr>
        <w:pStyle w:val="Style15"/>
        <w:rPr/>
      </w:pPr>
      <w:r>
        <w:rPr/>
        <w:t>Слишком долго мы жили в мире абсурда, чтобы спокойно воспринимать некоторые вещи в человеческом обиходе. Предпочитая,в принципе, новое старому, давая старью бой, как правило до победного конца, максималисты были на удивление консервативны, в отношении нового знания о природе человека, о природе вокруг нас и природе в нас,об"являя лженаукой то генетику, то кибернетику, с подозрением косясь на всякие "логии",имеющие отношение к социуму и к личности. Идеологизированное сознание, подпитываемое ханжеством, было помехой на пути тех, кто изучал сексуальную сторону жизни человека, взаимодействие пола, личности и культуры.</w:t>
      </w:r>
    </w:p>
    <w:p>
      <w:pPr>
        <w:pStyle w:val="Style15"/>
        <w:rPr/>
      </w:pPr>
      <w:r>
        <w:rPr/>
        <w:t>Слишком долгая изоляция привела нас к "сексуальному буму", в котором имеются многие странные проявления."У нас теперь есть все. И порнография. И эротика, и к сексопотологу можно записаться запросто, как к стоматологу. И книжку отечественного сексолога можно выменять на французский детектив или руководство по вязанию. Есть лига по защите прав сексуальных меньшинств. И нападки на педерастов. И нудистские пляжи на Балтийском побережьи. И штрафы за появление в городе в шортах в разгар курортного сезона в южном городе. И выставки эротического фото в лучших выставочных залах одного крупного культурного центра. И отказ местного совета другого, не менее крупного центра,на проведение подобной выставки. И обсуждение в печати и на сессии горсовета вопроса об открытии публичного дома. И призывы устроить спецпоселения для интердевочек в районах вечной мерзлоты. И растелешенные дивы на календарях в кооперативных киосках. И прежние "бесполые "школьные уроки о семейной жизни. И эротические комедии только для очень взрослых, которые смотрят преимущественно несовершеннолетние. И руководство по технике сношения, отпечатанное в подпольных типографиях и продающихся на каждом шагу в центре Москвы и Ленинграда... Вакханалия - в ужасе одни граждане. Свобода- ликуют другие. Не вакханалия, к счастью. И не свобода , к сожалению. Никаким "порногенацидом" ханженства не взять."- так расценивал общественные изменения доктор философских наук Сергей Исаевич Голод в 1984 году. Так что следует сказать, что "сексуальная революция" в 80-е годы носила показательный характер. Это естественно, ведь человек всегда стремился ко всему, что было запрещено.</w:t>
      </w:r>
    </w:p>
    <w:p>
      <w:pPr>
        <w:pStyle w:val="Style15"/>
        <w:rPr/>
      </w:pPr>
      <w:r>
        <w:rPr/>
        <w:t>Отсюда я делаю вывод, что стоит перейти от предпосылок, к детальному рассмотрению "сексуальной революции", к чему и перехожу.</w:t>
      </w:r>
    </w:p>
    <w:p>
      <w:pPr>
        <w:pStyle w:val="Style15"/>
        <w:rPr/>
      </w:pPr>
      <w:r>
        <w:rPr/>
        <w:t> </w:t>
      </w:r>
    </w:p>
    <w:p>
      <w:pPr>
        <w:pStyle w:val="Style15"/>
        <w:rPr/>
      </w:pPr>
      <w:r>
        <w:rPr/>
        <w:t> </w:t>
      </w:r>
    </w:p>
    <w:p>
      <w:pPr>
        <w:pStyle w:val="Style15"/>
        <w:rPr/>
      </w:pPr>
      <w:r>
        <w:rPr/>
        <w:t> </w:t>
      </w:r>
    </w:p>
    <w:p>
      <w:pPr>
        <w:pStyle w:val="Style15"/>
        <w:jc w:val="center"/>
        <w:rPr/>
      </w:pPr>
      <w:r>
        <w:rPr/>
        <w:t>Глава 3</w:t>
      </w:r>
    </w:p>
    <w:p>
      <w:pPr>
        <w:pStyle w:val="Style15"/>
        <w:jc w:val="center"/>
        <w:rPr/>
      </w:pPr>
      <w:r>
        <w:rPr/>
        <w:t>"Сексуальная революция" и ее влияние на общественное сознание.</w:t>
      </w:r>
    </w:p>
    <w:p>
      <w:pPr>
        <w:pStyle w:val="Style15"/>
        <w:rPr/>
      </w:pPr>
      <w:r>
        <w:rPr/>
        <w:t>"Наша страна уверенно занимает первое место в мире по ханжеству" - с этого утверждения начал свою лекцию о сексе, обществе и культуре в 1987 году профессор Кон. А я бы поддержал профессора, но есть некоторые добавления к сказанному. Пытаясь изменить свое сознание, мы не изменили своих стереотипов, мы только меняем знаки у стереотипов.</w:t>
      </w:r>
    </w:p>
    <w:p>
      <w:pPr>
        <w:pStyle w:val="Style15"/>
        <w:rPr/>
      </w:pPr>
      <w:r>
        <w:rPr/>
        <w:t>Фундаментальна слабость нашего мышления - подростковый максимализм: нам все надо немедленно, сейчас. Для нас разрешить проблемы нашего общества - сделать так, чтобы проблем не было. Нас воспитали в том духе, что наше общество уникально, а наши проблемы не имеют ничего общего с общемировыми. Сейчас мы впадаем в другую крайность и наперебой доказываем, что мы - самые плохие на свете. Проблемное мышлениесовсем в другом. Надо разбираться, что внаших бедах, проблемах от застоя, что от местных властейц, а что - от общих мировых движений, тенденций развития. Вопрос, который касается частного случая сексологии часто задается в последнее время. Что касается этого вопроса, т.е. сексуальных отношений, одних из важнейших человеческих взаимоотношений, они являются не частным вопросом, а фундаментальной проблемой.</w:t>
      </w:r>
    </w:p>
    <w:p>
      <w:pPr>
        <w:pStyle w:val="Style15"/>
        <w:rPr/>
      </w:pPr>
      <w:r>
        <w:rPr/>
        <w:t>Человеческая сексуальность - это не биологический феномен, а феномен культуры. Эти сюжеты не являются частными, они включены в жизнь общества. Не случайно, например, репрессивность в половой морали появилась у нас в 30-ые годы, в период гшлобадьной контрреволюции, когда у людей вытравливалось все человеческое... Мы повторяю, максималисты, нам подавай все перемены - политические, экономические, социокультурные - немедленно, и в то же время мы ведем перестройку на волне консервативного массового сознания. Что уж там говорить, через наши стереотипы очень трудно переступить. Старая богословская идея о греховности половой жизни превратилась в массовом сознании в прочное убеждение, что у всякого, кого интересует секс, у самого чтото по этой части не в порядке.</w:t>
      </w:r>
    </w:p>
    <w:p>
      <w:pPr>
        <w:pStyle w:val="Style15"/>
        <w:rPr/>
      </w:pPr>
      <w:r>
        <w:rPr/>
        <w:t>Вообще говоря, заинтересованность человека в том или ином предмете нередко стимулируется его личными проблемами. Однако, так бывает далеко не всегда, да и сами эти проблемы могут быть разными. Никто не думает, что физиологией питания занимаются обязательно обжоры, языкознанием - косноязычные, а криминалистикой потенциальные преступники. К тому же, сексуальность - предмет общеинтересный, а проблема "нормы" здесь особенно сложна. Одному собственная сексуальность кажется чрезмерной, другомму - недостаточной. Наличие каких-то личных проблем, если только они осознанны, в принципе не исключает их возможности их объективного исследования. Все наслышаны о сексуальной революции, но представляют ее по разному. Мне всегда казалось, что при всех своих издержках это благо, что она дает человеку больше свободы и больше радости. Но не мало людей, которые склонны подозревать ее в самых тяжких грехах - от разбитых семей до увеличения социальных преступлений.</w:t>
      </w:r>
    </w:p>
    <w:p>
      <w:pPr>
        <w:pStyle w:val="Style15"/>
        <w:rPr/>
      </w:pPr>
      <w:r>
        <w:rPr/>
        <w:t>Нужно определиться, поэтому я хочу сказать, что само понятие "сексуальная революция" я бы взял в кавычки по одной причине. Речь идет об очень сложном социальном процессе, который вклшючает в себя тенденции разной длительности. В одних случаях это эволюционный процесс, который начался в 18 веке и продолжался полтора - два столетия, в другом - очень быстрые радикальные перемены, пришедшиеся на время после Второй мировой войны, и в особенности - бурные сдвиги в 60-ые годы. "Сексуальная революция" - противоречивый процесс. С одной стороны, это более светское, терпимое отношение к сексуальности, понимание того, что оно представляет собой важной аспект общественной и личной жизни, одно из проявления свободы,с другой стороны - негативные вещи, связанные с тем, что одни запретительные нормы потеряли свое значение, рухнули, а другие нормы внутреннего регулирования еще не сложились. Вот почему, когда люди говорят о "сексуальной революции", то часто не понимают друг друга, и вкладывают в это понятие разное содержание. Поэтому, употребляя этот термин, надо всегда уточнять, о чем собственно идет речь. Тот же факт, что положительные эволюционные сдвиги в этой области имели место, никаких сомнений вызывать не может.</w:t>
      </w:r>
    </w:p>
    <w:p>
      <w:pPr>
        <w:pStyle w:val="Style15"/>
        <w:rPr/>
      </w:pPr>
      <w:r>
        <w:rPr/>
        <w:t>Повторюсь, что согласно традиционной, христианской морали, которая определяла официальное поведение (хотя в быту все было иначе, всегда существовала контркультура) секс явление отрицательное. Секс и эротика это всегда плохо, от лукавого. Негативное отношение к сексуальности окрашивало европейскую культуру, особенно нового времени, в более ранние периоды, в средние века - дело обстояло иначе. Существовали двойные нормы поведения, на ряду с официальной культурой существовала народная, карнавальная, смеховая культура, в которой многие запреты из официальной сферы не действовали, и это тоже было легально. И главное завоевание "сексуальной революции", которое никто отменить не может, это растущее понимание в обществе того, что в своем обыденном сознании люди всегда знали, что сексуальность явление не отрицательное, а положительное, источник удовольствия, радости, стыдиться его не надо, бояться его не надо. Это свзано с общей многообразностью и переориентацией культуры. На первое место выходит индивид с его многообразной жизнью. Реабилитировано тело, Реабилитирована чувственность. Идея противоположносьти телесного и духовного, как низменного и возвышенного, при чем, возвышенноедолжно родавлять низменное, оказалась пересмотренной и практически и теоритически. Обнаружилось гораздо больше разнообразия форм сексуальной жизни, эротики, к ним стали относиться с большим пониманием, более терпимо.</w:t>
      </w:r>
    </w:p>
    <w:p>
      <w:pPr>
        <w:pStyle w:val="Style15"/>
        <w:rPr/>
      </w:pPr>
      <w:r>
        <w:rPr/>
        <w:t>Понимание и терпимость применительно к сексу, нередко называют у нас вседозволенностью. Да, волны сексуальной революции принесли много пены, но давайте разберемся в том, что можно считать дозволенным, а что недозволенным. "Разрешено, дозволено все, что не запрещено законом"- фундаментальный принцип правового государства. Другое дело, что не все разрешенное и дозволенное - хорошо и необходимо, потому что кроме норм права, которые охраняют только фундаментальные интересы общества, существуют еще нормы морали и эстетические нормы- люди всегда старались строить свою жизнь, в том числе и сексуальную, по законам красоты.Кроме того, естьь индивидуальные предрасположения,склонности,то, что хорошо для одного человека, абсолютно неприемлемо для другого и, коль скоро речь идет о поведении пары, это накладывает определенные ограничения. Наша критика вседозволенности очень характерна для советского стиля мышления. Ярлык вседозволенности, как идеологическое клише возник не сегодня, а в самые застойные времена. По сути дела, это была идеологическая защита тоталитарного режима, в котором человеку ничего не дозволено. Люди сами в своей среде с учетом норм морали, своего понимания красоты и своих индивидуальных пристрастий, решают, что из громадной сферы дозволенного они будут себе позволять, а чего не будут. Сексуальная революция прежде всего поменяла знак. Сексуальность, которая раньше была в подполье, хотя всегда воспринималась положительно в личной жизни, стала нормой официальной культуры. Никакого "отбоя" в этом отношении на западе не произошло. Главное завоевания в сексуальной революции - принцип свободы, индивидуализации и многообразие форм сексуальности. Он остается неизменным. Что изменилось? Прошло первое опьянение этой свободой.</w:t>
      </w:r>
    </w:p>
    <w:p>
      <w:pPr>
        <w:pStyle w:val="Style15"/>
        <w:rPr/>
      </w:pPr>
      <w:r>
        <w:rPr/>
        <w:t>У свободы всегда есть два измерения: то, от чего человек хочет освободиться, и то, для чего человек хочет освободиться. Начинается все всегда с отрицания - снимаются всевозможные ограничения, запреты. Но в следующий момент неибежно возникаетвопрос: для чего это нужно, что я хочу, что я теперь могу?.. Естественно, чем сильнее угнетение, тем сильнее человек хочет от него избавиться, тем активнее, энергичнее освобождается он от оков. На первых порах наибольшие сдвиги произошли в поведении женщин, так как они находились /как я уже говорил/ в наиболее угнетенном состоянии, и им хотелось, и надо было доказать себе, какие они теперь свободные и раскованные. Особенно это характерно для Соединенных Штатов. Запреты там взрывались с наибольшим шумом. Многие люди начинали демонстрировать свою необычную сексуальность, шокируя публику. После того,как упрение прошло, это перестало быть интересным. Стало ясно, что чувственность,сексуальность не заменяет и не отменяет потребности в любви, потребности в психологической интимности, которая предполагает длительный союз, союз не только тела, но и души. Традиционные старинные романтические идеалы нежности, верности,любви, которые оказались отодвинутыми псевдореволюционностью стали снова осознаваться как непереходящие ценности. Люди, которым запрещается меньше, уже не имеют необходимости что-то демонстрировать своим сексуальным поведением,как подростки, вырвавшиеся из-под контроля родителей.Но либерализация сексуальной морали привела и к очень неприятным последствиям. Экстенсивные связи со случайными партнерами вызвали волну венерических заболеваний. Началась эпидемия герписа- это не самое страшное венерическое заболевание, но оно очень плохо лечится. Ну и,конечно, СПИД. Он появился вовсе не в результате сексуальной революции. Вирус этот существовал и раньше, но поскольку он передается половым путем, эта сфера жизни стала привлекать пристальное внимание, вызвало тревогу. Люди консервативного склада увидели чуть ли не божью кару за грехи, другие были не столь прямолинейны, но к сексу опять стали относиться с подозрением, как к чему-то грязному. Эта проблема забеспокоила как ученых на западе, так и в России. В общественном сознании произошел определенный перекос, неоднозначный перекос.С одной стороны, эпидемия СПИДа стала для США мощным стимулом для того,чтобы начать наконец в школах надлежащее сексуальное воспитание.В 1968 году консерваторам удалось заблокировать введение в большинстве школ, полового просвещения, и страна оказалась в тяжелом положении.Не может быть контрацептивной культуры у подростков без сексуальной культуры и просвещения. Не может быть и профилактики СПИДа без этого. Также для профилактики СПИДа школы может быть недостаточно, поэтому требуется прямой, открытый разговор в средствах массовой информации, прежде всего на телевидении.С другой стороны, ожили, как я уже отметил, традиционно-консервативные взгляды на секс. Бытового поведения это не меняет, людт по-прежнему стремяытся к нему как к источнику наслаждения, радости, но создается двойственность ориентации,затрудняется коммуникация, возможность серьезного разговора об этих проблемах. Консервативно-настроенные слои общества во всех злоключениях современного общества винят либерализацию половой морали, появление обнаженного тела на экранах телевизоров, эротических фильмов и т.д.</w:t>
      </w:r>
    </w:p>
    <w:p>
      <w:pPr>
        <w:pStyle w:val="Style15"/>
        <w:rPr/>
      </w:pPr>
      <w:r>
        <w:rPr/>
        <w:t>Но существует некоторый плюрализм, существуют программы и места для их просмотров, рассчитанные на разные категории людей. Вам предлагают посмотреть, но не навязывают. Вы выбираете сами в соответствие с вашими вкусами, интересами. Вначале когда у нас была отменена цензура, сняты барьеры,препятствующие показу эротики, она заполонила всю публичную сферу и, естественно, это раздражало многих людей. Если перевести проблему в плоскость личного восприятия, то надо отметить, что эротика - дело весьма интимное, весьма индивидуальное. Образы, соответствующие вашим индивидуальным запросам, кажутся вам красивыми, приемлемыми. Но у другого человека эротический набор может быть совсеминым, у него может вызвать неприятие и даже отвращение.</w:t>
      </w:r>
    </w:p>
    <w:p>
      <w:pPr>
        <w:pStyle w:val="Style15"/>
        <w:rPr/>
      </w:pPr>
      <w:r>
        <w:rPr/>
        <w:t>Сейчас на западе порнокинотеатры пустуют. Люди предпочитают ходить в сексшопы, выбирают по каталогам кассеты и наедине или вдвоем их смотрят, не навязывая ее тому, кому она была бы противна. По существу это продолжение процесса индивидуализации. Вас не лишают свободы выбора, но какие-то вещи предпочтительнее потреблять в более индивидуализированном порядке. Что касается законодательных ограничений, то они распространяются только на несовершеннолетних, особенно строги они в отношении использования детей в порнографических лентах в качестве актеров, сниматься в них имеют право только достигшие 18 лет. Тут большие изменения произошли по сравнению с тем, что было 20, даже 10 лет назад. Разумеется существует нелегальный рынок, но в разрешенном законом зрелищном заведении, магазине по продаже кассет в США, Германии, Франции вы детской порнографии не увидите. Рассматривая США и Западную Европу хотелось бы отметить, что в России рынок видеокассет заметно легализуется, так что есть надежда, что в скором будущем мы займем достойное место среди цивилизованных стран, и наш видеорынок заметно улучшится. Когда в Дании сняли запретно порнографию, то резко снизился процент половых преступлений, а затем эта индустрия резко стала терять свои прибыли - публика перестала ходить в соответствующие заведения. Кто туда ходит когда они общедоступны?</w:t>
      </w:r>
    </w:p>
    <w:p>
      <w:pPr>
        <w:pStyle w:val="Style15"/>
        <w:rPr/>
      </w:pPr>
      <w:r>
        <w:rPr/>
        <w:t>Человек, испытывающий потребность в дополнительном сексуальном стимулировании. Какое-то время это ему помогает, но затем перестает помогать: это же не панацея. Т.е. все наоборот: не эротические картинки и фильмы снижают потенцию и вызывают психологические трудности, а наличие каких-то психосексуальных проблем порождает потребность в дополнительном стимулировании, но оказывается недостаточным, требуется что-то более сильное... Словом , здесь такая же логика, как во всех сферах жизни, ничего сферх"естественного здесь нет. Когда говорят об износиловании как о следствии сексуальной революции, то это тоже неверно. Судя по тому, что пишут наши криминологи об износилованиях, они не понимают, о чем идет речь, потому что неграмотны сексологически. В профессиональной литературе о сексуальном носилии существуют только две точки зрения. Одна: сексуальное носилие никогда не мотивируется сексуально. И вторая, она мне кажется более убедительной, в каких-то случаях может быть сексуальная мотивация, но она вторична, главное же - мотивация сексуального носилия та же, что и носилие вообще: это проявление ярости,гнева,злости. Вот пожалуй и все, что бы я хотел сказать на заданную тему, осталось только подытожить все вышесказанное и сделать выводы.</w:t>
      </w:r>
    </w:p>
    <w:p>
      <w:pPr>
        <w:pStyle w:val="Style15"/>
        <w:jc w:val="center"/>
        <w:rPr/>
      </w:pPr>
      <w:r>
        <w:rPr/>
        <w:t>Глава 4</w:t>
      </w:r>
    </w:p>
    <w:p>
      <w:pPr>
        <w:pStyle w:val="Style15"/>
        <w:rPr/>
      </w:pPr>
      <w:r>
        <w:rPr/>
        <w:t>Определенно,сексуальная революция в нашей стране и во всем мире несет как положительные так и отрицательные моменты, но в общем и целом, это новая волна демократии и свободы.</w:t>
      </w:r>
    </w:p>
    <w:p>
      <w:pPr>
        <w:pStyle w:val="Style15"/>
        <w:rPr/>
      </w:pPr>
      <w:r>
        <w:rPr/>
        <w:t>Несомненно мы должны воспитывать в обществе, особенно в подрастающем поколении, здоровую сексуальность, тягу к свободе сексуальных отношений. А так же ярым противникам всех подобных новшеств, присмотреться ко всему, что происходит вокруг, неужели это все настолько безобразно,что об этом не стоит говорить, слушать и вообще делиться. Я призываю всех присмотреться к новому, взглянуть на настоящее, вспомнить прошлое. И давайте освобождаться от заложенных в нас стереотипов.</w:t>
      </w:r>
    </w:p>
    <w:p>
      <w:pPr>
        <w:pStyle w:val="Style15"/>
        <w:rPr/>
      </w:pPr>
      <w:r>
        <w:rPr/>
        <w:t>К сожалению, у взрослых зачастую подростковое восприятие. Типичный пример такого отношения: добрая половина населения нашей страны из-за одной постельной сцены, превосходной сцены-сексуальной, но не эротической в контексте фильма "Маленькая Вера" - восприняла весь фильм как эротический. Так пятиклассники хихикают, когда учитель об"ясняет про тычинки и пестики, а взрослому человеку даже в голову не придет, что в этом есть что-то сексуальное. И вот люди, которые не вышли из этой области, из подросткового этапа, при намеке на сексуальность, на какую-то интимную откровенность, воспринимают лишь пестики и тычинки, а все остальное не замечают. Не только для нового поколения, но и для взрослых требуется хорошая эротическая культура. Тогда постепенно люди будут привыкать и научатся воспринимать какие-то вещи, кажущиеся им сегодня вызывающими, спокойно. Но это длительный историческмий процесс. Понятие пристойного и непристойного соотносится не только с сексуальной, но и с общей художественной культурой, с культурой народ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21:00Z</dcterms:created>
  <dc:creator>Сафонова</dc:creator>
  <dc:description/>
  <cp:keywords/>
  <dc:language>en-US</dc:language>
  <cp:lastModifiedBy>Mage</cp:lastModifiedBy>
  <dcterms:modified xsi:type="dcterms:W3CDTF">2011-10-14T14:21:00Z</dcterms:modified>
  <cp:revision>2</cp:revision>
  <dc:subject/>
  <dc:title>СЕКСУАЛЬНАЯ РЕВОЛЮЦИЯ</dc:title>
</cp:coreProperties>
</file>