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851" w:right="-3959" w:firstLine="284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1.Зарождение социального дарвинизма как самостоятельного учения.</w:t>
      </w:r>
    </w:p>
    <w:p>
      <w:pPr>
        <w:pStyle w:val="Normal"/>
        <w:ind w:left="851" w:right="-3959" w:firstLine="284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2.Представители</w:t>
      </w:r>
    </w:p>
    <w:p>
      <w:pPr>
        <w:pStyle w:val="Normal"/>
        <w:ind w:left="851" w:right="-3959" w:firstLine="284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3.Взгляды:</w:t>
      </w:r>
    </w:p>
    <w:p>
      <w:pPr>
        <w:pStyle w:val="Normal"/>
        <w:ind w:left="1135" w:right="-3959" w:firstLine="284"/>
        <w:rPr/>
      </w:pPr>
      <w:r>
        <w:rPr>
          <w:rFonts w:cs="Arial" w:ascii="Arial" w:hAnsi="Arial"/>
          <w:i/>
          <w:iCs/>
          <w:sz w:val="24"/>
          <w:szCs w:val="24"/>
          <w:lang w:val="ru-RU"/>
        </w:rPr>
        <w:t>Мальтус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left="1135" w:right="-3959" w:firstLine="284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Спенсера</w:t>
      </w:r>
    </w:p>
    <w:p>
      <w:pPr>
        <w:pStyle w:val="Normal"/>
        <w:ind w:left="1135" w:right="-3959" w:firstLine="284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Беджгота</w:t>
      </w:r>
    </w:p>
    <w:p>
      <w:pPr>
        <w:pStyle w:val="Normal"/>
        <w:ind w:left="1135" w:right="-3959" w:firstLine="284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Гумпловича</w:t>
      </w:r>
    </w:p>
    <w:p>
      <w:pPr>
        <w:pStyle w:val="Normal"/>
        <w:ind w:left="1135" w:right="-3959" w:firstLine="284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Ратценхофера</w:t>
      </w:r>
    </w:p>
    <w:p>
      <w:pPr>
        <w:pStyle w:val="Normal"/>
        <w:ind w:left="1135" w:right="-3959" w:firstLine="284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Самнера</w:t>
      </w:r>
    </w:p>
    <w:p>
      <w:pPr>
        <w:pStyle w:val="Normal"/>
        <w:ind w:left="1135" w:right="-3959" w:firstLine="284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Смолла</w:t>
      </w:r>
    </w:p>
    <w:p>
      <w:pPr>
        <w:pStyle w:val="Normal"/>
        <w:ind w:left="567" w:right="-3959" w:firstLine="284"/>
        <w:jc w:val="center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567" w:right="-3959" w:firstLine="28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ЦИАЛЬНЫЙ ДАРВИНИЗМ.</w:t>
      </w:r>
    </w:p>
    <w:p>
      <w:pPr>
        <w:pStyle w:val="Normal"/>
        <w:spacing w:lineRule="auto" w:line="312"/>
        <w:ind w:left="567" w:right="-3959" w:firstLine="28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ФОРМЫ СОЦИОЛОГИЧЕСКОГО РЕДУКЦИОНИЗМА</w:t>
      </w:r>
    </w:p>
    <w:p>
      <w:pPr>
        <w:pStyle w:val="Normal"/>
        <w:ind w:right="-3959" w:firstLine="28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еория биологической эволюции, разработанная в трудах Ч. Дарвина, Г. Спенсера, А. Уоллеса, Т. Хаксли, произвела колоссальное впечатление на современников. Естественно, что научное событие такого масштаба не могло не затронуть сферу социальных наук. 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Англии, помимо Г. Спенсера, систематически применявшего свою эволюционную теорию к социальной жизни, У. Беджгот (1826-1877), известный экономист, социолог и публицист, стремился распространить принципы дарвинизма на изучение социально-исторических процессов. Обоснованием и пропагандой подобных идей во Франции занималась французская писательница, автор трудов в области философии, социологии и политической экономии К. Руайе (1830-1902). В США, где Спенсер к концу XIX в. стал властителем дум, его идеи были, в частности, ассимилированы Л. Уордом и Ф. Гиддингсом, не говоря уже о таком ортодоксальном спенсерианце, как У. Самнер. В Германии в 1900 г. Йенский университет объявил конкурс научных работ на тему: «Чему учат нас принципы теории происхождения видов в отношении внутриполитического развития и законодательства государства?» Первое место на этом конкурсе заняла работа В. Шальмайера «Наследственность и отбор в жизни народов»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целом ключевые понятия теории биологической эволюции: «естественный отбор», «борьба за существование», «выживание сильнейшего» - стали в какой-то мере характерными для всей социальной науки второй половины XIX в. Поэтому социальный дарвинизм выступил не столько как особое направление, сколько как определенная парадигма, проникшая в разные направления социологической мысли. Кроме уже упомянутых Уорда и Гиддингса, в разное время и в разной степени под влиянием этих идей находились столь различные социологи, как К. Маркс, Г. Тард, А. Лориа, Ж. Лапуж, Э. Ферри, Г. Зиммель, Т. Веблен и др. Даже учение, весьма далекие от социального дарвинизма или откровенно враждебные ему, нередко использовали его категории. Даже Э. Дюркгейм, несмотря на свой радикальный антиредукционизм в изучении социальных явлений и акцент на роли социальной солидарности, рассматривал разделение общественного труда как «смягченную форму» борьбы за существование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которые социологи были озабочены выявлением специфики естественного отбора и борьбы за существование в социальном мире в отличие от мира животных, но при этом оставались в рамках той же биолого-эволюционистской парадигмы. Именно такое стремление обнаружить особенности человеческой борьбы за существование пронизывает книгу итальянского социолога А. Ваккаро «Борьба за существование и ее последствия для человечества» .</w:t>
      </w:r>
    </w:p>
    <w:p>
      <w:pPr>
        <w:pStyle w:val="Normal"/>
        <w:spacing w:lineRule="auto" w:line="216"/>
        <w:ind w:left="567" w:right="-3959" w:firstLine="284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о идеи борьбы за существование и выживание сильнейшего к концу XIX в. выходят далеко за пределы науки и становятся популярными в массовом сознании, публицистике, бизнесе, практической политике, художественной литературе. Известно, что этими идеями были очарованы американские писатели Дж. Лондон и Т.Драйзер (трилогия «Финансист», «Титан», «Стоик»). Представители экономической элиты, магнаты большого бизнеса с удовольствием узнали из теории эволюции (или, во всяком случае, пожелали ее так истолковать), что они не просто самые удачливые, энергичные и талантливые бизнесмены, а, согласно закону эволюции,- зримое воплощение естественного отбора и победы в универсальной борьбе за существование. «Соответственно для Рокфеллера было вполне в порядке вещей заявлять, что "образование большой компании - это просто выживание наиболее приспособленного", а великолепия Американской розы можно достичь, только пожертвовав первыми бутонами, которые вырастают вокруг нее. Для Джеймса Хилла - утверждать: "Богатства железнодорожных компаний определяются законом выживания самых приспособленных". Или для Джорджа Херста сказать в сенате, в котором так много было магнатов бизнеса, что в народе его прозвали "клубом миллионеров": "Я не очень знаком с книгами, я не очень много читал, но я много ездил, видел людей и много чего еще. Накопив опыт, я пришел к выводу, что члены сената - это те, кто выжил, это самые приспособленные" 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ыло бы, однако, ошибочным видеть истоки социального дарвинизма только в теории биологической эволюции и считать его простым продолжением этой теории. Прежде всего, вопреки закрепившемуся за этим направлением мысли выражением, сам Дарвин не был сторонником «социального» дарвинизма, так же как и другие создатели «биологического» дарвинизма: А. Уоллес и Т. Хаксли. В то же время некоторые сторонники «социального» дарвинизма были противниками дарвинизма «биологического» (например, Л. Гумплович).</w:t>
      </w:r>
    </w:p>
    <w:p>
      <w:pPr>
        <w:pStyle w:val="Normal"/>
        <w:spacing w:lineRule="auto" w:line="216"/>
        <w:ind w:left="567" w:right="-3959" w:firstLine="284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еобходимо отметить, что биологическому редукционизму, присущему рассматриваемому направлению, предшествовал социальный редукционизм в теориях биологической эволюции. В данном случае мы видим любопытный пример «путешествия» понятий из сферы социального знания - в естественно-научное, и обратно. Известно, что понятие «борьба за существование» Дарвин заимствовал у английского экономиста Т. Мальтуса (1766-1834). Затем уже, внедрившись в теорию биологической эволюции, указанное понятие вновь вернулось в социальное знание. При этом интерпретация «борьбы за существование», разумеется, претерпевала существенные изменения. Небиологические истоки этого понятия свидетельствуют о том, что теория биологической эволюции в известном смысле лишь актуализировала и вновь обосновала определенную и давнюю традицию социальной мысли. Эта традиция восходит- к формуле «</w:t>
      </w:r>
      <w:r>
        <w:rPr>
          <w:rFonts w:cs="Arial" w:ascii="Arial" w:hAnsi="Arial"/>
          <w:sz w:val="24"/>
          <w:szCs w:val="24"/>
        </w:rPr>
        <w:t>Homo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homin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lupus</w:t>
      </w:r>
      <w:r>
        <w:rPr>
          <w:rFonts w:cs="Arial" w:ascii="Arial" w:hAnsi="Arial"/>
          <w:sz w:val="24"/>
          <w:szCs w:val="24"/>
          <w:lang w:val="ru-RU"/>
        </w:rPr>
        <w:t xml:space="preserve">», которую мы находим еще в пьесе «Ослы» римского комедиографа </w:t>
      </w:r>
      <w:r>
        <w:rPr>
          <w:rFonts w:cs="Arial" w:ascii="Arial" w:hAnsi="Arial"/>
          <w:sz w:val="24"/>
          <w:szCs w:val="24"/>
        </w:rPr>
        <w:t>III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ru-RU"/>
        </w:rPr>
        <w:t xml:space="preserve"> вв. до н. э. Плавта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вая теория биологической эволюции была привлечена для обоснования старой идеи о ведущей роли конфликтов в жизни общества и во взаимоотношениях между обществами. В разное время о значении этого фактора размышляли Полибий, Ибн Халдун, Н. Макиавелли, Ж. Воден и многие другие. Для Т. Гоббса состояние «войны всех против всех» - естественное состояние человечества до возникновения общества и государства. Последние обуздывают это состояние, выступая как устрашающая всех и тем самым умиротворяющая сила. Общество и государство, по Гоббсу,- результат договора между людьми, но этот договор может быть не только добровольным, но и навязанным группой завоевателей . Учение о диалектике, разработанное в немецкой классической философии Кантом, Фихте, Шеллингом и особенно Гегелем, обосновывало роль противоречий в качестве источника развития. Согласно Гегелю, противоречие представляет собой «корень всякого движения и жизненности». П. Прудон, опираясь на гегелевскую диалектику, рассматривал социальное развитие как борьбу идей и систему противоречий, не разрешающихся диалектическим синтезом и всегда заключающих в себе «положительные» и «отрицательные» стороны. Французские историки-романтики Ф. Гизо, Ф. Минье, О. Тьерри, А. Тьер подчеркивали ведущую роль классовой борьбы в историческом развитии, уходящей своими корнями в борьбу «рас» победителей и побежденных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 влиянием этих историков, а также гегелевской и прудоновской диалектики, К. Маркс и Ф. Энгельс в «Коммунистическом манифесте» провозгласили знаменитый тезис о том, что «история всех до сих пор существовавших обществ была историей борьбы классов»,- тезис, который впоследствии Энгельс несколько смягчил, уточняя в позднейших изданиях «Манифеста», что речь идет лишь об истории, дошедшей до нас в письменных источниках, и оговариваясь, что речь идет о всей прежней истории, «за исключением первобытного состояния». Маркс и Энгельс доказывали антагонистический, ожесточенный и бескомпромиссный характер классовых конфликтов, нередко характеризуя их как своего рода военное противоборство и используя соответствующую терминологию: «...Буржуазия не только выковала оружие, несущее ей смерть; она породила и людей, которые направят против нее это оружие,- современных рабочих, пролетариев».</w:t>
      </w:r>
    </w:p>
    <w:p>
      <w:pPr>
        <w:pStyle w:val="Normal"/>
        <w:spacing w:lineRule="auto" w:line="216"/>
        <w:ind w:left="567" w:right="-3959" w:firstLine="284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так, биологический редукционизм в социальной мысли, опиравшийся на теорию эволюции и получивший во второй половине XIX в. название «социальный дарвинизм», продолжил и усилил тенденцию, присутствующую в теориях вышеназванных мыслителей. Наиболее общий признак социального дарвинизма - рассмотрение социальной жизни как арены непрерывной и повсеместной борьбы, конфликтов, столкновений между индивидами, группами, обществами, а также между социальными движениями, институтами, обычаями, нравами, социальными и культурными типами и т. п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посредственным предтечей социального дарвинизма был уже упоминавшийся Т. Мальтус, который в своем «Опыте о законе народонаселения» (1798) обосновывал тезисы о «борьбе за существование» и «выживании сильнейшего» в качестве определяющих факторов социальной жизни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вым социальным дарвинистом в полном смысле слова следует считать Г. Спенсера, в социологической теории которого эти же факторы занимают центральное место. Различая два главных типа обществ: военный и промышленный, Спенсер видел существенное различие в двух типах борьбы за существование; в первом случае речь идет о военных конфликтах и истреблении или порабощении побежденного победителем, во втором имеет место главным образом промышленная конкуренция, где побеждает «сильнейший» в отношении усердия, способностей и т. п., т. е. в области интеллектуальных и моральных качеств. Такого рода борьба - благо для всего общества, а не только для победителя, так как в результате растет интеллектуальный и моральный уровень общества в целом, объем общественного богатства. И наоборот, альтернативой такого естественного отбора является выживание и процветание «слабейших», т.е. людей с низшими интеллектуально-моральными качествами, что ведет к деградации всего общества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ругим представителем социального дарвинизма в Англии был упоминавшийся выше У. Беджгот, идеи которого сформировались в значительной мере независимо от теории Cпенсера. Более того, не исключено, что теория конфликта самого Спенсера сформировалась отчасти под влиянием идей Беджгота 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отличие от ряда других социалдарвинистов, Беджгот сознательно стремился применить идеи Дарвина к социальной теории. Не случайно его главное социологическое сочинение «Физика и политика» (1872) имеет подзаголовок «Мысли о применении принципов "естественного отбора" и "наследственности" к изучению политического общества». Особенно важную роль естественный отбор в биологическом смысле играет в начальный период человеческой истории. «Можно возражать против принципа «естественного отбора" в других областях, но он несомненно господствует в ранней истории человечества: сильнейшие убивали слабейших, как только могли»,- писал он. При этом «борьба за существование» в мире людей происходит не столько между индивидами, сколько между группами. Основными социальными законами Беджгот считал стремление одних людей к господству над другими и одних социальных групп над остальными внутри наций 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черкивая важнейшую роль межгрупповых конфликтов, Беджгот вместе с тем придавал огромное значение внутригрупповой сплоченности. Последняя, с его точки зрения, основана на подражании, которое он еще до Тарда считал сильнейшей природной склонностью и важнейшим социальным фактором. Но наряду с этой склонностью существует и противоположная: стремление людей отличаться от своих предшественников. Оптимальные условия прогресса, по Беджготу, существуют в тех областях, в которых тенденция к изменчивости, порождающая нововведения, и тенденция к подражанию, обеспечивающая социальную сплоченность, дополняют друг друга. 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отличие от Беджгота, другой социальный дарвинист, австрийский социолог Л. Гумплович (1838-1909), ), автор книг «Расовая борьба» (1883), «Основы социологии» (1899) и др, не выводил свои теории из принципов теории эволюции. Однако акцент на роли конфликтов в социальной жизни выражен у него гораздо сильнее, чем у английского ученого. Стремясь, с одной стороны, развивать ортодоксальные подходы социал-дарвинизма, а с другой, ориентируясь на поиск новых концептуальных горизонтов, Гумплович сочетал в собственных социологических изысканиях как традиционные, базисные идеи идеалистической философии, так и сопрягающиеся с ними положения психологии. Это позволило ему увидеть социальные процессы в иных измерениях и описать их как процессы со-циопсихического группового взаимодействия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ступая убежденным противником примитивных биологических аналогий в качестве объясняющего принципа социологии, Гумплович подчеркивал, что биологические аналогии никакого значения для социологии не имеют, они дают только сравнения и образы, но ни в каком случае и никогда не дадут знаний. Тем не менее распространенная квалификация воззрений Гумпловича связана в первую очередь с характерным для него подходом к пониманию общества как совокупности групп людей, беспощадно борющихся между собой за влияние, выживание и господство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двигая в качестве объекта социологии социальную группу, Гумплович предлагал принять в качестве предмета этой дисциплины систему движений этих групп, повинующихся вечным и неизменным законам. Концепция исторической эволюции, которой придерживался Гумплович, рассматривала человечество частицей вселенной и природы, частицей, подлежащей тем же «вечным законам», как и целое, а человеческую историю как «естественный процесс»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се социальные группы Гумплович подразделял на «простые» (исходные, первоначальные, примитивные) и «сложные» (группы второго порядка). К «простым» группам он относил сообщества людей, обладающие ярко выраженными антропологическими и этническими признаками (например, первобытные орды, племена и т. д.), к «сложным» - многомерные социальные образования, например сословия, классы, государство и т. д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ой особенностью социологической концепции Гумпловича было его стремление к обоснованию положения о принципиальной несводимости общественных явлений к природе индивида, а также интерпретация последнего как реальности второго порядка, являющейся продуктом группового опыта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оциологии Гумпловича общество трактуется как продукт завоевания одних социальных групп другими, а относительно развитые социальные структурные формы - как плод военной субординации. 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ссматривая межгосударственные и межплеменные конфликты как главные формы социальных конфликтов, Гумплович утверждал, что конечными причинами всех общественных процессов являются эксплуатация чуждых племен и стремление людей к удовлетворению собственных материальных потребностей, поскольку «... всегда и всюду экономические мотивы являются причиной всякого социального движения, обусловливают все государственное и социальное развитие». При этом удовлетворение экономических потребностей, согласно воззрениям Гумпловича, могло осуществляться только посредством использования различных форм принуждения и насилия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еоретические представления Гумпловича в конечном счете были ориентированы на обоснование положений о неизбежности социального конфликта и общественного неравенства людей, обусловливаемых биосоциальным неравенством рас. Отвергая достаточно популярную в этот исторический период теорию классовой борьбы, противопоставляя ей доктрину борьбы рас, интерпретированную в контексте социального дарвинизма, Гумплович утверждал, что любой мощный этнический или социальный элемент стремится к порабощению слабого социального элемента и что в подчинении слабых проявляется естественный общественный закон - закон борьбы за существование. При этом как господствующий слой, так и угнетаемый, согласно Гумпловичу, обладают стремлением к власти, причем, «это стремление у господствующих классов выражается в эксплуатации как можно более интенсивной и, следовательно, в порабощении классов подчиненных; у последних оно проявляется в увеличении силы сопротивления, в уменьшении и ослаблении своей зависимости»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ермин «раса» Гумплович, как правило, использовал для обозначения наций или народов, а не групп с определенными биологическими чертами, в связи с чем «расовая борьба» трактовалась им как борьба гетерогенных социальных и этнических единиц, групп и общностей. В целом правомерно считать, что «расовый фактор» у Гумпловича выступал преимущественно как понятие, фиксирующее этнопсихическую отчужденность социальных групп. Тем не менее впоследствии его расовые идеи могли быть и были истолкованы как «научное» обоснование биологического и социального расизма и активно использовались нацистскими идеологами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нсервативные, а зачастую и просто реакционные воззрения Гумпловича наложили отпечаток на все стороны его социологического учения. Отрицая прогресс в развитии человеческого интеллекта и нравственности,</w:t>
      </w:r>
    </w:p>
    <w:p>
      <w:pPr>
        <w:pStyle w:val="Normal"/>
        <w:ind w:left="567" w:right="-3959" w:firstLine="284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сточник и предпосылку которой он усматривал в отношениях «примитивной» группы, Гумплович в значительной мере содействовал «социологическому обоснованию» тирании и агрессии. Это было одним из естественных следствий биопсихического редукционизма Гумпловича, считавшего, что все общественные явления обусловливаются неизменной человеческой природой с присущими ей склонностями к господству и эксплуатации, конфликтам и войнам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целом же социология Гумпловича, которую он сумел эмансипировать от несоциальных наук, и в особенности его концепция социального конфликта, несмотря на ряд очевидных противоречий, выступили в роли инициирующего момента и одного из заметных источников формирования и эволюции западной социологии классического периода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циал-дарвинистским мотивам в социологии Гумпловича оказались созвучны идеи австрийского военного деятеля, философа и социолога Густава Ратценхофера (1842-1904), автора книг «Сущность и цель политики» (1893), «Социологическое познание» (1898) и посмертно опубликованной работы «Социология. Позитивное учение о человеческих взаимоотношениях» (1907)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мнению Ратценхофера, социология является особой философской наукой, выступающей в роли основы всех социальных наук и практической политики, поскольку она познает фундаментальные общественные закономерности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явлениями и процессами социальной жизни Ратценхофер считал следующие: размножение и самосохранение индивидов, изменение индивидуального и социального типов, борьбу за существование и абсолютную враждебность рас, расовую дифференциацию, пространственное расположение, господство и подчинение, чередование социализации и индивидуализации общественных структур, эволюцию интересов, государство, глобальное общество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рицая противоположность наук о природе и наук о духе, Ратценхофер полагал, что социологические закономерности близки химическим и, особенно, биологическим закономерностям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качестве основной задачи социологии Ратценхофер выдвинул изучение и описание «взаимоотношений единиц сознания», коренящихся в биологии человека и определяемых «первичной силой» и «внутренним интересом», являющими собой космическую силу и присущими всем общественным и природным явлениям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рабатывая идеи социального дарвинизма, Ратценхофер стремился к истолкованию «внутреннего интереса» как регулирующего фактора сознания и общественных процессов, как силы, обусловливающей борьбу за существование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ой социологического учения Ратценхофера являлась концепция конфликта интересов. Разделяя мнение Гумпловича о конфликтной при-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оде социального процесса, Ратценхофер утверждал, что социальная жизнь основывается на конфликте противоречивых интересов социальных групп и индивидов. По его мнению, значительное разнообразие человеческих интересов может быть сведено к пяти основным типам: прокреативным (стимулирующим продолжение рода), физиологическим (связанным с питанием), индивидуальным (связанным со стремлением к самоутверждению), социальным (родственным и групповым) и трансцендентным (религиозным)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отличие от Гумпловича, придававшего социальному конфликту статус извечной всеобщности, Ратценхофер стремился к выработке более взвешенной оценки роли конфликта в общественной жизни и детальной разработке системы значений интересов, лишь намеченной его предшественником. Признавая первичность и универсальность конфликта, Ратценхофер тем не менее обращал особо пристальное внимание на выявление возможностей его социализации, которая понималась им как присущая конфликту тенденция к самоликвидации. В качестве единственно реального пути преодоления социального конфликта Ратценхофер называл сотрудничество между людьми. Последнее, по его мнению, достижимо на основе действия закона «приведения по взаимное соответствие индивидуальных и социальных интересов», который квалифицировался им как базовый закон социологии. Сформулированные Ратценхофером идеи о возможной регуляции различных общественных конфликтов стали в дальнейшем одним из распространенных мотивов западной социологии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ущественно важным моментом социологических изысканий Ратценхофера явилась систематическая разработке им теории борьбы за существование. В ее контексте Ратценхофер довел антидемократическую направленность собственного учения до попытки доказательства того, что идеи равенства, интернационализма и свободы являются фантомами, социальными иллюзиями. Многие же тезисы Ратценхофера (об общественно-исторической значимости насилия и подчинения; об истории общества как борьбе рас; о войне как «форме развития» общества, т. е. апологетика войны) непосредственно смыкались с возникшей несколько позже идеологией геополитики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метную роль в разработке социал-дарвинистских подходов в социологической науке сыграл видный деятель американской социологии, профессор Йельского университета Уильям Самнер (1840-1910)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принципами социологии Самнер считал неуклонный и автоматический характер общественной эволюции, а также всесилие и универсальность естественного отбора и борьбы за существование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волюция, по Самнеру, прокладывает себе путь через борьбу за существование, которая столь же «естественна», как сама эволюция или гравитация. Социальное неравенство, с точки зрения Самнера, выступает как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тественное состояние и необходимое условие развития цивилизации. Идея естественного отбора трактуется им как идея естественности и закономерности социального отбора. Нарастание имущественного неравенства, по мнению социолога, - не препятствие общественному прогрессу, а его предпосылка и условие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ем не менее, приступив на основе социологического анализа большого этнографического материала к изучению нормативных элементов общественной жизни, Самнер несколько отошел от традиционалистских представлений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вичным фактором, определяющим развитие общества и его социальную структуру, Самнер считал нравы и народные обычаи, понимавшиеся им как всякий способ мышления, чувствования, поведения и достижения цели, общий для членов социальной группы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ализируя механизмы формирования народных обычаев, или стандартизированных нормативов поведения, Самнер отмечал, что «действие, в котором формируются народные обычаи, состоит в частом повторении мелких актов обычно большим количеством людей, действующих сообща или по крайней мере действующих сходным образом перед лицом одной проблемы»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бсолютизируя процессы борьбы за существование и их роль в человеческих сообществах, Самнер трактовал народные обычаи как бессознательно складывающиеся способы борьбы людей между собой и с окружающей живой природой. Основополагающими мотивами человеческих действий он считал голод, сексуальную страсть, честолюбие и страх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ализ механизмов возникновения обычаев и привычек Самнер осуществлял исходя из того, что способы деятельности, которые вырабатываются людьми для удовлетворения потребностей, постепенно становятся рутинными и выступают для индивида уже как привычки. В результате этого индивид соответствует собственному общественному окружению как участник деятельности социальной группы, как существо, принимающее ее нормы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ределенную популярность приобрели в западной социологии выработанные Самнером понятия «мы-группа» и «они-группа», посредством которых фиксировались социальные отношения и установки. По Самнеру, «мы-группа» характеризуется отношениями солидарности и сплоченности, а взаимоотношения «мы-группа» и «они-группа» - определенной напряженностью и враждебностью. Эти отношения, свойственные главным образом «примитивным обществам», Самнер непосредственно связывал с «этноцентризмом», понимаемым им как склонность человека к восприятию и оценке окружающего мира сквозь призму представлений той социальной группы, к которой он принадлежит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лагая, что собственная социальная группа является для человека центром всего, а все остальные ранжируются и оцениваются по отношению к ней, Самнер предложил представление об обществе как конгломерате конкурирующих групп, стремящихся осуществить основную цель жизни - поддержание ее самоё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 воззрение на общество обусловило мнение Самнера о том, что стихийная природа всех социальных процессов делает невозможным регулирование людьми собственной общественной жизнедеятельности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граничившись в основном лишь социопсихологической интерпретацией изучаемых и реконструируемых процессов и явлений, Самнер тем не менее сумел получить ряд значимых результатов, в том числе - постановку проблемы о роли социальных норм в жизни людей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ущественно важными для становления и развития ряда концепций и гипотез западной социологии в духе социал-дарвинизма стали идеи американского социолога Альбиона Смолла (1854-1926)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имствовав у Ратценхофера гипотезу конфликта интересов и исходя из того, что интересы являются первичными элементами общественных действий, Смолл предложил считать категорию интереса основной единицей социологического анализа и концепции социального процесса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деляя категории «интерес» особое внимание, Смолл тем не менее не сумел выработать корректного определения ее, поскольку в общих чертах под интересом он понимал лишь «неудовлетворенную способность, соответствующую нереализованному условию, и ее предрасположенность к такой перестройке, которая была бы направлена на реализацию указанного условия» [94. Р. 105]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лагая, что жизнь индивида в обществе сводима к процессу приспособления и удовлетворения интересов, в ходе которого каждый человек стремится удовлетворить собственные интересы за счет других людей, Смолл утверждал, что эти простейшие образы действий вполне возможно проследить в поведении индивидов и даже классифицировать их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уществляя эту классификацию, Смолл сделал вывод, что вся общественная жизнь является результатом взаимодействия шести общих классов интересов, ориентированных на здоровье (пищу, сексуальные отношения), благосостояние (владение вещами), общение, познание, красоту и справедливость (правоту). Подчеркивая особую силу интереса справедливости, Смолл вместе с тем отмечал, что любой класс интересов притязает на абсолютное доминирование, в результате чего реализуется постоянный конфликт разных классов интересов, выступающий формой выражения их всеобщей связи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мнению Смолла, вокруг мощных носителей различных интересов и образуются различные общественные группы и институты. Причем в силу самой природы данных социальных общностей конфликт между ними становится в первую очередь конфликтом интересов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сихологическая акцентировка социальных проблем, характерная для творчества Смолла, содействовала его частичному отходу от прямолинейного социал-дарвинизма, что выразилось в предложении трактовать социальный конфликт как одну из возможных форм взаимодействия людей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толковывая процесс общественного развития как результат постоянно возрастающего взаимопереплетения интересов индивидов, Смолл уделил большое внимание проблеме перехода от социального конфликта к социальному согласию. По Смоллу, этот переход должен осуществляться с учетом того, что «все социальные проблемы являются проблемами отношений личных единиц, которые имеют в себе определенную инициативу, выбор и силу. Этому личному уравнению должна быть приписана его реальная ценность» 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наиболее концентрированной форме суть социологических ориентации Смолла следует из его афоризма, предвосхитившего психологическое направление как в классической, так и в современной социологии Запада:</w:t>
      </w:r>
    </w:p>
    <w:p>
      <w:pPr>
        <w:pStyle w:val="Normal"/>
        <w:ind w:left="567" w:right="-3959" w:firstLine="28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Нет ничего социального, что не являлось бы психическим»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давая большое значение поиску практических возможностей использования социологии для постепенного улучшения всех общественных институтов, Смолл утверждал, что социология в ее прикладном аспекте может и должна выступать в качестве эффективного компонента «социальной технологии», направленной на гармонизацию социальных структур и отношений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ущественно важным моментом в теории Смолла стала формулировка им практической задачи социологии, в качестве которой он рассматривал установление гармоничных внутренних и внешних отношений социальных групп и институтов путем изменения содержания и направленности психических процессов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циальный дарвинизм, как уже отмечалось, явился не столько «школой» или особым направлением, сколько одной из парадигм в социальной мысли второй половины XIX - начала XX вв. В качестве таковой он соединялся с самыми разнообразными течениями социальной мысли и социальными движениями: с психологизмом в социологии (например, в концепциях Л. Уорда, У. Беджгота, А. Смолла); с социальным реализмом (Л. Гумплович) и социальным номинализмом (Г. Ратценхофер); с концепциями расово-антропологической школы и этнического детерминизма (Ж. Лапуж, Л. Вольтман); с экономическим детерминизмом (А. Лориа); с идеями географической школы, геополитики и инвайронментализма (Ф. Ратцель, Р. Челлен, Э. Хантингтон); с технологическим эволюционизмом (Т. Веблен); с обоснованием стихийности в социальном развитии (У. Самнер) и реформизмом (А. Смолл); с идеями социализма (Л. Вольтман и др.) и антисоциализма (У. Самнер, Ж. Лапуж и др.).</w:t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ажное значение имели национальные особенности в интерпретациях социального дарвинизма, обусловленные тем, на какие интеллектуально-культурные традиции и тенденции наслоились принципы теории эволюции. На родине этой теории, в Англии, эти принципы соединились с идеями мальтузианства и утилитаризма в этике и политической экономии. В Германии они переплелись одновременно с различными традициями: с индивидуализмом, идущим от младогегельянства; с идеями социализма, философии жизни, расово-антропологической и географической школ, в также зарождавшегося пангерманизма. Во Франции они соединились с идеями расово-антропологического детерминизма (Ж. Лапуж), социализма и марксизма (П. Лафарг). В США они наслоились на протестантскую религиозную традицию и традиционные ценности личной свободы, частного предпринимательства, «успеха»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рамках социал-дарвинистской парадигмы было достигнуто немало важных научно-теоретических результатов. Была по-новому осмыслена традиционная конфликтная модель социальных отношений. Это осмысление позволило глубже понять содержание и значение внутрисоциальных и межсоциальных конфликтов. Социальный дарвинизм сыграл важную роль в перемещении внимания социальных ученых от рассмотрения глобальных обществ к социальной группе, внутригрупповым и межгрупповым отношениям. Приверженцы этой парадигмы внесли серьезный вклад в изучение нормативных аспектов социального поведения, обычаев, моды, группового самосознания. Осознание роли конкуренции как необходимого для общества свободного соревнования умов, талантов, трудовых усилий, нравственных достоинств, социальных институтов, норм и организаций сыграло в высшей степени положительную роль в социальной теории и практике. История нашего времени наглядно демонстрирует, что те общества, которые подавляют принцип конкуренции, понимаемой таким образом, неизбежно деградирует как в экономическом, так и в нравственном отношении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 социал-дарвинистская парадигма содержала в себе и немало изъянов. Главный из них с социологической точки зрения - биологический редукционизм. Но сам по себе он не давал оснований для преувеличения роли конфликта в социальной жизни (это другой серьезный изъян социального дарвинизма). Истолкование метафоры «борьбы за существование» исключительно в духе конфликта совеем не вытекало из теории эволюции. В принципе истолкование социального взаимодействия как кооперации и взаимопомощи, предложенное П. А. Кропоткиным, вытекало из теории Дарвина с не меньшим основанием. Но чрезмерный акцент на роли конфликта был сделан, как отмечалось выше, именно вследствие уже существовавшей ранее теоретико-методологической установки. Представление о группах, постоянно воюющих между собой за удовлетворение своих потребностей, было столь же неадекватно, как и противоположное представление об идиллическом мире и полном согласии среди людей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ажно иметь в виду, что, попадая в сферу массового сознания и практической политики, вульгаризованные социал-дарвинистские идеи нередко служили обоснованием аморализма и беззакония, а «выживание сильнейшего» выступало как право сильного во внутренней и внешней политике. Само приписывание социальным конфликтам статуса «естественности», вечности и неустранимости способствовало их оправданию, сохранению и усилению.</w:t>
      </w:r>
    </w:p>
    <w:p>
      <w:pPr>
        <w:pStyle w:val="Normal"/>
        <w:spacing w:lineRule="auto" w:line="216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ЛИТЕРАТУРА</w:t>
      </w:r>
    </w:p>
    <w:p>
      <w:pPr>
        <w:pStyle w:val="Normal"/>
        <w:ind w:left="567" w:right="-3959" w:firstLine="28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567" w:right="-3959" w:firstLine="28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тория теоритической социологии. М 95 г.</w:t>
      </w:r>
    </w:p>
    <w:p>
      <w:pPr>
        <w:pStyle w:val="Normal"/>
        <w:ind w:left="567" w:right="-3959" w:firstLine="284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тория социологии. Минск 93г.</w:t>
      </w:r>
    </w:p>
    <w:p>
      <w:pPr>
        <w:pStyle w:val="Normal"/>
        <w:ind w:left="567" w:right="-4526" w:firstLine="284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Основа социологии. Изд. Саратовского университета,1992.</w:t>
      </w:r>
    </w:p>
    <w:p>
      <w:pPr>
        <w:pStyle w:val="Normal"/>
        <w:ind w:left="567" w:right="-3818" w:firstLine="284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>Краткий словарь  по социологии. М.Политиздат,1988</w:t>
      </w:r>
    </w:p>
    <w:p>
      <w:pPr>
        <w:pStyle w:val="Normal"/>
        <w:ind w:left="567" w:right="-3959" w:firstLine="284"/>
        <w:rPr/>
      </w:pPr>
      <w:r>
        <w:rPr>
          <w:rFonts w:cs="Arial" w:ascii="Arial" w:hAnsi="Arial"/>
          <w:sz w:val="23"/>
          <w:szCs w:val="23"/>
          <w:lang w:val="ru-RU"/>
        </w:rPr>
        <w:t>Социология. Осипов Г. В. и др. М:Мысль,199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0:00Z</dcterms:created>
  <dc:creator>Губанов</dc:creator>
  <dc:description/>
  <cp:keywords/>
  <dc:language>en-US</dc:language>
  <cp:lastModifiedBy>Mage</cp:lastModifiedBy>
  <dcterms:modified xsi:type="dcterms:W3CDTF">2011-10-14T14:20:00Z</dcterms:modified>
  <cp:revision>2</cp:revision>
  <dc:subject/>
  <dc:title>1</dc:title>
</cp:coreProperties>
</file>