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хов А.П.</w:t>
      </w:r>
    </w:p>
    <w:p>
      <w:pPr>
        <w:pStyle w:val="Normal"/>
        <w:spacing w:before="120" w:after="10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270635" cy="142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Чехов Антон Павлович (1860 - 1904)</w:t>
      </w:r>
    </w:p>
    <w:p>
      <w:pPr>
        <w:pStyle w:val="Normal"/>
        <w:spacing w:before="120" w:after="100"/>
        <w:ind w:firstLine="567"/>
        <w:jc w:val="both"/>
        <w:rPr>
          <w:lang w:val="en-US"/>
        </w:rPr>
      </w:pPr>
      <w:r>
        <w:rPr/>
        <w:t>Русский писатель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7 января (29 н.с.) в Таганроге в семье купеческой, со строгими правилами воспитания. С детских лет Чехов помогал отцу в лавк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68 поступил в гимназию. Когда вся семья Чеховых переехала в Москву, будущий писатель остался в Таганроге и зарабатывал на жизнь репетиторством, чтобы окончить учение. Окончив гимназию в 1879, уехал в Москву и поступил на медицинский факультет Московского университета, где слушал лекции знаменитых профессоров - Н. Склифосовского, Г. Захарьина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84, получив звание уездного врача, начал заниматься врачебной практикой. Еще будучи гимназистом, Чехов писал юморески, участвуя в гимназическом журнале. В студенческие годы, чтобы зарабатывать себе на жизнь, сотрудничал в журналах "Стрекоза", "Будильник", "Зритель" и др., подписываясь разными псевдонимами, но чаще всего Антоша Чехонте, С 1882 писал для петербургского журнала "Осколки", вел обозрение "Осколки московской жизни" (1883 - 85). В 1884 выходит первая книга рассказов Чехова - "Сказки Мельпомены", затем следуют "Пестрые рассказы" (1886), "В сумерках" (1887), "Хмурые люди" (1890). В эти годы писатель испытывает сильное влияние Л. Толстого, которое сказывается в рассказах "Именины", "Скучная история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удовлетворенность своим творчеством, своими знаниями, особенно знанием жизни, подвигает его на решение, удивившее современников, - ехать на остров Сахалин, остров царской каторги и ссылки. Это путешествие было подвигом писателя. Поездка через всю страну, пребывание на Сахалине, изучение жизни каторжан и ссыльных, проведенная Чеховым перепись населения Сахалина - все это оставило глубокий след в его творческом сознании. После возвращения написал книгу "Остров Сахалин" (1893 - 94); отразились сахалинские впечатления и в рассказах "В ссылке" (1892), "Палата N 6". Поездка значительно ухудшила состояние здоровья Чехова, обострился туберкулезный процесс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конце 1880 много работал для театра: пьесы "Иванов", "Леший", "Свадьба", водевили "Медведь", "Юбилей"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92 покупает имение Мелихово, где помогает местным крестьянам как врач, строит школы для крестьянских детей, выезжает в губернии, охваченные голодом, участвует во всеобщей переписи насел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Мелихово было написано много прекрасных произведений: "Попрыгунья", "Скрипка Ротшильда", "Учитель словесности", "Чайка", "Дядя Ваня" и др. В начале века Чехов создает такие замечательные пьесы, как "Три сестры" и "Вишневый сад". Все пьесы были поставлены на сцене МХА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новные темы творчества - искания интеллигенции, недовольство обыденным существованием одних, душевная капитуляция перед пошлостью жизни других ("Скучная история", 1889; "Дуэль", 1891; "Дом с мезонином", 1896; "Ионыч", 1898; "Дама с собачкой", 1899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рассказах "Бабье царство" (1894), "Мужики" (1897), "В овраге" (1900) показал дикость и жестокость деревенской жизн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ольшой силы социально-психологического анализа и художественного обобщения Чехов достиг в рассказах "Палата N 6" (1892), "Человек в футляре" (1898), "Архиерей" (1902), повести "Степь" (1888)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 таинственной связи времен и глубинах человеческого подсознания - "Черный монах", "Студент" (оба 1894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ьесах "Чайка" (1896), "Дядя Ваня" (1897), "Три сестры" (1901), "Вишневый сад" (1904), поставленных на сцене МХТ, создал особую, тревожную эмоциональную атмосферу предчувствия грядущего и прощания с уходящим веко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лавный герой Чехова - рядовой человек со своими каждодневными делами и заботами. Тонкий психолог, мастер подтекста, своеобразно сочетающий юмор и лириз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98 Чехов переезжает в Ялту, где построил дом, в котором у него бывали Л. Толстой, М. Горький, И. Бунин, А. Куприн, художник И. Левитан. В 1901 Чехов женился на актрисе МХАТа О. Книппе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оследние годы писатель был занят подготовкой своего собрания сочинений, вышедшего двумя изданиями (1899 - 1902 и 1903) в издательстве А. Маркс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4 в связи с резким ухудшением здоровья Чехов поехал для лечения в Германию, на курорт Банденвейлер. Здесь 2 июня (15 н.с.) он скончался. Был похоронен на Новодевичьем кладбище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0:00Z</dcterms:created>
  <dc:creator>User</dc:creator>
  <dc:description/>
  <cp:keywords/>
  <dc:language>en-US</dc:language>
  <cp:lastModifiedBy>Mage</cp:lastModifiedBy>
  <dcterms:modified xsi:type="dcterms:W3CDTF">2011-10-12T05:30:00Z</dcterms:modified>
  <cp:revision>2</cp:revision>
  <dc:subject/>
  <dc:title>Чехов А</dc:title>
</cp:coreProperties>
</file>