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Мы живем в удивительное  время.  Атомные  электростанции 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томоходы, космические корабли и синхрофазатроны,  луч  лазера 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ерхзвуковые самолёты, ЭВМ и роботы. Самое удивительное, что ч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вечество разучилось удивляться тому, что автомат  ли  на  Луне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ли человек в космосе, облёт космического корабля  вокруг  Венер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ли встреча с Сатурно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Более 60 лет тому назад, а точнее в тридцатые годы  в  Мо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ве начали действовать две первые автоматические телефонные ста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и (АТС). В настоящее время автоматической и  полуавтоматическо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язью практически охвачен весь земной шар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ередача информации на расстояние - одно из  самых  замеч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ных достижений человечества. Виды связи различны.  Это  тел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он, телеграф, радиовещание, телевидение, передача различного р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 данных для обработки их  вычислительными  центрами. А средств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язи - это проводная связь (в основном кабельная) и беспроволоч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я, т.е. радиосвязь, будь то через специальные  спутники  Земли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радиорелейным линиям или просто длинно-, средне- или  коротк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лнова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овременная сеть передачи информации  базируется  во-первы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абонентских устройствах (телефоны, телевизоры, телеграфные ап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раты), во-вторых на станциях, обеспечивающих соединение абоне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в между собой, распределение потоков  информации  по  направл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м; в-третьих на линиях связи, соединяющих абонентов  со  ста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ями и станции между собо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еизменным остаётся стремление человечества передавать  и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ормацию на максимально возможное, неограниченное расстояние. 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графирование  - это запись на расстоянии, телефонирование - эт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вучание на расстоянии, телевидение - это изображение на расстоя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К обмену новостями или информацией люди стремились  во  вс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ремена, даже в доисторические. Общение между людьми начиналось с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дельных звуков, жестов, мимики, затем посредством  криков  люд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едавали информацию на расстояние. В Персии в VI веке  до  н.э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бы стояли на высоких башнях и звучными голосами, криками  пе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вали сообщения от одного к другому. В боевых  условиях  приказ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едавались по цепочке, состоящей из воинов, на расстоянии пе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вались условными знаками сообщения. В Древнем  Китае  пользов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сь гонгами, а аборигены Африки и Америки пользовались  деревя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ми барабанами-тамтамами, ударяя по ним то быстрее,  то  медле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е, то с разной силой, комбинируя звуки, можно  было  передава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вестия с достаточной быстротой и на значительные расстояни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Звуковая сигнализация сохранялась многие столетия. Благод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я "барабанному телеграфу" сведения о продвижении  неприятельски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йск распространялись на  значительные  расстояния  и  опережал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фициальные донесения курьеров. Средством  звуковой  сигнализац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ыли также рожки, трубы, колокола, а после изобретения  пороха 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стрелы из ружей и пушек. Колокольный звон на  Руси  возвещал  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жаре, о торжествах и печал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о мере развития человеческого общества звуковую сигнализ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ю постепенно оттесняла более совершенная - световая. Историче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 первым средством световой  сигнализации  были  костры.  Костр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лужили сигналом древним грекам, римлянам, карфагенам  и  русски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закам в крестьянской войне 1670 - 1671 г. К огневой  сигнализ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и по ночам или к дымовой - днём из сырой травы или сырых  веток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ироко прибегали на южных границах России сторожевые посты  каз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в. При появлении неприятеля в Запорожской Сечи пользовались ц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чкой костров, сооружённых на возвышенных  местах,  возвещаяя  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розящей опасности. Летопись световой сигнализации была бы непол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й без упоминания о том, что жителя архипелага, отделённого  М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елановым проливом от южной оконечности Южно-американского  ма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ка, также пользовались сторожевыми кострами, что  дало  основ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английскому мореплавателю Джеймсу Куку  присвоить  архипелагу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звание "Огненной Земли"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Язык костров и зеркал был хотя и  быстр,  но  очень  беден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стры несли мало информации; дополнительно  посылались  гонцы  с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обходимыми подробными сообщениями. Способ "факельного  телегр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а", основанного на сообщениях, передаваемых факелами в промежу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х между зубцами стен, что  соответствовало  определённой  букв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да, также не нашло применения на практик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Французским механиком Клодом Шаппом был изобретён  оптиче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й, или семафорный, телеграф. Передача информации происходила с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мощью вращения перекладины вокруг своей оси, прикреплёной к м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ллическому шесту на крыше башни. Русский механик-самоучка  Иван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улибин изобрёл систему семафорного телеграфа, которую он  назва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дальновещающей машиной", с оригинальным сигнальным  алфавитом 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логовым кодом. Изобретение Кулибина было забыто  царским  прав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ством и в России пользовались изобретением французского инж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ра Шапп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Открытие магнитных и электрических явлений привело к  повы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ению технических предпосылок создания устройств передачи  инфор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ции на расстояние. С помощью металлических проводов, передатч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 и приёмника можно было проводить электрическую связь на знач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ное расстояние. Стремительное развитие электрического  телег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фа требовало конструирования проводников  электрического  ток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спанский врач Сальва в 1795 году изобрёл первый кабель,  которы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тавлял из себя пучок скрученных изолированных проводов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Решающее слово в эстафете  многолетних  поисков  быстродей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вующего средства связи суждено было сказать замечательному ру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кому учёному П.Л. Шиллингу. В 1828 году был испытан прообраз бу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ущего электромагнитного телеграфа. Шиллинг был первым,  кто  н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л практически решать проблему создания  кабельных  изделий  дл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земной прокладки, способных передавать  электрический  ток  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стояние. Как Шиллинг, так и русский физик, электротехник  Як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и пришли к выводу о бесперспективности подземных кабелей и о ц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сообразности воздушных проводящих линий. В  истории  электро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графии  самым  популярным  американцем  был  Сэмюэл  Морзе.  Он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обрёл телеграфный аппарат и азбуку к нему,  позволяющие  с  п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щью нажатия на ключ передавать информацию на  дальние  расстоя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. Благодаря простоте и компактности устройства, удобству ман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уляций при передаче и приёме и, главное,  быстродействию  телег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ф Морзе в течение полустолетия  был  наиболее  распространённо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стемой телеграфа, применявшейся во многих странах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ередача на расстояние неподвижных изображений осуществил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855 году итальянский физик Дж. Казелли. Сконструированный им ап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рат  мог  передавать  изображение  текста,  предварительно  н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сённого на фольгу. С открытием электромагнитных волн  Максвело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эксперементальным установлением их существования  Герцем  нач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ась эпоха развития радио. Русский учёный Попов сумел впервые п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дать по радиосвязи сообщение в 1895 году.  В  1911  г.  русск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чёный Розинг осуществил первую в мировой практике  телевизионную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едачу. Суть  эксперемента  состояла  в  том,  что  изображени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образовывалось в  электрические  сигналы,  которые  с  помощью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лектромагнитных волн переносились на расстояние, а принятые сиг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лы преобразовывались обратно в изображение. Регулярные  телев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ионные передачи начались в середине тридцатых годов нашего век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Долгие годы упорных поисков, открытий и разочарований  был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трачено на создание и  конструирование  кабельных  сетей.  Ск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сть распространения тока по жилам кабеля зависит от частоты т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, от электрических свойств кабеля, т.е. от электрического  соп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тивления и ёмкости. По истине  триумфальным  шедевром  прошл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ка была трансатлантическая прокладка  проводного  кабеля  между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рландией и Ньюфаундлендом, производимая пятью экспедициям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оявление и  развитие  современных  кабелей  связи  обязан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обретению телефона. Термин "телефон" старше способа передачи 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стояние человеческой речи. Практически пригодный  аппарат  дл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едачи человеческой речи был изобретён шотландцем Беллом.  Бел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качестве передающего и приёмного устройства использовал  набор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таллических и вибрирующих пластинок -  камертонов,  настроенны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ждый на одну музыкальную ноту. Аппарат, передающий  музыкальную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збуку не имел успеха. Позже Белл с Ватсоном запатентовали опис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способа и устройства для телефонной передачи голосовых и дру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х звуков. В 1876 г. Белл впервые продемонстрировал  свой  тел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он на Всемирной электротехнической выставке в Филадельфи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месте с развитием  телефонных  аппаратов  изменялись  ко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рукции различных кабелей для приёма и передачи информации. За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уживает внимания инженерное решение, запатентованное в 1886  г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у Шелбурном (США). Он предложил скручивать  одновременно  четыр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илы, но составлять цепи не из рядом лежащих, а  из  противолеж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их жил, т.е. расположенных по диагоналям образованного  в  поп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чном сечении квадрата. Для достижения  гибкости  в  конструкц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беля и изоляционной  защиты  токопроводящих  жил  потребовалос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коло полувека. К началу XX века была создана  оригинальная  ко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рукция телефонных кабелей и освоена технология их  промышленн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 производства. К самой оболочке предъявлялись  требования  гиб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сти, стойкости к многократным изгибам, растягивающим и  сжимаю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им нагрузкам, вибрациям, возникающим  как  при  транспортировке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к и при эксплуатации, стойкости против  коррозии.  С  развитие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имической промышленности в XX веке начал меняться материал  об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чки кабелей, теперь она уже стала пластмассовой  или  металлоп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астмассовой с полиэтиленом. Развитие конструкции сердечника  дл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родских телефонных кабелей всегда шло по пути увеличения макс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льного числа пар и уменьшения диаметра токопроводящих жил.  Р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кальное решение проблеммы обещает принципиально новое направл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в развитии кабелей связи: волоконно-оптические и просто опт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ие кабели связи. Исторически мысль об использовании  в  каб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ях связи вместо медных жил стеклянные волокна  (световоды)  пр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длежит английскому физику Тиндалю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 развитием телевидения, космонавтики и сверхзвуковой ави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и возникла нобходимость создания световодов  вместо  металла 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белях. Уникальные возможности оптических кабелей состоят в  то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то по одному волокну (точнее по паре волокон)  можно  передава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ллион  телефонных  разговоров.  Для  передачи  информации   и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ьзуются различные виды связи: кабельные, радиорелейные,  спу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ковые, тропосферные, ионосферные, метеорные. Кабели совместно с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азерами и ЭВМ позволят создать принципиально новые системы тел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ммуникаци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История развития средств связи и телекоммуникаций неотдел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 от всей истории развития человечества, поскольку любая практ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ая деятельность людей неотделима и немыслима без их  общения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ез передачи информации от человека к человеку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овременное производство немыслимо без  электронно-вычисл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ных машин (ЭВМ), ставших мощным средством переработки и  ан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за сообщений. Любое сообщение  имеет  информационный  параметр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пример, изменение звукового давления во времени будет  информ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онным параметром речи. Различные буквы и знаки препинания  тек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а являются информационным параметром текстового сообщения. Зву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вые колебания, соответствующие речи, являются  примером  неп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ывного сообщения. Любой текст и  знаки  препинания  относятся  к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скретному сообщению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ередача сообщений на расстояние с использованием  электр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их сигналов называется электросвязью.  Электрические  сигнал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гут быть непрерывными и  дискретными.  Информационный  парамет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прерывного сигнала (напряжение, сила тока, напряжённость  элек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омагнитного поля, частота) с течением времени  может  принима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юбые значения в заданных пределах. Информационный параметр  ди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тного сигнала (например напряжение)  принимает  одно  из  дву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начений U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од системой электросвязи можно понимать совокупность  тех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ческих средств и среды распространения  электрических  сигнал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еспечивающих передачу сообщений от  отправителя  к  получателю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юбая система  электросвязи  содержит  три  элемента:  устройств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образований сообщений в сигнал (передатчик), устрйство  обра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го преобразования сигнала в сообщение (приёмник) и  промежуточ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й элемент, обеспечивающий прохождение сигнала (канал связи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редой распространения электросвязи может  быть  искустве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е сооружение, созданное человеком (проводная электросвязь)  ил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крытое пространство (радиосистема).  По  характеру  зависимост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жду сообщением и сигналом различают прямое и условное  преобр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ование. Системой связи с прямым преобразованием является  сис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 телефонной связи, где электрические сигналы изменяются по ан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гии со звуковыми сообщениями (аналоговыми). Условное преобраз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ние сообщений в сигнал  используется  при  передаче  дискретны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общений. При этом отдельные знаки дискретного  сообщения  зам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яются некоторыми символами, совокупность комбинаций которых  н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ывается кодом. Примером такого кода является азбука  Морзе.  Пр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словном преобразовании сообщения электрический сигнал  сохраняе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скретный характер, т.е. информационный параметр сигнала  прин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ет конечное число значений, которых чаще  всего  два  (двоичны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гнал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Разновидность форм представления сообщений, подлежащих  п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даче, привела к независимому развитию  нескольких  видов  элек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освязи, название и назначение которых определены  государстве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м стандартом. Звуковое вещание и телефонная связь  относятся  к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вуковому вещанию. Звуковое  вещание  обеспечивает  одностороннюю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ачу сообщений, имеющих прямое отношение только к двум абоне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м. Электросвязь, например  телеграфная,  факсимильная,  предач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азет и предача данных предназначены для передачи неподвижных оп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ческих изображений. Эти виды связи называются документальными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назначены исключительно для односторонней  предачи.  Передачу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вижных оптических изображений со звуковым сопровождением обе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ивают такие виды электросвязи как телевизионное  вещание,  в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отелефонная связь. Для передачи сообщений между  ЭВМ  создан 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прерывно совершенствуется вид связи, называемый передачей  да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х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Обобщённая структурная схема  системы  электрической  связ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динакова для передачи любых сообщений. Для  осуществления  тел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онной связи необходимы микрофон и телефон, входящие в состав ап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рата, а также телефонный канал связи,  образующий  совокупнос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елого ряда технических средств, обеспечивающих усиление сигнал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системе звукового вещания распределяющие  устройства  обеспеч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ют передачу звуковых программ, которые  принимаются  с  помощью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диоприёмного устройства. Средой распространения сигналов  элек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освязи в этом случае является открытое  пространство,  называ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е эфиром. Характерной особенностью сообщений,  передаваемых  п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стемам звукового вещания, является их односторонняя  направле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ь - от одного ко многи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Для передачи оптических сообщений принято применять следую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ие виды электросвязи: телеграфная, факсимильная, передача газет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деотелефонная, телевизионное вещание. Такие виды  электросвязи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к телеграфная, факсимильная и передача газет предназначены  дл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едачи  неподвижных  изображений,  которые  наносятся  на  сп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альные носители (бумагу, плёнку и др.  материал)  и  называютс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альными сообщениями. Носитель  представляет  собой  бланк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ределённых размеров, поверхность которого имеет  внешние  све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ые и цветные участки. Сочетание светлых и тёмных участков повер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ности бланка воспринимается зрением человека как изображени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К системе факсимильной связи относят устройство,  состояще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 трёх основных элементов: анализирующего и  синтезирующего  у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ойств и соединяющего их канала связи. Анализирующее  устройств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полняет преобразование неподвижного изображения в сигнал,  т.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ерации, называемые анализом изображения. Оно имеет  светотехн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ую систему, фотоэлектрический преобразователь и  развёртываю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ее устройство. Синтезирующее устройство  состоит  из  модулятор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ета, объектива и развёртывающего устройства барабанного тип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истема телевизионного вещания как и любая  другая  систем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лектросвязи состоит из  трёх  основных  частей:  преобразовател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ображения в сигнал, преобразователя сигнала в изображение и к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ла,соединяющего между собой преобразователи. Телевизионные сиг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лы, как правило, передаются по радиоканалу. В совокупность  у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ойств, преобразующих радиоканал, входят преобразователи  сигн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в на передаче и приёме, а также передающая и  приёмная  антены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ло в том, что видеосигнал, получаемый на выходе передающей  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визионной трубки, не может быть непосредственно  передан  через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крытое пространство. Для передачи видеосигнал необходимо  пред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рительно преобразовать в высокочастотный  радиосигнал,  которы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рез антену излучается  в  пространство  в  виде  радиоволн.  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ёмном конце часть энергии радиоволн  "улавливается"  из  про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анства с помощью приёмной антены. Затем высокочастотный  сигна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образуется в видеосигнал и подаётся на кинескоп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екоторые документальные сообщения представляют собой изоб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жения, состоящие из отдельных знаков, например текстовые  сооб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ения составляются из одного  и  того же набора  знаков.  Данные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назначенные для связи между ЭВМ, представляют  собой  сообщ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, состоящие  из  определённого  набора  цифр.  Такие  докуме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льные сообщения называются дискретными. Они состоят из  заране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вестного набора знаков, комбинируемых определённым образом. Эт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зволяет значительно упростить процесс и устройства  передачи 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ёма подобных сообщений. Поскольку все возможные знаки  сообщ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й заранее известны, то достаточно передавать информацию в  вид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вестного набора (например цифр). Каждой букве алфавита присва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ется цифра в десятичной или в двоичной системе счисления (0,1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воичная система счисления позволяет уменьшить колличество  пе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ваемых цифр до двух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место знаков сообщений передаются их условные обозначения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тавляющие собой комбинации из цифр 0  и  1.  Эти  комбинац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нято называть кодовыми комбинациями, а отдельные цифры, входя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ие  в  комбинацию - элементами.  Процесс  преобразования  знак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общения называют кодирование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еобразование знаков в электрический  сигнал  производитс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пециальными устройствами - передатчиками. Каждый этап преобраз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ния выполняется специальным устрйством, входящим в состав пе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тчика. Соответственно передатчик имеет три основных устройства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дирующее, распределяющее и выходное. В  современных  передатч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х применяют устройства ввода знаков клавиатуро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еобразование сигнала в  знаки  выполняется  "приёмником"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торый имеет четыре основных устройства: входное, наборное,  д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дирующее и устройство запис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 зависимости от среды, по которой передаются сигналы,  вс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ществующие типы линий связи принято делить на  проводные  (воз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ушные и кабельные линии связи) и беспроводные (радиолинии). Пр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дные линии связи созданы искуственно человеком, а в  беспровод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х сигналы подаются в радиопередатчик, с  помощью  которого  он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образуются в высокочастотный радиосигнал. Протяжённость ради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ний и возможное число сигналов зависит от диапазона  использу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ых частот, условий распространения радиоволн,  технических  да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х радиопередатчика и  радиоприёмника.  Радиолинии  используютс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ля связи с любыми подвижными объектами:  кораблями,  самолётами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ездами, космическими аппаратам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Линия радиосвязи может  состоять  из  нескольких  участков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гналы, переданные из одного пункта в другом усиливаются и пе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ются дальше до места назначения. Такие линии называют  радио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йными линиями. Радиоволны,  используемые  для  релейной  связи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пространяются прямолинейно, поэтому станции приёма  располож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 в пределах прямой "радиовидимости"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Разновидностью радиорелейных линий являются спутниковые р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олинии. Сигналы электросвязи с земной передающей станции  излу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ются в направлении искуственного спутника земли, где принимаю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я, усиливаются и вновь передаются с помощью  Радиопередатчика 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правлении земной станции приёма. Широкие возможности  спутник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й связи являются решающими в  условиях  нашей  страны,  имеюще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ьшую  географическую протяженность, удалённые  друг  от  друг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дминистративные и промышленные центры и обширные районы  с  низ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й плотностью населени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истемы связи, работая в условиях разнообразных помех,  п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учают искажение сигналов.  В.Котельников  установил  зависимос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епени искажения сигналов на выходе приёмника от суммы сигнала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мех, действующих на входе приёмника. Позже К.Шеннон нашёл реш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более общей задачи: какое число сигналов можно  передать  без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диной ошибки по каналу связи за одну секунду, невзирая на  нал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ие помех. Шенноном была  принята  универсальная  модель  систем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язи, называемой классической. Он показал, что невзирая на иск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ение некоторых сигналов, можно обеспечить неискажённую  передачу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ей информации, переносимой ими. Даже  из  ненадёжных  эле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язи можно создать нечто вполне надёжное путём  соответствующе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дирования сообщений. Шеннон вывел основные законы передачи сиг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лов по каналам связи любого типа, а американский  учёный  Н.В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р поставил вопрос шире. Он первый подметил всеобщую  роль  цеп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ратной связи, казалось бы, совершенно не связанных живых тво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й природы и приборов, или систем, создаваемых человеком. Вскры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я кибернетикой общность человека и машины немедленно привела  к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просу: нельзя ли сотворить машины, близкие по ряду  исполняемы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ункций к человеку,и взвалить на них часть его умственной работы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и передаче различных сообщений используются различные  п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арактеру и параметрам сигналы. Совокупность  всех  составляющих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носящихся к сигналу, образуют спектр этого сигнала. спектр  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фонного сигнала называется спектром  тональных  частот. Сигнал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вукового вещания имеют спектр частот от 30 до 15 000 Гц.  Спект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гнала факсимильной связи занимает полосу от нуля до  нескольки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ллогерц. Сигнал телевизионного вещания имеет  наиболее  широк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пектр от 50 Гц до 6 МГц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Канал связи должен иметь определённую  полосу  пропускани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н представляет собой комплекс устройств, обеспечивающих  прохож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ние сигнала от передатчика к  приёмнику  системы  электросвязи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странственно удалённых друг от друга. Совокупность  оборудов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 всех каналов, образуемых по  одной  линии  связи,  составляе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стему передачи. В зависимости от типа используемой линии  связ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личают каналы проводные и беспроводны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 современных системах передачи применяют несколько  спос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в разделения каналов. Наиболее широко  используют  частотный 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ременной способы разделения. Построение системы передач  с  ча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тным разделением каналов (ЧРК) основано на том, что линии  свя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и способны пропускать, как правило, во много раз большую  полосу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стот, чем ширина спектра отдельного сигнала. В основу  постро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 многоканальных систем передачи с временным разделением  кан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в (ВРК) положен принцип поочерёдной поэлементной  предачи  не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льких сигналов по одной линии. На практике нередко  использую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я одновременно два и более способов разделения  каналов.  Напр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р, применяют системы передачи с частотно-временным  разделение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налов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еренос спектра сигналов - важнейшее  преобразование,  осу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ествляемое с целью согласования параметров сигнала с  параметр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 каналов, а также повышение эффективности  использования  ли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язи путём размещения в её полосе  пропускания  многих  каналов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делённых по частоте. Такое преобразование производится практ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и в любой системе электросвязи. Оно имеет специальное  назв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- модуляция. При модуляции исходный сигнал заменяется  сигн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м, основой которого является  переменный  (несущий)  ток  оп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лённой частоты. Смысл модуляции заключается в  переносе  зако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менения информационного параметра исходного сигнала на  измен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одного из параметров несущего сигнала  -  амплитуды,  частот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ли фазы. Изменяя амплитуду, частоту  и  фазу  несущего  сигнала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жно получить амплитудно-модулированный (АМ), частотно-модулир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нный (ЧМ) и фазо-модулированный (ФМ) сигнал. В реальных  сис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х передачи сигналы могут передаваться с двух и  более  ступене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дуляци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апример, спектр АМ-сигнала, сохраняя ширину спектра исход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го сигнала (модулирующего), располагается в области частот  н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щего сигнала. Выбирая различные значения частоты несущего  сиг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ла, можно переносить спектры исходных сигналов на  любые  уча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ки полосы пропускания линии связ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 пункте приёма выполняется обратное преобразование  сигн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а, в результате которого восстанавливается исходный вид и спект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гнала. Этот процесс называется демодуляцией. Устройства, выпол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яющие процесс модуляции, называются модуляторами, а  устройства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полняющие демодуляцию - демодуляторам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Любые многоканальные системы передачи состоят из  трёх  о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вных частей: двух оконечных полукомплектов (передающего и  пр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мающего) и соединяющей их линии связи. Оконечные  полукомплект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назначены для преобразования сигналов. Полукомплект  передач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уществляет преобразование, в результате которого сигнал "разм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ается" либо на определённом  участке  полосы  пропускания  лин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язи (при ЧРК), либо в определённом интервале времени (при ВРК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укомплект приёма осуществляет  обратное  преобразование,  т.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сстанавливает сигнал в первоначальном виде. Линия связи являе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я средой, обеспечивающей прохождение  сигнала  между  оконечным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укомплектами. В системах с частотным разделением основной оп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цией передающего полукомплекта является модуляция, а  приёмн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демодуляция. Поэтому основными  элементами  оконечных  полуком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лектов соответственно является модулятор и демодулятор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истемы с ЧРК и ВРК могут быть организованы как по  провод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м, так и по радиолиниям связи. В зависимости от типа использу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й линии проводные системы передачи  имеют  названия:  воздушны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бельные, световодные, а радиосистемы передачи -  радиорелейные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путниковые и др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Электросвязь - одна из наиболее быстро развивающихся обла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й науки и техники. Появление электросвязи в  значительной  мер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пособствовало становлению электротехники, а в дальнейшем  прив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 к формированию таких важнейших современных областей человече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х знаний, как кибернетика, электроника, к созданию ЭВМ и  авт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тизированных систем управлени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Растущее многообразие, сложность и важность  задач,  реша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ых связью, требуют постоянного совершенствования  средств  тел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ммуникаций. Поэтому  современное  общество  характеризуется  и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ыстрым развитие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истемы телекоммуникаций, элементы  которых  рассредоточен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большой территории, работают в  условиях  постоянного  воздей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вия разнообразных помех, затрудняющих приём сигналов и тем  с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ым мешающих нормальной передаче сообщений. Решение  этой  задач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ебует применения совершенной  аппаратуры,  способной  распозн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ть и выделять сигнал на фоне помех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ложен процесс установления  соединений  большинства  вид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язи, предназначенных  для  передачи  индивидуальных  сообщени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правление процессом установления соединений на современных сетя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екоммуникаций  осуществляют  электронные  управляющие  машины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тавляющие собой специализированные ЭВ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ложными и наиболее дорогостоящими элементами сетей являю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я линии связи. Современная каналообразующая аппаратура и  линей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е сооружения позволяют передавать по каждой линии связи  деся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 тысяч сигналов одновременно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ысокие требования к временным параметрам работы  аппарату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ы связи обусловлены высокой скоростью и сложностью процесса  п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дачи и приёма сообщений. Особо высокие требования  к  временны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раметрам предъявляются в аппаратуре временного разделения кан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в. При  этом  обеспечивается   строжайшая    последовательнос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ьшого числа операций с исключительно большой точностью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  историческом  плане  различные  виды  электросвязи  дл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ный период времени развивались независимо друг от друга.  Дл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личных по характеру и назначению сообщений использовались раз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е по характеру и параметрам сигналы. Для каждого вида связи бы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 созданы свои каналы и даже свои сети. При этом структура  сет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биралась в соответствии с особенностями передачи и  распредел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 потоков сообщений, характерным для конкретного вида электро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язи. Таким образом появились, функционировали и развивались  н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исимо друг от друга различные сети электросвязи. Такая  разоб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ённость средств связи не позволяла обеспечивать их развитие тем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ми, определяющими средние темпы роста  народного  хозяйства. 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зультате ёмкость и пропускная  способность  сетей  электросвяз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казались недостаточными. Дальнейшее развитие электросвязи и  эф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ективность использования существующих сетей  в  масштабе  стран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вели к объединению всех технических средств. Опыт показал, чт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м мощнее сеть, чем больше пучки каналов и крупнее узлы и  ста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и, тем она эффективнее, дешевле процесс передачи  сообщения. 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шей стране была создана Единая  автоматизированная  сеть  связ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ЕАСС), которая объединяет все существующие сети электросвязи н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исимо от их ведомственной  принадлежности  для  удовлетвор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растающих потребностей народного хозяйства и населения  стран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передаче любых сообщений. Создание ЕАСС - задача огромная,  и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лючительно сложная и расчитаная на много лет, - имеет особое с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альное, экономическое и оборонное значение для страны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Человечество обладает сегодня таким  объёмом  информации 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ждой области знаний, что люди уже не в состоянии держать его 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мяти и эффективно использовать. Накопление  информации  продол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ается нарастающими темпами, потоки вновь создаваемой  информац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оль велики, что человек не может и не успевает  воспринимать 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ерабатывать их. С этой целью появились  различные  устройства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ппаратура для сбора, накопления и обработки  информации.  Наиб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е мощными средствами являются электронные вычислительные  маш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 (ЭВМ), вошедшие в жизнь как один из важнейших элементов  науч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- технического прогресса. Для оперативной и качественной  пе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чи переработанной информации наряду с развитием средств её  об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ботки идет непрерывный процесс совершенствования средств масс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х коммуникаци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1.  Д.Л.Шарле, "По всему земному шару", М.198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2.  В.В.Романов, В.П.Кубанов, "Электросвязь", М.199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3.  Н.Т.Петрович, "Поговорим об информации", М.197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16:00Z</dcterms:created>
  <dc:creator>Губанов</dc:creator>
  <dc:description/>
  <cp:keywords/>
  <dc:language>en-US</dc:language>
  <cp:lastModifiedBy>Mage</cp:lastModifiedBy>
  <dcterms:modified xsi:type="dcterms:W3CDTF">2011-10-14T14:16:00Z</dcterms:modified>
  <cp:revision>2</cp:revision>
  <dc:subject/>
  <dc:title>      Мы живем в удивительное  время</dc:title>
</cp:coreProperties>
</file>