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odsmac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ню-металлическая команда из Бостона была создана парнем по имени Салли Эрна. Перед этим Эрна разминался за ударной установкой в других местных командах "Strip Mind" и "Meliagh rage", а затем он целый год отдыхал от музыки. Свой новый проект "Godsmack" Салли, решивший взвалить на себя обязанности композитора и вокалиста, назвал по одной из песен "Alice in chains". В изначальный состав группы кроме него вошли Робби Меррилл (бас), Томми Стюарт (ударные, экс-"Lillian Axe") и Ли Ричардс (гитара). Правда, последние двое продержались в команде лишь несколько месяцев и были заменены Джо Дарко и Тони Ромболо соответств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6-м году парни с помощью друзей наскребли 2500 баксов, и на эти деньги записали свою первую пластинку. Кстати, Джо Дарко не принимал участия в сессиях, а функции барабанщика по привычке взял на себя Эр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ом взялась распространять местная бостонская фирма "Newbury Comics". Один из его экземпляров попал на радиостанцию WAAF, которая взялась активно раскручивать песню "Keep Away". Как раз в тот момент эту композицию услышал бывший барабанщик "Extreme" Пол Джири, организовавший для "Godsmack" менеджмент в своей компании "PGE". Тем временем в неделю расходилось по тысяче экземпляров первой пластинки, а убойная композиция "Whatever" стала хитом в окрестностях Бостона. На волне растущей популярности в группу вернулся Стюарт, поскольку Дарко так и не смог толком вписаться в коллекти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8-м "Godsmack" после долгих переговоров с разными лейблами подписались к "Republic Records", который переиздал дебютную пластинку в перемикшированном виде под новым названием "All Wound Up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релиз ждал грандиозный успех, и альбом разошелся тиражом свыше миллиона экземпляров. Немалую роль в этом сыграло появление команды на "Оззфесте" и выступление в одной упряжке с "Black Sabbath" во время тура, посвященному реюниону последних. Второй диск, "Awake", постигла такая же удача, как и первый, и он тоже получил "платину". Тем временем "Godsmack" вновь появились на "Ozzfest" и основательно размялись на американских гастролях в компании с "Deftones". В 2001 году команду пригласили для записи заглавного саундтрека к фильму "The Scorpion King". А в середине 2002-го барабанщик Томми Стюарт вновь покинул коллектив, замутив другой проект с Надьей Пеуленом и Эрью Ласте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записи очередного альбома "Godsmack" пришлось прибегнуть к услугам другого драммера Шэннона Ларкина (экс-"Amen"). Вскоре Ларкин приобрел в группе статус постоянщика. Сессии при его участии прошли удачно и в марте 2003-го новый альбом "Faceless" увидел св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rna Sully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ny Rombolo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hannon Larki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bie Merrill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dsmack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wake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celess - 200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Other Side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0:00Z</dcterms:created>
  <dc:creator>USER</dc:creator>
  <dc:description/>
  <cp:keywords/>
  <dc:language>en-US</dc:language>
  <cp:lastModifiedBy>Mage</cp:lastModifiedBy>
  <dcterms:modified xsi:type="dcterms:W3CDTF">2011-10-11T15:40:00Z</dcterms:modified>
  <cp:revision>2</cp:revision>
  <dc:subject/>
  <dc:title>Godsmack</dc:title>
</cp:coreProperties>
</file>