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152" w:right="1152" w:gutter="0" w:header="0" w:top="1134" w:footer="720" w:bottom="1134"/>
          <w:pgNumType w:start="2" w:fmt="decimal"/>
          <w:formProt w:val="false"/>
          <w:textDirection w:val="lrTb"/>
          <w:docGrid w:type="default" w:linePitch="360" w:charSpace="0"/>
        </w:sectPr>
        <w:pStyle w:val="Heading"/>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558165</wp:posOffset>
                </wp:positionV>
                <wp:extent cx="6145530" cy="9711690"/>
                <wp:effectExtent l="0" t="0" r="0" b="0"/>
                <wp:wrapTopAndBottom/>
                <wp:docPr id="2" name="Frame1"/>
                <a:graphic xmlns:a="http://schemas.openxmlformats.org/drawingml/2006/main">
                  <a:graphicData uri="http://schemas.microsoft.com/office/word/2010/wordprocessingShape">
                    <wps:wsp>
                      <wps:cNvSpPr txBox="1"/>
                      <wps:spPr>
                        <a:xfrm>
                          <a:off x="0" y="0"/>
                          <a:ext cx="6145530" cy="9711690"/>
                        </a:xfrm>
                        <a:prstGeom prst="rect"/>
                        <a:solidFill>
                          <a:srgbClr val="FFFFFF"/>
                        </a:solidFill>
                        <a:ln w="9525">
                          <a:solidFill>
                            <a:srgbClr val="000000"/>
                          </a:solidFill>
                        </a:ln>
                      </wps:spPr>
                      <wps:txbx>
                        <w:txbxContent>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САМАРСКИЙ МЕЖДУНАРОДНЫЙ АЭРОКОСМИЧЕСКИЙ ЛИЦЕЙ</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КУРСОВАЯ РАБОТА</w:t>
                              <w:b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по теме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ДВИГАТЕЛИ СТИРЛИНГА. ОБЛАСТИ ПРИМЕНЕНИЯ»</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 xml:space="preserve">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3119" w:leader="none"/>
                                <w:tab w:val="left" w:pos="3544" w:leader="none"/>
                                <w:tab w:val="left" w:pos="4536" w:leader="none"/>
                              </w:tabs>
                              <w:ind w:left="3969" w:hanging="425"/>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Подготовил  Иванушкин В.А. 11 «Д»</w:t>
                            </w:r>
                          </w:p>
                          <w:p>
                            <w:pPr>
                              <w:pStyle w:val="Normal"/>
                              <w:tabs>
                                <w:tab w:val="clear" w:pos="720"/>
                                <w:tab w:val="left" w:pos="3119" w:leader="none"/>
                                <w:tab w:val="left" w:pos="3544" w:leader="none"/>
                                <w:tab w:val="left" w:pos="4536" w:leader="none"/>
                              </w:tabs>
                              <w:ind w:left="3969" w:hanging="425"/>
                              <w:jc w:val="center"/>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3119" w:leader="none"/>
                                <w:tab w:val="left" w:pos="3544" w:leader="none"/>
                                <w:tab w:val="left" w:pos="4536" w:leader="none"/>
                              </w:tabs>
                              <w:ind w:left="3969" w:hanging="425"/>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Проверил      Белозерцев В.Н.</w:t>
                            </w:r>
                          </w:p>
                          <w:p>
                            <w:pPr>
                              <w:pStyle w:val="Normal"/>
                              <w:tabs>
                                <w:tab w:val="clear" w:pos="720"/>
                                <w:tab w:val="left" w:pos="3119" w:leader="none"/>
                                <w:tab w:val="left" w:pos="3544" w:leader="none"/>
                              </w:tabs>
                              <w:ind w:left="3969" w:hanging="0"/>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С А М А Р А  2002 г.</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764.7pt;mso-wrap-distance-left:9.05pt;mso-wrap-distance-right:9.05pt;mso-wrap-distance-top:0pt;mso-wrap-distance-bottom:0pt;margin-top:-43.95pt;mso-position-vertical-relative:text;margin-left:6.45pt;mso-position-horizontal-relative:text">
                <v:textbox>
                  <w:txbxContent>
                    <w:p>
                      <w:pPr>
                        <w:pStyle w:val="Heading1"/>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САМАРСКИЙ МЕЖДУНАРОДНЫЙ АЭРОКОСМИЧЕСКИЙ ЛИЦЕЙ</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КУРСОВАЯ РАБОТА</w:t>
                        <w:b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 xml:space="preserve">по теме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ДВИГАТЕЛИ СТИРЛИНГА. ОБЛАСТИ ПРИМЕНЕНИЯ»</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 xml:space="preserve">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3119" w:leader="none"/>
                          <w:tab w:val="left" w:pos="3544" w:leader="none"/>
                          <w:tab w:val="left" w:pos="4536" w:leader="none"/>
                        </w:tabs>
                        <w:ind w:left="3969" w:hanging="425"/>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Подготовил  Иванушкин В.А. 11 «Д»</w:t>
                      </w:r>
                    </w:p>
                    <w:p>
                      <w:pPr>
                        <w:pStyle w:val="Normal"/>
                        <w:tabs>
                          <w:tab w:val="clear" w:pos="720"/>
                          <w:tab w:val="left" w:pos="3119" w:leader="none"/>
                          <w:tab w:val="left" w:pos="3544" w:leader="none"/>
                          <w:tab w:val="left" w:pos="4536" w:leader="none"/>
                        </w:tabs>
                        <w:ind w:left="3969" w:hanging="425"/>
                        <w:jc w:val="center"/>
                        <w:rPr>
                          <w:rFonts w:ascii="Bookman Old Style" w:hAnsi="Bookman Old Style" w:cs="Bookman Old Style"/>
                          <w:b/>
                          <w:b/>
                          <w:bCs/>
                        </w:rPr>
                      </w:pPr>
                      <w:r>
                        <w:rPr>
                          <w:rFonts w:cs="Bookman Old Style" w:ascii="Bookman Old Style" w:hAnsi="Bookman Old Style"/>
                          <w:b/>
                          <w:bCs/>
                        </w:rPr>
                      </w:r>
                    </w:p>
                    <w:p>
                      <w:pPr>
                        <w:pStyle w:val="Normal"/>
                        <w:tabs>
                          <w:tab w:val="clear" w:pos="720"/>
                          <w:tab w:val="left" w:pos="3119" w:leader="none"/>
                          <w:tab w:val="left" w:pos="3544" w:leader="none"/>
                          <w:tab w:val="left" w:pos="4536" w:leader="none"/>
                        </w:tabs>
                        <w:ind w:left="3969" w:hanging="425"/>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Проверил      Белозерцев В.Н.</w:t>
                      </w:r>
                    </w:p>
                    <w:p>
                      <w:pPr>
                        <w:pStyle w:val="Normal"/>
                        <w:tabs>
                          <w:tab w:val="clear" w:pos="720"/>
                          <w:tab w:val="left" w:pos="3119" w:leader="none"/>
                          <w:tab w:val="left" w:pos="3544" w:leader="none"/>
                        </w:tabs>
                        <w:ind w:left="3969" w:hanging="0"/>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С А М А Р А  2002 г.</w:t>
                      </w:r>
                    </w:p>
                  </w:txbxContent>
                </v:textbox>
                <w10:wrap type="topAndBottom"/>
              </v:rect>
            </w:pict>
          </mc:Fallback>
        </mc:AlternateContent>
      </w:r>
    </w:p>
    <w:p>
      <w:pPr>
        <w:pStyle w:val="Heading"/>
        <w:numPr>
          <w:ilvl w:val="0"/>
          <w:numId w:val="0"/>
        </w:numPr>
        <w:outlineLvl w:val="0"/>
        <w:rPr/>
      </w:pPr>
      <w:r>
        <w:rPr/>
        <w:t>С О Д Е Р Ж А Н И Е</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outlineLvl w:val="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тр.</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outlineLvl w:val="0"/>
        <w:rPr>
          <w:rFonts w:ascii="Bookman Old Style" w:hAnsi="Bookman Old Style" w:cs="Bookman Old Style"/>
          <w:sz w:val="24"/>
          <w:szCs w:val="24"/>
        </w:rPr>
      </w:pPr>
      <w:r>
        <w:rPr>
          <w:rFonts w:cs="Bookman Old Style" w:ascii="Bookman Old Style" w:hAnsi="Bookman Old Style"/>
          <w:sz w:val="24"/>
          <w:szCs w:val="24"/>
        </w:rPr>
        <w:t>В в е д е н и е . . . . . . . . . . . . . . . . . . . . . . . . . . . . . . . . . . . . . . . .. . 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Что представляет собой двигатель Стирлинга? . . . . . . . . . . . .. . 4</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Классификация двигателей. . . . . . . . . . . . . . . . .  . . . . . . . . . . .  7</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Схема работы двигателя Стирлинга  . . . . . . . . . . . . . . . . . . . . .11</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Рабочие характеристики и особенности конструкции  . . . . . . .13</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Очерк развития двигателя Стирлинга  . . . . . . . . . . . . . .  . . . . .1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Области применения . . . . . . . . . . . . . . . . . .  . . . . . . . . . . . . . .  18</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pPr>
      <w:r>
        <w:rPr>
          <w:rFonts w:cs="Bookman Old Style" w:ascii="Bookman Old Style" w:hAnsi="Bookman Old Style"/>
          <w:sz w:val="24"/>
          <w:szCs w:val="24"/>
        </w:rPr>
        <w:t>6-1. Автомобильные двигатели . . . . . . . . . . . . . . . . . . . . . . . . . .18</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6-2. Криогенные газовые машины . . . . . . . . . . . . . . . . . . . . . .  19</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6-3. Рефрижераторные установки . . . . . . . . . . . . . . . . . . . . . .   20</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6-4. Электрогенераторы малой мощности . . . . . . . . . . . . . . . ..  20</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6-5. Двигатели для морских судов . . . . . . . . . . . . . . . . . . . . . .  .21</w:t>
      </w:r>
    </w:p>
    <w:p>
      <w:pPr>
        <w:pStyle w:val="Normal"/>
        <w:ind w:left="36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6-6. Подводные энергетические системы . . . . . . . . . . . . . . . .   .22</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6-7. Солнечные энергетический установки . . . . . . . . . . . . . . .  .22</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 xml:space="preserve">6-8. Механический привод в аппаратах «искусственное </w:t>
      </w:r>
    </w:p>
    <w:p>
      <w:pPr>
        <w:pStyle w:val="Normal"/>
        <w:ind w:left="36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ind w:left="36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сердце» . . . . . . . .. .. . . . . . . . . . . . . . . . . . . . . . . . . . . . . . .   2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6-9. Универсальные энергетические системы . . . . . . . . . . . . .    23</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З а к л ю ч е н и е . . . . . . . . . . . . . . . . . .  . . . . . . . . . . . . . . . . . .  .  25</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Л и т е р а т у р а   . . . . . . . . . . . . . . . . . . . . . . . . . . . . . . . . . . . ..    27</w:t>
      </w:r>
    </w:p>
    <w:p>
      <w:pPr>
        <w:pStyle w:val="Style20"/>
        <w:numPr>
          <w:ilvl w:val="0"/>
          <w:numId w:val="0"/>
        </w:numPr>
        <w:outlineLvl w:val="0"/>
        <w:rPr>
          <w:rFonts w:ascii="Bookman Old Style" w:hAnsi="Bookman Old Style" w:cs="Bookman Old Style"/>
          <w:sz w:val="24"/>
          <w:szCs w:val="24"/>
        </w:rPr>
      </w:pPr>
      <w:r>
        <w:rPr>
          <w:rFonts w:cs="Bookman Old Style" w:ascii="Bookman Old Style" w:hAnsi="Bookman Old Style"/>
          <w:sz w:val="24"/>
          <w:szCs w:val="24"/>
        </w:rPr>
      </w:r>
    </w:p>
    <w:p>
      <w:pPr>
        <w:pStyle w:val="Style20"/>
        <w:numPr>
          <w:ilvl w:val="0"/>
          <w:numId w:val="0"/>
        </w:numPr>
        <w:outlineLvl w:val="0"/>
        <w:rPr/>
      </w:pPr>
      <w:r>
        <w:rPr>
          <w:rFonts w:cs="Bookman Old Style" w:ascii="Bookman Old Style" w:hAnsi="Bookman Old Style"/>
          <w:sz w:val="24"/>
          <w:szCs w:val="24"/>
        </w:rPr>
        <w:t>П р и л о ж е н и е . . . . . . . . . . . . . . . . . . . . . . . . . . .  . . . . . . . . .     28</w:t>
      </w:r>
    </w:p>
    <w:p>
      <w:pPr>
        <w:pStyle w:val="Style20"/>
        <w:numPr>
          <w:ilvl w:val="0"/>
          <w:numId w:val="0"/>
        </w:numPr>
        <w:ind w:left="426" w:firstLine="720"/>
        <w:outlineLvl w:val="0"/>
        <w:rPr>
          <w:rFonts w:ascii="Bookman Old Style" w:hAnsi="Bookman Old Style" w:cs="Bookman Old Style"/>
          <w:sz w:val="24"/>
          <w:szCs w:val="24"/>
        </w:rPr>
      </w:pPr>
      <w:r>
        <w:rPr>
          <w:rFonts w:cs="Bookman Old Style" w:ascii="Bookman Old Style" w:hAnsi="Bookman Old Style"/>
          <w:sz w:val="24"/>
          <w:szCs w:val="24"/>
        </w:rPr>
      </w:r>
    </w:p>
    <w:p>
      <w:pPr>
        <w:pStyle w:val="Style20"/>
        <w:numPr>
          <w:ilvl w:val="0"/>
          <w:numId w:val="0"/>
        </w:numPr>
        <w:ind w:left="426" w:firstLine="720"/>
        <w:outlineLvl w:val="0"/>
        <w:rPr>
          <w:rFonts w:ascii="Bookman Old Style" w:hAnsi="Bookman Old Style" w:cs="Bookman Old Style"/>
          <w:sz w:val="24"/>
          <w:szCs w:val="24"/>
        </w:rPr>
      </w:pPr>
      <w:r>
        <w:rPr>
          <w:rFonts w:cs="Bookman Old Style" w:ascii="Bookman Old Style" w:hAnsi="Bookman Old Style"/>
          <w:sz w:val="24"/>
          <w:szCs w:val="24"/>
        </w:rPr>
      </w:r>
    </w:p>
    <w:p>
      <w:pPr>
        <w:pStyle w:val="Style20"/>
        <w:numPr>
          <w:ilvl w:val="0"/>
          <w:numId w:val="0"/>
        </w:numPr>
        <w:ind w:left="426" w:firstLine="720"/>
        <w:outlineLvl w:val="0"/>
        <w:rPr>
          <w:rFonts w:ascii="Bookman Old Style" w:hAnsi="Bookman Old Style" w:cs="Bookman Old Style"/>
          <w:sz w:val="24"/>
          <w:szCs w:val="24"/>
        </w:rPr>
      </w:pPr>
      <w:r>
        <w:rPr>
          <w:rFonts w:cs="Bookman Old Style" w:ascii="Bookman Old Style" w:hAnsi="Bookman Old Style"/>
          <w:sz w:val="24"/>
          <w:szCs w:val="24"/>
        </w:rPr>
      </w:r>
    </w:p>
    <w:p>
      <w:pPr>
        <w:sectPr>
          <w:footerReference w:type="default" r:id="rId3"/>
          <w:type w:val="nextPage"/>
          <w:pgSz w:w="11906" w:h="16838"/>
          <w:pgMar w:left="1152" w:right="1152" w:gutter="0" w:header="0" w:top="1134" w:footer="720" w:bottom="1134"/>
          <w:pgNumType w:start="2" w:fmt="decimal"/>
          <w:formProt w:val="false"/>
          <w:textDirection w:val="lrTb"/>
          <w:docGrid w:type="default" w:linePitch="360" w:charSpace="0"/>
        </w:sectPr>
        <w:pStyle w:val="Style20"/>
        <w:numPr>
          <w:ilvl w:val="0"/>
          <w:numId w:val="0"/>
        </w:numPr>
        <w:ind w:left="426" w:firstLine="720"/>
        <w:outlineLvl w:val="0"/>
        <w:rPr>
          <w:rFonts w:ascii="Bookman Old Style" w:hAnsi="Bookman Old Style" w:cs="Bookman Old Style"/>
          <w:sz w:val="24"/>
          <w:szCs w:val="24"/>
        </w:rPr>
      </w:pPr>
      <w:r>
        <w:rPr>
          <w:rFonts w:cs="Bookman Old Style" w:ascii="Bookman Old Style" w:hAnsi="Bookman Old Style"/>
          <w:sz w:val="24"/>
          <w:szCs w:val="24"/>
        </w:rPr>
      </w:r>
    </w:p>
    <w:p>
      <w:pPr>
        <w:pStyle w:val="Style20"/>
        <w:numPr>
          <w:ilvl w:val="0"/>
          <w:numId w:val="0"/>
        </w:numPr>
        <w:ind w:left="426" w:firstLine="720"/>
        <w:jc w:val="center"/>
        <w:outlineLvl w:val="0"/>
        <w:rPr>
          <w:rFonts w:ascii="Bookman Old Style" w:hAnsi="Bookman Old Style" w:cs="Bookman Old Style"/>
          <w:b/>
          <w:b/>
          <w:bCs/>
          <w:sz w:val="24"/>
          <w:szCs w:val="24"/>
        </w:rPr>
      </w:pPr>
      <w:r>
        <w:rPr>
          <w:rFonts w:cs="Bookman Old Style" w:ascii="Bookman Old Style" w:hAnsi="Bookman Old Style"/>
          <w:b/>
          <w:bCs/>
          <w:sz w:val="24"/>
          <w:szCs w:val="24"/>
        </w:rPr>
        <w:t>В В Е Д Е Н И Е</w:t>
      </w:r>
    </w:p>
    <w:p>
      <w:pPr>
        <w:pStyle w:val="Style20"/>
        <w:ind w:left="426" w:firstLine="72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20"/>
        <w:ind w:left="426" w:firstLine="72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На рубеже веков человечество смотрит в будущее с надеждой. Надежда эта вполне оправдана: ученая мысль не стоит на месте, напротив, предлагает все новые и новые разработки, внедряя в нашу жизнь все более экономичные, экологически безопасные и перспективные технологии. </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В полной мере это касается альтернативного двигателестроения и использования так называемых "новых" альтернативных видов топлива: ветра, солнца, воды и других источников энергии.</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Двигатели - сердце современной цивилизации. Они обеспечивают рост производства, сокращают расстояния. Благодаря им человек получает энергию, свет, тепло, информацию, Наиболее распространенные в настоящее время двигатели внутреннего сгорания имеют ряд существенных недостатков: их работа сопровождается шумом, вибрациями, они выделяют вредные отработавшие газы и потребляют много топлива. Известен класс двигателей, вред от которых минимален, - это двигатели Стирлинга. Они работают по замкнутому циклу, без непрерывных микровзрывов в рабочих цилиндрах, практически без выделения вредных газов, да и топлива им требуется значительно меньше.</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Двигатель Стирлинга был изобретен 21 сентября 1816г. в Эдинбурге, столице Шотландии Робертом Стирлингом. Это было приблизительно за 80 лет до дизеля, и поэтому двигатель Стирлинга пользовался значительной популярностью да начала ХХ века.</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В 1816 году Стирлинг получил патент на «машину, которая производит движущую силу посредством нагретого воздуха». В 1827 и 1840 годах он получает еще два патента на усовершенствованные варианты своей машины. А в 1845 году на литейном заводе в Дании была пущена машина Стирлинга мощностью 50 индикаторных лошадиных сил, проработавшая в течение трех лет.</w:t>
      </w:r>
    </w:p>
    <w:p>
      <w:pPr>
        <w:sectPr>
          <w:footerReference w:type="default" r:id="rId4"/>
          <w:type w:val="nextPage"/>
          <w:pgSz w:w="11906" w:h="16838"/>
          <w:pgMar w:left="1152" w:right="1152" w:gutter="0" w:header="0" w:top="1134" w:footer="720" w:bottom="1134"/>
          <w:pgNumType w:fmt="decimal"/>
          <w:formProt w:val="false"/>
          <w:textDirection w:val="lrTb"/>
          <w:docGrid w:type="default" w:linePitch="360" w:charSpace="0"/>
        </w:sectPr>
        <w:pStyle w:val="Style20"/>
        <w:ind w:left="426" w:firstLine="720"/>
        <w:rPr/>
      </w:pPr>
      <w:r>
        <w:rPr>
          <w:rFonts w:cs="Bookman Old Style" w:ascii="Bookman Old Style" w:hAnsi="Bookman Old Style"/>
          <w:sz w:val="24"/>
          <w:szCs w:val="24"/>
        </w:rPr>
        <w:t xml:space="preserve">Долгое время после этого Двигатели Стирлинга не строились. И только в 1890 году было выпущено несколько образцов таких машин малой мощности. С конца </w:t>
      </w:r>
      <w:r>
        <w:rPr>
          <w:rFonts w:cs="Bookman Old Style" w:ascii="Bookman Old Style" w:hAnsi="Bookman Old Style"/>
          <w:sz w:val="24"/>
          <w:szCs w:val="24"/>
          <w:lang w:val="en-US"/>
        </w:rPr>
        <w:t>XIX</w:t>
      </w:r>
      <w:r>
        <w:rPr>
          <w:rFonts w:cs="Bookman Old Style" w:ascii="Bookman Old Style" w:hAnsi="Bookman Old Style"/>
          <w:sz w:val="24"/>
          <w:szCs w:val="24"/>
        </w:rPr>
        <w:t xml:space="preserve"> века, в связи с успехами в развитии двигателей внутреннего сгорания и отсутствия подходящих конструкционных материалов в значительной степени затруднило его дальнейшее совершенствование, интерес к двигателю Стирлинга утратился окончательно, и только с 1938 года началось  ее возрождение. В 50-е годы ХХ века быстрое развитие технологии производства различных материалов вновь открыло перед двигателем Стирлинга некоторые перспективы, однако настоящий интерес к нему возродился только во времена так называемого "«энергетического  кризиса». Именно тогда особенно привлекательными показались потенциальные возможности этого двигателя в отношении экономического потребления обычного жидкого топлива, что представлялось особенно важным в период роста цен на топливо в геометрической прогрессии.</w:t>
      </w:r>
    </w:p>
    <w:p>
      <w:pPr>
        <w:pStyle w:val="Style20"/>
        <w:ind w:left="426" w:firstLine="992"/>
        <w:rPr>
          <w:rFonts w:ascii="Bookman Old Style" w:hAnsi="Bookman Old Style" w:cs="Bookman Old Style"/>
          <w:sz w:val="24"/>
          <w:szCs w:val="24"/>
        </w:rPr>
      </w:pPr>
      <w:r>
        <w:rPr>
          <w:rFonts w:cs="Bookman Old Style" w:ascii="Bookman Old Style" w:hAnsi="Bookman Old Style"/>
          <w:sz w:val="24"/>
          <w:szCs w:val="24"/>
        </w:rPr>
      </w:r>
    </w:p>
    <w:p>
      <w:pPr>
        <w:pStyle w:val="Style20"/>
        <w:ind w:left="426" w:firstLine="720"/>
        <w:jc w:val="center"/>
        <w:rPr>
          <w:rFonts w:ascii="Bookman Old Style" w:hAnsi="Bookman Old Style" w:cs="Bookman Old Style"/>
          <w:b/>
          <w:b/>
          <w:bCs/>
          <w:sz w:val="24"/>
          <w:szCs w:val="24"/>
        </w:rPr>
      </w:pPr>
      <w:r>
        <w:rPr>
          <w:rFonts w:cs="Bookman Old Style" w:ascii="Bookman Old Style" w:hAnsi="Bookman Old Style"/>
          <w:b/>
          <w:bCs/>
          <w:sz w:val="24"/>
          <w:szCs w:val="24"/>
        </w:rPr>
        <w:t>1. Что представляет собой двигатель Стирлинга?</w:t>
      </w:r>
    </w:p>
    <w:p>
      <w:pPr>
        <w:pStyle w:val="Style20"/>
        <w:ind w:left="426" w:firstLine="72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Двигатель Стирлинга - это машина, работающая по замкнутому термодинамическому циклу, в которой циклические процессы сжатия и расширения происходят при различных уровнях температур, а управление потоком рабочего тела осуществляется путем изменения его объема. Работа двигателей характеризуется </w:t>
      </w:r>
    </w:p>
    <w:p>
      <w:pPr>
        <w:pStyle w:val="Style20"/>
        <w:numPr>
          <w:ilvl w:val="0"/>
          <w:numId w:val="3"/>
        </w:numPr>
        <w:tabs>
          <w:tab w:val="left" w:pos="720" w:leader="none"/>
        </w:tabs>
        <w:ind w:left="426" w:firstLine="720"/>
        <w:rPr>
          <w:rFonts w:ascii="Bookman Old Style" w:hAnsi="Bookman Old Style" w:cs="Bookman Old Style"/>
          <w:sz w:val="24"/>
          <w:szCs w:val="24"/>
        </w:rPr>
      </w:pPr>
      <w:r>
        <w:rPr>
          <w:rFonts w:cs="Bookman Old Style" w:ascii="Bookman Old Style" w:hAnsi="Bookman Old Style"/>
          <w:sz w:val="24"/>
          <w:szCs w:val="24"/>
        </w:rPr>
        <w:t>Высокими значениями среднего давления газа;</w:t>
      </w:r>
    </w:p>
    <w:p>
      <w:pPr>
        <w:pStyle w:val="Style20"/>
        <w:numPr>
          <w:ilvl w:val="0"/>
          <w:numId w:val="3"/>
        </w:numPr>
        <w:tabs>
          <w:tab w:val="left" w:pos="720" w:leader="none"/>
        </w:tabs>
        <w:ind w:left="426" w:firstLine="720"/>
        <w:rPr>
          <w:rFonts w:ascii="Bookman Old Style" w:hAnsi="Bookman Old Style" w:cs="Bookman Old Style"/>
          <w:sz w:val="24"/>
          <w:szCs w:val="24"/>
        </w:rPr>
      </w:pPr>
      <w:r>
        <w:rPr>
          <w:rFonts w:cs="Bookman Old Style" w:ascii="Bookman Old Style" w:hAnsi="Bookman Old Style"/>
          <w:sz w:val="24"/>
          <w:szCs w:val="24"/>
        </w:rPr>
        <w:t>Свободным от масла рабочим пространством;</w:t>
      </w:r>
    </w:p>
    <w:p>
      <w:pPr>
        <w:pStyle w:val="Style20"/>
        <w:numPr>
          <w:ilvl w:val="0"/>
          <w:numId w:val="3"/>
        </w:numPr>
        <w:tabs>
          <w:tab w:val="left" w:pos="720" w:leader="none"/>
        </w:tabs>
        <w:ind w:left="426" w:firstLine="720"/>
        <w:rPr>
          <w:rFonts w:ascii="Bookman Old Style" w:hAnsi="Bookman Old Style" w:cs="Bookman Old Style"/>
          <w:sz w:val="24"/>
          <w:szCs w:val="24"/>
        </w:rPr>
      </w:pPr>
      <w:r>
        <w:rPr>
          <w:rFonts w:cs="Bookman Old Style" w:ascii="Bookman Old Style" w:hAnsi="Bookman Old Style"/>
          <w:sz w:val="24"/>
          <w:szCs w:val="24"/>
        </w:rPr>
        <w:t>Отсутствием клапанного механизма;</w:t>
      </w:r>
    </w:p>
    <w:p>
      <w:pPr>
        <w:pStyle w:val="Style20"/>
        <w:numPr>
          <w:ilvl w:val="0"/>
          <w:numId w:val="3"/>
        </w:numPr>
        <w:tabs>
          <w:tab w:val="left" w:pos="720" w:leader="none"/>
        </w:tabs>
        <w:ind w:left="426" w:firstLine="720"/>
        <w:rPr>
          <w:rFonts w:ascii="Bookman Old Style" w:hAnsi="Bookman Old Style" w:cs="Bookman Old Style"/>
          <w:sz w:val="24"/>
          <w:szCs w:val="24"/>
        </w:rPr>
      </w:pPr>
      <w:r>
        <w:rPr>
          <w:rFonts w:cs="Bookman Old Style" w:ascii="Bookman Old Style" w:hAnsi="Bookman Old Style"/>
          <w:sz w:val="24"/>
          <w:szCs w:val="24"/>
        </w:rPr>
        <w:t>Передачей тепла через стенки цилиндра или теплообменник.</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Данное определение является обобщенным для большого семейства машин Стирлинга,  различающихся по своим функциям, характеристикам и конструктивным схемам. Эти двигатели могут быть роторными и поршневыми различной степени сложности. Указанные машины способны работать как двигатели, тепловые насосы, холодильные установки и генераторы давления. Вместе с тем, существуют машины, работающие по открытому циклу, в которых управление потоком рабочего тела осуществляется с помощью клапанов. Такие машины более точно могут быть названы двигателями Эриксона - по имени изобретателя.</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Между двумя типами этих машин, как правило, не делается никакого различия, поэтому название "двигатель Стирлинга" употребляется для всех без исключения регенеративных машин. </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Двигатель Стирлинга представляет собой преобразователь энергии, относящийся к типу тепловых двигателей, совершающих механическую работу на выходном валу при подводе к ним тепловой энергии. Полезная работа в рабочем цикле Стирлинга совершается, как и в других тепловых двигателях, посредством сжатия рабочего тела (гелий, водород) при низкой температуре и расширения того же рабочего тела после нагрева при более высокой температуре. Основные термодинамические процессы, протекающие в обычных тепловых двигателях: сжатие газа, поглощение тепла, расширение газа и отвод тепла, легко различимы и в цикле двигателя Стирлинга, однако имеется радикальное различие в том, как протекает процесс поглощения тепла в двигателе внутреннего сгорания (ДВС).</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В ДВС распыленное топливо соединяется с окислителем, как правило воздухом, до фазы сжатия или после этой фазы, и образовавшаяся горючая смесь отдает свою энергию во время кратковременной фазы горения (сгорания), в то время как в двигателе Стирлинга энергия поступает в двигатель и отводится от него через стенки цилиндра или теплообменник (Схема 1) . Еще одним существенным различием между двигателем внутреннего сгорания и двигателем Стирлинга является отсутствие в последнем клапанов или отверстий для впуска и выпуска, поскольку рабочее тело (газ) постоянно находится в полостях двигателя.</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Скорость двигателя Стирлинга можно регулировать, изменяя количество газа в двигателе или величину среднего давления. Применяя эти средства регулирования скорости, необходимо предусмотреть клапанный механизм с соответствующей системой патрубков, примыкающих к цилиндрам, но не составляющих с ними одно целое. При этом клапанный механизм имеет другое назначение и другие характеристики по сравнению с клапанным механизмом двигателя внутреннего сгорания.</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Работа двигателя Стирлинга по замкнутому циклу определяет как его преимущества, так и недостатки. Например, поскольку рабочее газообразное тело постоянно находится в полости двигателя, отвод неиспользованного тепла в атмосферу полностью осуществляется через теплообменник,  в то время как в двигателях, работающих по незамкнутому циклу, производится также выпуск горячих газов из цилиндров. Поэтому по сравнению с двигателем внутреннего сгорания двигателю Стирлинга требуется более развитая система охлаждения, как это видно из структуры энергетического баланса (Схема 2). В системах, предназначенных для транспортных средств, где экономия занимаемого двигателем объема является определяющим фактором, необходимость использования радиатора с увеличенным рабочим объёмом является недостатком, в то же  время это может стать преимуществом в системах, потребляющих всю энергию, и в тепловых насосах, где холодильник больших размеров может увеличить КПД системы.</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Отсутствие клапанов в основном корпусе двигателя Стирлинга существенно  и работа без периодических взрывов означают, что устранены основные источники шума, как газодинамического, так и механического. Это делает двигатель Стирлинга существенно менее шумным, чем другие устройства для выработки механической энергии с возвратно-поступательным движением, и тем самым более приемлемым с точки  зрения социальных требований, а также перспективным для применения в военных целях. </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Хотя двигатель Стирлинга и получает энергию извне, его нельзя с достаточной строгостью назвать двигателем внешнего сгорания, поскольку любой источник тепла с подходящей температурой, например сфокусированная солнечная энергий, аккумулированная тепловая энергия, тепловая энергия, выделяющая при горении металла, ядерная энергия и т.п. может быть использована для этой цели. В настоящее время в большинстве установок с двигателями Стирлинга применяется жидкое топливо из-за простоты его использования и из-за требований, обусловленных конкретным назначением  установки.</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В двигателях Стирлинга применяются регенеративные теплообменники (регенераторы), размещенные в каналах, по которым газ перемещается между горячей и холодной зонами двигательной установки. Функцией регенератора является попеременное накопление и возвращение части тепловой энергии, полученной в рабочем цикле двигателя. Передача энергии пульсирующему газовому потоку должна происходить таким образом, чтобы свести к минимуму подвод тепла к установке и в то же время поддерживать на заданном уровне мощность, снимаемую с вала. Результатом действия регенератора является возрастание КПД цикла, поэтому теплообменник такого типа - существенный элемент любого двигателя Стирлинга, рассчитанного на практическое применение.</w:t>
      </w:r>
    </w:p>
    <w:p>
      <w:pPr>
        <w:sectPr>
          <w:footerReference w:type="default" r:id="rId5"/>
          <w:type w:val="nextPage"/>
          <w:pgSz w:w="11906" w:h="16838"/>
          <w:pgMar w:left="1152" w:right="1152" w:gutter="0" w:header="0" w:top="1134" w:footer="720" w:bottom="1134"/>
          <w:pgNumType w:fmt="decimal"/>
          <w:formProt w:val="false"/>
          <w:textDirection w:val="lrTb"/>
          <w:docGrid w:type="default" w:linePitch="360" w:charSpace="0"/>
        </w:sect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Таким образом, правильнее определить двигатель Стирлинга как тепловой двигатель, работающий по замкнутому регенеративному циклу (Схема 3). В основе конструкции двигательной установки Стирлинга лежат принцип разделения горячей и холодной рабочих полостей и способ,  с помощью которого рабочее тело направляется из одной полости в другую. Управлять эти потоком, искусственно поддерживая разность давлений в полостях, нежелательно, поскольку энергия, вырабатываемая двигателем Стирлинга, почти прямо пропорциональна давлению цикла, и, следовательно, падение давления уменьшает величину полезной механической работы, совершаемой двигателем. Поэтому для создания необходимых газовых потоков используют изменение физических объемов горячей и холодной рабочих полостей. Естественно предположить, что для этой цели требуется система поршень - цилиндр, а не система турбина - сопло. Особенно подходит такая система для создания возвратно-поступательного движения, хотя можно предположить, что роторный двигатель типа двигателя Ванкеля также пригоден для реализации принципа Стирлинга. Все двигатели Стирлинга, как уже сконструированные, так и разрабатываемые, основаны на принципе возвратно-поступательного движения. Имеются различные способы осуществления такой формы движения, и именно это помогает классифицировать различные типы двигателей Стирлинга. </w:t>
      </w:r>
    </w:p>
    <w:p>
      <w:pPr>
        <w:pStyle w:val="Style21"/>
        <w:ind w:left="426" w:right="0" w:firstLine="720"/>
        <w:jc w:val="center"/>
        <w:rPr>
          <w:b/>
          <w:b/>
          <w:bCs/>
        </w:rPr>
      </w:pPr>
      <w:r>
        <w:rPr>
          <w:b/>
          <w:bCs/>
        </w:rPr>
        <w:t>2. Классификация двигателей</w:t>
      </w:r>
    </w:p>
    <w:p>
      <w:pPr>
        <w:pStyle w:val="Style21"/>
        <w:ind w:left="426" w:right="0" w:firstLine="720"/>
        <w:rPr/>
      </w:pPr>
      <w:r>
        <w:rPr/>
      </w:r>
    </w:p>
    <w:p>
      <w:pPr>
        <w:pStyle w:val="Style21"/>
        <w:ind w:left="426" w:right="0" w:firstLine="720"/>
        <w:rPr/>
      </w:pPr>
      <w:r>
        <w:rPr/>
      </w:r>
    </w:p>
    <w:p>
      <w:pPr>
        <w:pStyle w:val="Style21"/>
        <w:ind w:left="426" w:right="0" w:firstLine="720"/>
        <w:rPr/>
      </w:pPr>
      <w:r>
        <w:rPr/>
        <w:t>Предлагаемая схема классификации и идентификации двигателей Стирлинга включает следующие три признака:</w:t>
        <w:br/>
        <w:t xml:space="preserve">          а) режим работы;</w:t>
        <w:br/>
        <w:t xml:space="preserve">          б) способ соединения цилиндров;</w:t>
        <w:br/>
        <w:t xml:space="preserve">          в) способ соединения поршней.</w:t>
      </w:r>
    </w:p>
    <w:p>
      <w:pPr>
        <w:pStyle w:val="Style21"/>
        <w:ind w:left="426" w:right="0" w:firstLine="720"/>
        <w:rPr/>
      </w:pPr>
      <w:r>
        <w:rPr/>
        <w:t>Каждый признак включает несколько подпризнаков и в пределах каждого подпризнака возможны еще дополнительные деления. Очевидно, что предлагаемая схема не сможет охватить всех форм двигателя, однако классификация по трем основным признакам могла бы в конечном свете помочь систематизировать все существующие и будущие его формы.</w:t>
      </w:r>
    </w:p>
    <w:p>
      <w:pPr>
        <w:pStyle w:val="Normal"/>
        <w:ind w:left="426" w:firstLine="720"/>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rPr>
        <w:t xml:space="preserve">   </w:t>
      </w:r>
    </w:p>
    <w:p>
      <w:pPr>
        <w:pStyle w:val="Normal"/>
        <w:ind w:left="426" w:firstLine="720"/>
        <w:rPr>
          <w:rFonts w:ascii="Bookman Old Style" w:hAnsi="Bookman Old Style" w:cs="Bookman Old Style"/>
          <w:b/>
          <w:b/>
          <w:bCs/>
          <w:sz w:val="24"/>
          <w:szCs w:val="24"/>
          <w:lang w:val="en-US"/>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а. Режим работы</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Выделены следующие шесть режимов работы двигателей Стирлинга:</w:t>
      </w:r>
    </w:p>
    <w:p>
      <w:pPr>
        <w:pStyle w:val="Normal"/>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а) двойного действия;</w:t>
      </w:r>
    </w:p>
    <w:p>
      <w:pPr>
        <w:pStyle w:val="Normal"/>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б) простого действия;</w:t>
      </w:r>
    </w:p>
    <w:p>
      <w:pPr>
        <w:pStyle w:val="Normal"/>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а) однофазный;</w:t>
      </w:r>
    </w:p>
    <w:p>
      <w:pPr>
        <w:pStyle w:val="Normal"/>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б) многофазный;</w:t>
      </w:r>
    </w:p>
    <w:p>
      <w:pPr>
        <w:pStyle w:val="Normal"/>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а) резонансный;</w:t>
      </w:r>
    </w:p>
    <w:p>
      <w:pPr>
        <w:pStyle w:val="Normal"/>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б) нерезонансный.</w:t>
      </w:r>
    </w:p>
    <w:p>
      <w:pPr>
        <w:pStyle w:val="Normal"/>
        <w:ind w:left="426" w:firstLine="720"/>
        <w:rPr>
          <w:rFonts w:ascii="Bookman Old Style" w:hAnsi="Bookman Old Style" w:cs="Bookman Old Style"/>
          <w:b/>
          <w:b/>
          <w:bCs/>
          <w:sz w:val="24"/>
          <w:szCs w:val="24"/>
        </w:rPr>
      </w:pPr>
      <w:r>
        <w:rPr>
          <w:rFonts w:cs="Bookman Old Style" w:ascii="Bookman Old Style" w:hAnsi="Bookman Old Style"/>
          <w:sz w:val="24"/>
          <w:szCs w:val="24"/>
        </w:rPr>
        <w:t>Термины «однофазный» и «многофазный» относятся к физическому состоянию рабочего тела. До появления «мокрого» «Флюидайна» не было необходимости в описании фазового состояния, однако после успешной разработки «Флюидайна» ряд исследований выявил преимущества использования многофазного рабочего тела и в двигателях Стирлинга других видов. Аналогично с изобретением свободнопоршневых форм двигателя потребовалось выделение третьей группы режимов работы. Такие двигателя могут работать при скоростях, соответствующих резонансной частоте упругой системы, которой является такой двигатель, или же в нерезонансном режиме, известном также как режим «банг-банг». Двигатели «Флюидайн» также могут быть рассчитаны на работу при резонансной частоте системы. В двигателях с обычными кривошипно-шатунными механизмами необходимо избегать резонансных режимов. Поэтому третья группа режимов обладает меньшей степенью общности, чем первые две. Итак, конкретный двигатель может быть описан при помощи комбинаций трех терминов из шести, как показано на схеме 4.</w:t>
      </w:r>
    </w:p>
    <w:p>
      <w:pPr>
        <w:pStyle w:val="Normal"/>
        <w:ind w:left="426" w:firstLine="720"/>
        <w:rPr>
          <w:rFonts w:ascii="Bookman Old Style" w:hAnsi="Bookman Old Style" w:cs="Bookman Old Style"/>
          <w:b/>
          <w:b/>
          <w:bCs/>
          <w:sz w:val="24"/>
          <w:szCs w:val="24"/>
          <w:lang w:val="en-US"/>
        </w:rPr>
      </w:pPr>
      <w:r>
        <w:rPr>
          <w:rFonts w:cs="Bookman Old Style" w:ascii="Bookman Old Style" w:hAnsi="Bookman Old Style"/>
          <w:b/>
          <w:bCs/>
          <w:sz w:val="24"/>
          <w:szCs w:val="24"/>
          <w:lang w:val="en-US"/>
        </w:rPr>
      </w:r>
    </w:p>
    <w:p>
      <w:pPr>
        <w:pStyle w:val="Normal"/>
        <w:ind w:left="426" w:firstLine="720"/>
        <w:rPr>
          <w:rFonts w:ascii="Bookman Old Style" w:hAnsi="Bookman Old Style" w:cs="Bookman Old Style"/>
          <w:b/>
          <w:b/>
          <w:bCs/>
          <w:sz w:val="24"/>
          <w:szCs w:val="24"/>
        </w:rPr>
      </w:pPr>
      <w:r>
        <w:rPr>
          <w:rFonts w:cs="Bookman Old Style" w:ascii="Bookman Old Style" w:hAnsi="Bookman Old Style"/>
          <w:b/>
          <w:bCs/>
          <w:sz w:val="24"/>
          <w:szCs w:val="24"/>
        </w:rPr>
        <w:tab/>
        <w:t>б. Способ соединения цилиндров.</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Классификация по второму признаку включает в себя классификацию, раннее предложенную Керкли и Уокером. Эта классификация идентифицирует способ компоновки пары вытеснитель-поршень по отношению к рабочим полостям переменного объема. Имеются три типа соединения цилиндров:</w:t>
      </w:r>
    </w:p>
    <w:p>
      <w:pPr>
        <w:pStyle w:val="Normal"/>
        <w:numPr>
          <w:ilvl w:val="0"/>
          <w:numId w:val="4"/>
        </w:numPr>
        <w:ind w:left="426" w:firstLine="720"/>
        <w:rPr>
          <w:rFonts w:ascii="Bookman Old Style" w:hAnsi="Bookman Old Style" w:cs="Bookman Old Style"/>
          <w:sz w:val="24"/>
          <w:szCs w:val="24"/>
        </w:rPr>
      </w:pPr>
      <w:r>
        <w:rPr>
          <w:rFonts w:cs="Bookman Old Style" w:ascii="Bookman Old Style" w:hAnsi="Bookman Old Style"/>
          <w:sz w:val="24"/>
          <w:szCs w:val="24"/>
        </w:rPr>
        <w:t>альфа;</w:t>
      </w:r>
    </w:p>
    <w:p>
      <w:pPr>
        <w:pStyle w:val="Normal"/>
        <w:numPr>
          <w:ilvl w:val="0"/>
          <w:numId w:val="4"/>
        </w:numPr>
        <w:ind w:left="426" w:firstLine="720"/>
        <w:rPr>
          <w:rFonts w:ascii="Bookman Old Style" w:hAnsi="Bookman Old Style" w:cs="Bookman Old Style"/>
          <w:sz w:val="24"/>
          <w:szCs w:val="24"/>
        </w:rPr>
      </w:pPr>
      <w:r>
        <w:rPr>
          <w:rFonts w:cs="Bookman Old Style" w:ascii="Bookman Old Style" w:hAnsi="Bookman Old Style"/>
          <w:sz w:val="24"/>
          <w:szCs w:val="24"/>
        </w:rPr>
        <w:t>бета;</w:t>
      </w:r>
    </w:p>
    <w:p>
      <w:pPr>
        <w:pStyle w:val="Normal"/>
        <w:numPr>
          <w:ilvl w:val="0"/>
          <w:numId w:val="4"/>
        </w:numPr>
        <w:ind w:left="426" w:firstLine="720"/>
        <w:rPr>
          <w:rFonts w:ascii="Bookman Old Style" w:hAnsi="Bookman Old Style" w:cs="Bookman Old Style"/>
          <w:sz w:val="24"/>
          <w:szCs w:val="24"/>
        </w:rPr>
      </w:pPr>
      <w:r>
        <w:rPr>
          <w:rFonts w:cs="Bookman Old Style" w:ascii="Bookman Old Style" w:hAnsi="Bookman Old Style"/>
          <w:sz w:val="24"/>
          <w:szCs w:val="24"/>
        </w:rPr>
        <w:t>гамма.</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 xml:space="preserve">Соединение альфа включает группу двигателей с двумя отдельными цилиндрами, в каждом из которых имеется уплотненный в нем поршень. </w:t>
      </w:r>
    </w:p>
    <w:p>
      <w:pPr>
        <w:pStyle w:val="Normal"/>
        <w:ind w:left="426" w:firstLine="720"/>
        <w:rPr/>
      </w:pPr>
      <w:r>
        <w:drawing>
          <wp:anchor behindDoc="0" distT="0" distB="0" distL="114935" distR="114935" simplePos="0" locked="0" layoutInCell="0" allowOverlap="1" relativeHeight="4">
            <wp:simplePos x="0" y="0"/>
            <wp:positionH relativeFrom="column">
              <wp:posOffset>291465</wp:posOffset>
            </wp:positionH>
            <wp:positionV relativeFrom="paragraph">
              <wp:posOffset>2094865</wp:posOffset>
            </wp:positionV>
            <wp:extent cx="5772150" cy="35718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0" r="-6" b="-10"/>
                    <a:stretch>
                      <a:fillRect/>
                    </a:stretch>
                  </pic:blipFill>
                  <pic:spPr bwMode="auto">
                    <a:xfrm>
                      <a:off x="0" y="0"/>
                      <a:ext cx="5772150" cy="3571875"/>
                    </a:xfrm>
                    <a:prstGeom prst="rect">
                      <a:avLst/>
                    </a:prstGeom>
                  </pic:spPr>
                </pic:pic>
              </a:graphicData>
            </a:graphic>
          </wp:anchor>
        </w:drawing>
      </w:r>
      <w:r>
        <w:rPr>
          <w:rFonts w:cs="Bookman Old Style" w:ascii="Bookman Old Style" w:hAnsi="Bookman Old Style"/>
          <w:sz w:val="24"/>
          <w:szCs w:val="24"/>
        </w:rPr>
        <w:t>Горячий и холодный переменные объемы формируются независимо друг от друга при движении соответствующих поршней. В двигателе с компоновкой бета имеется один цилиндр, в котором последовательно расположены поршень и вытеснитель, а переменный холодный объем образуется при совместном движении поршня и вытеснителя. Соединение гамма – это в той или иной мере гибрид компоновок альфа и бета, в котором имеются два отдельных цилиндра, как в способе альфа, однако переменный холодный объем образуется способом бета. Эти три типа соединения цилиндров показаны на рисунке 1</w:t>
      </w:r>
      <w:r>
        <w:rPr>
          <w:rFonts w:cs="Bookman Old Style" w:ascii="Bookman Old Style" w:hAnsi="Bookman Old Style"/>
          <w:b/>
          <w:bCs/>
          <w:sz w:val="24"/>
          <w:szCs w:val="24"/>
        </w:rPr>
        <w:t xml:space="preserve"> </w:t>
      </w:r>
      <w:r>
        <w:rPr>
          <w:rFonts w:cs="Bookman Old Style" w:ascii="Bookman Old Style" w:hAnsi="Bookman Old Style"/>
          <w:sz w:val="24"/>
          <w:szCs w:val="24"/>
        </w:rPr>
        <w:t>на примере двигателей с обычным кривошипно-шатунным приводом.</w:t>
      </w:r>
    </w:p>
    <w:p>
      <w:pPr>
        <w:pStyle w:val="Normal"/>
        <w:ind w:left="426" w:firstLine="7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426" w:firstLine="720"/>
        <w:rPr>
          <w:rFonts w:ascii="Bookman Old Style" w:hAnsi="Bookman Old Style" w:cs="Bookman Old Style"/>
          <w:sz w:val="24"/>
          <w:szCs w:val="24"/>
          <w:lang w:val="en-US"/>
        </w:rPr>
      </w:pPr>
      <w:r>
        <w:rPr>
          <w:rFonts w:cs="Bookman Old Style" w:ascii="Bookman Old Style" w:hAnsi="Bookman Old Style"/>
          <w:sz w:val="24"/>
          <w:szCs w:val="24"/>
        </w:rPr>
        <w:tab/>
      </w:r>
    </w:p>
    <w:p>
      <w:pPr>
        <w:pStyle w:val="Normal"/>
        <w:ind w:left="426" w:firstLine="720"/>
        <w:rPr>
          <w:rFonts w:ascii="Bookman Old Style" w:hAnsi="Bookman Old Style" w:cs="Bookman Old Style"/>
          <w:b/>
          <w:b/>
          <w:bCs/>
          <w:sz w:val="24"/>
          <w:szCs w:val="24"/>
        </w:rPr>
      </w:pPr>
      <w:r>
        <w:rPr>
          <w:rFonts w:cs="Bookman Old Style" w:ascii="Bookman Old Style" w:hAnsi="Bookman Old Style"/>
          <w:b/>
          <w:bCs/>
          <w:sz w:val="24"/>
          <w:szCs w:val="24"/>
        </w:rPr>
        <w:t>в. Способ соединения поршней</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Способ соединения поршней является дополнительным классификационным признаком. Этот признак подразделяется на более детальные признаки, примеры которых даны ниже. В двигателях Стирлинга применяются три основные формы соединения поршней:</w:t>
      </w:r>
    </w:p>
    <w:p>
      <w:pPr>
        <w:pStyle w:val="Normal"/>
        <w:numPr>
          <w:ilvl w:val="0"/>
          <w:numId w:val="5"/>
        </w:numPr>
        <w:ind w:left="426" w:firstLine="720"/>
        <w:rPr>
          <w:rFonts w:ascii="Bookman Old Style" w:hAnsi="Bookman Old Style" w:cs="Bookman Old Style"/>
          <w:sz w:val="24"/>
          <w:szCs w:val="24"/>
        </w:rPr>
      </w:pPr>
      <w:r>
        <w:rPr>
          <w:rFonts w:cs="Bookman Old Style" w:ascii="Bookman Old Style" w:hAnsi="Bookman Old Style"/>
          <w:sz w:val="24"/>
          <w:szCs w:val="24"/>
        </w:rPr>
        <w:t>жесткое соединение;</w:t>
      </w:r>
    </w:p>
    <w:p>
      <w:pPr>
        <w:pStyle w:val="Normal"/>
        <w:numPr>
          <w:ilvl w:val="0"/>
          <w:numId w:val="5"/>
        </w:numPr>
        <w:ind w:left="426" w:firstLine="720"/>
        <w:rPr>
          <w:rFonts w:ascii="Bookman Old Style" w:hAnsi="Bookman Old Style" w:cs="Bookman Old Style"/>
          <w:sz w:val="24"/>
          <w:szCs w:val="24"/>
        </w:rPr>
      </w:pPr>
      <w:r>
        <w:rPr>
          <w:rFonts w:cs="Bookman Old Style" w:ascii="Bookman Old Style" w:hAnsi="Bookman Old Style"/>
          <w:sz w:val="24"/>
          <w:szCs w:val="24"/>
        </w:rPr>
        <w:t>соединение через газ;</w:t>
      </w:r>
    </w:p>
    <w:p>
      <w:pPr>
        <w:pStyle w:val="Normal"/>
        <w:numPr>
          <w:ilvl w:val="0"/>
          <w:numId w:val="5"/>
        </w:numPr>
        <w:ind w:left="426" w:firstLine="720"/>
        <w:rPr>
          <w:rFonts w:ascii="Bookman Old Style" w:hAnsi="Bookman Old Style" w:cs="Bookman Old Style"/>
          <w:sz w:val="24"/>
          <w:szCs w:val="24"/>
        </w:rPr>
      </w:pPr>
      <w:r>
        <w:rPr>
          <w:rFonts w:cs="Bookman Old Style" w:ascii="Bookman Old Style" w:hAnsi="Bookman Old Style"/>
          <w:sz w:val="24"/>
          <w:szCs w:val="24"/>
        </w:rPr>
        <w:t>соединение через жидкость.</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В двигателях с жестким соединением используются недеформированные механические звенья, соединяющие движущиеся возвратно-поступательно элементы, которые определяют последовательность изменений объемов в цилиндрах, а также образуют механизм для отвода энергии от двигателя. Типичные механизмы, которые относятся к жестким соединениям, следующие:</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а) кривошипно-шатунный механизм;</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б) ромбический привод;</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в) косая шайба;</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г) кривошипно-кулисный;</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д) кривошипно-балансирный механизм;</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е) механизм Росса.</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Изобретение двигателя Била и харуэллской машины потребовало введения в классификацию соединения через газ. В этих двигателях взаимное положение поршней определяется газовой динамикой, а не механическими устройствами. Имеется много разновидностей соединения этого типа, например:</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а) свободнопоршневой двигатель;</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б) двигатель со свободным вытеснителем;</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в) двигатель со свободным цилиндром.</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Последний тип соединения поршней – соединение через жидкость. Необходимо, однако, подчеркнуть, что использование в двигателе Стирлинга жидкого рабочего тела не обязательно означает, что поршни соединяются через жидкость. Например, в двигателе Стирлинга-Мелоуна поршни соединены жестким механизмом. В соединении через жидкость поршни действительно должны соединяться через жидкость. В настоящее время только двигатели "«Флюидайн» попадают в эту категорию. Имеются, по крайней мере три способа, которыми осуществляется соединение через жидкость:</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а) с помощью реактивной струи;</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б) с помощью качающегося стержня;</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в)  с помощью разности давлений.</w:t>
      </w:r>
    </w:p>
    <w:p>
      <w:pPr>
        <w:pStyle w:val="Normal"/>
        <w:ind w:left="426" w:firstLine="720"/>
        <w:rPr/>
      </w:pPr>
      <w:r>
        <w:rPr>
          <w:rFonts w:cs="Bookman Old Style" w:ascii="Bookman Old Style" w:hAnsi="Bookman Old Style"/>
          <w:sz w:val="24"/>
          <w:szCs w:val="24"/>
        </w:rPr>
        <w:t>Три основных классификационных признака можно также использовать для точной классификации гибридных двигателей, в которых, например, рабочий поршень жестко соединен с выходным валом, однако рабочий поршень и вытеснитель соединены друг с другом через газ. Тем не менее новые формы двигателей могут потребовать дальнейшего расширения предлагаемой классификации. Чтобы проиллюстрировать применение предлагаемой классификационной схемы, в</w:t>
      </w:r>
      <w:r>
        <w:rPr>
          <w:rFonts w:cs="Bookman Old Style" w:ascii="Bookman Old Style" w:hAnsi="Bookman Old Style"/>
          <w:b/>
          <w:bCs/>
          <w:sz w:val="24"/>
          <w:szCs w:val="24"/>
        </w:rPr>
        <w:t xml:space="preserve"> </w:t>
      </w:r>
      <w:r>
        <w:rPr>
          <w:rFonts w:cs="Bookman Old Style" w:ascii="Bookman Old Style" w:hAnsi="Bookman Old Style"/>
          <w:sz w:val="24"/>
          <w:szCs w:val="24"/>
        </w:rPr>
        <w:t xml:space="preserve">таблице 1 приведена классификация по этой схеме хорошо известных двигателей Стирлинга. </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Такая система может показаться несколько усложненной, однако простая система оказалась недостаточной для охвата всего разнообразия форм двигателей. В будущем могут быть подобраны подходящие условные обозначения, с помощью которых станет возможным создать методику стенографической классификации. Предлагаемая классификационная схема в полном объеме представлена на схеме 5.</w:t>
      </w:r>
    </w:p>
    <w:p>
      <w:pPr>
        <w:pStyle w:val="Normal"/>
        <w:ind w:left="426"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426"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426"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426"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426"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426"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ind w:left="426" w:firstLine="720"/>
        <w:rPr>
          <w:rFonts w:ascii="Bookman Old Style" w:hAnsi="Bookman Old Style" w:cs="Bookman Old Style"/>
          <w:sz w:val="24"/>
          <w:szCs w:val="24"/>
          <w:lang w:val="en-US"/>
        </w:rPr>
      </w:pPr>
      <w:r>
        <w:rPr>
          <w:rFonts w:cs="Bookman Old Style" w:ascii="Bookman Old Style" w:hAnsi="Bookman Old Style"/>
          <w:sz w:val="24"/>
          <w:szCs w:val="24"/>
          <w:lang w:val="en-US"/>
        </w:rPr>
      </w:r>
    </w:p>
    <w:tbl>
      <w:tblPr>
        <w:tblW w:w="6740" w:type="dxa"/>
        <w:jc w:val="center"/>
        <w:tblInd w:w="0" w:type="dxa"/>
        <w:tblLayout w:type="fixed"/>
        <w:tblCellMar>
          <w:top w:w="20" w:type="dxa"/>
          <w:left w:w="20" w:type="dxa"/>
          <w:bottom w:w="0" w:type="dxa"/>
          <w:right w:w="20" w:type="dxa"/>
        </w:tblCellMar>
      </w:tblPr>
      <w:tblGrid>
        <w:gridCol w:w="2440"/>
        <w:gridCol w:w="4300"/>
      </w:tblGrid>
      <w:tr>
        <w:trPr>
          <w:trHeight w:val="585" w:hRule="atLeast"/>
        </w:trPr>
        <w:tc>
          <w:tcPr>
            <w:tcW w:w="2440" w:type="dxa"/>
            <w:tcBorders>
              <w:top w:val="single" w:sz="4"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Times New Roman" w:cs="Bookman Old Style"/>
              </w:rPr>
            </w:pPr>
            <w:r>
              <w:rPr>
                <w:rFonts w:eastAsia="Bookman Old Style" w:cs="Bookman Old Style" w:ascii="Bookman Old Style" w:hAnsi="Bookman Old Style"/>
              </w:rPr>
              <w:t xml:space="preserve">       </w:t>
            </w:r>
            <w:r>
              <w:rPr>
                <w:rFonts w:cs="Bookman Old Style" w:ascii="Bookman Old Style" w:hAnsi="Bookman Old Style"/>
              </w:rPr>
              <w:t>Двигатель</w:t>
            </w:r>
          </w:p>
        </w:tc>
        <w:tc>
          <w:tcPr>
            <w:tcW w:w="4300" w:type="dxa"/>
            <w:tcBorders>
              <w:top w:val="single" w:sz="4"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Описание в соответствии с классификацией</w:t>
            </w:r>
          </w:p>
        </w:tc>
      </w:tr>
      <w:tr>
        <w:trPr>
          <w:trHeight w:val="900"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Фирмы "Филипс" с ромбическим приводом</w:t>
            </w:r>
          </w:p>
        </w:tc>
        <w:tc>
          <w:tcPr>
            <w:tcW w:w="4300" w:type="dxa"/>
            <w:tcBorders>
              <w:top w:val="single" w:sz="6"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Простого действия, однофазный, нерезонансный, типа бета, с жёстким соединением поршней</w:t>
            </w:r>
          </w:p>
        </w:tc>
      </w:tr>
      <w:tr>
        <w:trPr>
          <w:trHeight w:val="809"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Р-40 фирмы "Юнайтед Стирлинг"</w:t>
            </w:r>
          </w:p>
        </w:tc>
        <w:tc>
          <w:tcPr>
            <w:tcW w:w="4300" w:type="dxa"/>
            <w:tcBorders>
              <w:top w:val="single" w:sz="6"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Двойного действия, однофазный, нерезонансный, типа альфа, с жёстким соединением поршней</w:t>
            </w:r>
          </w:p>
        </w:tc>
      </w:tr>
      <w:tr>
        <w:trPr>
          <w:trHeight w:val="900"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 xml:space="preserve">"Мокрый" "Флюидайн" с реактивной  струёй </w:t>
            </w:r>
          </w:p>
        </w:tc>
        <w:tc>
          <w:tcPr>
            <w:tcW w:w="4300" w:type="dxa"/>
            <w:tcBorders>
              <w:top w:val="single" w:sz="6"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Простого действия, многофазный, резонансный, типа альфа, с соеди- нением поршней через жидкость</w:t>
            </w:r>
          </w:p>
        </w:tc>
      </w:tr>
      <w:tr>
        <w:trPr>
          <w:trHeight w:val="749"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 xml:space="preserve">Свободнопоршневой </w:t>
            </w:r>
            <w:r>
              <w:rPr>
                <w:rFonts w:cs="Bookman Old Style" w:ascii="Bookman Old Style" w:hAnsi="Bookman Old Style"/>
                <w:lang w:val="en-US"/>
              </w:rPr>
              <w:t xml:space="preserve">    </w:t>
            </w:r>
            <w:r>
              <w:rPr>
                <w:rFonts w:cs="Bookman Old Style" w:ascii="Bookman Old Style" w:hAnsi="Bookman Old Style"/>
              </w:rPr>
              <w:t>Била</w:t>
            </w:r>
          </w:p>
        </w:tc>
        <w:tc>
          <w:tcPr>
            <w:tcW w:w="4300" w:type="dxa"/>
            <w:tcBorders>
              <w:top w:val="single" w:sz="6" w:space="0" w:color="000000"/>
              <w:left w:val="single" w:sz="6" w:space="0" w:color="000000"/>
              <w:bottom w:val="single" w:sz="6" w:space="0" w:color="000000"/>
              <w:right w:val="single" w:sz="4"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Простого действия, однофазный, резонансный, типа бета, с соединением поршней через газ</w:t>
            </w:r>
          </w:p>
        </w:tc>
      </w:tr>
      <w:tr>
        <w:trPr>
          <w:trHeight w:val="650" w:hRule="atLeast"/>
        </w:trPr>
        <w:tc>
          <w:tcPr>
            <w:tcW w:w="2440" w:type="dxa"/>
            <w:tcBorders>
              <w:top w:val="single" w:sz="6" w:space="0" w:color="000000"/>
              <w:left w:val="single" w:sz="4" w:space="0" w:color="000000"/>
              <w:bottom w:val="single" w:sz="4" w:space="0" w:color="000000"/>
              <w:right w:val="single" w:sz="6" w:space="0" w:color="000000"/>
            </w:tcBorders>
            <w:vAlign w:val="bottom"/>
          </w:tcPr>
          <w:p>
            <w:pPr>
              <w:pStyle w:val="Normal"/>
              <w:rPr>
                <w:rFonts w:ascii="Bookman Old Style" w:hAnsi="Bookman Old Style" w:eastAsia="Arial Unicode MS;Times New Roman" w:cs="Bookman Old Style"/>
              </w:rPr>
            </w:pPr>
            <w:r>
              <w:rPr>
                <w:rFonts w:eastAsia="Bookman Old Style" w:cs="Bookman Old Style" w:ascii="Bookman Old Style" w:hAnsi="Bookman Old Style"/>
              </w:rPr>
              <w:t xml:space="preserve">        </w:t>
            </w:r>
            <w:r>
              <w:rPr>
                <w:rFonts w:cs="Bookman Old Style" w:ascii="Bookman Old Style" w:hAnsi="Bookman Old Style"/>
              </w:rPr>
              <w:t>Хенричи</w:t>
            </w:r>
          </w:p>
        </w:tc>
        <w:tc>
          <w:tcPr>
            <w:tcW w:w="4300" w:type="dxa"/>
            <w:tcBorders>
              <w:top w:val="single" w:sz="6" w:space="0" w:color="000000"/>
              <w:left w:val="single" w:sz="6" w:space="0" w:color="000000"/>
              <w:bottom w:val="single" w:sz="4" w:space="0" w:color="000000"/>
              <w:right w:val="single" w:sz="4" w:space="0" w:color="000000"/>
            </w:tcBorders>
            <w:vAlign w:val="bottom"/>
          </w:tcPr>
          <w:p>
            <w:pPr>
              <w:pStyle w:val="Normal"/>
              <w:rPr>
                <w:rFonts w:ascii="Bookman Old Style" w:hAnsi="Bookman Old Style" w:eastAsia="Arial Unicode MS;Times New Roman" w:cs="Bookman Old Style"/>
              </w:rPr>
            </w:pPr>
            <w:r>
              <w:rPr>
                <w:rFonts w:cs="Bookman Old Style" w:ascii="Bookman Old Style" w:hAnsi="Bookman Old Style"/>
              </w:rPr>
              <w:t>Простого действия, однофазный, нерезонансный, типа гамма, с жёстким соединением поршней</w:t>
            </w:r>
          </w:p>
        </w:tc>
      </w:tr>
    </w:tbl>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rPr>
      </w:pPr>
      <w:r>
        <w:rPr>
          <w:rFonts w:cs="Bookman Old Style" w:ascii="Bookman Old Style" w:hAnsi="Bookman Old Style"/>
        </w:rPr>
        <w:t>Таблица 1. Классификация двигателя Стирлинга.</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Эта схема не только позволит классифицировать и идентифицировать существующие двигатели, но и окажется пригодной для качественной оценки различных форм двигателей, которые могут быть созданы в будущем.</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sectPr>
          <w:footerReference w:type="default" r:id="rId7"/>
          <w:type w:val="nextPage"/>
          <w:pgSz w:w="11906" w:h="16838"/>
          <w:pgMar w:left="1152" w:right="1152" w:gutter="0" w:header="0" w:top="1134" w:footer="720" w:bottom="1134"/>
          <w:pgNumType w:fmt="decimal"/>
          <w:formProt w:val="false"/>
          <w:textDirection w:val="lrTb"/>
          <w:docGrid w:type="default" w:linePitch="360" w:charSpace="0"/>
        </w:sect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Normal"/>
        <w:ind w:left="426" w:firstLine="720"/>
        <w:jc w:val="center"/>
        <w:rPr>
          <w:rFonts w:ascii="Bookman Old Style" w:hAnsi="Bookman Old Style" w:cs="Bookman Old Style"/>
          <w:b/>
          <w:b/>
          <w:bCs/>
          <w:sz w:val="24"/>
          <w:szCs w:val="24"/>
        </w:rPr>
      </w:pPr>
      <w:r>
        <w:rPr>
          <w:rFonts w:cs="Bookman Old Style" w:ascii="Bookman Old Style" w:hAnsi="Bookman Old Style"/>
          <w:b/>
          <w:bCs/>
          <w:sz w:val="24"/>
          <w:szCs w:val="24"/>
        </w:rPr>
        <w:t>3. Схема работы двигателя Стирлинга</w:t>
      </w:r>
    </w:p>
    <w:p>
      <w:pPr>
        <w:pStyle w:val="Normal"/>
        <w:ind w:left="426" w:firstLine="7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426" w:firstLine="7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Перечислим основные особенности работы двигателя:</w:t>
      </w:r>
    </w:p>
    <w:p>
      <w:pPr>
        <w:pStyle w:val="22"/>
        <w:spacing w:lineRule="auto" w:line="240"/>
        <w:ind w:left="426" w:firstLine="720"/>
        <w:jc w:val="left"/>
        <w:rPr>
          <w:b w:val="false"/>
          <w:b w:val="false"/>
          <w:bCs w:val="false"/>
        </w:rPr>
      </w:pPr>
      <w:r>
        <w:rPr>
          <w:b w:val="false"/>
          <w:bCs w:val="false"/>
        </w:rPr>
        <w:t xml:space="preserve">1. В двигателе Стирлинга  происходит преобразование тепловой энергии в механическую посредством сжатия постоянного количества рабочего тела при низкой температуре и последующего (после периода нагрева) его расширения при высокой температуре. Поскольку работа, затрачиваемая поршнем на сжатие рабочего тела, меньше работы, которую поршень совершает при расширении рабочего тела, двигатель вырабатывает полезную механическую энергию. </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2. В принципе при наличии регенерации необходимо только подводить тепло, чтобы не допускать охлаждения рабочего тела при его расширении, и отводить тепло, выделяющееся при его сжатии.</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3. Необходимое изменение рабочего тела обеспечивается наличием разделенных холодной и горячей полостей, по соединительным каналам между которыми под действием поршней перемещается рабочее тело.</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4. Изменения объема в этих двух полостях должны не совпадать по фазе, а получающиеся в результате циклические изменения суммарного объема в свою очередь не должны совпадать по фазе с циклическим изменением давления. Это - условие получения механической энергии на валу двигателя.</w:t>
      </w:r>
    </w:p>
    <w:p>
      <w:p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t xml:space="preserve">Таким образом, принцип Стирлинга – это попеременный нагрев и охлаждение заключенного в изолированном пространстве рабочего тела. </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Известно, что Стирлинг использовал периодическое изменение температуры газа, применив вытеснительный поршень (в дальнейшем называемый вытеснителем). Вытеснитель заставляет перемещаться газ в одну из двух полостей цилиндра, одна из которых находится при постоянно низкой, а другая при постоянно высокой температуре. При движении вытеснителя вверх газ по каналам нагревателя и холодильника перемещается из горячей полости в холодную. При движении вытеснителя вниз газ возвращается тем же путем в горячую полость. В первом случае газ должен отдавать большое количество тепла холодильнику. Во втором - получать от нагревателя равное количество тепла. Регенератор, предназначенный для предотвращения потерь тепла, располагается между нагревателем и холодильником. Он представляет собой некую полость, заполненную пористым материалом, которому горячий газ до поступления в холодильник отдает тепло. Когда же газ течет обратно, регенератор возвращает ему запасенное тепло до того, как газ поступает в нагреватель. </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Система вытеснителя, обеспечивающая периодичность нагрева и охлаждения газа, соединена с рабочим поршнем (в дальнейшем называемым поршнем), который сжимает газ в холодной полости и позволяет ему расширяться в горячей. Поскольку сжатие газа происходит в полости с более низкой температурой, чем расширение, то получается полезная работа. На рисунке показаны четыре цикла, через которые проходит вся система, предполагая, что поршень и вытеснитель двигаются прерывисто. Движения поршня и вытеснителя в двигателе практически непрерывны. Их непрерывное движение обеспечивается посредством кривошипно-шатунного механизма. В этом случае невозможно обнаружить резких границ между четырьмя стадиями цикла, и сам цикл принципиально не меняется, и его КПД не уменьшается. </w:t>
      </w:r>
    </w:p>
    <w:p>
      <w:pPr>
        <w:pStyle w:val="Style20"/>
        <w:ind w:left="426" w:firstLine="720"/>
        <w:rPr>
          <w:rFonts w:ascii="Bookman Old Style" w:hAnsi="Bookman Old Style" w:cs="Bookman Old Style"/>
          <w:b/>
          <w:b/>
          <w:bCs/>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Таким образом, двигатель Стирлинга представляет собой поршневую машину с внешним подводом тепла, в котором рабочее тело постоянно находится в замкнутом пространстве и во время работы не заменяется.</w:t>
      </w:r>
    </w:p>
    <w:p>
      <w:pPr>
        <w:pStyle w:val="Style20"/>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редполагается, что движения поршня и вытеснителя - прерывистые. Тогда весь цикл можно разделить на четыре стадии (рис.2.):</w:t>
      </w:r>
    </w:p>
    <w:p>
      <w:pPr>
        <w:pStyle w:val="Style20"/>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 - Поршень находится в крайнем нижнем положении, а вытеснитель - в крайнем верхнем. Весь газ - в холодной полости;</w:t>
      </w:r>
    </w:p>
    <w:p>
      <w:pPr>
        <w:pStyle w:val="Style20"/>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I - Вытеснитель остается в верхнем положении. Поршень сжимает газ при низкой температуре;</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III - Поршень остается в крайнем верхнем положении. Вытеснитель переталкивает газ из холодной полости в горячую;</w:t>
      </w:r>
    </w:p>
    <w:p>
      <w:pPr>
        <w:pStyle w:val="Style20"/>
        <w:ind w:left="426" w:firstLine="720"/>
        <w:rPr>
          <w:rFonts w:ascii="Bookman Old Style" w:hAnsi="Bookman Old Style" w:cs="Bookman Old Style"/>
          <w:sz w:val="24"/>
          <w:szCs w:val="24"/>
        </w:rPr>
      </w:pPr>
      <w:r>
        <w:drawing>
          <wp:anchor behindDoc="0" distT="0" distB="0" distL="114935" distR="114935" simplePos="0" locked="0" layoutInCell="0" allowOverlap="1" relativeHeight="5">
            <wp:simplePos x="0" y="0"/>
            <wp:positionH relativeFrom="column">
              <wp:posOffset>1018540</wp:posOffset>
            </wp:positionH>
            <wp:positionV relativeFrom="paragraph">
              <wp:posOffset>875030</wp:posOffset>
            </wp:positionV>
            <wp:extent cx="4029075" cy="30099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2" r="-9" b="-12"/>
                    <a:stretch>
                      <a:fillRect/>
                    </a:stretch>
                  </pic:blipFill>
                  <pic:spPr bwMode="auto">
                    <a:xfrm>
                      <a:off x="0" y="0"/>
                      <a:ext cx="4029075" cy="3009900"/>
                    </a:xfrm>
                    <a:prstGeom prst="rect">
                      <a:avLst/>
                    </a:prstGeom>
                  </pic:spPr>
                </pic:pic>
              </a:graphicData>
            </a:graphic>
          </wp:anchor>
        </w:drawing>
      </w:r>
      <w:r>
        <w:rPr>
          <w:rFonts w:cs="Bookman Old Style" w:ascii="Bookman Old Style" w:hAnsi="Bookman Old Style"/>
          <w:sz w:val="24"/>
          <w:szCs w:val="24"/>
        </w:rPr>
        <w:t xml:space="preserve">IV - Нагретый газ расширился. Поршень и вытеснитель находятся в своих крайних нижних положениях. В то время как поршень остается на месте, вытеснитель переталкивает газ в холодную полость. Потом цикл повторяется. </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Style20"/>
        <w:ind w:left="426" w:firstLine="7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Для подвода тепловой энергии можно использовать любой источник тепла: солнечную энергию, биотопливо, ядерную энергию, электроэнергию и проч. В качестве рабочего тела в двигателе Стирлинга обычно используется воздух, гелий или водород. Идеальный термодинамический цикл двигателя Стирлинга обладает термическим КПД, равным максимально возможному теоретическому и составляет 30-40%. КПД двигателя остается почти постоянным в широком диапазоне условий его работы. Но следует учитывать, что двигатель Стирлинга может работать с высоким КПД только при наличии эффективного регенератора. Наиболее эффективно двигатель работает при постоянных значениях скорости и мощности.</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Нагрев, охлаждение и регенерация рабочего тела в двигателе осуществляется с помощью встроенных теплообменников, которые должны работать в среде, не содержащей масел, что предотвращает их засорение. В двигателе расходуется довольно малое количество смазочных материалов. Среднее давление в цилиндре, как правило, находится в пределах 10...20 МПа. При таких колебаниях давления требуется совершенная система уплотнений для предотвращения утечки рабочего тела в картер (проблема, особенно сложная при использовании гелия или водорода), а также попадания смазочных материалов в рабочие полости, что может вызвать увеличение потери давления и снижение выходной мощности.</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В настоящее время в большинстве установок с двигателями Стирлинга применяется жидкое топливо из-за простоты его использования и из-за требований, обусловленных конкретным назначением установки. Для нагрева рабочего тела применяют непрерывный процесс горения, что позволяет сжигать различные виды топлива, которые, эффективно сгорая, не создают опасности попадания твердых частиц из топлива, окислителя или окружающего пространства в рабочие цилиндры. При использовании для сжигания жидкого топлива непрерывное горение можно легко регулировать, в результате чего резко снижается уровень выбросов, особенно несгоревших углеводородов и окиси углерода. Отсутствие клапанов в основном корпусе двигателя Стирлинга и работа без периодических взрывов в цилиндрах означают, что устранены основные источники шума, как газодинамического, так и механического. Это делает двигатель Стирлинга существенно менее шумным, чем другие устройства для выработки механической энергии с возвратно-поступательным движением, и перспективным для применения в военных целях.</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Отношение мощности к массе у двигателя Стирлинга сопоставимо с аналогичным показателем дизельного двигателя с турбонаддувом. Удельная мощность на выходе такая же, как и у дизельного двигателя. Крутящий момент практически не зависит от скорости. Двигатель Стирлинга реагирует на изменения нагрузки аналогично дизелю, однако требует более сложной системы регулировки, он более сложен, чем обычные тепловые двигатели. Стоимость его изготовления выше стоимости изготовления ДВС, однако, расходы на эксплуатацию гораздо меньше.</w:t>
      </w:r>
    </w:p>
    <w:p>
      <w:pPr>
        <w:sectPr>
          <w:footerReference w:type="default" r:id="rId9"/>
          <w:type w:val="nextPage"/>
          <w:pgSz w:w="11906" w:h="16838"/>
          <w:pgMar w:left="1276" w:right="991" w:gutter="0" w:header="0" w:top="1134" w:footer="720" w:bottom="1134"/>
          <w:pgNumType w:fmt="decimal"/>
          <w:formProt w:val="false"/>
          <w:textDirection w:val="lrTb"/>
          <w:docGrid w:type="default" w:linePitch="360" w:charSpace="0"/>
        </w:sectPr>
        <w:pStyle w:val="Normal"/>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Style20"/>
        <w:ind w:left="426" w:firstLine="720"/>
        <w:jc w:val="center"/>
        <w:rPr>
          <w:rFonts w:ascii="Bookman Old Style" w:hAnsi="Bookman Old Style" w:cs="Bookman Old Style"/>
          <w:b/>
          <w:b/>
          <w:bCs/>
          <w:sz w:val="24"/>
          <w:szCs w:val="24"/>
        </w:rPr>
      </w:pPr>
      <w:r>
        <w:rPr>
          <w:rFonts w:cs="Bookman Old Style" w:ascii="Bookman Old Style" w:hAnsi="Bookman Old Style"/>
          <w:b/>
          <w:bCs/>
          <w:sz w:val="24"/>
          <w:szCs w:val="24"/>
        </w:rPr>
        <w:t>4. Рабочие характеристики и особенности конструкции</w:t>
      </w:r>
    </w:p>
    <w:p>
      <w:pPr>
        <w:pStyle w:val="Style20"/>
        <w:ind w:left="426" w:firstLine="720"/>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1.Мощность, вырабатываемая двигателем Стирлинга, как </w:t>
      </w:r>
    </w:p>
    <w:p>
      <w:pPr>
        <w:pStyle w:val="Style20"/>
        <w:ind w:left="426" w:hanging="0"/>
        <w:rPr>
          <w:rFonts w:ascii="Bookman Old Style" w:hAnsi="Bookman Old Style" w:cs="Bookman Old Style"/>
          <w:sz w:val="24"/>
          <w:szCs w:val="24"/>
        </w:rPr>
      </w:pPr>
      <w:r>
        <w:rPr>
          <w:rFonts w:cs="Bookman Old Style" w:ascii="Bookman Old Style" w:hAnsi="Bookman Old Style"/>
          <w:sz w:val="24"/>
          <w:szCs w:val="24"/>
        </w:rPr>
        <w:t xml:space="preserve">показывает практика, почти прямо пропорциональна среднему давлению цикла. Поэтому, чтобы получить высокие значения абсолютной и удельной мощности, давление в двигателе должно составлять 10-20 МПа. Такие высокие значения давления создают специфические проблемы при проектировании двигателей. Особую трудность представляет решение проблем, связанных с </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герметизацией рабочего тела;</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напряжениями в теплообменнике;</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нагрузками на подшипники и детали механизма привода.</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Поскольку величина давления влияет на развиваемую мощность, управление изменением давления позволяет регулировать крутящий момент двигателя.</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2. КПД двигателя Стирлинга может достигать 65-70% КПД цикла Карно при современном уровне проектирования и технологии изготовления. КПД двигателя почти не зависит от скорости двигателя при условии, что температура в трубках нагревателя не изменяется во всем диапазоне рабочих режимов двигателя и температура в холодильнике не возрастает. Температуру в трубках нагревателя следует поддерживать на возможно более высоком уровне. При повышении температуры охлаждающей жидкости на один градус  КПД двигателя падает на 0,5%. Вследствие непрерывного воздействия высоких температур для обеспечения длительного срока службы требуются высококачественные сплавы.</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3. Нерабочие объемы в двигателе Стирлинга теоретически могут быть сведены к нулю, однако на практике они достигают 50% внутреннего объема, занимаемого газом. Такая  величина мертвого объема необходима для размещения теплообменника и обеспечения достаточной площади поверхности теплообмена. Мертвый объем снижает выходную мощность двигателя; влияние же его величины на КПД двигателя неоднозначно и зависит от местоположения этого объема. Изменением мертвого объема при работе двигателя можно регулировать вырабатываемую мощность.</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4. С увеличением рабочего объема возрастает выходная мощность двигателя при условии, что давление и температура постоянны. Не существует никакой эмпирической зависимости, связывающей  рабочий объем и выходную мощность. Заданный рабочий объем  обеспечивается при отношении диаметра цилиндра к ходу поршня, близком к 2, что дает оптимальное соотношение между потерями на теплопередачу и на  трение в уплотнениях.</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5. С ростом скорости двигателя потери на сопротивление газа приобретают решающее значение, поскольку они пропорциональны квадрату скорости. Для уменьшения этих потерь в качестве рабочего тела используют газы с малой молекулярной массой, такие, как гелий и водород. </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6. Для обеспечения стабильности выходной мощности изменения объема полости расширения должны опережать изменения объема полости сжатия. Для получения оптимальной выходной мощности это опережение должно соответствовать фазовому углу 90.</w:t>
      </w:r>
    </w:p>
    <w:p>
      <w:pPr>
        <w:pStyle w:val="Style20"/>
        <w:ind w:left="426" w:firstLine="708"/>
        <w:rPr>
          <w:rFonts w:ascii="Bookman Old Style" w:hAnsi="Bookman Old Style" w:cs="Bookman Old Style"/>
          <w:sz w:val="24"/>
          <w:szCs w:val="24"/>
        </w:rPr>
      </w:pPr>
      <w:r>
        <w:rPr>
          <w:rFonts w:cs="Bookman Old Style" w:ascii="Bookman Old Style" w:hAnsi="Bookman Old Style"/>
          <w:sz w:val="24"/>
          <w:szCs w:val="24"/>
        </w:rPr>
        <w:t>7. Выбор рабочего тела зависит исключительно от конкретного назначения двигателя, поскольку один и тот же КПД можно получить безотносительно к рабочему телу при условии, что конструкция двигателя оптимальна по отношению к выбранному рабочему телу. Однако для получения более высоких удельных мощностей требуются более легкие газы.</w:t>
      </w:r>
    </w:p>
    <w:p>
      <w:pPr>
        <w:pStyle w:val="Style20"/>
        <w:ind w:left="426" w:firstLine="708"/>
        <w:rPr>
          <w:rFonts w:ascii="Bookman Old Style" w:hAnsi="Bookman Old Style" w:cs="Bookman Old Style"/>
          <w:sz w:val="24"/>
          <w:szCs w:val="24"/>
        </w:rPr>
      </w:pPr>
      <w:r>
        <w:rPr>
          <w:rFonts w:cs="Bookman Old Style" w:ascii="Bookman Old Style" w:hAnsi="Bookman Old Style"/>
          <w:sz w:val="24"/>
          <w:szCs w:val="24"/>
        </w:rPr>
        <w:t xml:space="preserve">8. Двигатель Стирлинга по своей природе обладает низким уровнем шума. Механический и аэродинамический шумы этого двигателя существенно ниже, чем у его конкурентов. Однако, чем выше давление цикла, тем выше шум, вызываемый работой двигателя. По сравнению с сопоставимым дизельным двигателем уровень аэродинамического шума двигателя Стирлинга ниже на 18 дБ. Основным источником шума современных двигателей Стирлинга являются синхронизирующие зубчатые колеса и нагнетатель воздуха. </w:t>
      </w:r>
    </w:p>
    <w:p>
      <w:pPr>
        <w:pStyle w:val="Style20"/>
        <w:ind w:left="426" w:firstLine="720"/>
        <w:rPr/>
      </w:pPr>
      <w:r>
        <w:rPr>
          <w:rFonts w:cs="Bookman Old Style" w:ascii="Bookman Old Style" w:hAnsi="Bookman Old Style"/>
          <w:sz w:val="24"/>
          <w:szCs w:val="24"/>
        </w:rPr>
        <w:t>9. В двигателях Стирлинга можно использовать источники энергии, не производящие никаких загрязняющих атмосферу выбросов. Даже при использовании природных топлив присущей этим двигателям устойчивый процесс горения позволяет значительно понизить уровень концентрации токсичных веществ, выбрасываемых в атмосферу, по сравнению с уровнями концентрации таких веществ, выбрасываемых другими двигателями, при условии, что предусмотрены специальные меры для снижения температуры ниже порога образования окислов азота. Автомобильный двигатель Стирлинга является в настоящее время единственной энергосиловой установкой, удовлетворяющей жестким стандартным по допустимым уровням содержания токсичных веществ в автомобильных выбросах.</w:t>
      </w:r>
    </w:p>
    <w:p>
      <w:p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10. Доля энергии цикла, которая отводится через холодильник, в двигателе Стирлинга на 60-250% выше, чем в обычных поршневых двигателях. Чтобы справиться с такой тепловой нагрузкой, необходимы радиаторы больших размеров. В тех случаях, когда установка предназначена для использования всех  видов вырабатываемой энергии, это может дать двигателю Стирлинга дополнительные преимущества.</w:t>
      </w:r>
    </w:p>
    <w:p>
      <w:pPr>
        <w:sectPr>
          <w:footerReference w:type="default" r:id="rId10"/>
          <w:type w:val="nextPage"/>
          <w:pgSz w:w="11906" w:h="16838"/>
          <w:pgMar w:left="1276" w:right="1152" w:gutter="0" w:header="0" w:top="1134" w:footer="720" w:bottom="1134"/>
          <w:pgNumType w:fmt="decimal"/>
          <w:formProt w:val="false"/>
          <w:textDirection w:val="lrTb"/>
          <w:docGrid w:type="default" w:linePitch="360" w:charSpace="0"/>
        </w:sectPr>
        <w:pStyle w:val="Style20"/>
        <w:ind w:left="426" w:firstLine="720"/>
        <w:rPr>
          <w:rFonts w:ascii="Bookman Old Style" w:hAnsi="Bookman Old Style" w:cs="Bookman Old Style"/>
          <w:sz w:val="24"/>
          <w:szCs w:val="24"/>
        </w:rPr>
      </w:pPr>
      <w:r>
        <w:rPr>
          <w:rFonts w:cs="Bookman Old Style" w:ascii="Bookman Old Style" w:hAnsi="Bookman Old Style"/>
          <w:sz w:val="24"/>
          <w:szCs w:val="24"/>
        </w:rPr>
        <w:t xml:space="preserve">11. Энергосиловая установка автомобиля с двигателем Стирлинга имеет большие перспективы с точки зрения устранения выбросов, загрязняющих окружающую среду, уменьшения расхода топлива и соответственно снижения затрат на эксплуатацию. </w:t>
      </w:r>
    </w:p>
    <w:p>
      <w:pPr>
        <w:pStyle w:val="Normal"/>
        <w:ind w:firstLine="709"/>
        <w:jc w:val="center"/>
        <w:rPr>
          <w:rFonts w:ascii="Bookman Old Style" w:hAnsi="Bookman Old Style" w:cs="Bookman Old Style"/>
          <w:b/>
          <w:b/>
          <w:bCs/>
          <w:sz w:val="24"/>
          <w:szCs w:val="24"/>
        </w:rPr>
      </w:pPr>
      <w:r>
        <w:rPr>
          <w:rFonts w:cs="Bookman Old Style" w:ascii="Bookman Old Style" w:hAnsi="Bookman Old Style"/>
          <w:b/>
          <w:bCs/>
          <w:sz w:val="24"/>
          <w:szCs w:val="24"/>
        </w:rPr>
        <w:t>5. Очерк развития двигателей Стирлинга</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pPr>
      <w:r>
        <w:rPr>
          <w:rFonts w:cs="Bookman Old Style" w:ascii="Bookman Old Style" w:hAnsi="Bookman Old Style"/>
          <w:sz w:val="24"/>
          <w:szCs w:val="24"/>
        </w:rPr>
        <w:tab/>
        <w:t xml:space="preserve">Роберт Стирлинг постоянно совершенствовал свой двигатель, работающий на подогретом воздухе. К 1908г. двигатель Стирлинга был уже настолько  усовершенствован, что по обе стороны Атлантического океана широко использовались регенератор и принцип двойного действия в нем. Обсуждение возможных областей применения  и перспектив этого двигателя регулярно проводилось в известных журналах, таких, как «труды института инженеров-механиков».  С середины  </w:t>
      </w:r>
      <w:r>
        <w:rPr>
          <w:rFonts w:cs="Bookman Old Style" w:ascii="Bookman Old Style" w:hAnsi="Bookman Old Style"/>
          <w:sz w:val="24"/>
          <w:szCs w:val="24"/>
          <w:lang w:val="en-US"/>
        </w:rPr>
        <w:t>XIX</w:t>
      </w:r>
      <w:r>
        <w:rPr>
          <w:rFonts w:cs="Bookman Old Style" w:ascii="Bookman Old Style" w:hAnsi="Bookman Old Style"/>
          <w:sz w:val="24"/>
          <w:szCs w:val="24"/>
        </w:rPr>
        <w:t xml:space="preserve"> в. и до начала первой мировой войны воздушно-тепловые  двигатели как с разомкнутым, так и с замкнутым циклов имели значительный коммерческий успех, удовлетворяя технические потребности человечества в чрезвычайно широком диапазоне -–от энергетических установок на судах до приводов швейных  машин, насосов и агрегатов для подачи воздуха в церковные органы. Эта последняя область применения была, пожалуй, первым случаем, когда основанием для применения двигателя была бесшумность его работы </w:t>
      </w:r>
    </w:p>
    <w:p>
      <w:pPr>
        <w:pStyle w:val="Normal"/>
        <w:ind w:firstLine="709"/>
        <w:rPr/>
      </w:pPr>
      <w:r>
        <w:rPr>
          <w:rFonts w:cs="Bookman Old Style" w:ascii="Bookman Old Style" w:hAnsi="Bookman Old Style"/>
          <w:sz w:val="24"/>
          <w:szCs w:val="24"/>
        </w:rPr>
        <w:tab/>
        <w:t xml:space="preserve">Еще в 1908 г. была предложена солнечная установка для привода водяного насоса с помощью двигателя Стирлинга. Популярность водяных насосов подтверждалась наличием  в  фирменных  каталогах  рекомендаций,  подписанных такими известными личностями, как король Эдуард </w:t>
      </w:r>
      <w:r>
        <w:rPr>
          <w:rFonts w:cs="Bookman Old Style" w:ascii="Bookman Old Style" w:hAnsi="Bookman Old Style"/>
          <w:sz w:val="24"/>
          <w:szCs w:val="24"/>
          <w:lang w:val="en-US"/>
        </w:rPr>
        <w:t>VII</w:t>
      </w:r>
      <w:r>
        <w:rPr>
          <w:rFonts w:cs="Bookman Old Style" w:ascii="Bookman Old Style" w:hAnsi="Bookman Old Style"/>
          <w:sz w:val="24"/>
          <w:szCs w:val="24"/>
        </w:rPr>
        <w:t xml:space="preserve">. Но несмотря на этот успех, к 20-м годам нашего века интерес к двигателям Стирлинга угас. </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Этапы разработки двигателей Стирлинга можно проследить начиная с 1818г., однако наибольшее внимание уделяется совершенствованию двигателей Стирлинга начиная с 1938г. Разработка конструкций  двигателей Стирлинга с этого времени  прошла через определенные этапы. Одной из фирм, проводивших исследования в области совершенствования двигателей была  фирма «Филипс».</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t>1937-1938 гг.</w:t>
      </w:r>
    </w:p>
    <w:p>
      <w:pPr>
        <w:pStyle w:val="Normal"/>
        <w:ind w:firstLine="709"/>
        <w:rPr>
          <w:rFonts w:ascii="Bookman Old Style" w:hAnsi="Bookman Old Style" w:cs="Bookman Old Style"/>
          <w:b/>
          <w:b/>
          <w:bCs/>
          <w:sz w:val="24"/>
          <w:szCs w:val="24"/>
        </w:rPr>
      </w:pPr>
      <w:r>
        <w:rPr>
          <w:rFonts w:cs="Bookman Old Style" w:ascii="Bookman Old Style" w:hAnsi="Bookman Old Style"/>
          <w:sz w:val="24"/>
          <w:szCs w:val="24"/>
        </w:rPr>
        <w:tab/>
        <w:t>Фирма «Филипс» проявляет интерес к двигателям с замкнутым циклом, работающим на подогретом воздухе и предназначенным для электрогенераторов малой мощности.</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tab/>
        <w:t>1938-1947 гг.</w:t>
      </w:r>
    </w:p>
    <w:p>
      <w:pPr>
        <w:pStyle w:val="Style21"/>
        <w:ind w:left="0" w:right="0" w:firstLine="709"/>
        <w:rPr/>
      </w:pPr>
      <w:r>
        <w:rPr/>
        <w:tab/>
        <w:t>Создано несколько опытных образцов двигателей с лучшими характеристиками по сравнению с двигателями 30-х годов.</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bCs/>
          <w:sz w:val="24"/>
          <w:szCs w:val="24"/>
        </w:rPr>
        <w:t>1948-1953 гг.</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Внимание переключается на холодильные машины. Выясняется, что применение газов с малыми молекулярными массами улучшает рабочие характеристики. Тем не менее продолжается исследование  и разработка Двигателей – источников механической энергии как простого, так и двойного действия, Интерес к ним проявляют фирмы «Форд» (США) и «Дженерал моторс». Резкий скачок в разработке двигателя Стирлинга был сделан в 1953 г., когда Мейер изобрел ромбический привод, что позволило использовать более высокие рабочие давления. Развитие конструкций двигателей- источников механической энергии и холодильных машин пошло различными путями.</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pPr>
      <w:r>
        <w:rPr>
          <w:rFonts w:cs="Bookman Old Style" w:ascii="Bookman Old Style" w:hAnsi="Bookman Old Style"/>
          <w:sz w:val="24"/>
          <w:szCs w:val="24"/>
        </w:rPr>
        <w:tab/>
      </w:r>
      <w:r>
        <w:rPr>
          <w:rFonts w:cs="Bookman Old Style" w:ascii="Bookman Old Style" w:hAnsi="Bookman Old Style"/>
          <w:b/>
          <w:bCs/>
          <w:sz w:val="24"/>
          <w:szCs w:val="24"/>
        </w:rPr>
        <w:t>1954-1958 гг.</w:t>
      </w:r>
    </w:p>
    <w:p>
      <w:pPr>
        <w:pStyle w:val="Normal"/>
        <w:ind w:firstLine="709"/>
        <w:rPr/>
      </w:pPr>
      <w:r>
        <w:rPr>
          <w:rFonts w:cs="Bookman Old Style" w:ascii="Bookman Old Style" w:hAnsi="Bookman Old Style"/>
          <w:b/>
          <w:bCs/>
          <w:sz w:val="24"/>
          <w:szCs w:val="24"/>
        </w:rPr>
        <w:tab/>
      </w:r>
      <w:r>
        <w:rPr>
          <w:rFonts w:cs="Bookman Old Style" w:ascii="Bookman Old Style" w:hAnsi="Bookman Old Style"/>
          <w:sz w:val="24"/>
          <w:szCs w:val="24"/>
        </w:rPr>
        <w:t>В течение этого периода было построено и испытано много двигателей с ромбическим приводом, при этом в двигателе 1-365 с водородом в качестве рабочего тела среднее давление цикла достигло 14 МПа. С использованием газа при высоких давлениях возникла проблема надежности уплотнений. Чугунные  поршневые  кольца  не подходили из-за  значительной  утечки  масла. Уплотнения сальникового типа для картера также оказались неподходящими. Было разработано  уплотнение поршня с плотной посадкой. Поршень изготавливался с нанесенными на нем  кольцевыми  слоями сплава олова, свинца и сернистого молибдена. Затем поршень при сильном охлаждении вставлялся в цилиндр. В 1957 году «Дженерал моторс» вновь проявляет интерес к Двигателю Стирлинга  и работам фирмы «Филипс». И в ноябре 1958 года между ними заключается соглашение по предоставлению лицензии сроком на 10 лет.</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pPr>
      <w:r>
        <w:rPr>
          <w:rFonts w:cs="Bookman Old Style" w:ascii="Bookman Old Style" w:hAnsi="Bookman Old Style"/>
          <w:sz w:val="24"/>
          <w:szCs w:val="24"/>
        </w:rPr>
        <w:tab/>
      </w:r>
      <w:r>
        <w:rPr>
          <w:rFonts w:cs="Bookman Old Style" w:ascii="Bookman Old Style" w:hAnsi="Bookman Old Style"/>
          <w:b/>
          <w:bCs/>
          <w:sz w:val="24"/>
          <w:szCs w:val="24"/>
        </w:rPr>
        <w:t>1958-1962 гг.</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 Филипс» продолжает работу над двигателем 1-98 с ромбическим приводом. Было построено свыше 30 вариантов этого двигателя.</w:t>
      </w:r>
    </w:p>
    <w:p>
      <w:pPr>
        <w:pStyle w:val="Normal"/>
        <w:ind w:firstLine="709"/>
        <w:rPr/>
      </w:pPr>
      <w:r>
        <w:rPr>
          <w:rFonts w:cs="Bookman Old Style" w:ascii="Bookman Old Style" w:hAnsi="Bookman Old Style"/>
          <w:sz w:val="24"/>
          <w:szCs w:val="24"/>
        </w:rPr>
        <w:t xml:space="preserve">В этот период времени были намечены три основных области применения двигателей Стирлинга, в которых фирма «Дженерал моторс» намеревалась проводить дальнейшую работу: подвесной мотор для судов, генератор для спутников, работающий на солнечной энергии, и компактный генератор ГПУ (англ). </w:t>
      </w:r>
      <w:r>
        <w:rPr>
          <w:rFonts w:cs="Bookman Old Style" w:ascii="Bookman Old Style" w:hAnsi="Bookman Old Style"/>
          <w:sz w:val="24"/>
          <w:szCs w:val="24"/>
          <w:lang w:val="en-US"/>
        </w:rPr>
        <w:t>GPU</w:t>
      </w:r>
      <w:r>
        <w:rPr>
          <w:rFonts w:cs="Bookman Old Style" w:ascii="Bookman Old Style" w:hAnsi="Bookman Old Style"/>
          <w:sz w:val="24"/>
          <w:szCs w:val="24"/>
        </w:rPr>
        <w:t>-</w:t>
      </w:r>
      <w:r>
        <w:rPr>
          <w:rFonts w:cs="Bookman Old Style" w:ascii="Bookman Old Style" w:hAnsi="Bookman Old Style"/>
          <w:sz w:val="24"/>
          <w:szCs w:val="24"/>
          <w:lang w:val="en-US"/>
        </w:rPr>
        <w:t>Ground</w:t>
      </w:r>
      <w:r>
        <w:rPr>
          <w:rFonts w:cs="Bookman Old Style" w:ascii="Bookman Old Style" w:hAnsi="Bookman Old Style"/>
          <w:sz w:val="24"/>
          <w:szCs w:val="24"/>
        </w:rPr>
        <w:t xml:space="preserve"> </w:t>
      </w:r>
      <w:r>
        <w:rPr>
          <w:rFonts w:cs="Bookman Old Style" w:ascii="Bookman Old Style" w:hAnsi="Bookman Old Style"/>
          <w:sz w:val="24"/>
          <w:szCs w:val="24"/>
          <w:lang w:val="en-US"/>
        </w:rPr>
        <w:t>Power</w:t>
      </w:r>
      <w:r>
        <w:rPr>
          <w:rFonts w:cs="Bookman Old Style" w:ascii="Bookman Old Style" w:hAnsi="Bookman Old Style"/>
          <w:sz w:val="24"/>
          <w:szCs w:val="24"/>
        </w:rPr>
        <w:t xml:space="preserve"> </w:t>
      </w:r>
      <w:r>
        <w:rPr>
          <w:rFonts w:cs="Bookman Old Style" w:ascii="Bookman Old Style" w:hAnsi="Bookman Old Style"/>
          <w:sz w:val="24"/>
          <w:szCs w:val="24"/>
          <w:lang w:val="en-US"/>
        </w:rPr>
        <w:t>Unit</w:t>
      </w:r>
      <w:r>
        <w:rPr>
          <w:rFonts w:cs="Bookman Old Style" w:ascii="Bookman Old Style" w:hAnsi="Bookman Old Style"/>
          <w:sz w:val="24"/>
          <w:szCs w:val="24"/>
        </w:rPr>
        <w:t>) для работы в полевых условиях для армии США. Другие возможные области применения включали силовые установки для речных и каботажных морских судов, подводных лодок и железнодорожного транспорта.</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Первым двигателем, который испытывался фирмой «Дженерал моторс», был одноцилиндровый двигатель мощностью 23 кВт с плотной посадкой поршня в цилиндре.</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b/>
          <w:bCs/>
          <w:sz w:val="24"/>
          <w:szCs w:val="24"/>
        </w:rPr>
        <w:t>1963-1968 гг.</w:t>
      </w:r>
    </w:p>
    <w:p>
      <w:pPr>
        <w:pStyle w:val="23"/>
        <w:ind w:right="0" w:firstLine="709"/>
        <w:rPr/>
      </w:pPr>
      <w:r>
        <w:rPr/>
        <w:t>Изобретение ромбического привода и уплотнения типа «скатывающийся чулок», а также усовершенствования процесса сгорания, теплообменников и систем регулирования позволили приступить к созданию более мощных двигателей. Продолжалась интенсивная работа с двигателем ГПУ, и его мощность была доведена до 9 кВт. Кроме того, и «Филипс», и «Дженерал моторс» провели исследования и построили двигатели мощностью 200 кВт. Использовались они на морских судах, на автобусах, в военно-морских силах США.</w:t>
      </w:r>
    </w:p>
    <w:p>
      <w:pPr>
        <w:pStyle w:val="Normal"/>
        <w:ind w:firstLine="709"/>
        <w:rPr/>
      </w:pPr>
      <w:r>
        <w:rPr>
          <w:rFonts w:cs="Bookman Old Style" w:ascii="Bookman Old Style" w:hAnsi="Bookman Old Style"/>
          <w:sz w:val="24"/>
          <w:szCs w:val="24"/>
        </w:rPr>
        <w:t xml:space="preserve">Продолжались работы и над двигателем простого действия, которые интенсивно вела фирма «Дженерал моторс».  Они построили и провели испытания двигателя </w:t>
      </w:r>
      <w:r>
        <w:rPr>
          <w:rFonts w:cs="Bookman Old Style" w:ascii="Bookman Old Style" w:hAnsi="Bookman Old Style"/>
          <w:sz w:val="24"/>
          <w:szCs w:val="24"/>
          <w:lang w:val="en-US"/>
        </w:rPr>
        <w:t>PD</w:t>
      </w:r>
      <w:r>
        <w:rPr>
          <w:rFonts w:cs="Bookman Old Style" w:ascii="Bookman Old Style" w:hAnsi="Bookman Old Style"/>
          <w:sz w:val="24"/>
          <w:szCs w:val="24"/>
        </w:rPr>
        <w:t xml:space="preserve">67 для спутника. В 1964 г. на автомобиле марки «Кал вер»  был испытан двигатель Стирлинга мощностью 23 кВт,  тепловая энергия, для которого поступала от теплового аккумулятора энергии на основе окиси алюминия. </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В этот же период были начаты исследования свободнопоршневых двигателей и двигателей с жидкими поршнями. Были созданы и испытаны с разной степенью успеха опытные образцы таких двигателей. Работы по свободнопоршневым двигателям проводились в различных институтах США.</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b/>
          <w:bCs/>
          <w:sz w:val="24"/>
          <w:szCs w:val="24"/>
        </w:rPr>
        <w:t>1968-1978 гг.</w:t>
      </w:r>
    </w:p>
    <w:p>
      <w:pPr>
        <w:pStyle w:val="Normal"/>
        <w:ind w:firstLine="709"/>
        <w:rPr/>
      </w:pPr>
      <w:r>
        <w:rPr>
          <w:rFonts w:cs="Bookman Old Style" w:ascii="Bookman Old Style" w:hAnsi="Bookman Old Style"/>
          <w:sz w:val="24"/>
          <w:szCs w:val="24"/>
        </w:rPr>
        <w:t xml:space="preserve">Это был период интенсивных исследований, однако, без крупных достижений. Работа над автомобильным двигателем Стирлинга не прекратилась, и ее продолжали фирмы «Форд»  и «Филипс» в соответствии с соглашением, подписанным в 1972г. Шведская фирма  «Юнайтед Стирлинг» также совершенствовала свои автомобильные двигатели, предназначенные для тяжелых грузовиков и автобусов.  Объединение </w:t>
      </w:r>
      <w:r>
        <w:rPr>
          <w:rFonts w:cs="Bookman Old Style" w:ascii="Bookman Old Style" w:hAnsi="Bookman Old Style"/>
          <w:sz w:val="24"/>
          <w:szCs w:val="24"/>
          <w:lang w:val="en-US"/>
        </w:rPr>
        <w:t>MAN</w:t>
      </w:r>
      <w:r>
        <w:rPr>
          <w:rFonts w:cs="Bookman Old Style" w:ascii="Bookman Old Style" w:hAnsi="Bookman Old Style"/>
          <w:sz w:val="24"/>
          <w:szCs w:val="24"/>
        </w:rPr>
        <w:t>-</w:t>
      </w:r>
      <w:r>
        <w:rPr>
          <w:rFonts w:cs="Bookman Old Style" w:ascii="Bookman Old Style" w:hAnsi="Bookman Old Style"/>
          <w:sz w:val="24"/>
          <w:szCs w:val="24"/>
          <w:lang w:val="en-US"/>
        </w:rPr>
        <w:t>MWM</w:t>
      </w:r>
      <w:r>
        <w:rPr>
          <w:rFonts w:cs="Bookman Old Style" w:ascii="Bookman Old Style" w:hAnsi="Bookman Old Style"/>
          <w:sz w:val="24"/>
          <w:szCs w:val="24"/>
        </w:rPr>
        <w:t xml:space="preserve"> не раскрыло предполагаемую область применения своих двигателей, однако, предполагалось, что эти двигатели предназначены для военно-морских судов.</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К концу рассматриваемого периода были достигнуты значительные успехи в разработке двигателя Стирлинга, работающего на жидком природном топливе и предназначенного для использования на легковых и грузовых автомобилях.</w:t>
      </w:r>
    </w:p>
    <w:p>
      <w:pPr>
        <w:pStyle w:val="Normal"/>
        <w:ind w:firstLine="709"/>
        <w:rPr/>
      </w:pPr>
      <w:r>
        <w:rPr>
          <w:rFonts w:cs="Bookman Old Style" w:ascii="Bookman Old Style" w:hAnsi="Bookman Old Style"/>
          <w:sz w:val="24"/>
          <w:szCs w:val="24"/>
        </w:rPr>
        <w:t xml:space="preserve">Успешные испытания двигателей серии Р фирмы  «Юнайтед Стирлинг», в которых использовался </w:t>
      </w:r>
      <w:r>
        <w:rPr>
          <w:rFonts w:cs="Bookman Old Style" w:ascii="Bookman Old Style" w:hAnsi="Bookman Old Style"/>
          <w:sz w:val="24"/>
          <w:szCs w:val="24"/>
          <w:lang w:val="en-US"/>
        </w:rPr>
        <w:t>U</w:t>
      </w:r>
      <w:r>
        <w:rPr>
          <w:rFonts w:cs="Bookman Old Style" w:ascii="Bookman Old Style" w:hAnsi="Bookman Old Style"/>
          <w:sz w:val="24"/>
          <w:szCs w:val="24"/>
        </w:rPr>
        <w:t xml:space="preserve">-образный кривошипный привод Рикардо, вызвали интерес многих фирм. Помимо автомобильного транспорта были рассмотрены другие области применения, такие, как электрические генераторы, использующие солнечную энергию, установки для подводных лодок и дистанционного управляемые стационарные электрогенераторы, работающие не на жидком топливе. </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Работы над свободнопоршневым двигателем в этот период достигли такого уровня развития, что стало возможным приступить к коммерческому выпуску двигателей. Были предприняты работы по совершенствованию двигателя с целью использования его на Индийском субконтиненте. Изучались также возможности использования «сухой» модификации этого двигателя, работающего на угле.</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0"/>
        </w:numPr>
        <w:ind w:firstLine="709"/>
        <w:outlineLvl w:val="0"/>
        <w:rPr>
          <w:rFonts w:ascii="Bookman Old Style" w:hAnsi="Bookman Old Style" w:cs="Bookman Old Style"/>
          <w:b/>
          <w:b/>
          <w:bCs/>
          <w:sz w:val="24"/>
          <w:szCs w:val="24"/>
        </w:rPr>
      </w:pPr>
      <w:r>
        <w:rPr>
          <w:rFonts w:cs="Bookman Old Style" w:ascii="Bookman Old Style" w:hAnsi="Bookman Old Style"/>
          <w:b/>
          <w:bCs/>
          <w:sz w:val="24"/>
          <w:szCs w:val="24"/>
        </w:rPr>
        <w:t>Период, начиная с 1978г.</w:t>
      </w:r>
    </w:p>
    <w:p>
      <w:pPr>
        <w:sectPr>
          <w:footerReference w:type="default" r:id="rId11"/>
          <w:type w:val="nextPage"/>
          <w:pgSz w:w="11906" w:h="16838"/>
          <w:pgMar w:left="1800" w:right="991" w:gutter="0" w:header="0" w:top="1134" w:footer="720" w:bottom="1134"/>
          <w:pgNumType w:fmt="decimal"/>
          <w:formProt w:val="false"/>
          <w:textDirection w:val="lrTb"/>
          <w:docGrid w:type="default" w:linePitch="360" w:charSpace="0"/>
        </w:sectPr>
        <w:pStyle w:val="Normal"/>
        <w:ind w:firstLine="709"/>
        <w:rPr/>
      </w:pPr>
      <w:r>
        <w:rPr>
          <w:rFonts w:cs="Bookman Old Style" w:ascii="Bookman Old Style" w:hAnsi="Bookman Old Style"/>
          <w:sz w:val="24"/>
          <w:szCs w:val="24"/>
        </w:rPr>
        <w:t xml:space="preserve">Основное направление работ переключилось с двигателя с качающей шайбой на энергосиловую установку Р-40 с </w:t>
      </w:r>
      <w:r>
        <w:rPr>
          <w:rFonts w:cs="Bookman Old Style" w:ascii="Bookman Old Style" w:hAnsi="Bookman Old Style"/>
          <w:sz w:val="24"/>
          <w:szCs w:val="24"/>
          <w:lang w:val="en-US"/>
        </w:rPr>
        <w:t>U</w:t>
      </w:r>
      <w:r>
        <w:rPr>
          <w:rFonts w:cs="Bookman Old Style" w:ascii="Bookman Old Style" w:hAnsi="Bookman Old Style"/>
          <w:sz w:val="24"/>
          <w:szCs w:val="24"/>
        </w:rPr>
        <w:t xml:space="preserve">-образным кривошипным приводом. Интенсивность исследований, связанных с двигателем Стирлинга, с 1978 г. возросла примерно в 10 раз, однако все усилия были направлены в основном на доводку существующих конструкций, а не на разработку новых. Нельзя, конечно, утверждать, что работа над новыми конструкциями вообще не велась. Но направление работ во всех областях в большей степени ориентировалось на создание промышленных образцов двигателей, поскольку почти все программы ориентированы на определенную область применения двигателя Стирлинга. </w:t>
      </w:r>
    </w:p>
    <w:p>
      <w:pPr>
        <w:pStyle w:val="Heading"/>
        <w:ind w:firstLine="709"/>
        <w:rPr/>
      </w:pPr>
      <w:r>
        <w:rPr/>
        <w:t>6.</w:t>
      </w:r>
      <w:r>
        <w:rPr>
          <w:b w:val="false"/>
          <w:bCs w:val="false"/>
        </w:rPr>
        <w:t xml:space="preserve"> </w:t>
      </w:r>
      <w:r>
        <w:rPr/>
        <w:t>Области применения</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Двигатель Стирлинга можно использовать во всех областях, где требуется преобразование тепловой энергии в механическую. В самом деле, почти нельзя назвать ни одной сколько-нибудь серьёзной области потенциального применения двигателя Стирлинга, в которой уже не было бы предпринято попытки его использования или по крайней мере такая возможность не изучалась. При этом нельзя выделить каких-то необычных областей применения, поскольку во всех случаях имеются альтернативные источники механической энергии аналогичного назначения. По рабочим характеристикам или приспособленности альтернативные установки могут уступать двигателю Стирлинга, однако нет оснований утверждать, что двигатель Стирлинга – это единственно подходящий источник механической энергии для данной области применения, хотя было бы трудно, например, представить паровую турбину или дизельный двигатель в качестве привода искусственного сердца. Развитие двигателей Стирлинга, как и других источников механической энергии, стимулировалось, как правило, техническими и социально-экономическими требованиями времени. Так, например, о возможности использования двигателя Стирлинга на автомобиле особенно не задумывались до 1962г., когда общество начало испытывать беспокойство по поводу загрязнения окружающей среды, и только в 70- годах, в условиях энергетического кризиса, влияние которого ощущается еще и сейчас, в программы совершенствования автомобильных двигателей Стирлинга начали вкладывать значительные средства.</w:t>
      </w:r>
    </w:p>
    <w:p>
      <w:pPr>
        <w:pStyle w:val="Normal"/>
        <w:ind w:firstLine="709"/>
        <w:rPr/>
      </w:pPr>
      <w:r>
        <w:rPr>
          <w:rFonts w:cs="Bookman Old Style" w:ascii="Bookman Old Style" w:hAnsi="Bookman Old Style"/>
          <w:sz w:val="24"/>
          <w:szCs w:val="24"/>
        </w:rPr>
        <w:tab/>
        <w:t xml:space="preserve">Первоначально предполагавшееся фирмой «Филипс» применение двигателей Стирлинга в качестве составной части портативных электрогенераторов не состоялось из-за быстрого совершенствования других устройств, предназначенных для той же цели, однако в настоящее время под воздействием экономических факторов эта область применения вновь привлекает внимание. Области применения, в которых двигатель Стирлинга использовался в </w:t>
      </w:r>
      <w:r>
        <w:rPr>
          <w:rFonts w:cs="Bookman Old Style" w:ascii="Bookman Old Style" w:hAnsi="Bookman Old Style"/>
          <w:sz w:val="24"/>
          <w:szCs w:val="24"/>
          <w:lang w:val="en-US"/>
        </w:rPr>
        <w:t>XIX</w:t>
      </w:r>
      <w:r>
        <w:rPr>
          <w:rFonts w:cs="Bookman Old Style" w:ascii="Bookman Old Style" w:hAnsi="Bookman Old Style"/>
          <w:sz w:val="24"/>
          <w:szCs w:val="24"/>
        </w:rPr>
        <w:t xml:space="preserve"> веке и был в конечном счете вытеснен, теперь изучаются вновь. Поэтому нецелесообразно перечислять отдельные случаи применения двигателя Стирлинга в хронологической последовательности.</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jc w:val="center"/>
        <w:rPr>
          <w:rFonts w:ascii="Bookman Old Style" w:hAnsi="Bookman Old Style" w:cs="Bookman Old Style"/>
          <w:b/>
          <w:b/>
          <w:bCs/>
          <w:sz w:val="24"/>
          <w:szCs w:val="24"/>
        </w:rPr>
      </w:pPr>
      <w:r>
        <w:rPr>
          <w:rFonts w:cs="Bookman Old Style" w:ascii="Bookman Old Style" w:hAnsi="Bookman Old Style"/>
          <w:b/>
          <w:bCs/>
          <w:sz w:val="24"/>
          <w:szCs w:val="24"/>
        </w:rPr>
        <w:t>6-1. Автомобильные двигатели</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Новейший усовершенствованный двигатель Стирлинга- продукт совместных усилий многих областей техники. Исследовательская лаборатория фирмы «Филипс», вероятно, единственная в мире, объединяющая передовую технологию с дальновидностью руководства, что позволяет ей длительное время проводить исследования по двигателям Стирлинга в широком масштабе. Ежегодно  только в этой фирме в разработке двигателей внутреннего сгорания участвуют тысячи инженеров. То что фирма «Филипс» в относительно короткое время и с относительно малым штатом смогла создать двигатели Стирлинга с высокими характеристиками, представляется для других фирм невероятным; принимая все это во внимание, было рискованно пытаться  предвидеть будущее развитие.</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Сомнительно, чтобы двигатель Стирлинга, если исходить только из экономических показателей, мог бы когда-нибудь составить конкуренцию дизелю в любых уже установившихся областях применения. Однако сейчас вопрос об использовании двигателей уже поднимается на основании только одних технико-экономических показателей. Социальные аспекты техники становятся все более важными; это особенно видно из того, что общество уделяет пристальное внимание проблеме загрязнения воздуха выхлопными газами автомобильных двигателей. Известно, что  интерес к этому вопросу особенно высок в США, где наиболее велика мощность автомобильных двигателей. В то же время фирма «Филипс» уже убедительно продемонстрировала значительное уменьшение шума и загрязнения воздуха при применении двигателей Стирлинга для автомобилей. Возможно, что под действием общественности будут приняты более жесткие стандарты, контролирующие загрязнение воздуха, а от дизелей и бензиновых двигателей внутреннего сгорания потребуют таких норм по уменьшению вредных составляющих в выхлопных газах, что двигатели фирмы «Филипс» будут конкурентоспособны. Вероятность такой ситуации вполне реальна, и, без сомнения, это и есть основание для фирмы «Филипс» и ее субподрядчиков обратить особое внимание на разработку  автомобильных двигателей мощностью 73,5 кВт (100 л.с.) и 147 кВт (200 л.с.). Последующие несколько лет должны быть переломными в этом вопросе, но к 1980 г. двигатели Стирлинга на грузовиках могут быть уже не новостью.</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jc w:val="center"/>
        <w:rPr>
          <w:rFonts w:ascii="Bookman Old Style" w:hAnsi="Bookman Old Style" w:cs="Bookman Old Style"/>
          <w:b/>
          <w:b/>
          <w:bCs/>
          <w:sz w:val="24"/>
          <w:szCs w:val="24"/>
        </w:rPr>
      </w:pPr>
      <w:r>
        <w:rPr>
          <w:rFonts w:cs="Bookman Old Style" w:ascii="Bookman Old Style" w:hAnsi="Bookman Old Style"/>
          <w:b/>
          <w:bCs/>
          <w:sz w:val="24"/>
          <w:szCs w:val="24"/>
        </w:rPr>
        <w:t>6-2. Криогенные газовые машины</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Интерес фирмы «Филипс» к криогенным машинам, работающим по обратному циклу Стирлинга, проявился случайно и был побочным успехом при разработке двигателей на ранней стадии их развития. Семейство криогенных машин фирмы «Филипс» разрабатывалось под руководством Кёллера, и теперь они занимают ведущее место в любом каталоге малых и средних криогенных установок. Эти машины привели к развитию и соответствующего криогенного оборудования. Типы криогенных газовых машин, предлагаемых покупателю фирмой «Филипс», охватывают широкий диапазон от миниатюрных машин с холодопроизводительностью в доли ватта до больших промышленных агрегатов с холодопроизводительностью в несколько киловатт.</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С появлением сверхпроводящих материалов, работающих при более высоких температурах, и возрастающем использовании инфракрасной техники, вероятно, появятся разнообразные возможности для применения небольших криогенных машин. Для этих целей потребуются меньшие по габаритам, более дешевые и более надежные машины, чем существуют в настоящее время.</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Одним из наиболее перспективных направлений использования криогенных газовых машин Стирлинга, является создание гаражных заправочных пунктов по получению сжиженного природного газа, сжиженного биометана и сжиженного шахтного метана, расположенных непосредственно у пользователей. Производительность гаражных пунктов, созданных на основе отечественных и зарубежных КГМ Стирлинга, колеблется в пределах от 10 до 700 кг/ч криогенного продукта. Сжиженные метаносодержащие газы являются наиболее перспективными моторными топливами, альтернативными традиционным нефтяным топливам.</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jc w:val="center"/>
        <w:rPr>
          <w:rFonts w:ascii="Bookman Old Style" w:hAnsi="Bookman Old Style" w:cs="Bookman Old Style"/>
          <w:sz w:val="24"/>
          <w:szCs w:val="24"/>
        </w:rPr>
      </w:pPr>
      <w:r>
        <w:rPr>
          <w:rFonts w:cs="Bookman Old Style" w:ascii="Bookman Old Style" w:hAnsi="Bookman Old Style"/>
          <w:b/>
          <w:bCs/>
          <w:sz w:val="24"/>
          <w:szCs w:val="24"/>
        </w:rPr>
        <w:t>6-3. Рефрижераторные установки</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 xml:space="preserve">Машины Стирлинга могут обеспечить охлаждение на любом температурном уровне в диапазоне от температуры окружающей среды до уровня, близкого к абсолютному нулю. Они с успехом работают в криогенных рефрижераторных установка при температурах, меньших 100 К. При более высоких  температурах они практически неизвестны, хотя, собственно, нет никаких технических оснований не применять их для охлаждения при температурах, близких к температуре окружающей среды. </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В 1959 г. Финкельштейном и Полянски было проведено равнение характеристик двухцилиндровой машины Стирлинга и обычной холодильной машины. Они определили, что производительность машины Стирлинга при температуре более 230К ниже, чем обычной, но она увеличивается по мере понижения температуры. Были исследованы возможности передвижных систем охлаждения с циклом Стирлинга. Основываясь на установке, работающей  по схеме Рини с приводом от косой шайбы можно предположить значительную экономию в массе и габаритах без снижения характеристик по сравнению с обычными парокомпрессионными машинами. По-видимому, установки такого типа представляются перспективными для систем кондиционирования воздуха на железнодорожном транспорте, автомобильном, а также для систем охлаждения на военно-транспортных машинах и военно-морских судах.</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jc w:val="center"/>
        <w:rPr>
          <w:rFonts w:ascii="Bookman Old Style" w:hAnsi="Bookman Old Style" w:cs="Bookman Old Style"/>
          <w:b/>
          <w:b/>
          <w:bCs/>
          <w:sz w:val="24"/>
          <w:szCs w:val="24"/>
        </w:rPr>
      </w:pPr>
      <w:r>
        <w:rPr>
          <w:rFonts w:cs="Bookman Old Style" w:ascii="Bookman Old Style" w:hAnsi="Bookman Old Style"/>
          <w:b/>
          <w:bCs/>
          <w:sz w:val="24"/>
          <w:szCs w:val="24"/>
        </w:rPr>
        <w:t>6-4. Электрогенераторы малой мощности</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 xml:space="preserve">Существует много областей применения для электрогенераторов малой  мощности, способных работать автономно в отдаленных районах в течение длительного времени. Уровень их мощности колеблется от 5 Вт до 5 кВт, но особый интерес представляет диапазон от 200 до 500 Вт. Такие электрогенераторы требуются для многих целей, но в основном для снабжения электроэнергией систем навигации, таких как маяки и буи, автоматические метеостанции, а также для телеметрии и станций усиления связи. Они могут быть использованы под водой как для гражданских, так и для военных целей, в горах, в недоступных районах Арктики и в аварийных навигационных ситуациях. В качестве местного топлива для стирлинг-генераторов может использоваться торф, измельченный уголь, сланцы, отходы сельского хозяйства и лесоперерабатывающей промышленности. Для большинства областей применения главным критерием является надежность. Практических ограничений по массе, габаритам и частоте вращения для таких энергоустановок нет. Так же не важны режимы пуска и останова, поскольку в большинстве случаев имеется возможность подключения системы аккумуляторных батарей для отвода избыточной мощности (например, ночью), в то время как электрогенератор продолжает вырабатывать постоянную мощность в устойчиво режиме. Регулирование и контроль за работой двигателя не являются серьезной проблемой. В большинстве случаев предпочтительней (и легче) регулировать электрические параметры системы, чем параметры самого двигателя. </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jc w:val="center"/>
        <w:rPr>
          <w:rFonts w:ascii="Bookman Old Style" w:hAnsi="Bookman Old Style" w:cs="Bookman Old Style"/>
          <w:b/>
          <w:b/>
          <w:bCs/>
          <w:sz w:val="24"/>
          <w:szCs w:val="24"/>
        </w:rPr>
      </w:pPr>
      <w:r>
        <w:rPr>
          <w:rFonts w:cs="Bookman Old Style" w:ascii="Bookman Old Style" w:hAnsi="Bookman Old Style"/>
          <w:b/>
          <w:bCs/>
          <w:sz w:val="24"/>
          <w:szCs w:val="24"/>
        </w:rPr>
        <w:t>6-5. Двигатели для морских судов</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TextBody"/>
        <w:spacing w:lineRule="auto" w:line="240"/>
        <w:ind w:firstLine="709"/>
        <w:rPr/>
      </w:pPr>
      <w:r>
        <w:rPr>
          <w:b w:val="false"/>
          <w:bCs w:val="false"/>
        </w:rPr>
        <w:tab/>
        <w:t>Использование двигателей Стирлинга для морских судов заслуживает внимания, поскольку легкодоступный источник охлаждения позволяет решить одну из главных</w:t>
      </w:r>
      <w:r>
        <w:rPr/>
        <w:t xml:space="preserve"> </w:t>
      </w:r>
      <w:r>
        <w:rPr>
          <w:b w:val="false"/>
          <w:bCs w:val="false"/>
        </w:rPr>
        <w:t xml:space="preserve">трудностей, имеющуюся у автомобильных двигателей Стирлинга. Это обстоятельство было отмечено фирмой «Филипс» на ранних стадиях разработок, и одним из первых практических применений двигателя стал крейсерский катер «Иоганн де Вит», на котором была продемонстрирована работоспособность двигателя. </w:t>
      </w:r>
    </w:p>
    <w:p>
      <w:pPr>
        <w:pStyle w:val="TextBody"/>
        <w:spacing w:lineRule="auto" w:line="240"/>
        <w:ind w:firstLine="709"/>
        <w:rPr>
          <w:b w:val="false"/>
          <w:b w:val="false"/>
          <w:bCs w:val="false"/>
        </w:rPr>
      </w:pPr>
      <w:r>
        <w:rPr>
          <w:b w:val="false"/>
          <w:bCs w:val="false"/>
        </w:rPr>
        <w:tab/>
        <w:t>Будущие возможные области применения двигателей Стирлинга фирмы «Филипс» мощностью около нескольких сотен киловатт как для военных, так и для гражданских целей намечаются всякий раз, когда используемые сейчас дизели становятся непригодными по уровню шума, вибрации и загрязнения воздуха. Вероятно, для очень больших мощностей могут быть разработаны двигатели Стирлинга с характеристиками современных судовых дизелей. Однако производство таких двигателей маловероятно по причине большой стоимости их разработок и способности дизелестроительных фирм удовлетворять в настоящее время сравнительно небольшой спрос на эти двигатели.</w:t>
      </w:r>
    </w:p>
    <w:p>
      <w:pPr>
        <w:pStyle w:val="TextBody"/>
        <w:spacing w:lineRule="auto" w:line="240"/>
        <w:ind w:firstLine="709"/>
        <w:rPr>
          <w:b w:val="false"/>
          <w:b w:val="false"/>
          <w:bCs w:val="false"/>
        </w:rPr>
      </w:pPr>
      <w:r>
        <w:rPr>
          <w:b w:val="false"/>
          <w:bCs w:val="false"/>
        </w:rPr>
        <w:tab/>
        <w:t>С другой стороны, вероятно, имеется и потребность в двигателях малой мощности (от 5 кВт и выше) для получения электроэнергии и применения их во вспомогательных силовых установках, а также на небольших судах. В этих областях применения бесшумная и надежная работа в сочетании с легкостью эксплуатации, возможно, будет более предпочтительна, чем удельная стоимость, эффективный к.п.д. и удельная мощность</w:t>
      </w:r>
    </w:p>
    <w:p>
      <w:pPr>
        <w:pStyle w:val="TextBody"/>
        <w:spacing w:lineRule="auto" w:line="240"/>
        <w:ind w:firstLine="709"/>
        <w:rPr>
          <w:b w:val="false"/>
          <w:b w:val="false"/>
          <w:bCs w:val="false"/>
        </w:rPr>
      </w:pPr>
      <w:r>
        <w:rPr>
          <w:b w:val="false"/>
          <w:bCs w:val="false"/>
        </w:rPr>
        <w:t>Такие двигатели могут привлечь внимание многих владельцев небольших судов.</w:t>
      </w:r>
    </w:p>
    <w:p>
      <w:pPr>
        <w:pStyle w:val="TextBody"/>
        <w:spacing w:lineRule="auto" w:line="240"/>
        <w:ind w:firstLine="709"/>
        <w:rPr>
          <w:b w:val="false"/>
          <w:b w:val="false"/>
          <w:bCs w:val="false"/>
        </w:rPr>
      </w:pPr>
      <w:r>
        <w:rPr>
          <w:b w:val="false"/>
          <w:bCs w:val="false"/>
        </w:rPr>
      </w:r>
    </w:p>
    <w:p>
      <w:pPr>
        <w:pStyle w:val="TextBody"/>
        <w:spacing w:lineRule="auto" w:line="240"/>
        <w:ind w:firstLine="709"/>
        <w:jc w:val="center"/>
        <w:rPr/>
      </w:pPr>
      <w:r>
        <w:rPr/>
        <w:t>6-6. Подводные энергетические системы</w:t>
      </w:r>
    </w:p>
    <w:p>
      <w:pPr>
        <w:pStyle w:val="TextBody"/>
        <w:spacing w:lineRule="auto" w:line="240"/>
        <w:ind w:firstLine="709"/>
        <w:rPr>
          <w:b w:val="false"/>
          <w:b w:val="false"/>
          <w:bCs w:val="false"/>
        </w:rPr>
      </w:pPr>
      <w:r>
        <w:rPr>
          <w:b w:val="false"/>
          <w:bCs w:val="false"/>
        </w:rPr>
      </w:r>
    </w:p>
    <w:p>
      <w:pPr>
        <w:pStyle w:val="TextBody"/>
        <w:spacing w:lineRule="auto" w:line="240"/>
        <w:ind w:firstLine="709"/>
        <w:rPr>
          <w:b w:val="false"/>
          <w:b w:val="false"/>
          <w:bCs w:val="false"/>
        </w:rPr>
      </w:pPr>
      <w:r>
        <w:rPr>
          <w:b w:val="false"/>
          <w:bCs w:val="false"/>
        </w:rPr>
        <w:tab/>
        <w:t xml:space="preserve">Двигатели Стирлинга могут быть применимы для различных подводных энергетических систем, где требуется либо электрическая, либо механическая энергия для периодического или непрерывного режима работы. </w:t>
      </w:r>
    </w:p>
    <w:p>
      <w:pPr>
        <w:pStyle w:val="TextBody"/>
        <w:spacing w:lineRule="auto" w:line="240"/>
        <w:ind w:firstLine="709"/>
        <w:rPr>
          <w:b w:val="false"/>
          <w:b w:val="false"/>
          <w:bCs w:val="false"/>
        </w:rPr>
      </w:pPr>
      <w:r>
        <w:rPr>
          <w:b w:val="false"/>
          <w:bCs w:val="false"/>
        </w:rPr>
        <w:t>Системы с двигателем Стирлинга с радиоизотопным источником теплоты имеют более высокий общий к.п.д. преобразования, чем конкурирующие термоэлектрические системы. Двигатели с неизотопным источником теплоты выгодны с точки зрения их универсальности для любого способа подвода тепловой энергии и способности работать бесшумно без клапанов и периодических выхлопов. В системах с подводом теплоты от сжигания топлива продукты сгорания могут быть сконденсированы в бортовом хранилище и необходимость их выброса наружу отпадает. Это позволяет сконструировать замкнутые системы, способные работать на большой глубине и не оставлять «выхлопного следа».</w:t>
      </w:r>
    </w:p>
    <w:p>
      <w:pPr>
        <w:pStyle w:val="TextBody"/>
        <w:spacing w:lineRule="auto" w:line="240"/>
        <w:ind w:firstLine="709"/>
        <w:rPr>
          <w:b w:val="false"/>
          <w:b w:val="false"/>
          <w:bCs w:val="false"/>
        </w:rPr>
      </w:pPr>
      <w:r>
        <w:rPr>
          <w:b w:val="false"/>
          <w:bCs w:val="false"/>
        </w:rPr>
        <w:tab/>
        <w:t>Большая работа по усовершенствованию двигателей Стирлинга с аккумулированием теплоты для подводного применения была проделана в фирме «Дженерал моторс». Экспериментальные работы с четырехцилиндровым двигателем Стирлинга для подводных силовых систем с использованием в качестве окислителя перекиси водорода ведутся в фирме «Юнайтед Стирлинг».</w:t>
      </w:r>
    </w:p>
    <w:p>
      <w:pPr>
        <w:pStyle w:val="TextBody"/>
        <w:spacing w:lineRule="auto" w:line="240"/>
        <w:ind w:firstLine="709"/>
        <w:rPr>
          <w:b w:val="false"/>
          <w:b w:val="false"/>
          <w:bCs w:val="false"/>
        </w:rPr>
      </w:pPr>
      <w:r>
        <w:rPr>
          <w:b w:val="false"/>
          <w:bCs w:val="false"/>
        </w:rPr>
      </w:r>
    </w:p>
    <w:p>
      <w:pPr>
        <w:pStyle w:val="TextBody"/>
        <w:spacing w:lineRule="auto" w:line="240"/>
        <w:ind w:firstLine="709"/>
        <w:jc w:val="center"/>
        <w:rPr/>
      </w:pPr>
      <w:r>
        <w:rPr/>
        <w:t>6-7. Солнечные энергетические установки</w:t>
      </w:r>
    </w:p>
    <w:p>
      <w:pPr>
        <w:pStyle w:val="TextBody"/>
        <w:spacing w:lineRule="auto" w:line="240"/>
        <w:ind w:firstLine="709"/>
        <w:rPr/>
      </w:pPr>
      <w:r>
        <w:rPr/>
      </w:r>
    </w:p>
    <w:p>
      <w:pPr>
        <w:pStyle w:val="TextBody"/>
        <w:spacing w:lineRule="auto" w:line="240"/>
        <w:ind w:firstLine="709"/>
        <w:rPr/>
      </w:pPr>
      <w:r>
        <w:rPr>
          <w:b w:val="false"/>
          <w:bCs w:val="false"/>
        </w:rPr>
        <w:tab/>
        <w:t xml:space="preserve">Существует неограниченный рынок для небольших двигателей, работающих на солнечной энергии (для использования в тропических странах) и служащих приводом водяных насосов и электрогенераторов малой мощности, заряжающих аккумуляторы для освещения в ночное время. Эта область применения двигателей Стирлинга не нова; пример одного из первых двигателей, работавшего на солнечной энергии приводится в </w:t>
      </w:r>
      <w:r>
        <w:rPr>
          <w:b w:val="false"/>
          <w:bCs w:val="false"/>
          <w:lang w:val="en-US"/>
        </w:rPr>
        <w:t>XIX</w:t>
      </w:r>
      <w:r>
        <w:rPr>
          <w:b w:val="false"/>
          <w:bCs w:val="false"/>
        </w:rPr>
        <w:t xml:space="preserve"> веке.</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По всей вероятности, основная трудность в поставке на рынок таких двигателей заключена в их цене. В дополнению к двигателю необходимо иметь солнечный коллектор и концентратор, которые соответственно собирают солнечное излучение с большой площади и концентрируют ее на очень малую. Сфокусированный поток  энергии очень велик, поэтому достигаются высокие температуры, необходимые для работы теплового двигателя. Формы коллекторов могут быть самыми разнообразными, но наиболее известной является, вероятно, параболоид (форма прожектора или рефлектора передней фары автомобиля).</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33"/>
        <w:ind w:left="0" w:firstLine="709"/>
        <w:rPr/>
      </w:pPr>
      <w:r>
        <w:rPr/>
        <w:t>6-8. Механический привод в аппаратах «искусственное сердце»</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В 60-е годы искусственное сердце становится предметом внимания инженеров. Аппараты «искусственное сердце» могут быть двух типов:</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1) устройства, временно заменяющие функции здорового сердца;</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2) устройства, постоянно выполняющие функции здорового сердца.</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Двигатель Стирлинга может быть использован в будущих аппаратах искусственного сердца как механизм, преобразующий тепловую энергию изотопного топлива в механическую энергию.</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Искусственное сердце может быть спроектировано так, чтобы использовать электрическую сеть (или блок аккумуляторов) для питания электродвигателя, служащего приводом кровяного насоса. В настоящее время это невозможно, поскольку нет способов передачи через кожу электроэнергии.  Решением вопроса является полностью имплантированный в тело пациента механизм с запасом изотопного топлива, обеспечивающего достаточный ресурс работы (от 3-х до 5-ти лет). Такое механическое устройство должно иметь блок, преобразующий теплоту, выделяемую изотопом, в механическую работу, используемую для привода насоса при перекачивании крови. В качестве механического преобразователя теплоты может быть применен двигатель Стирлинга.</w:t>
      </w:r>
    </w:p>
    <w:p>
      <w:pPr>
        <w:pStyle w:val="22"/>
        <w:spacing w:lineRule="auto" w:line="240"/>
        <w:ind w:firstLine="709"/>
        <w:jc w:val="left"/>
        <w:rPr>
          <w:rFonts w:ascii="Bookman Old Style" w:hAnsi="Bookman Old Style" w:cs="Bookman Old Style"/>
          <w:sz w:val="24"/>
          <w:szCs w:val="24"/>
        </w:rPr>
      </w:pPr>
      <w:r>
        <w:rPr>
          <w:rFonts w:cs="Bookman Old Style"/>
          <w:sz w:val="24"/>
          <w:szCs w:val="24"/>
        </w:rPr>
      </w:r>
    </w:p>
    <w:p>
      <w:pPr>
        <w:pStyle w:val="22"/>
        <w:spacing w:lineRule="auto" w:line="240"/>
        <w:ind w:firstLine="709"/>
        <w:rPr/>
      </w:pPr>
      <w:r>
        <w:rPr/>
        <w:t>6-9. Универсальные энергетические системы</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Универсальные энергетические системы представляют собой механические агрегаты, которые, будучи снабжены топливом, воздухом и водой, могут обеспечить все энергетические потребности, включая кондиционирование воздуха, выработку электроэнергии, получение горячей и холодной воды. Для таких установок, применяемых в служебных помещениях, гостиницах, жилых домах, складах и крупных торговых центрах, обычно требуется первичный двигатель мощностью 37-370 кВт (50-500 л.с.).</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Ряд универсальных энергетических систем уже действует. В большинстве из них используется либо газообразное, либо жидкое топливо, а для преобразования выделившейся при сгорании части химической энергии в механическую применяется двигатель какого-либо типа. Отводимая с выхлопными газами от двигателя теплота может быть использована для отопления здания, получения пара низкого давления, для кухонь и прачечных, а также как источник теплоты в холодильной установке абсорбционного цикла, которая охлаждает воду или соляной рассол для кондиционера воздуха.</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ab/>
        <w:t>В настоящее время в универсальных энергетических системах используются газотурбинные или поршневые двигатели внутреннего сгорания. Газовые турбины отличаются хорошей надежностью, но имеют очень низкую эффективность, особенно при частичной нагрузке. Поршневые газовые двигатели имеют лучшие характеристики, но недостаточно надежны, а поэтому велики их эксплуатационные расходы. Ввиду этого может оказаться, что бесшумные, эффективные двигатели Стирлинга, способные работать на различных видах топлива, найдут непосредственное применение в универсальных энергетических системах.</w:t>
      </w:r>
    </w:p>
    <w:p>
      <w:pPr>
        <w:sectPr>
          <w:footerReference w:type="default" r:id="rId12"/>
          <w:type w:val="nextPage"/>
          <w:pgSz w:w="11906" w:h="16838"/>
          <w:pgMar w:left="1800" w:right="1800" w:gutter="0" w:header="0" w:top="1134" w:footer="720" w:bottom="1134"/>
          <w:pgNumType w:fmt="decimal"/>
          <w:formProt w:val="false"/>
          <w:textDirection w:val="lrTb"/>
          <w:docGrid w:type="default" w:linePitch="360" w:charSpace="0"/>
        </w:sectPr>
        <w:pStyle w:val="Normal"/>
        <w:tabs>
          <w:tab w:val="clear" w:pos="720"/>
          <w:tab w:val="left" w:pos="5954" w:leader="none"/>
          <w:tab w:val="left" w:pos="8222" w:leader="none"/>
        </w:tabs>
        <w:ind w:firstLine="709"/>
        <w:rPr>
          <w:rFonts w:ascii="Bookman Old Style" w:hAnsi="Bookman Old Style" w:cs="Bookman Old Style"/>
          <w:sz w:val="24"/>
          <w:szCs w:val="24"/>
        </w:rPr>
      </w:pPr>
      <w:r>
        <w:rPr>
          <w:rFonts w:cs="Bookman Old Style" w:ascii="Bookman Old Style" w:hAnsi="Bookman Old Style"/>
          <w:sz w:val="24"/>
          <w:szCs w:val="24"/>
        </w:rPr>
        <w:t>Однако к вопросу о применении универсальных энергетических систем должен быть более осторожный подход. По более поздним представлениям такие системы малооправданны в высокоразвитых странах, где имеются дешевые и надежные источники электроэнергии, но они, вероятно, могут быть использованы в менее обжитых районах, таких, как отдаленные мотели, охотничьи и лыжные базы, полярные исследовательские станции и нефтедобывающие установки в пустыне.</w:t>
      </w:r>
    </w:p>
    <w:p>
      <w:pPr>
        <w:pStyle w:val="Heading"/>
        <w:numPr>
          <w:ilvl w:val="0"/>
          <w:numId w:val="0"/>
        </w:numPr>
        <w:ind w:firstLine="709"/>
        <w:outlineLvl w:val="0"/>
        <w:rPr/>
      </w:pPr>
      <w:r>
        <w:rPr/>
        <w:t>З А К Л Ю Ч Е Н И Е</w:t>
      </w:r>
    </w:p>
    <w:p>
      <w:pPr>
        <w:pStyle w:val="Heading"/>
        <w:ind w:firstLine="709"/>
        <w:jc w:val="left"/>
        <w:rPr/>
      </w:pPr>
      <w:r>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Subtitle"/>
        <w:ind w:firstLine="709"/>
        <w:rPr/>
      </w:pPr>
      <w:r>
        <w:rPr>
          <w:rFonts w:cs="Bookman Old Style" w:ascii="Bookman Old Style" w:hAnsi="Bookman Old Style"/>
        </w:rPr>
        <w:t xml:space="preserve">Возрождение интереса к двигателям Стирлинга  обычно ассоциируется с деятельностью фирмы </w:t>
      </w:r>
      <w:r>
        <w:rPr>
          <w:rFonts w:cs="Bookman Old Style" w:ascii="Bookman Old Style" w:hAnsi="Bookman Old Style"/>
          <w:lang w:val="en-US"/>
        </w:rPr>
        <w:t>Philips</w:t>
      </w:r>
      <w:r>
        <w:rPr>
          <w:rFonts w:cs="Bookman Old Style" w:ascii="Bookman Old Style" w:hAnsi="Bookman Old Style"/>
        </w:rPr>
        <w:t xml:space="preserve">. Работы по конструированию двигателей Стирлинга небольшой мощногсти начались на </w:t>
      </w:r>
      <w:r>
        <w:rPr>
          <w:rFonts w:cs="Bookman Old Style" w:ascii="Bookman Old Style" w:hAnsi="Bookman Old Style"/>
          <w:lang w:val="en-US"/>
        </w:rPr>
        <w:t>Philips</w:t>
      </w:r>
      <w:r>
        <w:rPr>
          <w:rFonts w:cs="Bookman Old Style" w:ascii="Bookman Old Style" w:hAnsi="Bookman Old Style"/>
        </w:rPr>
        <w:t xml:space="preserve"> в середине 30-х годов ХХ века. Целью работ было создание небольшого с низким уровнем шума электрического генератора с тепловым приводом для питания радиоаппаратуры в тех районах мира, где отсутствовали регулярные источники электроснабжения.  В 1958 году компания </w:t>
      </w:r>
      <w:r>
        <w:rPr>
          <w:rFonts w:cs="Bookman Old Style" w:ascii="Bookman Old Style" w:hAnsi="Bookman Old Style"/>
          <w:lang w:val="en-US"/>
        </w:rPr>
        <w:t>General</w:t>
      </w:r>
      <w:r>
        <w:rPr>
          <w:rFonts w:cs="Bookman Old Style" w:ascii="Bookman Old Style" w:hAnsi="Bookman Old Style"/>
        </w:rPr>
        <w:t xml:space="preserve"> </w:t>
      </w:r>
      <w:r>
        <w:rPr>
          <w:rFonts w:cs="Bookman Old Style" w:ascii="Bookman Old Style" w:hAnsi="Bookman Old Style"/>
          <w:lang w:val="en-US"/>
        </w:rPr>
        <w:t>Motors</w:t>
      </w:r>
      <w:r>
        <w:rPr>
          <w:rFonts w:cs="Bookman Old Style" w:ascii="Bookman Old Style" w:hAnsi="Bookman Old Style"/>
        </w:rPr>
        <w:t xml:space="preserve"> заключила лицензионное соглашение с фирмой </w:t>
      </w:r>
      <w:r>
        <w:rPr>
          <w:rFonts w:cs="Bookman Old Style" w:ascii="Bookman Old Style" w:hAnsi="Bookman Old Style"/>
          <w:lang w:val="en-US"/>
        </w:rPr>
        <w:t>Philips</w:t>
      </w:r>
      <w:r>
        <w:rPr>
          <w:rFonts w:cs="Bookman Old Style" w:ascii="Bookman Old Style" w:hAnsi="Bookman Old Style"/>
        </w:rPr>
        <w:t xml:space="preserve">, и их сотрудничество продолжалось до 1970 года. Разработки были связаны с использованием Стирлингов для космических и подводных энергетических установок, автомобилей и судов, а также для систем стационарного энергоснабжения. Шведская фирма </w:t>
      </w:r>
      <w:r>
        <w:rPr>
          <w:rFonts w:cs="Bookman Old Style" w:ascii="Bookman Old Style" w:hAnsi="Bookman Old Style"/>
          <w:lang w:val="en-US"/>
        </w:rPr>
        <w:t>United</w:t>
      </w:r>
      <w:r>
        <w:rPr>
          <w:rFonts w:cs="Bookman Old Style" w:ascii="Bookman Old Style" w:hAnsi="Bookman Old Style"/>
        </w:rPr>
        <w:t xml:space="preserve"> </w:t>
      </w:r>
      <w:r>
        <w:rPr>
          <w:rFonts w:cs="Bookman Old Style" w:ascii="Bookman Old Style" w:hAnsi="Bookman Old Style"/>
          <w:lang w:val="en-US"/>
        </w:rPr>
        <w:t>Stirling</w:t>
      </w:r>
      <w:r>
        <w:rPr>
          <w:rFonts w:cs="Bookman Old Style" w:ascii="Bookman Old Style" w:hAnsi="Bookman Old Style"/>
        </w:rPr>
        <w:t>,сосредоточившая вначале свои работы в основном на двигателях для транспортных средств большой грузоподъемности, расширила свои интересы в области двигателей и для легковых машин</w:t>
      </w:r>
    </w:p>
    <w:p>
      <w:pPr>
        <w:pStyle w:val="Subtitle"/>
        <w:ind w:firstLine="709"/>
        <w:rPr>
          <w:rFonts w:ascii="Bookman Old Style" w:hAnsi="Bookman Old Style" w:cs="Bookman Old Style"/>
        </w:rPr>
      </w:pPr>
      <w:r>
        <w:rPr>
          <w:rFonts w:cs="Bookman Old Style" w:ascii="Bookman Old Style" w:hAnsi="Bookman Old Style"/>
        </w:rPr>
        <w:t>Исследования двигателей Стирлинга для солнечных, космических и подводных энергетических установок, а также разработка базовых лабораторных и опытных двигателей в настоящее время широко проводятся в Германии, США, Канаде, Франции им особенно в Японии. Результатом заинтересованности общественности вопросами борьбы с шумом и загрязнением воздуха вместе с такой важной проблемой, как сохранение природных источников энергии, явился повышенный интерес к двигателям Стирлинга.</w:t>
      </w:r>
    </w:p>
    <w:p>
      <w:pPr>
        <w:pStyle w:val="Subtitle"/>
        <w:ind w:firstLine="709"/>
        <w:rPr>
          <w:rFonts w:ascii="Bookman Old Style" w:hAnsi="Bookman Old Style" w:cs="Bookman Old Style"/>
        </w:rPr>
      </w:pPr>
      <w:r>
        <w:rPr>
          <w:rFonts w:cs="Bookman Old Style" w:ascii="Bookman Old Style" w:hAnsi="Bookman Old Style"/>
        </w:rPr>
        <w:t xml:space="preserve">В настоящее время, будущее двигателей Стирлинга представляется более перспективным. В обзорах по различным двигательным установкам для транспорта и стационарных энергетических установок двигатель Стирлинга рассматривают как обладающий возможностями для дальнейшей разработки. </w:t>
      </w:r>
    </w:p>
    <w:p>
      <w:pPr>
        <w:pStyle w:val="Subtitle"/>
        <w:ind w:firstLine="709"/>
        <w:rPr>
          <w:rFonts w:ascii="Bookman Old Style" w:hAnsi="Bookman Old Style" w:cs="Bookman Old Style"/>
        </w:rPr>
      </w:pPr>
      <w:r>
        <w:rPr>
          <w:rFonts w:cs="Bookman Old Style" w:ascii="Bookman Old Style" w:hAnsi="Bookman Old Style"/>
        </w:rPr>
        <w:t>Низкий уровень шума, малая токсичность выхлопа, возможность работы на различном топливе, большой ресурс, сравнимые с ДВС размеры и масса, хорошие характеристики в режимах частичной нагрузки (что особенно важно для городского транспорта) и благоприятные характеристики крутящего момента – все эти параметры дают возможность бросить вызов двигателю внутреннего сгорания. Однако, двигатели с искровым зажиганием и дизели с их большим разнообразием конструкций будут являться еще достаточно сильными конкурентами до тех пор, пока высококачественное очищенное топливо остается доступным при его относительном избытке на рынке.</w:t>
      </w:r>
    </w:p>
    <w:p>
      <w:pPr>
        <w:pStyle w:val="Subtitle"/>
        <w:ind w:firstLine="709"/>
        <w:rPr>
          <w:rFonts w:ascii="Bookman Old Style" w:hAnsi="Bookman Old Style" w:cs="Bookman Old Style"/>
        </w:rPr>
      </w:pPr>
      <w:r>
        <w:rPr>
          <w:rFonts w:cs="Bookman Old Style" w:ascii="Bookman Old Style" w:hAnsi="Bookman Old Style"/>
        </w:rPr>
        <w:t>Также нельзя сбрасывать со счетов и тот факт, что ДВС за всю свою долгую историю развития приобрели огромное число различных модификаций и усовершенствуются до сих пор, доходя порой до почти «идеальных»  двигателей. Благодаря этому качеству они и занимают  лидирующие позиции в среде своих возможных конкурентов. Не малую роль играют также и наши привычки: вы предпочтете купить автомобиль именно с ДВС, а не с другим каким-либо двигателем, пусть даже этот двигатель и будет работать на воздухе.</w:t>
      </w:r>
    </w:p>
    <w:p>
      <w:pPr>
        <w:pStyle w:val="Subtitle"/>
        <w:ind w:firstLine="709"/>
        <w:rPr>
          <w:rFonts w:ascii="Bookman Old Style" w:hAnsi="Bookman Old Style" w:cs="Bookman Old Style"/>
        </w:rPr>
      </w:pPr>
      <w:r>
        <w:rPr>
          <w:rFonts w:cs="Bookman Old Style" w:ascii="Bookman Old Style" w:hAnsi="Bookman Old Style"/>
        </w:rPr>
        <w:t>Но по мере истощения природных источников энергии стремление к всеобщей экономии в энергетике станет неизбежным. Естественно, что при таких обстоятельствах двигатель Стирлинга в сочетании с подзаряжаемой теплоаккумулирующей системой может оказаться доминирующим в двигательных установках для автомобилей и вообще для транспорта.</w:t>
      </w:r>
    </w:p>
    <w:p>
      <w:pPr>
        <w:pStyle w:val="Subtitle"/>
        <w:ind w:firstLine="709"/>
        <w:rPr>
          <w:rFonts w:ascii="Bookman Old Style" w:hAnsi="Bookman Old Style" w:cs="Bookman Old Style"/>
        </w:rPr>
      </w:pPr>
      <w:r>
        <w:rPr>
          <w:rFonts w:cs="Bookman Old Style" w:ascii="Bookman Old Style" w:hAnsi="Bookman Old Style"/>
        </w:rPr>
        <w:t>Можно с уверенностью гарантировать использование двигателей Стирлинга для стационарных энергетических систем в широком диапазоне мощностей. Очевидно, что эти двигатели найдут более широкое применение в тепловых насосах и холодильных системах.</w:t>
      </w:r>
    </w:p>
    <w:p>
      <w:pPr>
        <w:sectPr>
          <w:footerReference w:type="default" r:id="rId13"/>
          <w:type w:val="nextPage"/>
          <w:pgSz w:w="11906" w:h="16838"/>
          <w:pgMar w:left="1800" w:right="1800" w:gutter="0" w:header="0" w:top="1134" w:footer="720" w:bottom="1134"/>
          <w:pgNumType w:fmt="decimal"/>
          <w:formProt w:val="false"/>
          <w:textDirection w:val="lrTb"/>
          <w:docGrid w:type="default" w:linePitch="360" w:charSpace="0"/>
        </w:sect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Heading"/>
        <w:numPr>
          <w:ilvl w:val="0"/>
          <w:numId w:val="0"/>
        </w:numPr>
        <w:ind w:firstLine="709"/>
        <w:outlineLvl w:val="0"/>
        <w:rPr/>
      </w:pPr>
      <w:r>
        <w:rPr/>
        <w:t>Л И Т Е Р А Т У Р А</w:t>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 xml:space="preserve">1. Ридер Г., Хупер Ч. Двигатели Стирлинга: Пер. с англ. – М.: Мир,       </w:t>
      </w:r>
    </w:p>
    <w:p>
      <w:pPr>
        <w:pStyle w:val="Normal"/>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986.</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 xml:space="preserve">2. Уокер Г. Машины, работающие по циклу Стирлинга: Пер. с англ. </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М.: Энергия, 1978.</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 xml:space="preserve">3. Уокер Г. Двигатели Стирлинга: Пер. с англ. – М.:     </w:t>
      </w:r>
    </w:p>
    <w:p>
      <w:pPr>
        <w:pStyle w:val="Normal"/>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Машиностроение, 1985.</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 xml:space="preserve">4. Бреусов В. Стирлинги уже давно работают в космосе. –  Журнал  </w:t>
        <w:br/>
        <w:t xml:space="preserve">   «Колеса» (статья).</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 xml:space="preserve">5. Двигатели Стирлинга. Пер. с англ. Под ред. В.М.Бродянского.          </w:t>
      </w:r>
    </w:p>
    <w:p>
      <w:pPr>
        <w:pStyle w:val="Normal"/>
        <w:ind w:firstLine="709"/>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М.: Мир, 1975.</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 xml:space="preserve">6. Двигатели Стирлинга / [В.Н. Даниличев, С.И. Ефимов, В.А.  </w:t>
        <w:br/>
        <w:t xml:space="preserve">    Звонок и др.]; под ред. М.Г. Круглова. – М.: «Машиностроение»,</w:t>
        <w:br/>
        <w:t xml:space="preserve">    1977. </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7. «Двигатель с внешним подводом теплоты».</w:t>
        <w:br/>
        <w:t xml:space="preserve">     Патент №2105156 от 23 июня 1995 г., РФ </w:t>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9"/>
        <w:rPr>
          <w:rFonts w:ascii="Bookman Old Style" w:hAnsi="Bookman Old Style" w:cs="Bookman Old Style"/>
          <w:sz w:val="24"/>
          <w:szCs w:val="24"/>
        </w:rPr>
      </w:pPr>
      <w:r>
        <w:rPr>
          <w:rFonts w:cs="Bookman Old Style" w:ascii="Bookman Old Style" w:hAnsi="Bookman Old Style"/>
          <w:sz w:val="24"/>
          <w:szCs w:val="24"/>
        </w:rPr>
        <w:t>8. «Двигатель с внешним подводом теплоты».</w:t>
        <w:br/>
        <w:t xml:space="preserve">     Заявка №99110725 от 31 мая 1999 г., РФ </w:t>
      </w:r>
    </w:p>
    <w:p>
      <w:pPr>
        <w:sectPr>
          <w:footerReference w:type="default" r:id="rId14"/>
          <w:type w:val="nextPage"/>
          <w:pgSz w:w="11906" w:h="16838"/>
          <w:pgMar w:left="1800" w:right="1800" w:gutter="0" w:header="0" w:top="1134" w:footer="720" w:bottom="1134"/>
          <w:pgNumType w:fmt="decimal"/>
          <w:formProt w:val="false"/>
          <w:textDirection w:val="lrTb"/>
          <w:docGrid w:type="default" w:linePitch="360" w:charSpace="0"/>
        </w:sectPr>
        <w:pStyle w:val="Normal"/>
        <w:ind w:firstLine="709"/>
        <w:rPr>
          <w:rFonts w:ascii="Bookman Old Style" w:hAnsi="Bookman Old Style" w:cs="Bookman Old Style"/>
          <w:sz w:val="24"/>
          <w:szCs w:val="24"/>
        </w:rPr>
      </w:pPr>
      <w:r>
        <w:rPr>
          <w:rFonts w:cs="Bookman Old Style" w:ascii="Bookman Old Style" w:hAnsi="Bookman Old Style"/>
          <w:sz w:val="24"/>
          <w:szCs w:val="24"/>
        </w:rPr>
      </w:r>
    </w:p>
    <w:p>
      <w:pPr>
        <w:pStyle w:val="Style20"/>
        <w:ind w:firstLine="709"/>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Style20"/>
        <w:ind w:firstLine="709"/>
        <w:jc w:val="center"/>
        <w:rPr>
          <w:rFonts w:ascii="Bookman Old Style" w:hAnsi="Bookman Old Style" w:cs="Bookman Old Style"/>
          <w:b/>
          <w:b/>
          <w:bCs/>
          <w:sz w:val="28"/>
          <w:szCs w:val="28"/>
        </w:rPr>
      </w:pPr>
      <w:r>
        <w:rPr>
          <w:rFonts w:cs="Bookman Old Style" w:ascii="Bookman Old Style" w:hAnsi="Bookman Old Style"/>
          <w:b/>
          <w:bCs/>
          <w:sz w:val="28"/>
          <w:szCs w:val="28"/>
        </w:rPr>
        <w:t>Приложение</w:t>
      </w:r>
    </w:p>
    <w:p>
      <w:pPr>
        <w:sectPr>
          <w:footerReference w:type="default" r:id="rId15"/>
          <w:type w:val="nextPage"/>
          <w:pgSz w:w="11906" w:h="16838"/>
          <w:pgMar w:left="1797" w:right="1797" w:gutter="0" w:header="0" w:top="1134" w:footer="720" w:bottom="1134"/>
          <w:pgNumType w:fmt="decimal"/>
          <w:formProt w:val="false"/>
          <w:vAlign w:val="both"/>
          <w:textDirection w:val="lrTb"/>
          <w:docGrid w:type="default" w:linePitch="360" w:charSpace="0"/>
        </w:sectPr>
        <w:pStyle w:val="Style20"/>
        <w:ind w:firstLine="709"/>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sectPr>
          <w:footerReference w:type="default" r:id="rId18"/>
          <w:type w:val="nextPage"/>
          <w:pgSz w:w="11906" w:h="16838"/>
          <w:pgMar w:left="1800" w:right="1800" w:gutter="0" w:header="0" w:top="1134" w:footer="720" w:bottom="1134"/>
          <w:pgNumType w:fmt="decimal"/>
          <w:formProt w:val="false"/>
          <w:textDirection w:val="lrTb"/>
          <w:docGrid w:type="default" w:linePitch="360" w:charSpace="0"/>
        </w:sectPr>
        <w:pStyle w:val="Normal"/>
        <w:numPr>
          <w:ilvl w:val="0"/>
          <w:numId w:val="0"/>
        </w:numPr>
        <w:rPr>
          <w:rFonts w:ascii="Bookman Old Style" w:hAnsi="Bookman Old Style" w:cs="Bookman Old Style"/>
          <w:b/>
          <w:b/>
          <w:bCs/>
          <w:sz w:val="24"/>
          <w:szCs w:val="24"/>
        </w:rPr>
      </w:pPr>
      <w:r>
        <w:rPr>
          <w:rFonts w:cs="Bookman Old Style" w:ascii="Bookman Old Style" w:hAnsi="Bookman Old Style"/>
          <w:b/>
          <w:bCs/>
          <w:sz w:val="24"/>
          <w:szCs w:val="24"/>
        </w:rPr>
        <w:drawing>
          <wp:anchor behindDoc="0" distT="0" distB="0" distL="114935" distR="114935" simplePos="0" locked="0" layoutInCell="0" allowOverlap="1" relativeHeight="6">
            <wp:simplePos x="0" y="0"/>
            <wp:positionH relativeFrom="column">
              <wp:posOffset>-45720</wp:posOffset>
            </wp:positionH>
            <wp:positionV relativeFrom="paragraph">
              <wp:posOffset>182880</wp:posOffset>
            </wp:positionV>
            <wp:extent cx="5410200" cy="435292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7" t="-8" r="-7" b="-8"/>
                    <a:stretch>
                      <a:fillRect/>
                    </a:stretch>
                  </pic:blipFill>
                  <pic:spPr bwMode="auto">
                    <a:xfrm>
                      <a:off x="0" y="0"/>
                      <a:ext cx="5410200" cy="43529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720</wp:posOffset>
            </wp:positionH>
            <wp:positionV relativeFrom="paragraph">
              <wp:posOffset>5852160</wp:posOffset>
            </wp:positionV>
            <wp:extent cx="5486400" cy="249555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7" t="-14" r="-7" b="-14"/>
                    <a:stretch>
                      <a:fillRect/>
                    </a:stretch>
                  </pic:blipFill>
                  <pic:spPr bwMode="auto">
                    <a:xfrm>
                      <a:off x="0" y="0"/>
                      <a:ext cx="5486400" cy="24955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sectPr>
          <w:footerReference w:type="default" r:id="rId21"/>
          <w:type w:val="nextPage"/>
          <w:pgSz w:w="11906" w:h="16838"/>
          <w:pgMar w:left="1800" w:right="1800" w:gutter="0" w:header="0" w:top="1134" w:footer="720" w:bottom="1134"/>
          <w:pgNumType w:fmt="decimal"/>
          <w:formProt w:val="false"/>
          <w:textDirection w:val="lrTb"/>
          <w:docGrid w:type="default" w:linePitch="360" w:charSpace="0"/>
        </w:sectPr>
        <w:pStyle w:val="Normal"/>
        <w:numPr>
          <w:ilvl w:val="0"/>
          <w:numId w:val="0"/>
        </w:numPr>
        <w:rPr>
          <w:lang w:val="en-US"/>
        </w:rPr>
      </w:pPr>
      <w:r>
        <w:rPr>
          <w:lang w:val="en-US"/>
        </w:rPr>
        <w:drawing>
          <wp:anchor behindDoc="0" distT="0" distB="0" distL="114935" distR="114935" simplePos="0" locked="0" layoutInCell="0" allowOverlap="1" relativeHeight="8">
            <wp:simplePos x="0" y="0"/>
            <wp:positionH relativeFrom="column">
              <wp:posOffset>777240</wp:posOffset>
            </wp:positionH>
            <wp:positionV relativeFrom="paragraph">
              <wp:posOffset>4206240</wp:posOffset>
            </wp:positionV>
            <wp:extent cx="3419475" cy="282892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1" t="-13" r="-11" b="-13"/>
                    <a:stretch>
                      <a:fillRect/>
                    </a:stretch>
                  </pic:blipFill>
                  <pic:spPr bwMode="auto">
                    <a:xfrm>
                      <a:off x="0" y="0"/>
                      <a:ext cx="3419475" cy="2828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91440</wp:posOffset>
            </wp:positionV>
            <wp:extent cx="4400550" cy="364807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8" t="-10" r="-8" b="-10"/>
                    <a:stretch>
                      <a:fillRect/>
                    </a:stretch>
                  </pic:blipFill>
                  <pic:spPr bwMode="auto">
                    <a:xfrm>
                      <a:off x="0" y="0"/>
                      <a:ext cx="4400550" cy="36480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11480</wp:posOffset>
            </wp:positionH>
            <wp:positionV relativeFrom="paragraph">
              <wp:posOffset>274320</wp:posOffset>
            </wp:positionV>
            <wp:extent cx="4400550" cy="5029200"/>
            <wp:effectExtent l="0" t="0" r="0" b="0"/>
            <wp:wrapTopAndBottom/>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8" t="-7" r="-8" b="-7"/>
                    <a:stretch>
                      <a:fillRect/>
                    </a:stretch>
                  </pic:blipFill>
                  <pic:spPr bwMode="auto">
                    <a:xfrm>
                      <a:off x="0" y="0"/>
                      <a:ext cx="4400550" cy="5029200"/>
                    </a:xfrm>
                    <a:prstGeom prst="rect">
                      <a:avLst/>
                    </a:prstGeom>
                  </pic:spPr>
                </pic:pic>
              </a:graphicData>
            </a:graphic>
          </wp:anchor>
        </w:drawing>
      </w:r>
    </w:p>
    <w:sectPr>
      <w:footerReference w:type="default" r:id="rId23"/>
      <w:type w:val="nextPage"/>
      <w:pgSz w:w="11906" w:h="16838"/>
      <w:pgMar w:left="1800" w:right="18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2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23"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2">
    <w:name w:val="Основной текст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Style17">
    <w:name w:val="Подзаголовок Знак"/>
    <w:qFormat/>
    <w:rPr>
      <w:rFonts w:ascii="Cambria" w:hAnsi="Cambria" w:eastAsia="Times New Roman" w:cs="Times New Roman"/>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cs="Tahoma"/>
      <w:sz w:val="16"/>
      <w:szCs w:val="16"/>
    </w:rPr>
  </w:style>
  <w:style w:type="character" w:styleId="LineNumbering">
    <w:name w:val="Line Number"/>
    <w:rPr/>
  </w:style>
  <w:style w:type="character" w:styleId="Style19">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jc w:val="center"/>
    </w:pPr>
    <w:rPr>
      <w:rFonts w:ascii="Bookman Old Style" w:hAnsi="Bookman Old Style" w:cs="Bookman Old Style"/>
      <w:b/>
      <w:bCs/>
      <w:sz w:val="24"/>
      <w:szCs w:val="24"/>
    </w:rPr>
  </w:style>
  <w:style w:type="paragraph" w:styleId="TextBody">
    <w:name w:val="Body Text"/>
    <w:basedOn w:val="Normal"/>
    <w:pPr>
      <w:spacing w:lineRule="auto" w:line="360"/>
    </w:pPr>
    <w:rPr>
      <w:rFonts w:ascii="Bookman Old Style" w:hAnsi="Bookman Old Style" w:cs="Bookman Old Style"/>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rPr>
  </w:style>
  <w:style w:type="paragraph" w:styleId="Style21">
    <w:name w:val="Цитата"/>
    <w:basedOn w:val="Normal"/>
    <w:qFormat/>
    <w:pPr>
      <w:ind w:left="-567" w:right="-1333" w:firstLine="720"/>
    </w:pPr>
    <w:rPr>
      <w:rFonts w:ascii="Bookman Old Style" w:hAnsi="Bookman Old Style" w:cs="Bookman Old Style"/>
      <w:sz w:val="24"/>
      <w:szCs w:val="24"/>
    </w:rPr>
  </w:style>
  <w:style w:type="paragraph" w:styleId="22">
    <w:name w:val="Основной текст 2"/>
    <w:basedOn w:val="Normal"/>
    <w:qFormat/>
    <w:pPr>
      <w:spacing w:lineRule="auto" w:line="360"/>
      <w:jc w:val="center"/>
    </w:pPr>
    <w:rPr>
      <w:rFonts w:ascii="Bookman Old Style" w:hAnsi="Bookman Old Style" w:cs="Bookman Old Style"/>
      <w:b/>
      <w:bCs/>
      <w:sz w:val="24"/>
      <w:szCs w:val="24"/>
    </w:rPr>
  </w:style>
  <w:style w:type="paragraph" w:styleId="Subtitle">
    <w:name w:val="Subtitle"/>
    <w:basedOn w:val="Normal"/>
    <w:next w:val="TextBody"/>
    <w:qFormat/>
    <w:pPr/>
    <w:rPr>
      <w:sz w:val="24"/>
      <w:szCs w:val="24"/>
    </w:rPr>
  </w:style>
  <w:style w:type="paragraph" w:styleId="32">
    <w:name w:val="Основной текст 3"/>
    <w:basedOn w:val="Normal"/>
    <w:qFormat/>
    <w:pPr>
      <w:ind w:right="-37" w:hanging="0"/>
    </w:pPr>
    <w:rPr>
      <w:rFonts w:ascii="Bookman Old Style" w:hAnsi="Bookman Old Style" w:cs="Bookman Old Style"/>
      <w:sz w:val="24"/>
      <w:szCs w:val="24"/>
    </w:rPr>
  </w:style>
  <w:style w:type="paragraph" w:styleId="23">
    <w:name w:val="Основной текст с отступом 2"/>
    <w:basedOn w:val="Normal"/>
    <w:qFormat/>
    <w:pPr>
      <w:ind w:right="-37" w:firstLine="567"/>
    </w:pPr>
    <w:rPr>
      <w:rFonts w:ascii="Bookman Old Style" w:hAnsi="Bookman Old Style" w:cs="Bookman Old Style"/>
      <w:sz w:val="24"/>
      <w:szCs w:val="24"/>
    </w:rPr>
  </w:style>
  <w:style w:type="paragraph" w:styleId="33">
    <w:name w:val="Основной текст с отступом 3"/>
    <w:basedOn w:val="Normal"/>
    <w:qFormat/>
    <w:pPr>
      <w:ind w:left="567" w:firstLine="720"/>
      <w:jc w:val="center"/>
    </w:pPr>
    <w:rPr>
      <w:rFonts w:ascii="Bookman Old Style" w:hAnsi="Bookman Old Style" w:cs="Bookman Old Style"/>
      <w:b/>
      <w:bCs/>
      <w:sz w:val="24"/>
      <w:szCs w:val="24"/>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footer" Target="footer13.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footer" Target="footer14.xml"/><Relationship Id="rId22" Type="http://schemas.openxmlformats.org/officeDocument/2006/relationships/image" Target="media/image7.png"/><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52:00Z</dcterms:created>
  <dc:creator>Vovan</dc:creator>
  <dc:description/>
  <cp:keywords/>
  <dc:language>en-US</dc:language>
  <cp:lastModifiedBy>Mage</cp:lastModifiedBy>
  <cp:lastPrinted>2003-01-15T09:56:00Z</cp:lastPrinted>
  <dcterms:modified xsi:type="dcterms:W3CDTF">2011-10-14T13:52:00Z</dcterms:modified>
  <cp:revision>2</cp:revision>
  <dc:subject/>
  <dc:title>В В Е Д Е Н И Е</dc:title>
</cp:coreProperties>
</file>