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стров Гаити во времена Наполео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 ли мы вообще знаем об острове и государстве Гаити? Те, кто что-то слышал о нем, знают, что там живут одни негры. Старшее поколение помнит фамилию диктатора Дювалье. Наибольшее количество информации о Гаити имеют те, кто прочел прекрасный роман Г.Грина "Комедианты" или видело экранизацию этого романа. Как же там образовалось негритянское государство? Оказалось, что в этом виноваты два обстоятельства: обращение рабов-негров в католичество (в citycat хочется написать котоличество!) и идеи французской революции. Не верите? Давайте внимательно все рассмотр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онца XVII века западная часть острова Гаити стала французской колонией. Французы стали разводить плантации, и для этого завезли на остров огромное количество рабов и обращали всех в католическую эру. За сотню лет эти негры позабыли, в основном, свои языки. Они стали добрыми католиками и говорили по-французски, но были рабами. У них были даже свои священники-негры, которые получили свой сан должным обра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ут произошла французская революция. (Сухая справка: к этому времени на острове жило 27717 белых, 21808 свободных негров и мулатов и 405564 рабов.) Цветные (негры и мулаты) потребовали свободу и для себя, но белые об этом и слышать не хотели. Тогда цветные направили делегацию в Париж. Национальное собрание признало их требования справедливыми и, даже, предоставило острову автономию. Но белые колонисты не желали считать рабов равными себе. Свобода! Равенство! Братство! Да, но для бел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в 1791 г. негры и мулаты восстали. Движение возглавил Туссен-Лавертюр. Сын раба, самоучка, но довольно начитанный и пропитанный идеями Вольтера и Руссо стал политическим вождем восстания. Идеологическую часть движения обеспечивали негритянские священники с несколько неожиданной проповедью: "Бог пришел к белым, но белые убили Бога, отомстим же за Бога, убьем белых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 этим лозунгом началась резня белого населения (На знаменах восставших начертано было: свобода, равенство и братство! Но другого Оруэлла в то время не нашлось, а жаль!) Помощи белым колонистам ждать было неоткуда, т.к. шла война с Англией, и морские пути были блокированы. Когда же в 1795 г. прибыли войска из метрополии они тут же соединились с армией негров, чтобы отразить агрессию англичан и испанцев на острове. Про резню белых пока забыли. Тем временем Туссен-Лавертюр задумал изгнать белых со всего острова и сделать его совершенно независим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98 г. уже Директория подтвердила равные права и свободы для цветных и белых и назначила Туссена-Лавертюра главнокомандующим силами острова. А он им и так был. И в 1801 г. он провозгласил полную независимость острова. Наполеон послал на Гаити экспедиционный корпус во главе с генералом Леклерком в составе 25000 человек. Армия негров была разбита, Туссен-Лавертюр взят в плен и вывезен во Францию, где и умер в 1803 г. Однако белые ничему не научились и попытались снова ввести на острове раб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ова произошло восстание цветных, которое возглавил негритянский генерал Дессалин. Ему удалось разбить страдавшую от тропических болезней французскую армию. Резня белых вспыхнула с новой силой (она и не прекращалась, а только затухала). Остатки французской армии и уцелевшие белые были вынуждены покинуть этот остров (его западную часть), чтобы никогда больше сюда не вернуться. До сих пор там негритянское государство. Официальной религией является католичество, но также процветает и культ Вуду, про который мало что известно достоверно, так как допускаются туда только местные нег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0:00Z</dcterms:created>
  <dc:creator>USER</dc:creator>
  <dc:description/>
  <cp:keywords/>
  <dc:language>en-US</dc:language>
  <cp:lastModifiedBy>Mage</cp:lastModifiedBy>
  <dcterms:modified xsi:type="dcterms:W3CDTF">2011-10-11T15:40:00Z</dcterms:modified>
  <cp:revision>2</cp:revision>
  <dc:subject/>
  <dc:title>Остров Гаити во времена Наполеона </dc:title>
</cp:coreProperties>
</file>