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tabs>
          <w:tab w:val="clear" w:pos="708"/>
          <w:tab w:val="right" w:pos="9345" w:leader="dot"/>
        </w:tabs>
        <w:rPr>
          <w:rStyle w:val="InternetLink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  <w:r>
        <w:rPr>
          <w:lang w:val="en-US" w:eastAsia="en-US"/>
        </w:rPr>
        <w:tab/>
      </w:r>
    </w:p>
    <w:p>
      <w:pPr>
        <w:pStyle w:val="Contents1"/>
        <w:tabs>
          <w:tab w:val="clear" w:pos="708"/>
          <w:tab w:val="right" w:pos="9345" w:leader="dot"/>
        </w:tabs>
        <w:rPr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Спортивная нагрузка и основные ее составляющие.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1 Определение понятия "спортивная нагрузка" и ряда смежных терминов.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2. Функциональная нагрузка и ее особенности.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3 Проявления спортивной нагрузки в легкой атлетике.</w:t>
      </w:r>
    </w:p>
    <w:p>
      <w:pPr>
        <w:pStyle w:val="Contents1"/>
        <w:tabs>
          <w:tab w:val="clear" w:pos="708"/>
          <w:tab w:val="right" w:pos="9345" w:leader="dot"/>
        </w:tabs>
        <w:rPr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Проблема нагрузки и методология ее исследования.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1 Основные аспекты теоретического анализа.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2 Оценка величины нагрузки и основные подходы к рассмотрению этой проблемы. Структура и компоненты физической нагрузки.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3 Система оценивания.</w:t>
      </w:r>
    </w:p>
    <w:p>
      <w:pPr>
        <w:pStyle w:val="Contents1"/>
        <w:tabs>
          <w:tab w:val="clear" w:pos="708"/>
          <w:tab w:val="right" w:pos="9345" w:leader="dot"/>
        </w:tabs>
        <w:rPr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Отдых, как составляющая физической нагрузки.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1 Отдых – определение и краткая характеристика.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2 Типология отдыха</w:t>
      </w:r>
    </w:p>
    <w:p>
      <w:pPr>
        <w:pStyle w:val="Contents2"/>
        <w:rPr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3 Сочетание отдыха и двигательных действий в тренировках.</w:t>
      </w:r>
    </w:p>
    <w:p>
      <w:pPr>
        <w:pStyle w:val="Contents1"/>
        <w:tabs>
          <w:tab w:val="clear" w:pos="708"/>
          <w:tab w:val="right" w:pos="9345" w:leader="dot"/>
        </w:tabs>
        <w:rPr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 Соотношение понятий "физическое воздействие" и "физическая нагрузка". Градация двигательных действий.</w:t>
      </w:r>
    </w:p>
    <w:p>
      <w:pPr>
        <w:pStyle w:val="Contents1"/>
        <w:tabs>
          <w:tab w:val="clear" w:pos="708"/>
          <w:tab w:val="right" w:pos="9345" w:leader="dot"/>
        </w:tabs>
        <w:rPr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</w:p>
    <w:p>
      <w:pPr>
        <w:pStyle w:val="Contents1"/>
        <w:tabs>
          <w:tab w:val="clear" w:pos="708"/>
          <w:tab w:val="right" w:pos="9345" w:leader="dot"/>
        </w:tabs>
        <w:rPr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использованной литературы</w:t>
      </w:r>
    </w:p>
    <w:p>
      <w:pPr>
        <w:pStyle w:val="Heading1"/>
        <w:ind w:firstLine="72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w:br w:type="page"/>
      </w:r>
    </w:p>
    <w:p>
      <w:pPr>
        <w:pStyle w:val="Heading1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настоящей курсовой работе мне хотелось бы осветить некоторые проблемы физической и физиологической нагрузки у спринтер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та тема в литературе представлена рядом публикаций, которые зачастую совершенно по-разному подходят к рассмотрению одних и тех же вопросов. Зачастую это затрудняет обзор и трактование тех или иных понятий, но в ряде случаев, наоборот, позволяет более широко взглянуть на некоторые предмет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данной работы является исследование нагрузки, испытываемой легкоатлетами при беге на короткие дистанц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а сегодняшний день проблема спортивной нагрузки находится в таком положении, когда, с одной стороны, уже накоплено большое количество фактического материала по отдельным вопросам и аспектам и информация по ним продолжает лавинообразно нарастать, а с другой стороны, несмотря на наличие этого фактического материала, его все труднее становится систематизировать и обобщать, а, следовательно, и полноценно использовать в практике спортивной подготовки квалифицированных спортсмен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кретные данные, которые приводятся в литературе и касаются проблемы нагрузки, невозможно сопоставить и увязать не только среди различных видов спорта, но даже в лю</w:t>
        <w:softHyphen/>
        <w:t>бом отдельно взятом конкретном виде. Все это отдаляет возможность создания стройной системы знаний как по теоретическим, так и по прикладным аспектам данной проблем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налицо следующий пара</w:t>
        <w:softHyphen/>
        <w:t>докс. С одной стороны, уже накоплен и с каждым днем все более увеличивается как практический, так и экспериментальный мате</w:t>
        <w:softHyphen/>
        <w:t>риал, а с другой стороны — основные поло</w:t>
        <w:softHyphen/>
        <w:t>жения по данной проблеме по-прежнему не систематизированы, весьма противоречивы и не имеют достаточного научного обоснова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тот парадокс обусловлен отсутствием общей теории как методологии исследования проблемы спортивной нагрузки. Это выража</w:t>
        <w:softHyphen/>
        <w:t>ется в первую очередь в слабости нашего по</w:t>
        <w:softHyphen/>
        <w:t>нятийного аппарата, в отсутствии научно-обоснованных определений главных составля</w:t>
        <w:softHyphen/>
        <w:t>ющих компонентов спортивной нагрузки и их взаимосвяз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Большинство авторов, освещающих ка</w:t>
        <w:softHyphen/>
        <w:t>ким-либо образом вопросы нагрузки, не пы</w:t>
        <w:softHyphen/>
        <w:t>таются объяснить сущность физической на</w:t>
        <w:softHyphen/>
        <w:t>грузки, не раскрывают, какой смысл они вкладывают в это понятие, а чаще всего рас</w:t>
        <w:softHyphen/>
        <w:t>крывают его через работоспособность спорт</w:t>
        <w:softHyphen/>
        <w:t>смена, его утомление или какие-либо другие функциональные изменения, происходящие в организме спортсмена под влиянием той или иной нагрузки (В. Э. Нагорный, 1959; В. С. Фарфель. 1961: В. И Филин, В. С. Топчиян и др., 1964; В. И. Зациорский, 1965; М. Я. Горкин, 1966; А. И. Кузнецов, 1967; В. А. Карпман в соавт., 1974; А. И. Шпагин, 1974; И. А. Сапов, А. С. Солодков и др., 1976; В. Н. Афонин, 1976; К- Л. Чернов, 1978; М- Я. На-батникова, 1978; И. В. Аулик, 1979; М. А. Годик, 1980; А. Н. Тяпин, 1986; В. А. Иордан</w:t>
        <w:softHyphen/>
        <w:t>ская, Н. В. Карполь, 1995 и др.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ы говорим о той или иной нагрузке, т. к. в спортивной деятельности, а порой и в других видах деятельности, часто аппелируют такими терминами, как "психофизиологиче</w:t>
        <w:softHyphen/>
        <w:t>ская нагрузка", "нервная нагрузка", "психо</w:t>
        <w:softHyphen/>
        <w:t>логическая нагрузка" и т. д. Таким образом, у нагрузки имеется большое количество при</w:t>
        <w:softHyphen/>
        <w:t>лагательных. Однако вводимые новые опре</w:t>
        <w:softHyphen/>
        <w:t>деления нагрузки, приживаясь, если можно так сказать, остаются без четкого смыслового определения. Каждый автор вкладывает в это понятие свой смысл, а порой и отождествляя между собой различные виды нагрузок, при этом адекватных, четко сформулированных и научно-обоснованных определений этим тер</w:t>
        <w:softHyphen/>
        <w:t>минам, употребляемым как в практике, так и в теории спорта, до сих пор не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е выше сказанное относится в первую очередь к таким понятиям, как спортивная нагрузка, физическая и функциональная на</w:t>
        <w:softHyphen/>
        <w:t>грузка, тренировочная и соревновательная на</w:t>
        <w:softHyphen/>
        <w:t>грузк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ще хуже обстоит положение с выявлени</w:t>
        <w:softHyphen/>
        <w:t>ем основных составляющих, которыми опре</w:t>
        <w:softHyphen/>
        <w:t>деляется спортивная нагрузка и ее производ</w:t>
        <w:softHyphen/>
        <w:t>ные. То есть остается до сих пор невыяснен</w:t>
        <w:softHyphen/>
        <w:t>ным, каковы же основные компоненты, опре</w:t>
        <w:softHyphen/>
        <w:t>деляющие спортивную нагрузку, физическую нагрузку, функциональную нагрузку и т. д.</w:t>
      </w:r>
      <w:r>
        <w:br w:type="page"/>
      </w:r>
    </w:p>
    <w:p>
      <w:pPr>
        <w:pStyle w:val="Heading1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портивная нагрузка и основные ее составляющие.</w:t>
      </w:r>
    </w:p>
    <w:p>
      <w:pPr>
        <w:pStyle w:val="Heading2"/>
        <w:spacing w:lineRule="auto" w:line="360"/>
        <w:ind w:firstLine="72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1.1 Определение понятия "спортивная нагрузка" и ряда смежных термин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офессор Л. П. Матвеев (1977, 1976) под нагрузкой (тренировочной) подразумевает определенную величину воздействия физических упражнений на функциональное состояние, организма спортсмена. Нагрузка, по мнению автора, может быть выражена "внеш</w:t>
        <w:softHyphen/>
        <w:t>ней" и "внутренней" сторонами. К "внешней" нагрузке автор относит количественные и ка</w:t>
        <w:softHyphen/>
        <w:t>чественные показатели выполняемых физиче</w:t>
        <w:softHyphen/>
        <w:t>ских упражнений (в мерах преодолеваемого расстояния, затраченного времени, поднятого веса, числа повторений и т. д.). "Внутреннюю" сторону нагрузки, автор характеризует вели</w:t>
        <w:softHyphen/>
        <w:t>чиной ответных реакций организма, т. е. сте</w:t>
        <w:softHyphen/>
        <w:t>пенью физиологических и биохимических сдви</w:t>
        <w:softHyphen/>
        <w:t>гов в организме под влиянием данного уп</w:t>
        <w:softHyphen/>
        <w:t>ражнения (или упражнений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то, что определение Л. П. Матвеева было дано в 1967 году, оно сохра</w:t>
        <w:softHyphen/>
        <w:t>нило свое смысловое содержание до сегодняш</w:t>
        <w:softHyphen/>
        <w:t>него дня и включено с небольшими поправ</w:t>
        <w:softHyphen/>
        <w:t>ками в учебники теории и методики физиче</w:t>
        <w:softHyphen/>
        <w:t>ского воспита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ту же мысль позднее подчеркивал а своей работе и В. Н. Афанасьев (1976), отно</w:t>
        <w:softHyphen/>
        <w:t>ся объем, интенсивность, плотность работы к внешней сторону нагрузки, а реакцию функ</w:t>
        <w:softHyphen/>
        <w:t>циональных систем к внутренней стороне нагрузк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. Д. Солдатов, К. Д. Чернов (1978), раскрывая содержательную сторону термина "нагрузка", попытались раскрыть ее через количественные характеристики спортивной деятельности и состояния спортсмена, ука</w:t>
        <w:softHyphen/>
        <w:t>зав на причинно-следственную зависимость между ним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о мнению И. Ю. Бондарчука (1988), под нагрузкой понимается прежде всего ко</w:t>
        <w:softHyphen/>
        <w:t>личественная мера воздействия физических упражнений, сопряженная с "расходованием рабочих потенциалов" организм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Брейзер В. В. в соавт. (1988), В. П. Фи</w:t>
        <w:softHyphen/>
        <w:t>лип, В. С. Рубин (1988) и др. рассматрива</w:t>
        <w:softHyphen/>
        <w:t>ют нагрузку и предлагают планировать ее, учитывая лишь один из параметров — это количество тренировочных дней или объем выполненной работы (будь то общая или спе</w:t>
        <w:softHyphen/>
        <w:t>циальная физическая подготовка) и уровень тренированности (Н. П. Гусев, Ю. Н. Лысен</w:t>
        <w:softHyphen/>
        <w:t>ко, 1989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Мы склонны "внешнюю" нагрузку харак</w:t>
        <w:softHyphen/>
        <w:t>теризовать как физическую, а "внутреннюю" называть функциональной нагрузко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Что касается понятия функциональная (нагрузка, то хотя этот термин очень часто употребляется в спортивной литературе, особенно в практике спорта высших достиже</w:t>
        <w:softHyphen/>
        <w:t>ний, однако не удалось обнаружить его определ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аиболее часто употребляемые в теории и практике спорта понятия "тренировочная" и "спортивная" нагрузки также до сих пор имеют самые различные толкова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нализируя определение, данное Л. П. Матвеевым, можно отметить, что содержание, которое автор вкладывает в понятие "трени</w:t>
        <w:softHyphen/>
        <w:t>ровочная нагрузка", значительно, шире, а сле</w:t>
        <w:softHyphen/>
        <w:t>довательно и сам термин неадекватен содер</w:t>
        <w:softHyphen/>
        <w:t>жанию, заключенному в этом определении. Термин, который смог бы наиболее полно от</w:t>
        <w:softHyphen/>
        <w:t>разить содержание, вкладываемое в понятие "тренировочная нагрузка" — это, по моему мнению, "спортивная нагрузка"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редлагая заменить тер</w:t>
        <w:softHyphen/>
        <w:t>мин "тренировочная нагрузка" на "спортив</w:t>
        <w:softHyphen/>
        <w:t xml:space="preserve">ная нагрузка", можно дать определение последнему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ортивная нагрузка — это интегративное единство физической нагрузки и нагруз</w:t>
        <w:softHyphen/>
        <w:t>ки функциональной, имеющей место при вы</w:t>
        <w:softHyphen/>
        <w:t>полнении различных двигательных. действий спортсмена, связанных с выполнением кон</w:t>
        <w:softHyphen/>
        <w:t>кретных физических упражнений. Вводимый здесь термин "спортивная нагрузка" харак</w:t>
        <w:softHyphen/>
        <w:t>теризует нагрузку, которая характерна отра</w:t>
        <w:softHyphen/>
        <w:t>жает двигательную деятельность. Что касает</w:t>
        <w:softHyphen/>
        <w:t>ся других типов деятельности, то имеющая там место нагрузка будет, по-видимому, называться, в зависимости от вида деятельности, технико-конструкторской, научно-теоретиче</w:t>
        <w:softHyphen/>
        <w:t>ской, художественно-эстетической, наряду с этим можно вычленить учебную и производ</w:t>
        <w:softHyphen/>
        <w:t>ственную (трудовую) нагрузки. Однако, несмотря на различные виды деятельности, ос</w:t>
        <w:softHyphen/>
        <w:t>новные составляющие компоненты нагрузки в принципе идентичны компонентам спортив</w:t>
        <w:softHyphen/>
        <w:t>ной нагрузк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нализ приведенного выше определения спортивной нагрузки обнаруживает его двой</w:t>
        <w:softHyphen/>
        <w:t>ственную природу, которая по определению Л. П. Матвеева имеет "внутреннюю" и "внеш</w:t>
        <w:softHyphen/>
        <w:t>нюю" стороны. Отсюда следует, что спортив</w:t>
        <w:softHyphen/>
        <w:t>ную нагрузку можно и нужно подразделять на два ее вида: физическую — "внешнюю" и функциональную — "внутреннюю", которые хотя и взаимосвязаны, но диаметрально про</w:t>
        <w:softHyphen/>
        <w:t>тивоположн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рмин "физическая на</w:t>
        <w:softHyphen/>
        <w:t>грузка" более точно отражает ее смысловое содержание, нежели понятие "внешняя" нагрузка. Поэтому под физической нагрузкой следует понимать некую величину выполненной спортсменом определенным способом (методом) физической работы, выраженной в дина</w:t>
        <w:softHyphen/>
        <w:t>мических, пространственных и временных ха</w:t>
        <w:softHyphen/>
        <w:t>рактеристиках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бщеизвестно, что как только человек на</w:t>
        <w:softHyphen/>
        <w:t>чинает выполнять какие-либо двигательные действия, то он испытывает со стороны пос</w:t>
        <w:softHyphen/>
        <w:t>ледних определенную величину физического воздействия. Организм спортсмена в этом случае начинает функционировать со значи</w:t>
        <w:softHyphen/>
        <w:t>тельно возросшим напряжением, т. е. выпол</w:t>
        <w:softHyphen/>
        <w:t>нение любого вида двигательных действий всегда сопровождается какими-либо функцио</w:t>
        <w:softHyphen/>
        <w:t>нальными сдвигами в организме. При выпол</w:t>
        <w:softHyphen/>
        <w:t>нении физической нагрузки организм человека всегда испытывает функциональную грузку (нагрузку на органы и функциональные системы). Таким образом, функцио</w:t>
        <w:softHyphen/>
        <w:t>нальная нагрузка — это определенная интегральная величина напряженности орга</w:t>
        <w:softHyphen/>
        <w:t>нов и систем организма, а также энергетиче</w:t>
        <w:softHyphen/>
        <w:t>ских затрат, обусловленных как обычной жиз</w:t>
        <w:softHyphen/>
        <w:t>недеятельностью человека, так и выполнением какого-либо целенаправленного двигательно</w:t>
        <w:softHyphen/>
        <w:t>го действ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термин "внутренняя" сто</w:t>
        <w:softHyphen/>
        <w:t>рона нагрузки, введенный Л. П. Матвеевым, фактически характеризует нагрузку на функ</w:t>
        <w:softHyphen/>
        <w:t>циональные системы организма и, по-видимо</w:t>
        <w:softHyphen/>
        <w:t>му, целесообразней его заменить понятием "функциональная" нагрузк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ind w:firstLine="72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1.2. Функциональная нагрузка и ее особенно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од функциональной нагрузкой мы будем понимать интегральную величину, отражающую психофизиологические, соматофизиологические, биохимические и прочие сдвиги, которые обуславливают повы</w:t>
        <w:softHyphen/>
        <w:t>шенный уровень функцоинирования систем ор</w:t>
        <w:softHyphen/>
        <w:t>ганизма, а также определенные величины раз</w:t>
        <w:softHyphen/>
        <w:t>личных энергозатрат, которые чаше всего выра</w:t>
        <w:softHyphen/>
        <w:t>жаются термином "рабочие потенциалы". Причем особый акцент следует сделать на неразрывности существования физической и функциональной нагрузок. Может быть поэ</w:t>
        <w:softHyphen/>
        <w:t>тому физическую и функциональную нагруз</w:t>
        <w:softHyphen/>
        <w:t>ки можно сравнить с двумя сторонами меда</w:t>
        <w:softHyphen/>
        <w:t>ли. Такое сравнение подчеркивает, что одна сторона без другой существовать не может, ибо в этом случае нарушится целостность данного явления; поэтому и существование любой из этих сторон в отдельности невоз</w:t>
        <w:softHyphen/>
        <w:t>можно. Таким образом, не может быть функ</w:t>
        <w:softHyphen/>
        <w:t>циональной нагрузки без физической, и в то же время наличие физической нагрузки всег</w:t>
        <w:softHyphen/>
        <w:t>да обуславливает нагрузку функциональную. Причем, эта обусловленность носит количест</w:t>
        <w:softHyphen/>
        <w:t>венно-качественную взаимосвязь. Следователь</w:t>
        <w:softHyphen/>
        <w:t>но, по величине функциональных сдвигов в организме можно относительно судить о ве</w:t>
        <w:softHyphen/>
        <w:t>личине физической нагрузки. Здесь говорится относительно, потому что, как отмечают спе</w:t>
        <w:softHyphen/>
        <w:t>циалисты в области физиологии спорта, одна и та же величина физической нагрузки всег</w:t>
        <w:softHyphen/>
        <w:t>да сопровождается одними и теми же вели</w:t>
        <w:softHyphen/>
        <w:t>чинами функциональных сдвигов при одном и том же исходном состоянии организма, а при различном исходном состоянии организ</w:t>
        <w:softHyphen/>
        <w:t>ма одни и те же физические нагрузки вызы</w:t>
        <w:softHyphen/>
        <w:t>вают неадекватные по величине функциональ</w:t>
        <w:softHyphen/>
        <w:t>ные сдвиги в организм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кратко охарактеризовав физическую и функциональную нагрузки, можно отметить, что "спортивная нагрузка" включает в себя определенную интегративную величину выполненной работы — "физи</w:t>
        <w:softHyphen/>
        <w:t>ческую нагрузку" — и сопутствующие ей интегративные сдвиги в организме — "функцио</w:t>
        <w:softHyphen/>
        <w:t>нальную нагрузку"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льзя отрицать и того, что процесс фи</w:t>
        <w:softHyphen/>
        <w:t>зической подготовки, по существу своему, есть единство двух существенно различных хотя и взаимосвязанных процессов, а именно: трени</w:t>
        <w:softHyphen/>
        <w:t>ровочного — как процесса накопления необходимых двигательных навыков и умений, а также сдвигов в организме, и соревнователь</w:t>
        <w:softHyphen/>
        <w:t>ного — как процесса трансформации накоп</w:t>
        <w:softHyphen/>
        <w:t>ленных двигательных умений и навыков, а также положительных сдвигов в организме спортсмена с целью реализации их в макси</w:t>
        <w:softHyphen/>
        <w:t>мально возможный спортивный результат, осуществляемый, как правило, лишь в процес</w:t>
        <w:softHyphen/>
        <w:t>се спортивных соревнований. Поэтому физи</w:t>
        <w:softHyphen/>
        <w:t>ческая нагрузка в свою очередь может быть подразделена на две разновидности: трениро</w:t>
        <w:softHyphen/>
        <w:t>вочную и соревновательную. Что касается функциональной нагрузки, то, в силу своей специфики, она непосредственно не может быть подразделена на две выше названные разновидности, но всецело обуславливается либо спецификой (характером, величиной и прочее) тренировочной физической нагрузки, либо спецификой (характером, величиной и прочее) соревновательной физической на</w:t>
        <w:softHyphen/>
        <w:t>грузк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если физическая и функ</w:t>
        <w:softHyphen/>
        <w:t>циональная нагрузки являются двумя качест</w:t>
        <w:softHyphen/>
        <w:t>венно различными видами спортивной нагруз</w:t>
        <w:softHyphen/>
        <w:t>ки, то тренировочная и соревновательная на</w:t>
        <w:softHyphen/>
        <w:t>грузки выступают лишь как разновидности этих видов спортивной нагрузк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специальной литературе имеются еди</w:t>
        <w:softHyphen/>
        <w:t>ничные работы, связанные с изучением сорев</w:t>
        <w:softHyphen/>
        <w:t>новательной нагрузки, однако никто из авто</w:t>
        <w:softHyphen/>
        <w:t>ров не раскрывает содержательную сторону соревновательной нагрузки, а лишь подчер</w:t>
        <w:softHyphen/>
        <w:t>кивают, что в ходе соревнований нагрузка больше, чем па тренировочных занятиях, причем все свои данные они основывают в основном на функ</w:t>
        <w:softHyphen/>
        <w:t>циональных изменениях, происходящих в ор</w:t>
        <w:softHyphen/>
        <w:t>ганизме спортсмен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остановиться еще на двух моментах. Во-первых, следует различать вы</w:t>
        <w:softHyphen/>
        <w:t>полненную физическую нагрузку и ту, кото</w:t>
        <w:softHyphen/>
        <w:t>рую мы планируем, т. е. такую нагрузку, ко</w:t>
        <w:softHyphen/>
        <w:t>торая при определенных условиях превраща</w:t>
        <w:softHyphen/>
        <w:t>ется в действительность, но еще не преврати</w:t>
        <w:softHyphen/>
        <w:t>лась в нее; возможность еще не реализована, но мы уже рассматриваем ее так, как если бы имели дело с чем-то уже существующим. Это относится как к физической, так и к функциональной нагрузка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Когда мы говорим о нагрузке, го чаще всего подразумеваем, что нагрузка уже вы</w:t>
        <w:softHyphen/>
        <w:t>полнена, т. е. нагрузка реальная, уже имев</w:t>
        <w:softHyphen/>
        <w:t>шая место. Но в то же время нам приходится нередко говорить о планируемой физической нагрузке. В отличие от реальных процессов, которые имеют место в первом случае, во вто</w:t>
        <w:softHyphen/>
        <w:t>ром случае имеет место предполагаемая, т. е. возможная нагрузка. Поэтому она (нагрузка) выступает как идеальная модель будущей ре</w:t>
        <w:softHyphen/>
        <w:t>альной нагрузк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прежде чем анализиро</w:t>
        <w:softHyphen/>
        <w:t>вать, а тем более исследовать реальную на</w:t>
        <w:softHyphen/>
        <w:t>грузку, необходимо помнить, что ей всегда будет предшествовать идеальный аналог — теоретическая модель планируемой нагрузк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-видимому, здесь уместно отметить, что при планировании физической нагрузки необходимо прогнозировать (планировать) и функциональную нагрузку, т. е. те функцио</w:t>
        <w:softHyphen/>
        <w:t>нальные сдвиги, которые являются следстви</w:t>
        <w:softHyphen/>
        <w:t>ем выполнения планируемой физической на</w:t>
        <w:softHyphen/>
        <w:t>грузки. Причем, если при планировании пре</w:t>
        <w:softHyphen/>
        <w:t>дусматривать функциональную нагрузку, то она будет выступать обоснованием для плани</w:t>
        <w:softHyphen/>
        <w:t>рования физической нагрузки, т. е. это — идеальное представление о том, что должно произойти в организме при выполнении той или иной физической нагрузк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режде чем будут иметь место реальные процессы, т. е. выполнение физической нагрузки и те реальные сдвиги, которые являются следствием ее, им всегда будут предшествовать их идеальные аналоги в виде прогнозируемых, физической или функ</w:t>
        <w:softHyphen/>
        <w:t>циональной, нагрузок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ind w:firstLine="72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1.3 Проявления спортивной нагрузки в легкой атлетик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ортивную нагрузку целесообразно рас</w:t>
        <w:softHyphen/>
        <w:t>сматривать в двух конкретных ее проявлени</w:t>
        <w:softHyphen/>
        <w:t>ях — тренировочной и соревновательной, ко</w:t>
        <w:softHyphen/>
        <w:t>торые имеют место в спортивной деятельнос</w:t>
        <w:softHyphen/>
        <w:t>ти и являются разновидностями спортивной нагрузки. На уровне физического воспитания преобладающий характер носит тренировоч</w:t>
        <w:softHyphen/>
        <w:t>ная нагрузка. Что касается массового спорта, а тем более спорта высших достижений (боль</w:t>
        <w:softHyphen/>
        <w:t>шого спорта), то там всегда налицо два ее вида: тренировочная и соревновательна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ренировочная нагрузка в большей сте</w:t>
        <w:softHyphen/>
        <w:t>пени поддается регулированию, т. к. для ее дозирования имеются объективные предпосылки. Отличительной особенностью соревно</w:t>
        <w:softHyphen/>
        <w:t>вательной нагрузки будет сопутствующее ей всегда психоэмоциональное напряжение. Со</w:t>
        <w:softHyphen/>
        <w:t>ревновательная нагрузка чаще будет неадек</w:t>
        <w:softHyphen/>
        <w:t>ватна нашим функциональным возможностям, т. к. готовы мы или нет к данным соревнова</w:t>
        <w:softHyphen/>
        <w:t>ниям, а должны .выступать и выполнять пред</w:t>
        <w:softHyphen/>
        <w:t>стоящую работу с максимальной интенсивно</w:t>
        <w:softHyphen/>
        <w:t>стью., или с максимальным объемом, а поэто</w:t>
        <w:softHyphen/>
        <w:t>му нагрузка на соревнованиях всегда выше, чем, тренировочная, ибо цель высшего поряд</w:t>
        <w:softHyphen/>
        <w:t>ка приводит и к более, высоким нагрузкам, как физическим так и функциональны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облема нагрузки и методология ее исследования.</w:t>
      </w:r>
    </w:p>
    <w:p>
      <w:pPr>
        <w:pStyle w:val="Heading2"/>
        <w:spacing w:lineRule="auto" w:line="360"/>
        <w:ind w:firstLine="72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2.1 Основные аспекты теоретического анализ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облема нагрузки — это сложная проблема потому, что при исследовании ее мы изучаем непосредственно самого человека, т. е. те интимнейшие процессы, которые про</w:t>
        <w:softHyphen/>
        <w:t>текают в организме при выполнении различ</w:t>
        <w:softHyphen/>
        <w:t>ных нагрузок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Методология исследования чтобы рассматривать проблему нагрузки как диалектическое единство двух ее составляющих или, как чаще принято гово</w:t>
        <w:softHyphen/>
        <w:t>рить, единство внешней и внутренней сто</w:t>
        <w:softHyphen/>
        <w:t>рон е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динство это противоречивое. Для удоб</w:t>
        <w:softHyphen/>
        <w:t>ства теоретического анализа можно изо</w:t>
        <w:softHyphen/>
        <w:t>лированно исследовать физическую нагрузку и нагрузку функциональную. В этом случае можно проанализировать ее составляющие, их взаимосвязь и прочие моменты. Собствен</w:t>
        <w:softHyphen/>
        <w:t>но, это то, что было проделано в.данной ра</w:t>
        <w:softHyphen/>
        <w:t>боте. Во всех же остальных случаях иссле</w:t>
        <w:softHyphen/>
        <w:t>довать одну сторону спортивной нагрузки без другой практически нецелесообразно. Осо</w:t>
        <w:softHyphen/>
        <w:t>бенно это касается функциональной нагрузки (внутренней стороны). Дело в том, что меж</w:t>
        <w:softHyphen/>
        <w:t>ду внешней и внутренней сторонами спортив</w:t>
        <w:softHyphen/>
        <w:t>ной нагрузки существует жесткая причинно-следственная связь. Внешняя сторона — фи</w:t>
        <w:softHyphen/>
        <w:t>зическая нагрузка — выступает всегда как причина по отношению к нагрузке функцио</w:t>
        <w:softHyphen/>
        <w:t>нальной. Поэтому изучать следствие, не иссле</w:t>
        <w:softHyphen/>
        <w:t>дуя саму причину мягко говоря, — неверно, не говоря уже о том, что такое исследование совершенно лишено здравого смысла, так как не приводит к практически значимым выво</w:t>
        <w:softHyphen/>
        <w:t>да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ак, например, при определенных физио</w:t>
        <w:softHyphen/>
        <w:t>логических, биохимических и прочих исследо</w:t>
        <w:softHyphen/>
        <w:t>ваниях спортсменов были выявлены достовер</w:t>
        <w:softHyphen/>
        <w:t>ные сдвиги в тех или иных системах организ</w:t>
        <w:softHyphen/>
        <w:t>ма, обнаружилось определенное, даже до</w:t>
        <w:softHyphen/>
        <w:t>вольно интересное взаимосочетание (или вза</w:t>
        <w:softHyphen/>
        <w:t>имосодействие) процессов расходования и восстановления "рабочих потенциалов", одна</w:t>
        <w:softHyphen/>
        <w:t>ко ценность данных исследований ничтожно мала, так как отсутствует достоверная инфор</w:t>
        <w:softHyphen/>
        <w:t>мация о той физической нагрузке, которая была выполнена спортсменом и вследствие чего были получены определенные сдвиги в организм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Что касается самой причины или внеш</w:t>
        <w:softHyphen/>
        <w:t>ней стороны спортивной нагрузки (а именно нагрузки физической), то если ее исследовать как изолированное явление, в этом случае мы сможем получить определенную информацию о величине физической нагрузки и даже о том, к какому результату это привело. Одна</w:t>
        <w:softHyphen/>
        <w:t>ко, какие изменения происходили в органах и системах при ее выполнении, остается неизвестным, то есть не ясно, как и за счет чего организм спортсмена справился с физической нагрузко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на вопрос, можно ли ис</w:t>
        <w:softHyphen/>
        <w:t>следовать каждую из сторон спортивной на</w:t>
        <w:softHyphen/>
        <w:t>грузки в отдельности, можно ответить только отрицательно. А именно: ни физическую на</w:t>
        <w:softHyphen/>
        <w:t>грузку спортсмена невозможно изучать в от</w:t>
        <w:softHyphen/>
        <w:t>дельности от тех сдвигов, которые происходят под ее влиянием в организме, ни тем более функциональную нагрузку. Изучение эффективности планируемой физической нагрузки невозможно без иссле</w:t>
        <w:softHyphen/>
        <w:t>дования тех сдвигов, которые под ее влияни</w:t>
        <w:softHyphen/>
        <w:t>ем должны происходить в организме спорт смена. Собственно, планируя физическую на</w:t>
        <w:softHyphen/>
        <w:t>грузку, мы по сути своей планируем опреде</w:t>
        <w:softHyphen/>
        <w:t>ленный вид сдвигов в организме и, следова</w:t>
        <w:softHyphen/>
        <w:t>тельно, определенные адаптационные реакции организма и, уже как результат этого, — оп</w:t>
        <w:softHyphen/>
        <w:t>ределенные, всецело обусловленные данными физическими воздействиями (физической на</w:t>
        <w:softHyphen/>
        <w:t>грузкой) положительные изменения в органах и системах организма, в уровне (энергетиче</w:t>
        <w:softHyphen/>
        <w:t>ском, функциональном и проч.) его функцио</w:t>
        <w:softHyphen/>
        <w:t xml:space="preserve">нирования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Как позитив, при использовании данной методологии исследования спортивной нагруз</w:t>
        <w:softHyphen/>
        <w:t>ки в каждом конкретном виде спорта, на уровне спорта высших достижений, может (и должна) явиться объективная необходимость создания определенной системы физических воздействий на организм спортсмена и адек</w:t>
        <w:softHyphen/>
        <w:t>ватных ей сдвигов в организме спортсмена, при равных исходных данных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ой бы компонент нагрузки не исследовали, необ</w:t>
        <w:softHyphen/>
        <w:t>ходимо всегда помнить о взаимосвязи этих, компонентов как в структуре самой физиче</w:t>
        <w:softHyphen/>
        <w:t>ской или функциональной нагрузки, так и в их взаимодействии между собо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е многочисленные научные исследова</w:t>
        <w:softHyphen/>
        <w:t>ния без рассмотрения изучаемых компонентов в их взаимосвязи и взаимозависимости в этой сложной системе будут бессмысленны и ото</w:t>
        <w:softHyphen/>
        <w:t xml:space="preserve">двинут решение данной проблемы еще на многие годы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Может быть поэтому, несмотря на то, что данная проблема изучается более чем полвека, она до настоящего времени не реше</w:t>
        <w:softHyphen/>
        <w:t>на. Сложность решения этой проблемы связана и с тем, что мы изучаем самое сложное творение природы — человека. Причем, в данном случае — человека в спорте высших достижений, то есть находящегося в течение многих лет под постоянным целенаправленным воздействием определенных избирательновоздействующих и значительных по вели</w:t>
        <w:softHyphen/>
        <w:t>чине физических нагрузок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А поэтому, изучая спортивную нагрузку, нужно всегда помнить о двойственности ее структуры т. е. физической и функциональной нагрузках. Двойственный характер спор</w:t>
        <w:softHyphen/>
        <w:t>тивной нагрузки не случаен, эта двойствен</w:t>
        <w:softHyphen/>
        <w:t>ность — двойственность самого человека, где социальное проявление человека всегда тес</w:t>
        <w:softHyphen/>
        <w:t>но связано с биологической его природой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spacing w:lineRule="auto" w:line="360"/>
        <w:ind w:firstLine="72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2.2 Оценка величины нагрузки и основные подходы к рассмотрению этой проблемы. Структура и компоненты физической нагрузки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нализ специальной литературы позво</w:t>
        <w:softHyphen/>
        <w:t>лил выявить отсутствие единой трактовки при раскрытии содержательной стороны нагруз</w:t>
        <w:softHyphen/>
        <w:t>ки. Так А. И. Кузнецов (1967) под нагрузкой предлагает понимать отноше</w:t>
        <w:softHyphen/>
        <w:t>ние объема проделанной работы к трениро</w:t>
        <w:softHyphen/>
        <w:t>вочному времени. Пауль Кунат (1972), давая определение нагрузки, пишет, что это физиче</w:t>
        <w:softHyphen/>
        <w:t>ское и нервное напряжение, связанное с вы</w:t>
        <w:softHyphen/>
        <w:t>полнением двигательных действий определен</w:t>
        <w:softHyphen/>
        <w:t>ной мощности, частоты, длительности и плот</w:t>
        <w:softHyphen/>
        <w:t>ности (интенсивности). И. Ю. Бондарчук (1988) считает, что под нагрузкой следует понимать, прежде всего, количественную меру воздействия физических упражнений. Причем, "нагрузка сопряжена и с расходованием ра</w:t>
        <w:softHyphen/>
        <w:t>бочих потенциалов организма (энергетическо</w:t>
        <w:softHyphen/>
        <w:t>го, психологического) и с утомлением"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Что касается оценки величины нагрузки, то и здесь нет единства в понимании этого вопроса. Многие авторы склонны оценивать величину нагрузки, основываясь на изменени</w:t>
        <w:softHyphen/>
        <w:t>ях различных физиологических показателей: частота сердечных сокращений, потребление кислорода, уровень энерготрат, показатели утомления, качество выполнения физических упражнений и многие другие показатели (Г. И. Кукушкин, 1953; Н. П. Ерменко, 1956; В. 3. Нагорный, 1969; В. П. Филин, 1964; М. Я. Горкин, 1966; Н. Д. Синани, 1967; Ю. К. Лукашук, 1967; А. Д. Бутков, 1967; А. В. Ро</w:t>
        <w:softHyphen/>
        <w:t>дионов, И. Б. Викторов и др., 1975; Карл Хаинц Хеддерготт, 1976; А. Г. Баталов в соавт., 1993 и мн. др.), но никто из них не пытается выделить основные компоненты фи</w:t>
        <w:softHyphen/>
        <w:t>зической нагрузки и тем более охарактеризо</w:t>
        <w:softHyphen/>
        <w:t>вать их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тот вопрос является исключительно важным, так как лишь зная основные компоненты или составляющие фи</w:t>
        <w:softHyphen/>
        <w:t>зической нагрузки, можно определить ее ха</w:t>
        <w:softHyphen/>
        <w:t>рактер и величину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сследуя содержание физической нагруз</w:t>
        <w:softHyphen/>
        <w:t>ки, нами было выявлено, что основными ком</w:t>
        <w:softHyphen/>
        <w:t>понентами, определяющими ее, являются: дви</w:t>
        <w:softHyphen/>
        <w:t>гательное действие, отдых и способ их взаи</w:t>
        <w:softHyphen/>
        <w:t>мосочетания. Именно эти компоненты (и никакие другие) в полной мере раскрыва</w:t>
        <w:softHyphen/>
        <w:t>ют содержательную сторону физической на</w:t>
        <w:softHyphen/>
        <w:t>грузки спортсмена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выполнении любого физического уп</w:t>
        <w:softHyphen/>
        <w:t>ражнения всегда налицо определенный двига</w:t>
        <w:softHyphen/>
        <w:t>тельный акт (или сложное двигательное дей</w:t>
        <w:softHyphen/>
        <w:t>ствие), который и будет обуславливать харак</w:t>
        <w:softHyphen/>
        <w:t>тер и определенную величину физического воз</w:t>
        <w:softHyphen/>
        <w:t>действия. Следовательно, физическое воздей</w:t>
        <w:softHyphen/>
        <w:t>ствие есть результат двигательных актов (дви</w:t>
        <w:softHyphen/>
        <w:t>гательных действий), который связан с актив</w:t>
        <w:softHyphen/>
        <w:t>ным выполнением любого физического упраж</w:t>
        <w:softHyphen/>
        <w:t>нения в заданном режиме и с определенной величиной усилий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авая краткую характеристику двига</w:t>
        <w:softHyphen/>
        <w:t>тельным действиям, нужно помнить, что в тео</w:t>
        <w:softHyphen/>
        <w:t>рии спортивной подготовки в любом виде спорта принято двигательные действия, а сле</w:t>
        <w:softHyphen/>
        <w:t>довательно и физические воздействия, под</w:t>
        <w:softHyphen/>
        <w:t>разделять на специфические, неспецифические и смешанные. Специфические двигательные действия — это такие действия, которые свя</w:t>
        <w:softHyphen/>
        <w:t>заны с активным выполнением каких-либо специально-подготовительных и специальных физических упражнений, являющихся для дан</w:t>
        <w:softHyphen/>
        <w:t>ного спортсмена средством специальной фи</w:t>
        <w:softHyphen/>
        <w:t>зической подготовки. При выполнении специ</w:t>
        <w:softHyphen/>
        <w:t>фических двигательных действий организм спортсмена всегда испытывает специфическое физическое воздействи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специфические двигательные дейст</w:t>
        <w:softHyphen/>
        <w:t>вия — это такие действия, которые связаны с активным выполнением какого-либо обще</w:t>
        <w:softHyphen/>
        <w:t>подготовительного упражнения, являющегося для данного спортсмена средством общей фи</w:t>
        <w:softHyphen/>
        <w:t>зической подготовки. А потому при выполне</w:t>
        <w:softHyphen/>
        <w:t>нии неспецифических двигательных действий спортсмен испытывает неспецифическое физи</w:t>
        <w:softHyphen/>
        <w:t>ческое воздействие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мимо этого, в спортивной практике спортсмен выполняет двигательные действия, в основе которых лежат как специфические, так и неспецифические физические упражне</w:t>
        <w:softHyphen/>
        <w:t>ния, т. е. смешанные двигательные действия. В результате выполнения этих смешанных действий спортсмен испытывает комбиниро</w:t>
        <w:softHyphen/>
        <w:t>ванное физическое воздействие. Основываясь на вышеизложенном, все двигательные дейст</w:t>
        <w:softHyphen/>
        <w:t>вия, а следовательно и физические воздейст</w:t>
        <w:softHyphen/>
        <w:t>вия, можно разделить на специфические, не</w:t>
        <w:softHyphen/>
        <w:t>специфические и смешанные. Такое подразде</w:t>
        <w:softHyphen/>
        <w:t>ление двигательных действий обусловлено тем. что для спортсмена совсем не безразлич</w:t>
        <w:softHyphen/>
        <w:t>но, какое двигательное действие он будет вы</w:t>
        <w:softHyphen/>
        <w:t>полнять, а именно — специфическое, неспецифическое или смешанное, потому как, выпол</w:t>
        <w:softHyphen/>
        <w:t>няя различные двигательные действия, спорт</w:t>
        <w:softHyphen/>
        <w:t>смен всегда будет испытывать и различные физические воздействия, которые и будут час</w:t>
        <w:softHyphen/>
        <w:t>тично обуславливать характер и величину фи</w:t>
        <w:softHyphen/>
        <w:t>зической" нагрузки. Здесь говорится "частично", потому что двигательные действия являются лишь одним из трех компонентов структуры физической нагрузки, а для определения ха</w:t>
        <w:softHyphen/>
        <w:t>рактера и величины физической нагрузки не</w:t>
        <w:softHyphen/>
        <w:t>обходимо учитывать все ее составляющие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кольку в практике спортивной дея</w:t>
        <w:softHyphen/>
        <w:t>тельности, наряду с понятием "физическая на</w:t>
        <w:softHyphen/>
        <w:t>грузка", широко распространены такие поня</w:t>
        <w:softHyphen/>
        <w:t>тия, как "физическая работа" и "физическое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здействие", то уточним содержание, а для этого разведем их. Обратимся прежде всего к более широким понятиям работы и нагруз</w:t>
        <w:softHyphen/>
        <w:t>ки в их связи с человеческой деятельностью и с природой самого человека. В настоящей работе используется два понятия: деятель</w:t>
        <w:softHyphen/>
        <w:t>ность и жизнедеятельность. В данном контек</w:t>
        <w:softHyphen/>
        <w:t>сте они не тождественны и каждое из них не</w:t>
        <w:softHyphen/>
        <w:t>сет свое конкретное содержание, отражающее реальный феномен. Деятельность человека является социаль</w:t>
        <w:softHyphen/>
        <w:t>ной формой движения материи. Деятельность заключается в сознательном, целенаправлен</w:t>
        <w:softHyphen/>
        <w:t>ном предметном преобразовании обществен</w:t>
        <w:softHyphen/>
        <w:t>ным человеком окружающей его действитель</w:t>
        <w:softHyphen/>
        <w:t>ности: природы, общества и самого человека. Тем самым, в деятельности проявляется со</w:t>
        <w:softHyphen/>
        <w:t>циальная сущность человека, вытекающая из социальной стороны его биосоциальной приро</w:t>
        <w:softHyphen/>
        <w:t>ды (Г. П. Неминущий, 1995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Жизнедеятельность является проявлением по отношению к человеку биологической фор</w:t>
        <w:softHyphen/>
        <w:t>мы движения материи. Жизнедеятельность за</w:t>
        <w:softHyphen/>
        <w:t>ключается в инициативно-сознательном обме</w:t>
        <w:softHyphen/>
        <w:t>не веществ между организмом и природой. Тем самым, в жизнедеятельности проявляется биологическая сторона биосоциальной приро</w:t>
        <w:softHyphen/>
        <w:t>ды человека. Эти две стороны природы чело</w:t>
        <w:softHyphen/>
        <w:t>века составляют диалектическое единство. Социальное и биологическое тесно переплетено и взаимосвязано в человеке и выступает как противоречивое единство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тсюда, действие, в зависимости от того, относится ли оно к какому-либо виду целена</w:t>
        <w:softHyphen/>
        <w:t>правленной преобразующей деятельности или же к жизнедеятельности человека, носит со</w:t>
        <w:softHyphen/>
        <w:t>циальный или биологический характер. Не</w:t>
        <w:softHyphen/>
        <w:t>зависимо от того, принадлежит ли действие к деятельности человека или его жизнедеятель</w:t>
        <w:softHyphen/>
        <w:t>ности, его конкретное содержание выражается в работе. Само понятие "работа" первоначаль</w:t>
        <w:softHyphen/>
        <w:t>но возникло в трудовой деятельности как ха</w:t>
        <w:softHyphen/>
        <w:t>рактеристика действия по достижению цели. Впоследствии понятие "работа" стало (снача</w:t>
        <w:softHyphen/>
        <w:t>ла с некоторой осторожностью, с оговорками, а затем все чаще и чаще) употребляться для характеристики целенаправленного действия в технико-конструкторской и научно-теорети</w:t>
        <w:softHyphen/>
        <w:t>ческой деятельности, а также двигательной и художественно-эстетической деятельности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жизнедеятельности человека также правомерно употребление понятия "работа" для характеристики действия (степени функ</w:t>
        <w:softHyphen/>
        <w:t>ционирования) органов и систем организма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ледовательно, работа — есть конкретное выражение содержания действия в человече</w:t>
        <w:softHyphen/>
        <w:t>ской деятельности или жизнедеятельности его организма. Поэтому работу нужно рассматри</w:t>
        <w:softHyphen/>
        <w:t>вать всегда по отношению и к социальной и к биологической сторонам природы человека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spacing w:lineRule="auto" w:line="360"/>
        <w:ind w:firstLine="72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2.3 Система оценива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нализ структуры двигательных действий спортсмена на уровне большого спорта позволяет нам установить, что основными характе</w:t>
        <w:softHyphen/>
        <w:t>ристиками, в которых выражается то или иное двигательное действие, являются пространст</w:t>
        <w:softHyphen/>
        <w:t>венные, временные и динамические. Прост</w:t>
        <w:softHyphen/>
        <w:t>ранственные — это такие характеристики, ко</w:t>
        <w:softHyphen/>
        <w:t>торые отражают линейные размерности дан</w:t>
        <w:softHyphen/>
        <w:t>ных двигательных действий в пространстве и выражаются в см, м, км и т. д. Временные характеристики — это такие характеристики, которые выявляют длительность двигательных действий во времени. Временные характерис</w:t>
        <w:softHyphen/>
        <w:t>тики выражаются в мс, с, мин, часах и т. д. Кроме того, что двигательные действия совер</w:t>
        <w:softHyphen/>
        <w:t>шаются в пространстве и во времени, они всегда связаны с конкретными мускульными усилиями спортсмена. Отсюда вытекает так называемая "динамическая" их характеристи</w:t>
        <w:softHyphen/>
        <w:t>ка, которая выражается в кг, тоннах и т. д. поднятого им перемещенного веса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Хотя зачастую в практике спорта мы вы</w:t>
        <w:softHyphen/>
        <w:t>ражаем двигательные действия либо в прост</w:t>
        <w:softHyphen/>
        <w:t>ранственных, либо во временных, либо в ди</w:t>
        <w:softHyphen/>
        <w:t>намических характеристиках, на самом деле все эти характеристики взаимно переплетены и всегда проявляются в совокупност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воей практической деятельности мы выражаем двигательные действия той харак</w:t>
        <w:softHyphen/>
        <w:t>теристикой, в которой ее легче всего выра</w:t>
        <w:softHyphen/>
        <w:t>зить. Такое положение не может считаться правильным. Для того, чтобы иметь полное представление о двигательном действии или физическом воздействии, мы должны плани</w:t>
        <w:softHyphen/>
        <w:t>руемое двигательное действие выражать, 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деланное — фиксировать одновременно во всех ее характеристиках, что, по-видимому, должно быть осуществлено уже в ближайшем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удущем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вою очередь, и пространственные, я временные, и динамические характеристики всегда проявляются в количественных и каче</w:t>
        <w:softHyphen/>
        <w:t>ственных параметрах. Количественными пара</w:t>
        <w:softHyphen/>
        <w:t>метрами двигательного действия являются та</w:t>
        <w:softHyphen/>
        <w:t>кие параметры, как объем и интенсивность, которые наиболее полно изучены и достаточ</w:t>
        <w:softHyphen/>
        <w:t>но широко применяются для определения ве</w:t>
        <w:softHyphen/>
        <w:t>личины двигательного действия, а следова</w:t>
        <w:softHyphen/>
        <w:t>тельно — и конкретного вида и разновидности физической нагрузки спортсмена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Что касается качественного параметра двигательного действия, то наши знания о нем являются недостаточным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личественные параметры двигательного действия полностью объективированы и тем самым исключают личностный (субъектив</w:t>
        <w:softHyphen/>
        <w:t>ный) момент как фактор характеристики. Что касается качественной характеристики двига</w:t>
        <w:softHyphen/>
        <w:t>тельного действия спортсмена, то она содер</w:t>
        <w:softHyphen/>
        <w:t>жит в себе личностный, субъективный момент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качестве определяющего фактора характе</w:t>
        <w:softHyphen/>
        <w:t>ристики. Это вытекает из того обстоятельства, что любая качественная характеристика отли</w:t>
        <w:softHyphen/>
        <w:t>чается от количественной своей неформализу</w:t>
        <w:softHyphen/>
        <w:t>емостью: она всегда отвечает на вопрос "как" — в смысле эффективности индивиду</w:t>
        <w:softHyphen/>
        <w:t>ального выполнения двигательного действия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о настоящего времени наиболее распро</w:t>
        <w:softHyphen/>
        <w:t>страненными в практике спортивной деятель</w:t>
        <w:softHyphen/>
        <w:t>ности являются количественные оценки. Однако на достигнутом уровне спортивных ре</w:t>
        <w:softHyphen/>
        <w:t>зультатов количественные оценки двигатель</w:t>
        <w:softHyphen/>
        <w:t>ных действий теряют свою эффективность. На первый план теперь уже выступают попытки качественно оценить двигательные действия, а через "их и физические воздействия — фи</w:t>
        <w:softHyphen/>
        <w:t>зическую нагрузку спортсмена в целом и, в первую очередь, высококвалифицированного. Поэтому, на наш взгляд, сейчас своевременно: обратиться к исследованию качественных па</w:t>
        <w:softHyphen/>
        <w:t>раметров тех или иных двигательных дейст</w:t>
        <w:softHyphen/>
        <w:t>ви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чем существенным методологическим моментом подобного исследования являются: а) обнаружения и уточнения компонентов качественной оценки того или иною двигатель</w:t>
        <w:softHyphen/>
        <w:t>ного действия; б) выявление взаимосвязи ка</w:t>
        <w:softHyphen/>
        <w:t>чественных и количественных параметров всех характеристик, раскрывающих суть дви</w:t>
        <w:softHyphen/>
        <w:t>гательных действий, при выполнении конкрет</w:t>
        <w:softHyphen/>
        <w:t>ной физической работы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се характеристики двигательных дейст</w:t>
        <w:softHyphen/>
        <w:t>вий и их параметры находятся в очень слож</w:t>
        <w:softHyphen/>
        <w:t>ной взаимозависимости, совокупная взаимо</w:t>
        <w:softHyphen/>
        <w:t>связь которых отражается выражением "ре</w:t>
        <w:softHyphen/>
        <w:t>жим" двигательных действий — работы. Следовательно, данное выражение является очень емким и включает в себя как совокупную вза</w:t>
        <w:softHyphen/>
        <w:t>имосвязь всех рассмотренных выше характе</w:t>
        <w:softHyphen/>
        <w:t>ристик, так и их конкретные количественные и качественные проявления. До сих пор в практике большого спорта широко распрост</w:t>
        <w:softHyphen/>
        <w:t>ранена субъективная оценка физической на</w:t>
        <w:softHyphen/>
        <w:t>грузки — физического воздействия и двига</w:t>
        <w:softHyphen/>
        <w:t>тельного действия, с помощью которой трене</w:t>
        <w:softHyphen/>
        <w:t>ры (да и сами спортсмены) стремятся в ка</w:t>
        <w:softHyphen/>
        <w:t>ких-то суммарных величинах выразить, а под</w:t>
        <w:softHyphen/>
        <w:t>час и оценить проделанные или запланирован</w:t>
        <w:softHyphen/>
        <w:t>ные физическую нагрузку, физические воз</w:t>
        <w:softHyphen/>
        <w:t>действия и двигательные действия. Для этого чаще всего используют такие условные оцен</w:t>
        <w:softHyphen/>
        <w:t>ки двигательного действия (физического воз</w:t>
        <w:softHyphen/>
        <w:t>действия), как малое, среднее, большое, зна</w:t>
        <w:softHyphen/>
        <w:t>чительное и т. п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-видимому, можно согласиться с этим широко распространенным мнением о целесо</w:t>
        <w:softHyphen/>
        <w:t>образности использования для практических нужд определенных условных оценок двига</w:t>
        <w:softHyphen/>
        <w:t>тельных действий (физических воздействий — физической нагрузки) спортсмена, но обяза</w:t>
        <w:softHyphen/>
        <w:t>тельным требованием при этом должна быть их конкретизация и систематизация. Возмож</w:t>
        <w:softHyphen/>
        <w:t>но ли это? В рамках одного вида спорта, а следовательно, одного вида или разновиднос</w:t>
        <w:softHyphen/>
        <w:t>ти двигательных действий спортсмена — да. Причем специалистам необходимо добиваться такого положения, чтобы под той или иной субъективной оценкой величины двигательно</w:t>
        <w:softHyphen/>
        <w:t>го действия мы понимали бы, хотя и прибли</w:t>
        <w:softHyphen/>
        <w:t>зительно, но все-таки какую-то конкретную величину двигательного действия. Что касает</w:t>
        <w:softHyphen/>
        <w:t>ся различных видов спорта, то такая система условных, субъективных оценок невозможна, так как невозможно сравнивать между собой совершенно различные виды и разновидности двигательных действий, а следовательно и фи</w:t>
        <w:softHyphen/>
        <w:t>зических воздействий — физической нагрузки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иболее целесообразно для практических целей использовать пятибалльную условную градацию (систему оце</w:t>
        <w:softHyphen/>
        <w:t>нок) величины двигательных действий, сохра</w:t>
        <w:softHyphen/>
        <w:t>нив такую последовательность: малое, сред</w:t>
        <w:softHyphen/>
        <w:t>нее, значительное, большое, максимальное. Эта условная система оценок будет справедлива как при оценке объема и интен</w:t>
        <w:softHyphen/>
        <w:t>сивности двигательных действий, так и при оценке ее суммарной величины, где объем и интенсивность их будут находиться в опреде</w:t>
        <w:softHyphen/>
        <w:t>ленных сочетаниях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анная условная градация выражена в процентах от возможностей — способностей спортсмена к выполнению какого-либо кон</w:t>
        <w:softHyphen/>
        <w:t>кретного двигательного действия на данный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омент времени. Максимальными могут быть и возможности, и способности спортсмена, но они всегда являются так называемой "инди</w:t>
        <w:softHyphen/>
        <w:t>видуально-переменной" величиной, так как всегда соответствуют как возможностям, так и способностям данного индивида, а вместе с тем подвержены постоянным изменениям как в сторону уменьшения, так и в сторону увеличения. А так как возможности — спо</w:t>
        <w:softHyphen/>
        <w:t>собности спортсмена подвержены значитель</w:t>
        <w:softHyphen/>
        <w:t>ным колебаниям, то одна и та же для данно</w:t>
        <w:softHyphen/>
        <w:t>го спортсмена величина двигательного дейст</w:t>
        <w:softHyphen/>
        <w:t>вия по всем своим качественно-количествен</w:t>
        <w:softHyphen/>
        <w:t>ным параметрам на определенный момент времени может быть большой и даже макси</w:t>
        <w:softHyphen/>
        <w:t>мальной, а через какой-то промежуток вре</w:t>
        <w:softHyphen/>
        <w:t>мени — средней и даже малой, и наоборот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ледовательно, введение в практическую деятельность тренера приведенной выше ус</w:t>
        <w:softHyphen/>
        <w:t>ловной системы оценок дает возможность, хо</w:t>
        <w:softHyphen/>
        <w:t>тя и со значительной долей натяжки, оцени</w:t>
        <w:softHyphen/>
        <w:t>вать величину (качество и количество) двига</w:t>
        <w:softHyphen/>
        <w:t>тельных действий различных спортсменов в рамках одного, избранного вида спорта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1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дых, как составляющая физической нагрузки.</w:t>
      </w:r>
    </w:p>
    <w:p>
      <w:pPr>
        <w:pStyle w:val="Heading2"/>
        <w:spacing w:lineRule="auto" w:line="360"/>
        <w:ind w:firstLine="72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3.1 Отдых – определение и краткая характеристика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ссмотрим вторую составляющую физи</w:t>
        <w:softHyphen/>
        <w:t>ческой нагрузки — отдых. Выполне</w:t>
        <w:softHyphen/>
        <w:t>ние любого двигательного действия чередует</w:t>
        <w:softHyphen/>
        <w:t>ся с отдыхом (интервалом, паузой, фазой расслабления), так как человек не может бес</w:t>
        <w:softHyphen/>
        <w:t>конечно выполнять физические упражнения. Даже при самой длительной непрерывной ра</w:t>
        <w:softHyphen/>
        <w:t>боте, когда отсутствуют специальные интер</w:t>
        <w:softHyphen/>
        <w:t>валы отдыха, последний всегда имеет место в виде фаз расслабления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литературе имеется большое количест</w:t>
        <w:softHyphen/>
        <w:t>во исследований, посвященных изучению от</w:t>
        <w:softHyphen/>
        <w:t>дыха. Однако авторы рассматривают отдых как частное или самостоятельное проявление его или изучают отдых во взаимосвязи с ра</w:t>
        <w:softHyphen/>
        <w:t>ботоспособностью. Мной не обнаружено работ, в которых бы приводилась определенная клас</w:t>
        <w:softHyphen/>
        <w:t>сификация отдыха, давались бы определения, раскрывалась бы структура отдыха или ис</w:t>
        <w:softHyphen/>
        <w:t>следовались его различные виды и разновид</w:t>
        <w:softHyphen/>
        <w:t>ности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тдых — это состояние относительного или абсолютного бездействия, являющееся следствием предыдущего целенаправленного активного двигательного действия (физиче</w:t>
        <w:softHyphen/>
        <w:t>ской работы), целью которого является обес</w:t>
        <w:softHyphen/>
        <w:t>печение восстановления и повышение функ</w:t>
        <w:softHyphen/>
        <w:t>циональных возможностей организма, необхо</w:t>
        <w:softHyphen/>
        <w:t>димых для продолжения двигательного дейст</w:t>
        <w:softHyphen/>
        <w:t>вия или физической работы в заданных ре</w:t>
        <w:softHyphen/>
        <w:t>жимах и без снижения его (ее) эффективно</w:t>
        <w:softHyphen/>
        <w:t>сти. Так как отдых имеет место и в непрерыв</w:t>
        <w:softHyphen/>
        <w:t>ном, циклическом двигательном действии, про</w:t>
        <w:softHyphen/>
        <w:t>являющийся в неявной форме как совокуп</w:t>
        <w:softHyphen/>
        <w:t>ность фаз расслабления, чередующихся с фа</w:t>
        <w:softHyphen/>
        <w:t>зами напряжения, а также между отдельны</w:t>
        <w:softHyphen/>
        <w:t>ми порциями двигательных действий, то мож</w:t>
        <w:softHyphen/>
        <w:t>но выделить две формы проявления отдыха: явный (как послерабочий интервал отдыха) и скрытый (как послерабочая фаза расслаб</w:t>
        <w:softHyphen/>
        <w:t>ления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тановимся хотя бы кратко на характе</w:t>
        <w:softHyphen/>
        <w:t>ристике явного отдыха. На сегодняшний день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ожно выделить три вида явного отдыха: активный, пассивный и комбинированный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д активным отдыхом понимается такой отдых, во время которого спортсмен занима</w:t>
        <w:softHyphen/>
        <w:t>ется целенаправленной деятельностью, но по содержанию эта деятельность отличается от предыдущей физической работы. В свою очередь активный отдых может иметь три разно</w:t>
        <w:softHyphen/>
        <w:t>видности, а именно — двигательный, недвига</w:t>
        <w:softHyphen/>
        <w:t>тельный и смешанный (т. е. различные взаимосочетания двух предыдущих)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 время активного отдыха двигательного характера всегда в наличии целенаправлен</w:t>
        <w:softHyphen/>
        <w:t>ная двигательная деятельность, средствами которой могут быть динамические, статиче</w:t>
        <w:softHyphen/>
        <w:t>ские или статико-динамические двигательные действия. Помимо этого, при активном двига</w:t>
        <w:softHyphen/>
        <w:t>тельном отдыхе спортсмен может заниматься ритмической гимнастикой, восточными едино</w:t>
        <w:softHyphen/>
        <w:t>борствами, игровыми видами спорта и пр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 время активного отдыха не двигатель</w:t>
        <w:softHyphen/>
        <w:t>ного характера спортсмен занят другими ви</w:t>
        <w:softHyphen/>
        <w:t>дами деятельности: научно-теоретической, технико-конструкторской, художественно-эс</w:t>
        <w:softHyphen/>
        <w:t>тетической на уровне креативной или репро</w:t>
        <w:softHyphen/>
        <w:t>дуктивной деятельности, а также в формах учебной или производственной. Помимо этого, сюда можно отнести занятия шахматами, шашками, игры в лото, домино, карты, биль</w:t>
        <w:softHyphen/>
        <w:t>ярд и очень популярные в наши дни электрон</w:t>
        <w:softHyphen/>
        <w:t>ные игры. Эту группу средств условно мож</w:t>
        <w:softHyphen/>
        <w:t>но назвать "интеллектуальными играми"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 активному отдыху зрелищно-эмоцио</w:t>
        <w:softHyphen/>
        <w:t>нального характера относятся посещение те</w:t>
        <w:softHyphen/>
        <w:t>атров и кино, спортивных соревнований (не специфичных для данного спортсмена), худо</w:t>
        <w:softHyphen/>
        <w:t>жественных выставок, музеев и т. д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активном отдыхе с использованием естественных сил природы можно выделить две подгруппы. В первую подгруппу входят охота, рыбная ловля, сбор грибов, ягод, а также различные пешие походы и т. д. Ко второй подгруппе — автомототуризм, прогул</w:t>
        <w:softHyphen/>
        <w:t>ки на катерах, яхтах, конный, водный ту</w:t>
        <w:softHyphen/>
        <w:t>ризм и пр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д пассивным отдыхом понимается та</w:t>
        <w:softHyphen/>
        <w:t>кой отдых, во время которого отсутствует це</w:t>
        <w:softHyphen/>
        <w:t>ленаправленная двигательная деятельность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целях более глубокого понимания сущ</w:t>
        <w:softHyphen/>
        <w:t>ности пассивного отдыха в последнем можно также выделить две разновидности: естествен</w:t>
        <w:softHyphen/>
        <w:t>ный и искусственный. При пассивном отдыхе естественного характера отсутствуют какие-либо воздействия на спортсмена, в то время как при пассивном отдыхе искусственного ха</w:t>
        <w:softHyphen/>
        <w:t>рактера спортсмен, находясь в состоянии от</w:t>
        <w:softHyphen/>
        <w:t>носительного покоя, испытывает на себе ак</w:t>
        <w:softHyphen/>
        <w:t>тивное воздействие. При пассивном отдыхе естественного характера спортсмен может находиться или в комнатных условиях (дом, гостиница, общежитие и пр.), или же в без</w:t>
        <w:softHyphen/>
        <w:t>деятельном состоянии на природе (в саду, на берегу озера, реки и пр.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пассивном отдыхе искусственного характера воздействия, которые получает спортсмен, можно разделить на три подгруппы: физиотерапевтические, психофизиологиче</w:t>
        <w:softHyphen/>
        <w:t>ские и фармакологические. К физиотерапев</w:t>
        <w:softHyphen/>
        <w:t>тическим средствам воздействия можно от</w:t>
        <w:softHyphen/>
        <w:t>нести применение массажа (со всеми его раз</w:t>
        <w:softHyphen/>
        <w:t>новидностями): гидромассаж, вибромассаж, баня-сауна, барокамера и т. д. При психофи</w:t>
        <w:softHyphen/>
        <w:t>зиологических воздействиях используют гип</w:t>
        <w:softHyphen/>
        <w:t>ноз, аутогенную тренировку, электросон и пр- Фармакологическое воздействие включает в себя использование биостимулирующих пре</w:t>
        <w:softHyphen/>
        <w:t>паратов (женьшень, элеутерококк и пр.), а также всевозможных комплексов витаминов и специально разрабатываемых напитков (белково-глюкозный шоколад, спортивные на</w:t>
        <w:softHyphen/>
        <w:t>питки, коктейли и пр.)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смотря на большое разнообразие средств, используемых во время пассивного отдыха с воздействием искусственного харак</w:t>
        <w:softHyphen/>
        <w:t>тера, все они способствуют повышению эф</w:t>
        <w:softHyphen/>
        <w:t>фективности пассивного отдыха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мбинированный отдых представляет собой определенные взаимосочетания актив</w:t>
        <w:softHyphen/>
        <w:t>ного и пассивного отдыха, в котором зачас</w:t>
        <w:softHyphen/>
        <w:t>тую практически невозможно вычленить тот или иной вид активного или пассивного воз</w:t>
        <w:softHyphen/>
        <w:t>действия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ужно подчеркнуть, что мы специально, для удобства теоретического исследования, разводим активный, пассивный и комбиниро</w:t>
        <w:softHyphen/>
        <w:t>ванный отдых и вычленяем их разновидности для более глубокого изучения их содержания и выявления значимости каждого из них. В спортивной практике эти разновидности чаще проявляются не в чистом виде, а в сложной взаимосвязи и взаимозависимости, однако, нередко спортсмены предпочтение от</w:t>
        <w:softHyphen/>
        <w:t>дают какому-либо одному или двум из выше</w:t>
        <w:softHyphen/>
        <w:t>перечисленных разновидностей отдыха. Так как в процессе спортивной подготовки воздей</w:t>
        <w:softHyphen/>
        <w:t>ствие тех или иных двигательных действий на спортсмена всегда идет параллельно с отды</w:t>
        <w:softHyphen/>
        <w:t>хом, то отсюда возникает объективная необ</w:t>
        <w:softHyphen/>
        <w:t>ходимость в проведении подобной классифи</w:t>
        <w:softHyphen/>
        <w:t>кации отдыха и анализа содержания всех средств, используемых при том или ином ви</w:t>
        <w:softHyphen/>
        <w:t>де отдыха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spacing w:lineRule="auto" w:line="360"/>
        <w:ind w:firstLine="72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3.2 Типология отдыха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се виды и разновидности отдыха могут быть выражены лишь временной характерис</w:t>
        <w:softHyphen/>
        <w:t>тикой, т. е. сколько длится отдых (миллисе</w:t>
        <w:softHyphen/>
        <w:t>кунд, секунд, минут, часов, дней). Что каса</w:t>
        <w:softHyphen/>
        <w:t>ется параметров отдыха, то последний может иметь количественную и качественную сторо</w:t>
        <w:softHyphen/>
        <w:t>ну, однако качественный параметр отдыха на сегодняшний день остается практически не исследованным. Имеющие место в теории и практике спорта условные градации отдыха: полный, жесткий, экстремальный — пока единственные, по которым можно судить о величине (количественной и качественной стороне) отдых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Жесткий отдых — это такой временной отрезок отдыха, после которого спортсмен при выполнении следующих двигательных действий испытывает напряженность некото</w:t>
        <w:softHyphen/>
        <w:t>рых физиологических и психофизиологиче</w:t>
        <w:softHyphen/>
        <w:t>ских процессов (или, как говорят, на фоне неполного восстановления)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лный отдых — это такой отдых, после которого спортсмен может выполнять двига</w:t>
        <w:softHyphen/>
        <w:t>тельные действия без дополнительных напря</w:t>
        <w:softHyphen/>
        <w:t>жений функций (т. е. на фоне полного восста</w:t>
        <w:softHyphen/>
        <w:t>новления)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кстремальный отдых — это такой ин</w:t>
        <w:softHyphen/>
        <w:t>тервал отдыха, после которого спортсмен мо</w:t>
        <w:softHyphen/>
        <w:t>жет выполнять двигательные действия, не</w:t>
        <w:softHyphen/>
        <w:t>сколько большие по объему или интенсивно</w:t>
        <w:softHyphen/>
        <w:t>сти по сравнению с предыдущими физически</w:t>
        <w:softHyphen/>
        <w:t>ми воздействиями без дополнительного напря</w:t>
        <w:softHyphen/>
        <w:t>жения органов и систем (т. е. фаза сверхвос</w:t>
        <w:softHyphen/>
        <w:t>становления)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spacing w:lineRule="auto" w:line="360"/>
        <w:ind w:firstLine="72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3.3 Сочетание отдыха и двигательных действий в тренировках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к уже отмечалось, двигательные дей</w:t>
        <w:softHyphen/>
        <w:t>ствия и отдых всегда сопутствуют друг другу и находятся в сложной взаимосвязи; а регу</w:t>
        <w:softHyphen/>
        <w:t>лятором данной взаимосвязи является способ их взаимосочетания, то есть метод трениров</w:t>
        <w:softHyphen/>
        <w:t>ки, который и есть третий основной компонент физической нагрузки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ледовательно, метод физической подго</w:t>
        <w:softHyphen/>
        <w:t>товки — метод тренировки есть определен</w:t>
        <w:softHyphen/>
        <w:t>ная закономерность построения двигательных действий (физических воздействий), опреде</w:t>
        <w:softHyphen/>
        <w:t>ленная закономерность построения отдыха, а также определенная закономерность в их вза</w:t>
        <w:softHyphen/>
        <w:t>имосочетании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сследуя методы, используемые в подго</w:t>
        <w:softHyphen/>
        <w:t>товке высококвалифицированных спортсме</w:t>
        <w:softHyphen/>
        <w:t>нов, можно констатировать, что в настоящее время четко просматриваются в структуре физической нагрузки две основные группы ме</w:t>
        <w:softHyphen/>
        <w:t>тодов тренировки, а именно: метод непрерыв</w:t>
        <w:softHyphen/>
        <w:t>ного и интервального (прерывного) двига</w:t>
        <w:softHyphen/>
        <w:t>тельного действия и метод отдыха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основе первой группы методов лежит выполнение только циклических физических упражнений, а в основе второй — и цикличе</w:t>
        <w:softHyphen/>
        <w:t>ских и ациклических. Суть первой группы за</w:t>
        <w:softHyphen/>
        <w:t>ключается в том, что каждый цикл простого или сложного двигательного действия пред</w:t>
        <w:softHyphen/>
        <w:t>ставляет собой фазу (или совокупность) на</w:t>
        <w:softHyphen/>
        <w:t>пряжения определенных мышечных групп, участвующих в выполнении данного двига</w:t>
        <w:softHyphen/>
        <w:t>тельного действия, а отдых — фазу расслаб</w:t>
        <w:softHyphen/>
        <w:t>ления или совокупность таковых. Суть второй группы методов тренировки заключается в наличии четко выраженного интервала отды</w:t>
        <w:softHyphen/>
        <w:t>ха после выполнения каждого двигательного акта или сложного двигательного действия, т. е. всегда налицо как определенный отрезок времени для исполнения двигательного дей</w:t>
        <w:softHyphen/>
        <w:t>ствия, так и отрезок времени для отдыха пос</w:t>
        <w:softHyphen/>
        <w:t>ле него — т. е. интервал отдыха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вою очередь, каждый из вышеназван</w:t>
        <w:softHyphen/>
        <w:t>ных методов тренировки имеет по две боль</w:t>
        <w:softHyphen/>
        <w:t>шие подгруппы: методы стандартного (посто</w:t>
        <w:softHyphen/>
        <w:t>янного) и методы переменного двигательного действия и отдыха. Все остальное многообра</w:t>
        <w:softHyphen/>
        <w:t>зие методов тренировки, по всей видимости, является лишь производными вышеназванных метод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точним два понятия — "стандартные" и "переменные" методы. "Стандартным" метод тренировки называется потому, что как вели</w:t>
        <w:softHyphen/>
        <w:t>чина (интегральная пространственная, вре</w:t>
        <w:softHyphen/>
        <w:t>менная, динамическая характеристика) двигательного действия, так и величина (времен</w:t>
        <w:softHyphen/>
        <w:t>ная характеристика) отдыха должны быть постоянными. "Переменные" методы подразу</w:t>
        <w:softHyphen/>
        <w:t>мевают совершенно иное; и двигательное дей</w:t>
        <w:softHyphen/>
        <w:t>ствие и интервал отдыха должны быть вели</w:t>
        <w:softHyphen/>
        <w:t>чинами переменными, изменяющимися либо в сторону увеличения, либо уменьшения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ожно привести небольшой пример, как различные взаимосочетания двигательных дей</w:t>
        <w:softHyphen/>
        <w:t>ствий и отдыха определяют характер и вели</w:t>
        <w:softHyphen/>
        <w:t>чину физической нагрузки. Как мы уже гово</w:t>
        <w:softHyphen/>
        <w:t>рили при непрерывном способе (методе) дви</w:t>
        <w:softHyphen/>
        <w:t>гательные действия выполняются без явного отдыха, но при обязательном наличии скры</w:t>
        <w:softHyphen/>
        <w:t>того. Поэтому в данном случае ритмическая характеристика скрытого отдыха, а точнее — ритм выполнения тех или иных двигательных действий выступает как регулятор физической нагрузки, т. е. здесь чередуются двигательные действия и скрытый отдых; их соотношения могут быть самые различные — 1 :2; 2 : 1 и т. д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ким образом, физическая нагрузка есть интегральное единство двигательных дейст</w:t>
        <w:softHyphen/>
        <w:t>вий и отдыха, находящихся между собой в определенной взаимосвязи, характеризуемая тем или иным способом их взаимосочетания — методом тренировки. Поэтому только учет специфики (или особенностей) взаимосоче</w:t>
        <w:softHyphen/>
        <w:t>тания определенных двигательных действий и отдыха (фаз расслабления или интервалов отдыха) позволит определить характер и, что особенно важно, величину физической нагруз</w:t>
        <w:softHyphen/>
        <w:t>ки, которая была или будет выполнена спорт</w:t>
        <w:softHyphen/>
        <w:t>сменном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ы остановились на основных компонен</w:t>
        <w:softHyphen/>
        <w:t>тах, определяющих структуру физической на</w:t>
        <w:softHyphen/>
        <w:t>грузки, в результате чего возникает представ</w:t>
        <w:softHyphen/>
        <w:t>ление о физической нагрузке как об исклю</w:t>
        <w:softHyphen/>
        <w:t>чительно сложном интегративном единстве всех ее составляющих. Подобное единство полностью исключает возможность сведения содержания физической нагрузки к специфи</w:t>
        <w:softHyphen/>
        <w:t>ке проявления одного из ее компонентов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тсюда следует, что принцип определения содержания физической нагрузки заключает</w:t>
        <w:softHyphen/>
        <w:t>ся в выявлении характера двигательного дей</w:t>
        <w:softHyphen/>
        <w:t>ствия, характера отдыха и способа их взаимо</w:t>
        <w:softHyphen/>
        <w:t>сочетания — метода тренировки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1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оотношение понятий "физическое воздействие" и "физическая нагрузка". Градация двигательных действ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Что касается непосредственно физической работы, то она представляет собой то двига</w:t>
        <w:softHyphen/>
        <w:t>тельное действие, которое в структуре физиче</w:t>
        <w:softHyphen/>
        <w:t>ской нагрузки выступает лишь как один из ее компонентов, а именно — как двигательное действие. Следовательно, понятие "физическая нагрузка" значительно шире и объемнее по</w:t>
        <w:softHyphen/>
        <w:t>нятия "физическая работа"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о поскольку двигательное действие яв</w:t>
        <w:softHyphen/>
        <w:t>ляется исходным компонентом, определяющим специфику, характер и величину физической нагрузки, то в первом приближении можно сказать, что физическая работа определяет физическую нагрузк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кольку в специальной литературе име</w:t>
        <w:softHyphen/>
        <w:t>ет место еще и такое понятие, как "физиче</w:t>
        <w:softHyphen/>
        <w:t>ское воздействие", то выясним, как оно соот</w:t>
        <w:softHyphen/>
        <w:t>носится с понятием "физическая нагрузка"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жде всего, выполнение какого-либо двигательного действия, сопутствующий ему вид отдыха и способ взаимосочетания двига</w:t>
        <w:softHyphen/>
        <w:t>тельного действия и отдыха, т. е. физическое воздействие по смысловому значению тожде</w:t>
        <w:softHyphen/>
        <w:t>ственно физической нагрузке. Следовательно, физическое воздействие фактически является трехсоставным элементом так же, как и физи</w:t>
        <w:softHyphen/>
        <w:t>ческая нагрузка. Таким образом, физическая нагрузка является совокупностью физических воздействий, а так как в практике спорта (и в целом в двигательной деятельности) не бы</w:t>
        <w:softHyphen/>
        <w:t>вает одиночных физических воздействий, то понятие "физическое воздействие" в настоя</w:t>
        <w:softHyphen/>
        <w:t>щем контексте опускается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се вышесказанное относится в основном к характеру физической нагрузки. А какими же показателями определяется ее величина? Поскольку сама физическая нагрузка яв</w:t>
        <w:softHyphen/>
        <w:t>ляется по сути интегративной, то ее величина должна практически представлять собой не</w:t>
        <w:softHyphen/>
        <w:t>кое интегративное единство всех ее компонен</w:t>
        <w:softHyphen/>
        <w:t>тов. Первым компонентом, как мы уже отме</w:t>
        <w:softHyphen/>
        <w:t>чали, является двигательное действие, которое определяется тремя метрическими характерис</w:t>
        <w:softHyphen/>
        <w:t>тиками: динамическими, пространственными, временными, взятыми в их совокупности. Вто</w:t>
        <w:softHyphen/>
        <w:t>рой компонент — отдых — выражается в ос</w:t>
        <w:softHyphen/>
        <w:t>новном только во временной характеристике. Любое двигательное действие всегда вы</w:t>
        <w:softHyphen/>
        <w:t>полняется за какой-то отрезок времени, осу</w:t>
        <w:softHyphen/>
        <w:t>ществляется с преодолением какого-либо пу</w:t>
        <w:softHyphen/>
        <w:t>ти, с приложением при этом определенных усилий. Отдых же мы всегда планируем в ка</w:t>
        <w:softHyphen/>
        <w:t>ких-то единицах времени. Наряду с этим нужно подчеркнуть и тот факт, что для ха</w:t>
        <w:softHyphen/>
        <w:t>рактеристики величины физической нагрузки, обычно в спортивной практике пользуются условной градацией. Следует отметить, что более тридцати лет назад была предложена условная градация, характеризующая величи</w:t>
        <w:softHyphen/>
        <w:t>ну физической нагрузки. Однако, претерпевая бесконечные изменения, авторы, предлагая все новые и новые условные градации, не пыта</w:t>
        <w:softHyphen/>
        <w:t>лись дать научное обоснование такой замене, считая, что лишь предлагаемая ими условная градация может полноценно охарактеризовать нагрузку в изучаемом им виде спорта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дни авторы в основу условных градаций предлагают брать техническую сторону вы</w:t>
        <w:softHyphen/>
        <w:t>полнения тех или иных двигательных дейст</w:t>
        <w:softHyphen/>
        <w:t>вий, другие, и их большинство, предлагают учитывать те или иные функциональные сдви</w:t>
        <w:softHyphen/>
        <w:t>ги в организме, которые происходят под вли</w:t>
        <w:softHyphen/>
        <w:t>янием данных действий. То, что условная градация необходима, — бесспорно. Однако эта градация может относиться только к двигательным действиям, но не к нагрузке, будь она тренировочной или соревновательно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понятие "условная градация" двига</w:t>
        <w:softHyphen/>
        <w:t>тельных действий мы вкладываем возможнос</w:t>
        <w:softHyphen/>
        <w:t>ти спортсмена (выраженные в процентах от его максимальных возможностей) выполнить на данный момент то или другое двигатель</w:t>
        <w:softHyphen/>
        <w:t>ное действие. Для характерис</w:t>
        <w:softHyphen/>
        <w:t>тики двигательных действий можно предложить пять условных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радаций: малая (30—40%), средняя (40— 60%), значительная (60—80%), большая (80—90%) и максимальная (100—105%). Мы еще раз подчеркиваем, что градация "услов</w:t>
        <w:softHyphen/>
        <w:t>ная", т. к. допускаем, что могут быть откло</w:t>
        <w:softHyphen/>
        <w:t xml:space="preserve">нения в ту или другую сторону на 5—10%, но такая градация необходима, ибо для тренера совсем небезразлично знать и фиксировать двигательные действия, выполняемые его спортсменом. 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Я считаю, что нельзя отождествлять понятия "большая" нагрузка и "большое" двигательное действие, т. к. когда мы говорим о нагрузке, то необходимо обязательно учи</w:t>
        <w:softHyphen/>
        <w:t>тывать и другие ее компоненты, а именно — отдых и метод тренировки, т. е. взаимосоче</w:t>
        <w:softHyphen/>
        <w:t>тание двигательных действий и отдыха, и, только учитывая эти компоненты, можно су</w:t>
        <w:softHyphen/>
        <w:t>дить о величине физической нагрузки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этому лишь продуманное планирование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вигательных действий, отдыха и их взаимосочетания позволит судить о той или иной нагрузке физической, и потому нецелесообразно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ловную градацию, предлагаемую для двигательных действий (и физических воздействий), переносить для характеристики физи</w:t>
        <w:softHyphen/>
        <w:t>ческой нагрузки в целом.</w:t>
      </w:r>
      <w:r>
        <w:br w:type="page"/>
      </w:r>
    </w:p>
    <w:p>
      <w:pPr>
        <w:pStyle w:val="Heading1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ожно констатировать, что физическая нагрузка (не затрагивая ее динамику) зависит от суммарной величины двигательного действия и отдыха. При посто</w:t>
        <w:softHyphen/>
        <w:t>янной величине отдыха эффект нагрузки про</w:t>
        <w:softHyphen/>
        <w:t>порционален суммарной величине двигатель</w:t>
        <w:softHyphen/>
        <w:t>ного действия, а при постоянном двигатель</w:t>
        <w:softHyphen/>
        <w:t>ном действии эффект нагрузки обратнопропорционален суммарной величине отдыха (чем меньше отдых между каждым выполняемым движением, тем выше физическая нагрузка и наоборот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днако полное понимание физической на</w:t>
        <w:softHyphen/>
        <w:t>грузки возможно лишь тогда, когда мы смо</w:t>
        <w:softHyphen/>
        <w:t>жем выражать интегральной количественно-качественной характеристикой величину дви</w:t>
        <w:softHyphen/>
        <w:t>гательных действий, интегральной качествен</w:t>
        <w:softHyphen/>
        <w:t>ной характеристикой отдых, имеющий место при выполнении данного физического упраж</w:t>
        <w:softHyphen/>
        <w:t>нения, а также фиксировать способ взаимо</w:t>
        <w:softHyphen/>
        <w:t>связи этих компонентов. Только изучив все эти компоненты, мы сможем иметь полную информацию о физической нагрузке, которую спортсмен выполнил или должен выполнить в процессе тренировочного занятия или сорев</w:t>
        <w:softHyphen/>
        <w:t>нова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дводя итог данной работе, хотелось бы отметить, что основные цели данной работы были выполнены, дана общая характеристика нагрузки, рассмотрены различные ее проявления и сочетания. Но, несмотря на это, данный вопрос остается актуальным и данная работа может послужить основой более широкого исследования.</w:t>
      </w:r>
      <w:r>
        <w:br w:type="page"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Style w:val="1"/>
          <w:rFonts w:cs="Times New Roman"/>
          <w:sz w:val="28"/>
          <w:szCs w:val="28"/>
        </w:rPr>
        <w:t>Список использованной литератур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минущий Г.П. Дукальская А.В. Спортивная нагрузка как объект теоретического исследования. Ростов-на-Дону, 199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минущий Г.П. Дукальская А.В. Физическая нагрузка: ее сущность, структура, общая характеристика и методология исследования. Ростов-на-Дону, 199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минущий Г.П. Дукальская А.В. Функциональная нагрузка: ее сущность, структура, общая характеристика и методология исследования. Ростов-на-Дону, 199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аснов С. В. Легкая атлетика. Москва, 199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Лабинцев К. Р. Характеристика нагрузок в легкой атлетике. Москва, 200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Касаткина Л. В. Бег – это жизнь. Санкт-Петербург, 199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рамов М. Я. Легкоатлетические соревнования. Особенности подготовки. Москва, 200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360"/>
    </w:pPr>
    <w:rPr>
      <w:sz w:val="28"/>
      <w:szCs w:val="28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5" w:leader="dot"/>
      </w:tabs>
      <w:spacing w:lineRule="auto" w:line="360"/>
      <w:ind w:left="708" w:hanging="0"/>
    </w:pPr>
    <w:rPr>
      <w:sz w:val="28"/>
      <w:szCs w:val="28"/>
    </w:rPr>
  </w:style>
  <w:style w:type="paragraph" w:styleId="Contents3">
    <w:name w:val="TOC 3"/>
    <w:basedOn w:val="Normal"/>
    <w:next w:val="Normal"/>
    <w:pPr>
      <w:spacing w:lineRule="auto" w:line="360"/>
      <w:ind w:left="708" w:hanging="0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3:41:00Z</dcterms:created>
  <dc:creator>dennica</dc:creator>
  <dc:description/>
  <cp:keywords/>
  <dc:language>en-US</dc:language>
  <cp:lastModifiedBy>Mage</cp:lastModifiedBy>
  <cp:lastPrinted>2005-05-25T19:30:00Z</cp:lastPrinted>
  <dcterms:modified xsi:type="dcterms:W3CDTF">2011-10-14T13:41:00Z</dcterms:modified>
  <cp:revision>2</cp:revision>
  <dc:subject/>
  <dc:title>Г</dc:title>
</cp:coreProperties>
</file>