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sz w:val="44"/>
          <w:szCs w:val="44"/>
        </w:rPr>
      </w:pPr>
      <w:r>
        <w:rPr>
          <w:sz w:val="44"/>
          <w:szCs w:val="44"/>
        </w:rPr>
        <w:t>Содержание</w:t>
      </w:r>
    </w:p>
    <w:p>
      <w:pPr>
        <w:pStyle w:val="Contents1"/>
        <w:tabs>
          <w:tab w:val="clear" w:pos="708"/>
          <w:tab w:val="right" w:pos="9606" w:leader="dot"/>
        </w:tabs>
        <w:rPr>
          <w:b w:val="false"/>
          <w:b w:val="false"/>
          <w:bCs w:val="false"/>
          <w:caps w:val="false"/>
          <w:smallCaps w:val="false"/>
          <w:sz w:val="40"/>
          <w:szCs w:val="40"/>
          <w:lang w:val="en-US" w:eastAsia="en-US"/>
        </w:rPr>
      </w:pPr>
      <w:r>
        <w:rPr>
          <w:rStyle w:val="InternetLink"/>
          <w:sz w:val="40"/>
          <w:szCs w:val="40"/>
          <w:lang w:val="en-US" w:eastAsia="en-US"/>
        </w:rPr>
        <w:t>Введение</w:t>
      </w:r>
    </w:p>
    <w:p>
      <w:pPr>
        <w:pStyle w:val="Contents1"/>
        <w:tabs>
          <w:tab w:val="clear" w:pos="708"/>
          <w:tab w:val="right" w:pos="9606" w:leader="dot"/>
        </w:tabs>
        <w:rPr>
          <w:b w:val="false"/>
          <w:b w:val="false"/>
          <w:bCs w:val="false"/>
          <w:caps w:val="false"/>
          <w:smallCaps w:val="false"/>
          <w:sz w:val="40"/>
          <w:szCs w:val="40"/>
          <w:lang w:val="en-US" w:eastAsia="en-US"/>
        </w:rPr>
      </w:pPr>
      <w:r>
        <w:rPr>
          <w:rStyle w:val="InternetLink"/>
          <w:sz w:val="40"/>
          <w:szCs w:val="40"/>
          <w:lang w:val="en-US" w:eastAsia="en-US"/>
        </w:rPr>
        <w:t>Александр Тихонов</w:t>
      </w:r>
    </w:p>
    <w:p>
      <w:pPr>
        <w:pStyle w:val="Contents1"/>
        <w:tabs>
          <w:tab w:val="clear" w:pos="708"/>
          <w:tab w:val="right" w:pos="9606" w:leader="dot"/>
        </w:tabs>
        <w:rPr>
          <w:b w:val="false"/>
          <w:b w:val="false"/>
          <w:bCs w:val="false"/>
          <w:caps w:val="false"/>
          <w:smallCaps w:val="false"/>
          <w:sz w:val="40"/>
          <w:szCs w:val="40"/>
          <w:lang w:val="en-US" w:eastAsia="en-US"/>
        </w:rPr>
      </w:pPr>
      <w:r>
        <w:rPr>
          <w:rStyle w:val="InternetLink"/>
          <w:sz w:val="40"/>
          <w:szCs w:val="40"/>
          <w:lang w:val="en-US" w:eastAsia="en-US"/>
        </w:rPr>
        <w:t>Станислав Поздняков</w:t>
      </w:r>
    </w:p>
    <w:p>
      <w:pPr>
        <w:pStyle w:val="Contents1"/>
        <w:tabs>
          <w:tab w:val="clear" w:pos="708"/>
          <w:tab w:val="right" w:pos="9606" w:leader="dot"/>
        </w:tabs>
        <w:rPr>
          <w:b w:val="false"/>
          <w:b w:val="false"/>
          <w:bCs w:val="false"/>
          <w:caps w:val="false"/>
          <w:smallCaps w:val="false"/>
          <w:sz w:val="40"/>
          <w:szCs w:val="40"/>
          <w:lang w:val="en-US" w:eastAsia="en-US"/>
        </w:rPr>
      </w:pPr>
      <w:r>
        <w:rPr>
          <w:rStyle w:val="InternetLink"/>
          <w:sz w:val="40"/>
          <w:szCs w:val="40"/>
          <w:lang w:val="en-US" w:eastAsia="en-US"/>
        </w:rPr>
        <w:t>Виктор Маматов</w:t>
      </w:r>
    </w:p>
    <w:p>
      <w:pPr>
        <w:pStyle w:val="Contents1"/>
        <w:tabs>
          <w:tab w:val="clear" w:pos="708"/>
          <w:tab w:val="right" w:pos="9606" w:leader="dot"/>
        </w:tabs>
        <w:rPr>
          <w:b w:val="false"/>
          <w:b w:val="false"/>
          <w:bCs w:val="false"/>
          <w:caps w:val="false"/>
          <w:smallCaps w:val="false"/>
          <w:sz w:val="40"/>
          <w:szCs w:val="40"/>
          <w:lang w:val="en-US" w:eastAsia="en-US"/>
        </w:rPr>
      </w:pPr>
      <w:r>
        <w:rPr>
          <w:rStyle w:val="InternetLink"/>
          <w:sz w:val="40"/>
          <w:szCs w:val="40"/>
          <w:lang w:val="en-US" w:eastAsia="en-US"/>
        </w:rPr>
        <w:t>Александр Карелин</w:t>
      </w:r>
    </w:p>
    <w:p>
      <w:pPr>
        <w:pStyle w:val="Contents1"/>
        <w:tabs>
          <w:tab w:val="clear" w:pos="708"/>
          <w:tab w:val="right" w:pos="9606" w:leader="dot"/>
        </w:tabs>
        <w:rPr>
          <w:b w:val="false"/>
          <w:b w:val="false"/>
          <w:bCs w:val="false"/>
          <w:caps w:val="false"/>
          <w:smallCaps w:val="false"/>
          <w:sz w:val="40"/>
          <w:szCs w:val="40"/>
          <w:lang w:val="en-US" w:eastAsia="en-US"/>
        </w:rPr>
      </w:pPr>
      <w:r>
        <w:rPr>
          <w:rStyle w:val="InternetLink"/>
          <w:sz w:val="40"/>
          <w:szCs w:val="40"/>
          <w:lang w:val="en-US" w:eastAsia="en-US"/>
        </w:rPr>
        <w:t>Сергей Тарасов</w:t>
      </w:r>
    </w:p>
    <w:p>
      <w:pPr>
        <w:pStyle w:val="Contents1"/>
        <w:tabs>
          <w:tab w:val="clear" w:pos="708"/>
          <w:tab w:val="right" w:pos="9606" w:leader="dot"/>
        </w:tabs>
        <w:rPr>
          <w:b w:val="false"/>
          <w:b w:val="false"/>
          <w:bCs w:val="false"/>
          <w:caps w:val="false"/>
          <w:smallCaps w:val="false"/>
          <w:sz w:val="40"/>
          <w:szCs w:val="40"/>
          <w:lang w:val="en-US" w:eastAsia="en-US"/>
        </w:rPr>
      </w:pPr>
      <w:r>
        <w:rPr>
          <w:rStyle w:val="InternetLink"/>
          <w:sz w:val="40"/>
          <w:szCs w:val="40"/>
          <w:lang w:val="en-US" w:eastAsia="en-US"/>
        </w:rPr>
        <w:t>Виктор Маркин</w:t>
      </w:r>
    </w:p>
    <w:p>
      <w:pPr>
        <w:pStyle w:val="Contents1"/>
        <w:tabs>
          <w:tab w:val="clear" w:pos="708"/>
          <w:tab w:val="right" w:pos="9606" w:leader="dot"/>
        </w:tabs>
        <w:rPr>
          <w:b w:val="false"/>
          <w:b w:val="false"/>
          <w:bCs w:val="false"/>
          <w:caps w:val="false"/>
          <w:smallCaps w:val="false"/>
          <w:sz w:val="40"/>
          <w:szCs w:val="40"/>
          <w:lang w:val="en-US" w:eastAsia="en-US"/>
        </w:rPr>
      </w:pPr>
      <w:r>
        <w:rPr>
          <w:rStyle w:val="InternetLink"/>
          <w:sz w:val="40"/>
          <w:szCs w:val="40"/>
          <w:lang w:val="en-US" w:eastAsia="en-US"/>
        </w:rPr>
        <w:t>Григорий Кириенко</w:t>
      </w:r>
    </w:p>
    <w:p>
      <w:pPr>
        <w:pStyle w:val="Contents1"/>
        <w:tabs>
          <w:tab w:val="clear" w:pos="708"/>
          <w:tab w:val="right" w:pos="9606" w:leader="dot"/>
        </w:tabs>
        <w:rPr>
          <w:b w:val="false"/>
          <w:b w:val="false"/>
          <w:bCs w:val="false"/>
          <w:caps w:val="false"/>
          <w:smallCaps w:val="false"/>
          <w:sz w:val="40"/>
          <w:szCs w:val="40"/>
          <w:lang w:val="en-US" w:eastAsia="en-US"/>
        </w:rPr>
      </w:pPr>
      <w:r>
        <w:rPr>
          <w:rStyle w:val="InternetLink"/>
          <w:sz w:val="40"/>
          <w:szCs w:val="40"/>
          <w:lang w:val="en-US" w:eastAsia="en-US"/>
        </w:rPr>
        <w:t>Игорь Полянский</w:t>
      </w:r>
    </w:p>
    <w:p>
      <w:pPr>
        <w:pStyle w:val="Contents1"/>
        <w:tabs>
          <w:tab w:val="clear" w:pos="708"/>
          <w:tab w:val="right" w:pos="9606" w:leader="dot"/>
        </w:tabs>
        <w:rPr>
          <w:b w:val="false"/>
          <w:b w:val="false"/>
          <w:bCs w:val="false"/>
          <w:caps w:val="false"/>
          <w:smallCaps w:val="false"/>
          <w:sz w:val="40"/>
          <w:szCs w:val="40"/>
          <w:lang w:val="en-US" w:eastAsia="en-US"/>
        </w:rPr>
      </w:pPr>
      <w:r>
        <w:rPr>
          <w:rStyle w:val="InternetLink"/>
          <w:sz w:val="40"/>
          <w:szCs w:val="40"/>
          <w:lang w:val="en-US" w:eastAsia="en-US"/>
        </w:rPr>
        <w:t>Евгений Подгорный</w:t>
      </w:r>
    </w:p>
    <w:p>
      <w:pPr>
        <w:pStyle w:val="Contents1"/>
        <w:tabs>
          <w:tab w:val="clear" w:pos="708"/>
          <w:tab w:val="right" w:pos="9606" w:leader="dot"/>
        </w:tabs>
        <w:rPr>
          <w:b w:val="false"/>
          <w:b w:val="false"/>
          <w:bCs w:val="false"/>
          <w:caps w:val="false"/>
          <w:smallCaps w:val="false"/>
          <w:sz w:val="40"/>
          <w:szCs w:val="40"/>
          <w:lang w:val="en-US" w:eastAsia="en-US"/>
        </w:rPr>
      </w:pPr>
      <w:r>
        <w:rPr>
          <w:rStyle w:val="InternetLink"/>
          <w:sz w:val="40"/>
          <w:szCs w:val="40"/>
          <w:lang w:val="en-US" w:eastAsia="en-US"/>
        </w:rPr>
        <w:t>Андрей Перлов</w:t>
      </w:r>
    </w:p>
    <w:p>
      <w:pPr>
        <w:pStyle w:val="Contents1"/>
        <w:tabs>
          <w:tab w:val="clear" w:pos="708"/>
          <w:tab w:val="right" w:pos="9606" w:leader="dot"/>
        </w:tabs>
        <w:rPr>
          <w:b w:val="false"/>
          <w:b w:val="false"/>
          <w:bCs w:val="false"/>
          <w:caps w:val="false"/>
          <w:smallCaps w:val="false"/>
          <w:sz w:val="40"/>
          <w:szCs w:val="40"/>
          <w:lang w:val="en-US" w:eastAsia="en-US"/>
        </w:rPr>
      </w:pPr>
      <w:r>
        <w:rPr>
          <w:rStyle w:val="InternetLink"/>
          <w:sz w:val="40"/>
          <w:szCs w:val="40"/>
          <w:lang w:val="en-US" w:eastAsia="en-US"/>
        </w:rPr>
        <w:t>Список литературы</w:t>
      </w:r>
      <w:r>
        <w:br w:type="page"/>
      </w:r>
    </w:p>
    <w:p>
      <w:pPr>
        <w:pStyle w:val="Heading1"/>
        <w:rPr/>
      </w:pPr>
      <w:r>
        <w:rPr/>
        <w:t>Введение</w:t>
      </w:r>
    </w:p>
    <w:p>
      <w:pPr>
        <w:pStyle w:val="Style15"/>
        <w:spacing w:lineRule="auto" w:line="360"/>
        <w:ind w:firstLine="539"/>
        <w:jc w:val="both"/>
        <w:rPr/>
      </w:pPr>
      <w:r>
        <w:rPr>
          <w:color w:val="000000"/>
          <w:sz w:val="28"/>
          <w:szCs w:val="28"/>
        </w:rPr>
        <w:t xml:space="preserve">Спорт популярен в Сибири. Cама  жизнь в суровых условиях воспитывает силу, волю и стойкость характера, без чего немыслима победа в спортивном состязании. Новосибирская область по праву считается родиной олимпийцев. Свыше 50 спортсменов и тренеров участвовало в летних и зимних Олимпиадах, завоевав на них 35 медалей, в том числе 23 золотых, 5 серебряных и 7 бронзовых. Многие из них становились олимпийскими чемпионами. На Олимпийских играх Новосибирскую область прославили: борец Александр Карелин, биатлонисты Виктор Маматов, Александр Тихонов, Сергей Булыгин, Сергей Тарасов, легкоатлеты Виктор Маркин и Андрей Перлов, баскетболистка Ирина Минх, пловец Игорь Полянский, фехтовальщики Григорий Кириенко и Станислав Поздняков, гимнаст Евгений Подгорный. </w:t>
      </w:r>
    </w:p>
    <w:p>
      <w:pPr>
        <w:pStyle w:val="Style15"/>
        <w:spacing w:lineRule="auto" w:line="360"/>
        <w:ind w:firstLine="539"/>
        <w:jc w:val="both"/>
        <w:rPr>
          <w:color w:val="000000"/>
          <w:sz w:val="28"/>
          <w:szCs w:val="28"/>
        </w:rPr>
      </w:pPr>
      <w:r>
        <w:rPr>
          <w:color w:val="000000"/>
          <w:sz w:val="28"/>
          <w:szCs w:val="28"/>
        </w:rPr>
        <w:t>В Новосибирске более десятка крупных стадионов. Наиболее известные из них - “Сибирь", "Сибсельмаш", “Спартак", “Чкаловец". Область располагает 3,4 тысячи спортивных сооружений. Среди них - отвечающие международным стандартам базы “Биатлон”  и “Олимпийская". В спортивных секциях и группах занимается более 200 тысяч человек. Особенное внимание уделяется развитию детского спорта. В области 89 детско-юношеских спортивных школ, в которых занимается более 38 тысяч юных спортсменов.</w:t>
      </w:r>
    </w:p>
    <w:p>
      <w:pPr>
        <w:pStyle w:val="Style15"/>
        <w:spacing w:lineRule="auto" w:line="360"/>
        <w:ind w:firstLine="539"/>
        <w:jc w:val="both"/>
        <w:rPr>
          <w:color w:val="000000"/>
          <w:sz w:val="28"/>
          <w:szCs w:val="28"/>
        </w:rPr>
      </w:pPr>
      <w:r>
        <w:rPr>
          <w:color w:val="000000"/>
          <w:sz w:val="28"/>
          <w:szCs w:val="28"/>
        </w:rPr>
        <w:t>По данным газеты “Спорт-Экспресс” из 16 зимних олимпийских видов спорта самыми сибирскими являются лыжи, биатлон, сани и скелетон. Напротив, ни одним сибиряком не представлено фигурное катание, хоккей, керлинг и сноуборд.</w:t>
      </w:r>
      <w:r>
        <w:br w:type="page"/>
      </w:r>
    </w:p>
    <w:p>
      <w:pPr>
        <w:pStyle w:val="Heading1"/>
        <w:rPr/>
      </w:pPr>
      <w:r>
        <w:rPr/>
        <w:t>Александр Тихонов</w:t>
      </w:r>
    </w:p>
    <w:p>
      <w:pPr>
        <w:pStyle w:val="Normal"/>
        <w:ind w:firstLine="539"/>
        <w:jc w:val="both"/>
        <w:rPr>
          <w:sz w:val="28"/>
          <w:szCs w:val="28"/>
        </w:rPr>
      </w:pPr>
      <w:r>
        <w:rPr>
          <w:sz w:val="28"/>
          <w:szCs w:val="28"/>
        </w:rPr>
        <w:t xml:space="preserve">Александр Тихонов - самый именитый биатлонист мира, гордость отечественного и мирового спорта. Он - победитель четырех Олимпиад. В зимнем спорте такого достижения не имеет ни один спортсмен планеты. </w:t>
      </w:r>
    </w:p>
    <w:p>
      <w:pPr>
        <w:pStyle w:val="Style15"/>
        <w:spacing w:before="0" w:after="0"/>
        <w:ind w:firstLine="539"/>
        <w:jc w:val="both"/>
        <w:rPr/>
      </w:pPr>
      <w:r>
        <w:rPr>
          <w:color w:val="000000"/>
          <w:sz w:val="28"/>
          <w:szCs w:val="28"/>
        </w:rPr>
        <w:t xml:space="preserve">Родился 2 января 1947 г. в с.Уйское Колхозного района Челябинской области. </w:t>
      </w:r>
    </w:p>
    <w:p>
      <w:pPr>
        <w:pStyle w:val="Style15"/>
        <w:spacing w:before="0" w:after="0"/>
        <w:ind w:firstLine="539"/>
        <w:jc w:val="both"/>
        <w:rPr>
          <w:color w:val="000000"/>
          <w:sz w:val="28"/>
          <w:szCs w:val="28"/>
        </w:rPr>
      </w:pPr>
      <w:r>
        <w:rPr>
          <w:color w:val="000000"/>
          <w:sz w:val="28"/>
          <w:szCs w:val="28"/>
        </w:rPr>
        <w:t xml:space="preserve">Отец - Иван Григорьевич, преподавал физкультуру в школе, показывал хорошие результаты в лыжных гонках, был победителем областных соревнований, участник Великой Отечественной войны, был ранен. Мать - Нина Евлампиевна, тоже занималась лыжами, работала бухгалтером. В семье Тихоновых было четверо детей: Сергей, Владимир (умер), Виктор, старший - Александр. </w:t>
      </w:r>
    </w:p>
    <w:p>
      <w:pPr>
        <w:pStyle w:val="Style15"/>
        <w:spacing w:before="0" w:after="0"/>
        <w:ind w:firstLine="539"/>
        <w:jc w:val="both"/>
        <w:rPr>
          <w:color w:val="000000"/>
          <w:sz w:val="28"/>
          <w:szCs w:val="28"/>
        </w:rPr>
      </w:pPr>
      <w:r>
        <w:rPr>
          <w:color w:val="000000"/>
          <w:sz w:val="28"/>
          <w:szCs w:val="28"/>
        </w:rPr>
        <w:t xml:space="preserve">А.И.Тихонов женат третьим браком. Дети от второго брака: сын - Александр (1971 г.рожд.), окончил юридический факультет Томского Государственного университета, живет в Новосибирске, работает по специальности; сын - Евгений (1973 г.рожд.), работает в Коломне в компании "Тихонов и К". Супруга - Тихонова Елена Викторовна (род.21.07.1957 г.), администратор "Клуба Тихонова". Их дочь - Полина (1982 г.рожд.), школьница. </w:t>
      </w:r>
    </w:p>
    <w:p>
      <w:pPr>
        <w:pStyle w:val="Style15"/>
        <w:spacing w:before="0" w:after="0"/>
        <w:ind w:firstLine="539"/>
        <w:jc w:val="both"/>
        <w:rPr>
          <w:color w:val="000000"/>
          <w:sz w:val="28"/>
          <w:szCs w:val="28"/>
        </w:rPr>
      </w:pPr>
      <w:r>
        <w:rPr>
          <w:color w:val="000000"/>
          <w:sz w:val="28"/>
          <w:szCs w:val="28"/>
        </w:rPr>
        <w:t xml:space="preserve">А.И.Тихонов окончил Новосибирский техникум физической культуры (1965-1968 гг.) и Новосибирский Государственный университет (1990-1995 гг.). </w:t>
      </w:r>
    </w:p>
    <w:p>
      <w:pPr>
        <w:pStyle w:val="Style15"/>
        <w:spacing w:before="0" w:after="0"/>
        <w:ind w:firstLine="539"/>
        <w:jc w:val="both"/>
        <w:rPr>
          <w:color w:val="000000"/>
          <w:sz w:val="28"/>
          <w:szCs w:val="28"/>
        </w:rPr>
      </w:pPr>
      <w:r>
        <w:rPr>
          <w:color w:val="000000"/>
          <w:sz w:val="28"/>
          <w:szCs w:val="28"/>
        </w:rPr>
        <w:t xml:space="preserve">Спортивная карьера А.Тихонова началась в спортивном обществе "Трудовые резервы", но большая ее часть связана с "Динамо", цвета которого он защищал в Новосибирске и Москве. </w:t>
      </w:r>
    </w:p>
    <w:p>
      <w:pPr>
        <w:pStyle w:val="Style15"/>
        <w:spacing w:before="0" w:after="0"/>
        <w:ind w:firstLine="539"/>
        <w:jc w:val="both"/>
        <w:rPr>
          <w:color w:val="000000"/>
          <w:sz w:val="28"/>
          <w:szCs w:val="28"/>
        </w:rPr>
      </w:pPr>
      <w:r>
        <w:rPr>
          <w:color w:val="000000"/>
          <w:sz w:val="28"/>
          <w:szCs w:val="28"/>
        </w:rPr>
        <w:t xml:space="preserve">Александр Тихонов - самый именитый биатлонист мира, гордость отечественного и мирового спорта. Он - победитель четырех Олимпиад. В зимнем спорте такого достижения не имеет ни один спортсмен планеты. </w:t>
      </w:r>
    </w:p>
    <w:p>
      <w:pPr>
        <w:pStyle w:val="Style15"/>
        <w:spacing w:before="0" w:after="0"/>
        <w:ind w:firstLine="539"/>
        <w:jc w:val="both"/>
        <w:rPr>
          <w:color w:val="000000"/>
          <w:sz w:val="28"/>
          <w:szCs w:val="28"/>
        </w:rPr>
      </w:pPr>
      <w:r>
        <w:rPr>
          <w:color w:val="000000"/>
          <w:sz w:val="28"/>
          <w:szCs w:val="28"/>
        </w:rPr>
        <w:t xml:space="preserve">Первый шаги в спорте Александр сделал в Новосибирске, занимал беговыми коньками, велосипедом, лыжами, показывая незаурядное дарование. Казалось, что призвание он найдет в лыжном спорте, где под руководством своего первого тренера Олега Николаевича Горохова в Челябинске становится заметным явлением не только в Новосибирске, но и на уровне сборной команды страны. Тренер, с которым связан путь Александра Тихонова от новичка-биатлониста до Заслуженного мастера спорта, - Евгений Дмитриевич Глинский, человек, бывший для Тихонова и тренером, и другом, - погиб в автомобильной катастрофе. Александр Васильевич Привалов - знаменитый российский биатлонист, гонщик и тренер - стал человеком, который дал путевку Александру Тихонову в большой спорт биатлона, забрав его из лыжного спорта, и вел в качестве старшего тренера сборной команды СССР более 10 лет. </w:t>
      </w:r>
    </w:p>
    <w:p>
      <w:pPr>
        <w:pStyle w:val="Style15"/>
        <w:spacing w:before="0" w:after="0"/>
        <w:ind w:firstLine="539"/>
        <w:jc w:val="both"/>
        <w:rPr>
          <w:color w:val="000000"/>
          <w:sz w:val="28"/>
          <w:szCs w:val="28"/>
        </w:rPr>
      </w:pPr>
      <w:r>
        <w:rPr>
          <w:color w:val="000000"/>
          <w:sz w:val="28"/>
          <w:szCs w:val="28"/>
        </w:rPr>
        <w:t xml:space="preserve">Олимпийский дебют Тихонова относится к 1968 г. Здесь в Гренобле (Франция) тогда еще никому не известный 20-летний спортсмен, по сути юниор, в блестящем стиле завоевывает серебряную медаль в индивидуальной гонке на 20 км, уступив в стрельбе норвежцу Магне Сольбергу каких-то полмиллиметра - цена двух штрафных минут и золотой медали. После этой гонки Александру доверяют первый этап в эстафете, который должен был бежать Олимпийский чемпион, прославленный Владимир Меланьин. Дерзкий бег А.Тихонова, уверенная стрельба дают решающее преимущество сборной СССР, которое удерживают и закрепляют Николай Пузанов, Владимир Бундарцев, Виктор Маматов. Есть первый титул Олимпийского чемпиона! </w:t>
      </w:r>
    </w:p>
    <w:p>
      <w:pPr>
        <w:pStyle w:val="Style15"/>
        <w:spacing w:before="0" w:after="0"/>
        <w:ind w:firstLine="539"/>
        <w:jc w:val="both"/>
        <w:rPr>
          <w:color w:val="000000"/>
          <w:sz w:val="28"/>
          <w:szCs w:val="28"/>
        </w:rPr>
      </w:pPr>
      <w:r>
        <w:rPr>
          <w:color w:val="000000"/>
          <w:sz w:val="28"/>
          <w:szCs w:val="28"/>
        </w:rPr>
        <w:t xml:space="preserve">После этих блистательных гонок А.Тихонов - фаворит всех соревнований, где он принимает участие. Пять побед в индивидуальных гонках на чемпионатах мира - своеобразный рекорд в биатлоне. Тринадцать золотых медалей чемпиона мира за 12 лет выступлений в большом спорте, первый Кубок мира по биатлону 1977 г., девятнадцать золотых медалей чемпиона СССР, - это далеко не полный перечень побед из звездной биографии А.Тихонова-спортсмена. </w:t>
      </w:r>
    </w:p>
    <w:p>
      <w:pPr>
        <w:pStyle w:val="Style15"/>
        <w:spacing w:before="0" w:after="0"/>
        <w:ind w:firstLine="539"/>
        <w:jc w:val="both"/>
        <w:rPr>
          <w:color w:val="000000"/>
          <w:sz w:val="28"/>
          <w:szCs w:val="28"/>
        </w:rPr>
      </w:pPr>
      <w:r>
        <w:rPr>
          <w:color w:val="000000"/>
          <w:sz w:val="28"/>
          <w:szCs w:val="28"/>
        </w:rPr>
        <w:t xml:space="preserve">Но главные старты - олимпийские, драматическая борьба за медали высшей пробы, за которой следил без преувеличения весь мир. Именно с А.Тихоновым связан эпизод, который вошел в историю современного олимпийского движения. В Саппоро (Япония, 1972 г.) Тихонов уверенно идет свой этап (снова ему доверяют первый), далеко обойдя соперников, и вдруг лыжа рассыпается вдребезги. Ни тренеров, ни лыжников рядом не оказалось, чтобы сменить лыжу. Почти километр (!) А.Тихонов передвигается практически на одной лыже. Его один за другим обходят соперники. Спортсмен, полный сил и отчаяния, терпит, борется и получает помощь от... соперника. Дитер Шпеер из команды ГДР - главного соперника сборной СССР, готовясь к своему этапу, увидел ковыляющего Александра и, не колеблясь, отдал ему свою лыжу, которая не вполне подходила российскому лыжнику, но бежать уже было можно. Затем запасной советской команды отдал Александру подходящую лыжу. Бросившись в погоню, Тихонов сумел вернуться в лидирующую группу и, хотя передал эстафету девятым, его мужество подхлестнуло партнеров по сборной. Ринат Сафин, Иван Бяков, Виктор Маматов выводят сборную СССР на первое место, завоевывая титул олимпийских чемпионов. </w:t>
      </w:r>
    </w:p>
    <w:p>
      <w:pPr>
        <w:pStyle w:val="Style15"/>
        <w:spacing w:before="0" w:after="0"/>
        <w:ind w:firstLine="539"/>
        <w:jc w:val="both"/>
        <w:rPr>
          <w:color w:val="000000"/>
          <w:sz w:val="28"/>
          <w:szCs w:val="28"/>
        </w:rPr>
      </w:pPr>
      <w:r>
        <w:rPr>
          <w:color w:val="000000"/>
          <w:sz w:val="28"/>
          <w:szCs w:val="28"/>
        </w:rPr>
        <w:t xml:space="preserve">Затем была еще одна олимпийская золотая гонка в Инсбруке (Австрия, 1976 г.), трудные старты на этапах Кубка мира, дистанциях чемпионатов мира, взлеты и поражения..., серебряная медаль чемпионата мира 1979 г. в индивидуальной гонке на 20 км, которая позволила А.Тихонову, уже ветерану, в острейшей конкуренции с молодыми друзьями-соперниками получить право выступать на своей четвертой Олимпиаде. </w:t>
      </w:r>
    </w:p>
    <w:p>
      <w:pPr>
        <w:pStyle w:val="Style15"/>
        <w:spacing w:before="0" w:after="0"/>
        <w:ind w:firstLine="539"/>
        <w:jc w:val="both"/>
        <w:rPr>
          <w:color w:val="000000"/>
          <w:sz w:val="28"/>
          <w:szCs w:val="28"/>
        </w:rPr>
      </w:pPr>
      <w:r>
        <w:rPr>
          <w:color w:val="000000"/>
          <w:sz w:val="28"/>
          <w:szCs w:val="28"/>
        </w:rPr>
        <w:t xml:space="preserve">Лейк Плесид, (США1974 г.) - последняя надежда на золотую олимпийскую медаль в индивидуальной гонке. Злосчастная простуда, температура 39 (и, как результат, - неудачный бег в индивидуальной гонке на 10 км), рухнувшая мечта, отказ тренеров заявить Александра в эстафетной гонке. Для великого, честолюбивого гонщика это была настоящая драма. Однако на ночном тренерском совете, буквально перед гонкой принимается настойчивое предложение, а скорее требование Тихонова, поставить его в эстафету. Он бежит второй после Владимира Аликина этап, проходит его с полной отдачей в острейшей борьбе с опаснейшим соперником из ГДР Клаусом Зибергом, заканчивает его на первой позиции. Затем его партнеры Владимир Барнашев и Анатолий Алябьев закрепляют преимущество сборной СССР. А.Тихонов получает свою четвертую золотую олимпийскую медаль. </w:t>
      </w:r>
    </w:p>
    <w:p>
      <w:pPr>
        <w:pStyle w:val="Style15"/>
        <w:spacing w:before="0" w:after="0"/>
        <w:ind w:firstLine="539"/>
        <w:jc w:val="both"/>
        <w:rPr>
          <w:color w:val="000000"/>
          <w:sz w:val="28"/>
          <w:szCs w:val="28"/>
        </w:rPr>
      </w:pPr>
      <w:r>
        <w:rPr>
          <w:color w:val="000000"/>
          <w:sz w:val="28"/>
          <w:szCs w:val="28"/>
        </w:rPr>
        <w:t xml:space="preserve">После этой Олимпиады Александр принял мучительное для себя, как и любого другого великого спортсмена, решение оставить трассу. Однако в памяти болельщиков и специалистов спорта навсегда останется непревзойденный азарт, феноменальное трудолюбие, особый почерк спортсмена, его знаменитая фирменный "вертушка" (изящное, слегка пижонское, доведенное до автоматизма движение брать оружие из-за спины, которое сокращала время этого стандартного приема), которая была и остается предметом белой зависти для многих, в том числе выдающихся спортсменов. </w:t>
      </w:r>
    </w:p>
    <w:p>
      <w:pPr>
        <w:pStyle w:val="Style15"/>
        <w:spacing w:before="0" w:after="0"/>
        <w:ind w:firstLine="539"/>
        <w:jc w:val="both"/>
        <w:rPr>
          <w:color w:val="000000"/>
          <w:sz w:val="28"/>
          <w:szCs w:val="28"/>
        </w:rPr>
      </w:pPr>
      <w:r>
        <w:rPr>
          <w:color w:val="000000"/>
          <w:sz w:val="28"/>
          <w:szCs w:val="28"/>
        </w:rPr>
        <w:t xml:space="preserve">В 1982 г. А.И.Тихонов становится старшим тренером сборной молодежной команды СССР по биатлону. С 1985 по 1987 г. являлся заместителем председателя Новосибирского областного совета "Динамо", а с 1987 по 1990 г. - тренером экспериментальной команды страны по биатлону. По разным причинам А.Тихонов прервал карьеру тренера. </w:t>
      </w:r>
    </w:p>
    <w:p>
      <w:pPr>
        <w:pStyle w:val="Style15"/>
        <w:spacing w:before="0" w:after="0"/>
        <w:ind w:firstLine="539"/>
        <w:jc w:val="both"/>
        <w:rPr>
          <w:color w:val="000000"/>
          <w:sz w:val="28"/>
          <w:szCs w:val="28"/>
        </w:rPr>
      </w:pPr>
      <w:r>
        <w:rPr>
          <w:color w:val="000000"/>
          <w:sz w:val="28"/>
          <w:szCs w:val="28"/>
        </w:rPr>
        <w:t xml:space="preserve">С начала 90-х гг. начинается новый, не менее заметный этап в жизни Александра Тихонова. Получив немало выгодных предложений для работы за рубежом, А.И.Тихонов ставит перед собой цель создать свой бизнес, причем в России, и, будучи чемпионом по натуре, Александр Иванович побеждает и на этом поприще. </w:t>
      </w:r>
    </w:p>
    <w:p>
      <w:pPr>
        <w:pStyle w:val="Style15"/>
        <w:spacing w:before="0" w:after="0"/>
        <w:ind w:firstLine="539"/>
        <w:jc w:val="both"/>
        <w:rPr>
          <w:color w:val="000000"/>
          <w:sz w:val="28"/>
          <w:szCs w:val="28"/>
        </w:rPr>
      </w:pPr>
      <w:r>
        <w:rPr>
          <w:color w:val="000000"/>
          <w:sz w:val="28"/>
          <w:szCs w:val="28"/>
        </w:rPr>
        <w:t xml:space="preserve">Начиная с 1992 г. А.И.Тихонов создает уникальную сеть коммерческих фирм. Компания "Тихонов и К" (партнер И.Н.Шеленко, в прошлом - спортсмен, мастер спорта международного класса по конькобежному спорту) действует в подмосковном городе Коломне, занята выпечкой хлебных изделий (7 000 штук ежедневно), имеет сеть магазинов, многочисленные торговые точки, обеспечивая потребность в горячем хлебе всего города. Агрофирма "Тихонов и К" с 1996 г. становится производителем зерновых в Ростовской области. И здесь А.Тихонова ждет успех. На территории 5 000 га А.И.Тихонов (его партнер С.И.Свитенко), их работники (около 80 человек) в год глобальной засухи 1998 г. подняли рекордный урожай, собрав кукурузы - 65 ц/га, пшеницы 33,7 ц/га, подсолнечника - 22 ц/га, а также большой урожай овощей: капусты, огурцов, баклажан и т.п. Осенью 1998 г. жители г.Коломны питались хлебом из пекарен Тихонова, выпеченным из его собственной муки. Другая компания - "Тихонов АЛ" (партнеры Д.И.Лобжанидзе, А.И.Чарковский - сын знаменитого российского лыжника) - наладила в Москве мясное производство (29 видов мясных изделий в сутки в вакуумной упаковке по оригинальным рецептам А.Тихонова). Зеленоград - город-спутник Москвы - стал городом еще одного эксперимента бизнесмена А.И.Тихонова. Здесь совместно с партнером Е.И.Ходосом организовано производство первоклассной рыбной продукции. Ежедневно потребителю поступает свыше 250 кг изысканной семги, горбуши, селедки, других сортов рыбы, качество которой гарантирует Александр Тихонов. </w:t>
      </w:r>
    </w:p>
    <w:p>
      <w:pPr>
        <w:pStyle w:val="Style15"/>
        <w:spacing w:before="0" w:after="0"/>
        <w:ind w:firstLine="539"/>
        <w:jc w:val="both"/>
        <w:rPr>
          <w:color w:val="000000"/>
          <w:sz w:val="28"/>
          <w:szCs w:val="28"/>
        </w:rPr>
      </w:pPr>
      <w:r>
        <w:rPr>
          <w:color w:val="000000"/>
          <w:sz w:val="28"/>
          <w:szCs w:val="28"/>
        </w:rPr>
        <w:t xml:space="preserve">Выдающийся спортсмен, удачливый бизнесмен А.И.Тихонов создает (совместно с Михаилом Юрьевичем Латышевым, Игорем Михайловичем Рыжих и Геннадием Петровичем Шевяховым) на Центральном Ипподроме Москвы конно-спортивный "Клуб Тихонова" - лучшую частную конюшню России. Начало этому увлечению положила лошадь, полученная в 1994 г. в подарок от друзей. Она изменила жизнь А.И.Тихонова: он влюбляется в лошадей, в конный спорт, в 47 лет начинает учиться ездить верхом. Благодаря спортивной привычке не жалеть себя, уроки верховой езды постепенно становятся тренировками. Уже через полгода А.Тихонов выступает на соревнованиях по преодолению препятствий на одном уровне с мастерами спорта. А вскоре становится вице-президентом Федерации конного спорта России. </w:t>
      </w:r>
    </w:p>
    <w:p>
      <w:pPr>
        <w:pStyle w:val="Style15"/>
        <w:spacing w:before="0" w:after="0"/>
        <w:ind w:firstLine="539"/>
        <w:jc w:val="both"/>
        <w:rPr>
          <w:color w:val="000000"/>
          <w:sz w:val="28"/>
          <w:szCs w:val="28"/>
        </w:rPr>
      </w:pPr>
      <w:r>
        <w:rPr>
          <w:color w:val="000000"/>
          <w:sz w:val="28"/>
          <w:szCs w:val="28"/>
        </w:rPr>
        <w:t xml:space="preserve">"Клуб Тихонова" (не менее 30 прекрасных высокородных скакунов) - особый способ воспитания детей, мир радостей для взрослых, влюбленных в лошадей, в конный спорт. Учрежденный недавно Кубок Тихонова - полномасштабное соревнование самого высокого ранга. Работой Клуба руководят известные специалисты: заслуженный тренер России, мастер спорта международного класса Геннадий Андреевич Хаяйнен и мастер спорта Галина Ивановна Зотова. Воспитанники Клуба являются победителями и призерами всех конно-спортивных турниров, проводимых на территории России. Среди них: Михаил Сафронов - обладатель серебряной медали на Кубке Мира и абсолютный чемпион России 1997 г. по преодолению препятствий, Дмитрий Гришенков - обладатель бронзовой медали на Кубке Мира по выездке, Виктор Витчак - мастер спорта международного класса, неоднократный призер международных соревнований и чемпион России по преодолению препятствий 1998 г., а также молодые перспективные спортсмены: Анатолий Фатеев, Снежана Атанасова, Анна Новичкова, Мария Петрова. В Клубе работает также и детско-юношеская группа. Всего за год работы подготовлено 14 человек, выполнивших нормативы третьего разряда, и шестеро - нормативы второго разряда. </w:t>
      </w:r>
    </w:p>
    <w:p>
      <w:pPr>
        <w:pStyle w:val="Style15"/>
        <w:spacing w:before="0" w:after="0"/>
        <w:ind w:firstLine="539"/>
        <w:jc w:val="both"/>
        <w:rPr>
          <w:color w:val="000000"/>
          <w:sz w:val="28"/>
          <w:szCs w:val="28"/>
        </w:rPr>
      </w:pPr>
      <w:r>
        <w:rPr>
          <w:color w:val="000000"/>
          <w:sz w:val="28"/>
          <w:szCs w:val="28"/>
        </w:rPr>
        <w:t xml:space="preserve">"Лучший биатлонист XX века" - такой титул А.И.Тихонов получил от Международной федерации биатлона, - не порывает с любимым видом спорта. Его опыт, организаторские способности, как президента Федерации биатлона России, позволяют его преемникам - членам сборной команды страны - занимать ведущие места в мировой табели о рангах. Восемь русских спортсменов-биатлонистов - в двадцатке лучших в мире. А это значит, что на ведущих мировых спортивных телеканалах, где биатлон занимает особое место, звучат русские фамилии, российский гимн. Биатлон - один из немногих, если не единственный из видов спорта в России, который после распада СССР и всесоюзного спорта сохранил и преумножил спортивные сооружения, спортивную индустрию. При активном участии Федерации биатлона и ее президента А.И.Тихонова в России вводятся новые биатлонные базы. В г.Ханты-Мансийске при мощной поддержке Главы администрации А.В.Филиппенко введен в строй самый современный комплекс. Уже в 1998 г. здесь проведен Международный турнир Кубок Югры, который по оценке специалистов, стал событием в мире биатлона по уровню своей организации. Этот комплекс завоевал право на проведение Чемпионата мира 2001 г. среди юниоров и Чемпионата мира 2003 г., доказав свое преимущество среди 10 других кандидатов из ведущих стран мира. </w:t>
      </w:r>
    </w:p>
    <w:p>
      <w:pPr>
        <w:pStyle w:val="Style15"/>
        <w:spacing w:before="0" w:after="0"/>
        <w:ind w:firstLine="539"/>
        <w:jc w:val="both"/>
        <w:rPr>
          <w:color w:val="000000"/>
          <w:sz w:val="28"/>
          <w:szCs w:val="28"/>
        </w:rPr>
      </w:pPr>
      <w:r>
        <w:rPr>
          <w:color w:val="000000"/>
          <w:sz w:val="28"/>
          <w:szCs w:val="28"/>
        </w:rPr>
        <w:t xml:space="preserve">Спортивные базы, сложнейшие, напичканные электроникой трассы в Ижевске, Новосибирске, подмосковной Истре, Магнитогорске, Красноярске, Камске, Екатеринбурге, Мурманске, Перми, Чайковском, в Башкирии; детские, мужские, женские соревнования самого различного ранга: десятки тысяч спортсменов, их жизнь, быт, тренировки; финансирование - ежедневные заботы главного менеджера российского биатлона А.И.Тихонова. </w:t>
      </w:r>
    </w:p>
    <w:p>
      <w:pPr>
        <w:pStyle w:val="Style15"/>
        <w:spacing w:before="0" w:after="0"/>
        <w:ind w:firstLine="539"/>
        <w:jc w:val="both"/>
        <w:rPr>
          <w:color w:val="000000"/>
          <w:sz w:val="28"/>
          <w:szCs w:val="28"/>
        </w:rPr>
      </w:pPr>
      <w:r>
        <w:rPr>
          <w:color w:val="000000"/>
          <w:sz w:val="28"/>
          <w:szCs w:val="28"/>
        </w:rPr>
        <w:t xml:space="preserve">А.И.Тихонов - крупнейший меценат спорта в России. На его счету конкретная, безвозмездная помощь многим ветеранам спорта, олимпийским чемпионам, чемпионам мира, карьера которых уже завершилась. В рамках союза спортсменов России, совместно с знаменитой русской фехтовальщицей, трехкратной олимпийской чемпионкой Галиной Евгеньевной Гороховой, А.Тихонов находит неформальные решения в сохранении и преумножении традиций отечественного спорта. Перед Всемирными Юношескими Играми 1998 г. они (при участии друга А.И.Тихонова афганца Виктора Алексеева) организуют уникальный бал олимпийцев, на котором 202 олимпийских чемпиона в честь 202-летия олимпийского движения напутствуют юных спортсменов страны, которые затем блестяще выступают на Первых Всемирных Юношеских Играх, проведенных в Москве под патронажем МОК. </w:t>
      </w:r>
    </w:p>
    <w:p>
      <w:pPr>
        <w:pStyle w:val="Style15"/>
        <w:spacing w:before="0" w:after="0"/>
        <w:ind w:firstLine="539"/>
        <w:jc w:val="both"/>
        <w:rPr>
          <w:color w:val="000000"/>
          <w:sz w:val="28"/>
          <w:szCs w:val="28"/>
        </w:rPr>
      </w:pPr>
      <w:r>
        <w:rPr>
          <w:color w:val="000000"/>
          <w:sz w:val="28"/>
          <w:szCs w:val="28"/>
        </w:rPr>
        <w:t xml:space="preserve">Многогранная деятельность А.И.Тихонова - это не только спорт, бизнес, меценатство, - это общественная деятельность, соизмеримая с высокой политикой. В 1996 г. он - доверенное лицо Президента РФ в предвыборной компании. С 1998 г. А.И.Тихонов - член Оргкомитета движения "Отечество", которое возглавил Мэр Москвы Ю.М.Лужков. Кроме этого, он - председатель Попечительского Совета фонда "Развитие налоговых реформ России". </w:t>
      </w:r>
    </w:p>
    <w:p>
      <w:pPr>
        <w:pStyle w:val="Style15"/>
        <w:spacing w:before="0" w:after="0"/>
        <w:ind w:firstLine="539"/>
        <w:jc w:val="both"/>
        <w:rPr>
          <w:color w:val="000000"/>
          <w:sz w:val="28"/>
          <w:szCs w:val="28"/>
        </w:rPr>
      </w:pPr>
      <w:r>
        <w:rPr>
          <w:color w:val="000000"/>
          <w:sz w:val="28"/>
          <w:szCs w:val="28"/>
        </w:rPr>
        <w:t xml:space="preserve">За выдающиеся спортивные достижения награжден орденом Ленина (1980 г.), орденом Трудового Красного Знамени (1976 г.), орденом Дружбы (1999 г.), медалями "За трудовую доблесть" (1968 г.) и "За трудовое отличие" (1972 г.). В феврале 1999 г. был удостоен награды Международного Олимпийского Комитета - Олимпийского Ордена Славы. </w:t>
      </w:r>
    </w:p>
    <w:p>
      <w:pPr>
        <w:pStyle w:val="Style15"/>
        <w:spacing w:before="0" w:after="0"/>
        <w:ind w:firstLine="539"/>
        <w:jc w:val="both"/>
        <w:rPr>
          <w:color w:val="000000"/>
          <w:sz w:val="28"/>
          <w:szCs w:val="28"/>
        </w:rPr>
      </w:pPr>
      <w:r>
        <w:rPr>
          <w:color w:val="000000"/>
          <w:sz w:val="28"/>
          <w:szCs w:val="28"/>
        </w:rPr>
        <w:t xml:space="preserve">А.И.Тихонов - подполковник Внутренних Войск МВД России. За задержание особо опасного преступника был награжден орденом Красной Звезды. Это случилось в 1969 году. Вместе с земляком, одним из сильнейших биатлонистов страны, Владимиром Мельниковым возвращались домой в Новосибирск с чемпионата СССР, из Кирова. В поезде они с риском для жизни смогли задержать вооруженного ножом грабителя, который бежал из заключения и пытался похитить выручку вагона-ресторана, тяжело ранив при этом нескольких человек. </w:t>
      </w:r>
    </w:p>
    <w:p>
      <w:pPr>
        <w:pStyle w:val="Style15"/>
        <w:spacing w:before="0" w:after="0"/>
        <w:ind w:firstLine="539"/>
        <w:jc w:val="both"/>
        <w:rPr>
          <w:color w:val="000000"/>
          <w:sz w:val="28"/>
          <w:szCs w:val="28"/>
        </w:rPr>
      </w:pPr>
      <w:r>
        <w:rPr>
          <w:color w:val="000000"/>
          <w:sz w:val="28"/>
          <w:szCs w:val="28"/>
        </w:rPr>
        <w:t xml:space="preserve">Бойцовские качества А.Тихонова, которые стали легендой в мире спорта, находят свое выражение и в том, что принято называть хобби. Его страсть - охота. Своими охотничьими трофеями он гордится не меньше, чем спортивными. Особый стимул охотника - экстремальная охота на медведя - один на один. Это увлечение нередко связано с большим риском для жизни. Во время одной из последних "вылазок", медведя удалось остановить лишь с восьмого выстрела. </w:t>
      </w:r>
    </w:p>
    <w:p>
      <w:pPr>
        <w:pStyle w:val="Style15"/>
        <w:spacing w:before="0" w:after="0"/>
        <w:ind w:firstLine="539"/>
        <w:jc w:val="both"/>
        <w:rPr>
          <w:color w:val="000000"/>
          <w:sz w:val="28"/>
          <w:szCs w:val="28"/>
        </w:rPr>
      </w:pPr>
      <w:r>
        <w:rPr>
          <w:color w:val="000000"/>
          <w:sz w:val="28"/>
          <w:szCs w:val="28"/>
        </w:rPr>
        <w:t xml:space="preserve">Другое, своего рода профессиональное увлечение - коллекционирование карабинов и ружей, особенно старинных, имеющих историю, их восстановление, "второе рождение". За период с 1968 по 1980 г. внес несколько усовершенствований спортивного оружия, получив авторские свидетельства. А.И.Тихонов - заядлый кулинар, его фирменное блюда - сибирские пельмени. На юбилеях друзей при выборе тамады редко возникает сомнение - Александр Иванович Тихонов; он - непременный заводила застолья. Среди его музыкальных пристрастий - спокойная музыка, независимо от стиля и направления. Старается не пропускать театральных премьер. </w:t>
      </w:r>
    </w:p>
    <w:p>
      <w:pPr>
        <w:pStyle w:val="Style15"/>
        <w:spacing w:before="0" w:after="0"/>
        <w:ind w:firstLine="539"/>
        <w:jc w:val="both"/>
        <w:rPr>
          <w:color w:val="000000"/>
          <w:sz w:val="28"/>
          <w:szCs w:val="28"/>
        </w:rPr>
      </w:pPr>
      <w:r>
        <w:rPr>
          <w:color w:val="000000"/>
          <w:sz w:val="28"/>
          <w:szCs w:val="28"/>
        </w:rPr>
        <w:t xml:space="preserve">Живет и работает в г.Москве. </w:t>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Heading1"/>
        <w:rPr/>
      </w:pPr>
      <w:r>
        <w:rPr/>
        <w:t>Станислав Поздняков</w:t>
      </w:r>
    </w:p>
    <w:p>
      <w:pPr>
        <w:pStyle w:val="Style15"/>
        <w:spacing w:before="0" w:after="0"/>
        <w:ind w:firstLine="540"/>
        <w:jc w:val="both"/>
        <w:rPr>
          <w:color w:val="000000"/>
          <w:sz w:val="28"/>
          <w:szCs w:val="28"/>
        </w:rPr>
      </w:pPr>
      <w:r>
        <w:rPr>
          <w:b/>
          <w:bCs/>
          <w:color w:val="000000"/>
          <w:sz w:val="28"/>
          <w:szCs w:val="28"/>
        </w:rPr>
        <w:t>ПОЗДНЯКОВ Станислав Алексеевич</w:t>
      </w:r>
      <w:r>
        <w:rPr>
          <w:color w:val="000000"/>
          <w:sz w:val="28"/>
          <w:szCs w:val="28"/>
        </w:rPr>
        <w:t xml:space="preserve"> (27.09.73) - выпускник Новосибирского государственного педагогического университета. Заслуженный мастер спорта (фехтование на саблях). Фехтованием занимается с 10 лет. Чемпион мира (1993) среди юниоров, чемпион Европы (1994, 2001), чемпион Всемирной универсиады (1995), четырехкратный чемпион Олимпийских игр (1992, в командном зачете; 1996, в личном и командном зачетах; 2000, в командном зачете), победитель (1997, 2001, 2002) и серебряный призер (1999) чемпионатов мира, победитель Кубков мира (1994-1996, 1999, 2000, в личном зачете). Тренер - заслуженный тренер России Б. Писецкий. Член сборной команды России. Награжден орденом "За заслуги перед Отечеством" IV степени (2001). Выступает за СК Вооруженных сил РФ. Рост 186 см. Вес 90 кг. Жена Анастасия, дочери София и Анна. Одна, Софья, родилась сразу после игр в Атланте, другая, Анна, - во время учебно-тренировочного сбора перед Сиднеем.</w:t>
      </w:r>
    </w:p>
    <w:p>
      <w:pPr>
        <w:pStyle w:val="Normal"/>
        <w:ind w:firstLine="357"/>
        <w:jc w:val="both"/>
        <w:rPr/>
      </w:pPr>
      <w:r>
        <w:rPr>
          <w:sz w:val="28"/>
          <w:szCs w:val="28"/>
        </w:rPr>
        <w:t xml:space="preserve">«В 6 лет я очень хотел научиться плавать, потому что наша дача находилась рядом с водой. Мама привела меня в бассейн, где я прозанимался в секции 3 года. Плавать я научился, но с тех пор возненавидел циклические виды спорта. Монотонно плавать от бортика к бортику - это не мое. Мне захотелось чего-то более разнообразного. Тогда я решил, что нужно пойти на стадион "Спартак" играть в футбол. Но, когда мы с мамой пошли записываться в футбольную секцию, нам попалась на глаза вывеска: "Специализированная школа олимпийского резерва по фехтованию". Маме очень понравился статус школы, и она решила, что мне нужно стать фехтовальщиком. Я не возражал. Оружие, маска, уколы, мушкетеры - все это очень увлекательно для мальчишки. Мы зашли в зал и поговорили с тренером по шпаге. Он сказал, что все шпажисты в школе тренируются в красных шортах, и что такие шорты необходимо сшить, а потом приходить на занятия. Когда я пришел в следующий раз, попал на тренировку саблистов - они все были в белых шортах. Здесь мне понравилось больше, потому что саблисты динамичнее передвигались, и у них был отдельный зал, да и сам вид оружия казался мне более мужественным. Я понял, что хочу заниматься саблей, но как же быть с шортами, ведь мне уже сшили красные? Что ж, пришлось шить еще и белые. Работать с учениками индивидуально начинали только к концу второго года обучения. За это время я окончательно осознал, что мне нравится этот вид спорта, и я буду им заниматься. И тогда Борис Леонидович Писецкий обратил на меня внимание и стал давать мне индивидуальные уроки. </w:t>
      </w:r>
    </w:p>
    <w:p>
      <w:pPr>
        <w:pStyle w:val="Normal"/>
        <w:ind w:firstLine="357"/>
        <w:jc w:val="both"/>
        <w:rPr>
          <w:color w:val="000000"/>
          <w:sz w:val="28"/>
          <w:szCs w:val="28"/>
        </w:rPr>
      </w:pPr>
      <w:r>
        <w:rPr>
          <w:color w:val="000000"/>
          <w:sz w:val="28"/>
          <w:szCs w:val="28"/>
        </w:rPr>
        <w:t>В школе я учился всегда хорошо. В 3, 4 и 9 классах мне даже давали похвальные листы за отличную учебу. Единственное, что меня подводило - неудовлетворительное поведение на уроках. Нет, хулиганом я не был. Дело в том, что по многим предметам я успевал быстро сделать все, что требовалось на уроке, потом делал домашнее задание, и у меня еще оставалось минут 10, чтобы с кем-нибудь поболтать. В итоге учителя стали выгонять меня из класса за 10 минут до окончания урока. После 8 класса я перешел в другую школу из-за конфликта с директрисой, которая не хотела отпускать меня на соревнования. Дело в том, что если не было бумаги с ее подписью, то считалось, что я прогуливаю уроки. А это грозило не допуском к экзаменам и тем, что я мог остаться на второй год. В новой школе директор отнесся ко мне с пониманием. Тем более, что в 9 классе я выиграл Первенство СССР среди юниоров и стал мастером спорта. Да и учился я только на отлично, если не считать четверки по физкультуре. Занятия по физкультуре, из-за нехватки кадров, у нас вел преподаватель начальной военной подготовки, у которого на первом месте была дисциплина. После уроков он любил устраивать кроссы, а я не мог оставаться после уроков, потому что спешил на свои тренировки. Когда я увидел четверку в журнале, мне стало как-то обидно: я же занимаюсь спортом каждый день по три часа, я уже мастер спорта! Но преподаватель мне сказал на это, что у него в классе уже был какой-то известный велосипедист, который не мог пробежать кросс, и он ему поставил 3. Позже я узнал, что велосипедисты развивают другие группы мышц, и кроссы бегать им противопоказано. Таких несправедливостей в школе было немало. Но, в общем, я с любовью вспоминаю школьные годы. К школьным проблемам я научился относиться философски, потому что мне приходилось много ездить, и я был уже чуть опытнее своих сверстников. Одноклассники, кстати, относились ко мне с уважением.</w:t>
      </w:r>
    </w:p>
    <w:p>
      <w:pPr>
        <w:pStyle w:val="Normal"/>
        <w:ind w:firstLine="357"/>
        <w:jc w:val="both"/>
        <w:rPr>
          <w:color w:val="000000"/>
          <w:sz w:val="28"/>
          <w:szCs w:val="28"/>
        </w:rPr>
      </w:pPr>
      <w:r>
        <w:rPr>
          <w:color w:val="000000"/>
          <w:sz w:val="28"/>
          <w:szCs w:val="28"/>
        </w:rPr>
        <w:t xml:space="preserve">В 8-9 классе я ставил перед собой цель поступить в Новосибирский Государственный Университет. Но со временем я передумал, потому что уже профессионально занимался спортом, а на дорогу до университета и обратно нужно было потратить драгоценные 3 часа. Тогда я решил пойти в технический университет. Это недалеко, и там был достаточно продвинутый факультет "Автоматические системы управления". Мне всегда нравились компьютеры и программирование, тем более, что это было модно. Если честно, я не ожидал, что в университете придется так много заниматься самостоятельно. Сначала было тяжело: утром я сидел на лекциях, потом бежал в фехтовальный зал, а потом допоздна занимался дома. Но со временем как-то приспособился, тем более что однокурсники никогда не отказывали мне в помощи. </w:t>
      </w:r>
    </w:p>
    <w:p>
      <w:pPr>
        <w:pStyle w:val="Normal"/>
        <w:ind w:firstLine="357"/>
        <w:jc w:val="both"/>
        <w:rPr>
          <w:color w:val="000000"/>
          <w:sz w:val="28"/>
          <w:szCs w:val="28"/>
        </w:rPr>
      </w:pPr>
      <w:r>
        <w:rPr>
          <w:color w:val="000000"/>
          <w:sz w:val="28"/>
          <w:szCs w:val="28"/>
        </w:rPr>
        <w:t xml:space="preserve">Таким образом, с учебой я справлялся до тех пор, пока на 2 курсе мне в составе сборной СНГ не удалось выиграть золотую медаль на Олимпиаде в Барселоне, и я не попал в сборную. Теперь я вынужден был совмещать 2 спортивных календаря: основной сборной и молодежной, ведь мне в 1992 году еще не было 20 лет. Во втором семестре я почти не учился, и пришлось уйти в академический отпуск. Надо сказать, что в университете все относились ко мне с пониманием, ведь я уже был Олимпийским чемпионом и Заслуженным мастером спорта, перешагнув через звание мастера спорта международного класса. А еще, я защищал честь вуза на различных универсиадах, в том числе, и на всемирной. Итак, я уходил, потом восстанавливался, учился 2-3 месяца, и снова уходил. И хотя теперь я осознал, что спорт может стать моей основной профессией, я не мог решиться бросить учебу. В 1997 году я перевелся на 3 курс отделения физкультуры Педагогического университета, где закончил 2 курса за 1 год. К этому времени я уже съездил на олимпиаду в Атланту и стал трехкратным олимпийским чемпионом, так что в этом вузе мне были созданы тепличные условия. С деканом факультета Олегом Васильевичем мы общаемся до сих пор, потому что после университета я поступил в аспирантуру, а он - мой научный руководитель. В этом году я надеюсь стать кандидатом педагогических наук. Тема моей диссертации: "Тактико-техническая подготовка молодежной сборной команды по фехтованию на саблях". </w:t>
      </w:r>
    </w:p>
    <w:p>
      <w:pPr>
        <w:pStyle w:val="Style15"/>
        <w:spacing w:before="0" w:after="0"/>
        <w:ind w:firstLine="360"/>
        <w:jc w:val="both"/>
        <w:rPr>
          <w:color w:val="000000"/>
          <w:sz w:val="28"/>
          <w:szCs w:val="28"/>
        </w:rPr>
      </w:pPr>
      <w:r>
        <w:rPr>
          <w:color w:val="000000"/>
          <w:sz w:val="28"/>
          <w:szCs w:val="28"/>
        </w:rPr>
        <w:t>Моя настоящая спортивная карьера началась с того, что в 1990 году я занял 5 место на этапе Кубка мира в Москве среди взрослых. Тогда мне не было еще и 17 лет. Именно после этого на меня обратили внимание тренеры молодежной сборной страны и пригласили на тренировки. Вот здесь-то и началась серьезная работа. В 1992 году мне уже удалось занять 3 место на чемпионате СССР среди взрослых, а это как раз был отборочный турнир к Олимпийским играм в Барселоне. Главный тренер команды СНГ Михаил Бурцев из нескольких претендентов на попадание в состав сборной выбрал меня. Нельзя сказать, что старшие товарищи по команде отнеслись к моему появлению благосклонно. Они даже хотели бойкотировать участие 18-тилетнего юнца на Олимпиаде. Но тренер отрезал: "Этот парень поедет на Олимпиаду", и им пришлось согласиться. Конечно, я чувствовал себя неуютно, но решил, что моя задача, вести себя достойно, и со временем доказать своими результатами, что они были не правы. На Олимпиаде в личных соревнованиях фехтовали только 3 спортсмена из 5. Так что я провел несколько поединков в командных соревнованиях со сборной Канады. Тогда я почувствовал, что такое накал борьбы на Олимпиаде, как тяжело держать себя в руках, как сложно не поддаться волнению и показать все, на что ты способен. Наша сборная СНГ победила в командных соревнованиях. Но, когда мы поднялись на высшую ступеньку пьедестала почета, стало как-то не по себе: на флагштоке, вместо красного с серпом и молотом, развевался олимпийский флаг, а вместо "Союза нерушимого…" играл олимпийским гимн. Вот такие мы были тогда: без роду, без племени.</w:t>
      </w:r>
    </w:p>
    <w:p>
      <w:pPr>
        <w:pStyle w:val="Style15"/>
        <w:spacing w:before="0" w:after="0"/>
        <w:ind w:firstLine="357"/>
        <w:jc w:val="both"/>
        <w:rPr>
          <w:color w:val="000000"/>
          <w:sz w:val="28"/>
          <w:szCs w:val="28"/>
        </w:rPr>
      </w:pPr>
      <w:r>
        <w:rPr>
          <w:b/>
          <w:bCs/>
          <w:color w:val="000000"/>
          <w:sz w:val="28"/>
          <w:szCs w:val="28"/>
        </w:rPr>
        <w:t>В 93 году</w:t>
      </w:r>
      <w:r>
        <w:rPr>
          <w:color w:val="000000"/>
          <w:sz w:val="28"/>
          <w:szCs w:val="28"/>
        </w:rPr>
        <w:t xml:space="preserve"> команда разделилась на сборную России и Украины. Теперь я стал полноправным членом сборной, потому что у нас из 5 членов сборной двое были украинцами. Самым большим моим достижением в том сезоне стало попадание в финальную часть этапа Кубка мира в Германии. На Чемпионате мира мы заняли только 5 место, хотя мой земляк Григорий Кириенко одержал победу в личном первенстве. К этому времени у меня появились амбиции во взрослом спорте, ведь мне исполнилось 20 лет, и я мог считать себя полноправным претендентом на победы. В конце сезона я уже занял 3 место на этапе Кубка мира. И, в свой последний сезон в молодежной сборной, выиграл молодежное Первенство мира. </w:t>
      </w:r>
    </w:p>
    <w:p>
      <w:pPr>
        <w:pStyle w:val="Style15"/>
        <w:spacing w:before="0" w:after="0"/>
        <w:ind w:firstLine="357"/>
        <w:jc w:val="both"/>
        <w:rPr>
          <w:color w:val="000000"/>
          <w:sz w:val="28"/>
          <w:szCs w:val="28"/>
        </w:rPr>
      </w:pPr>
      <w:r>
        <w:rPr>
          <w:b/>
          <w:bCs/>
          <w:color w:val="000000"/>
          <w:sz w:val="28"/>
          <w:szCs w:val="28"/>
        </w:rPr>
        <w:t>Сезон 94 года</w:t>
      </w:r>
      <w:r>
        <w:rPr>
          <w:color w:val="000000"/>
          <w:sz w:val="28"/>
          <w:szCs w:val="28"/>
        </w:rPr>
        <w:t xml:space="preserve"> начался с "Московской сабли", и это оказался первый взрослый турнир категории "А", который мне покорился. Правда, злые языки говорили, что мне просто повезло, потому что на "Московской сабле" не было сильнейших. Но когда через 3 недели я выиграл самый сложный этап Кубка мира в Будапеште, они стали при встрече подавать мне руку. Это было даже забавно. В том же году я стал Чемпионом мира в командных соревнованиях. Личное первенство я досадно проиграл. В финальной встрече с Феликсом Беккером я вел 12:3, и, наверное, раньше времени стал примерять медаль, потому что в итоге проиграл со счетом 14:15. Тогда я понял, что любой поединок заканчивается только с последним уколом. Зато в 94 году я впервые выиграл Кубок мира в общем зачете. </w:t>
      </w:r>
    </w:p>
    <w:p>
      <w:pPr>
        <w:pStyle w:val="Style15"/>
        <w:spacing w:before="0" w:after="0"/>
        <w:ind w:firstLine="360"/>
        <w:jc w:val="both"/>
        <w:rPr>
          <w:color w:val="000000"/>
          <w:sz w:val="28"/>
          <w:szCs w:val="28"/>
        </w:rPr>
      </w:pPr>
      <w:r>
        <w:rPr>
          <w:b/>
          <w:bCs/>
          <w:color w:val="000000"/>
          <w:sz w:val="28"/>
          <w:szCs w:val="28"/>
        </w:rPr>
        <w:t>В 95-м</w:t>
      </w:r>
      <w:r>
        <w:rPr>
          <w:color w:val="000000"/>
          <w:sz w:val="28"/>
          <w:szCs w:val="28"/>
        </w:rPr>
        <w:t xml:space="preserve"> я снова стал обладателем Кубка мира. Но личные соревнования Чемпионата мира вновь мне не покорились: проиграл своему вечному сопернику Луиджи Тарантино из Италии. Бой за первое место в командных соревнованиях мы также обидно проиграли. </w:t>
      </w:r>
    </w:p>
    <w:p>
      <w:pPr>
        <w:pStyle w:val="Style15"/>
        <w:spacing w:before="0" w:after="0"/>
        <w:ind w:firstLine="360"/>
        <w:jc w:val="both"/>
        <w:rPr>
          <w:color w:val="000000"/>
          <w:sz w:val="28"/>
          <w:szCs w:val="28"/>
        </w:rPr>
      </w:pPr>
      <w:r>
        <w:rPr>
          <w:b/>
          <w:bCs/>
          <w:color w:val="000000"/>
          <w:sz w:val="28"/>
          <w:szCs w:val="28"/>
        </w:rPr>
        <w:t>К 96</w:t>
      </w:r>
      <w:r>
        <w:rPr>
          <w:color w:val="000000"/>
          <w:sz w:val="28"/>
          <w:szCs w:val="28"/>
        </w:rPr>
        <w:t xml:space="preserve"> Олимпийскому сезону мы подошли с осознанием всех наших ошибок, и сумели их исправить. Это был самый мощный сезон в моей карьере. Я выиграл 6 этапов Кубка мира. На таком эмоциональном подъеме, с верой в свои силы я приехал на Олимпийский турнир. Личный турнир протекал достаточно напряженно. В четвертьфинале я встретился на дорожке с моим партнером по команде в Барселоне, а ныне украинцем, Вадимом Гутцайтом. Сначала я проигрывал ему 12:7, и не мог ничего поделать. Но в какой-то момент все-таки успел перестроится, и каким-то усилием воли перевел счет в свою пользу. Потом счет стал 14:14, и тут я нанес пока самый важный укол в моей жизни. Поединок за вход в финал я провел успешно, а в финале встретился с самым молодым членом сборной России Сергеем Шариковым. Хотя в то время уровень моего мастерства был объективно выше, выиграл я в тяжелом бою. Сначала я вел с большим отрывом, но потом Сергею удалось меня догнать. И тогда я подумал, что не имею морального права проигрывать Сергею. Я собрался, и нанес два недостающих удара. Это была самая главная победа в моей жизни. За дебютанта Шарикова, получившего серебро, я тоже был очень рад. Но нам еще предстоял командный турнир. И здесь равных нам не было. Кириенко, Шариков и я молниеносно разобрались со всеми, не позволив ни одной команде приблизиться на 15 ударов. В финале мы обыграли венгров со счетом 45:25. </w:t>
      </w:r>
    </w:p>
    <w:p>
      <w:pPr>
        <w:pStyle w:val="Style15"/>
        <w:spacing w:before="0" w:after="0"/>
        <w:ind w:firstLine="357"/>
        <w:jc w:val="both"/>
        <w:rPr>
          <w:color w:val="000000"/>
          <w:sz w:val="28"/>
          <w:szCs w:val="28"/>
        </w:rPr>
      </w:pPr>
      <w:r>
        <w:rPr>
          <w:b/>
          <w:bCs/>
          <w:color w:val="000000"/>
          <w:sz w:val="28"/>
          <w:szCs w:val="28"/>
        </w:rPr>
        <w:t>В 97 году</w:t>
      </w:r>
      <w:r>
        <w:rPr>
          <w:color w:val="000000"/>
          <w:sz w:val="28"/>
          <w:szCs w:val="28"/>
        </w:rPr>
        <w:t xml:space="preserve"> многие из опытных спортсменов позволили себе отдохнуть после олимпиады. А мне было 24 года, какой уж тут отпуск? Я работал вовсю. В тот год я впервые выиграл Чемпионат мира в личном зачете. В каждом поединке я опережал соперника на 2-3 удара, то есть демонстрировал стабильность. Для меня эта победа была желанной и уже ожидаемой из-за успешно проведенного предыдущего сезона. В командных соревнованиях мы заняли второе место. Тогда в первый раз за последний десяток лет победила команда Франции. И победила заслуженно, потому что в нашей команде никто, кроме меня, принципиально к этому сезону не готовился. </w:t>
      </w:r>
    </w:p>
    <w:p>
      <w:pPr>
        <w:pStyle w:val="Style15"/>
        <w:spacing w:before="0" w:after="0"/>
        <w:ind w:firstLine="357"/>
        <w:jc w:val="both"/>
        <w:rPr>
          <w:color w:val="000000"/>
          <w:sz w:val="28"/>
          <w:szCs w:val="28"/>
        </w:rPr>
      </w:pPr>
      <w:r>
        <w:rPr>
          <w:b/>
          <w:bCs/>
          <w:color w:val="000000"/>
          <w:sz w:val="28"/>
          <w:szCs w:val="28"/>
        </w:rPr>
        <w:t>98 год</w:t>
      </w:r>
      <w:r>
        <w:rPr>
          <w:color w:val="000000"/>
          <w:sz w:val="28"/>
          <w:szCs w:val="28"/>
        </w:rPr>
        <w:t xml:space="preserve"> - один из самых неудачных сезонов в моей карьере, поскольку кроме бронзовой медали в командных соревнованиях на Чемпионате Европы, нам не удалось ничего выиграть. Основную ставку мы делали на Чемпионат мира, но случился дефолт, и вся наша программа подготовки провалилась. К Чемпионату мира готовились по своим клубам и на соревнования Чемпионата ехали за свой счет. Конечно, проиграли. </w:t>
      </w:r>
    </w:p>
    <w:p>
      <w:pPr>
        <w:pStyle w:val="Style15"/>
        <w:spacing w:before="0" w:after="0"/>
        <w:ind w:firstLine="357"/>
        <w:jc w:val="both"/>
        <w:rPr/>
      </w:pPr>
      <w:r>
        <w:rPr>
          <w:b/>
          <w:bCs/>
          <w:color w:val="000000"/>
          <w:sz w:val="28"/>
          <w:szCs w:val="28"/>
        </w:rPr>
        <w:t>В 99 году</w:t>
      </w:r>
      <w:r>
        <w:rPr>
          <w:color w:val="000000"/>
          <w:sz w:val="28"/>
          <w:szCs w:val="28"/>
        </w:rPr>
        <w:t xml:space="preserve"> я вернул себе Кубок мира в общем зачете. Стал серебряным призером Чемпионата мира, проиграв один укол французу Дамианту Туйе (14:15), при том что сначала вел 14:12. Когда счет сравнялся (14:14) французский спортсмен рискнул и применил прием, который ему не удавался 2 или 3 раза в течение боя. В тот момент я проникся уважением к спортсмену, который пошел на риск, ведь если бы у него этот прием опять не получился, контрудара ему не миновать. Для меня это было полной неожиданностью. В командных соревнованиях мы заняли 3 место. Проигрыш выхода в финал заставил нас серьезно задуматься об уровне подготовки нашей команды, ведь до Олимпиады в Сиднее оставался всего год.</w:t>
      </w:r>
    </w:p>
    <w:p>
      <w:pPr>
        <w:pStyle w:val="Normal"/>
        <w:ind w:firstLine="360"/>
        <w:jc w:val="both"/>
        <w:rPr>
          <w:sz w:val="28"/>
          <w:szCs w:val="28"/>
        </w:rPr>
      </w:pPr>
      <w:r>
        <w:rPr>
          <w:b/>
          <w:bCs/>
          <w:sz w:val="28"/>
          <w:szCs w:val="28"/>
        </w:rPr>
        <w:t>Олимпийский 2000 год</w:t>
      </w:r>
      <w:r>
        <w:rPr>
          <w:sz w:val="28"/>
          <w:szCs w:val="28"/>
        </w:rPr>
        <w:t xml:space="preserve"> ознаменовался для меня соперничеством с Сергеем Шариковым. На двоих мы выиграли 7 турниров: 4 - я, 3 - он. Буквально в последний момент я вырвал у него победу в общем зачете Кубка мира. Но команде нашей нужен был какой-то психологический всплеск. И тогда мы специально поехали на Чемпионат Европы. Там мы очень старались, и заняли весь пьедестал почета в личных соревнованиях: первый Сергей Шариков, второй Алексей Фросин, третий я. И выиграли командный турнир. Так что на олимпиаду мы ехали с одной целью - побеждать. Личные соревнования сложились на Олимпиаде в Сиднее неудачно. Я проиграл французу Матью Гурдану выход в восьмерку. Он для меня всегда был удобным соперником, но здесь он вдруг поменял манеру ведения поединка, к чему я был не готов. Потом я и к этой манере приноровился, вел 10:7, но вскоре вновь начал получать удары. Немалую роль в моем проигрыше сыграл болгарский судья, но судьи, как известно, всегда правы. Проиграл этот бой я, со счетом 11:15. Для меня это было ударом, потому что по турнирной сетке до финала не было моих принципиальных соперников. Луиджи Тарантино проиграл свой первый бой. Сергей Шариков тоже проиграл на соседней дорожке, когда я фехтовал с Гурданом. Наверное, моя ошибка была в том, что я не сфокусировал внимания на конкретном сопернике, а начал просчитывать все наперед. Было очень обидно, ведь мы с Сергеем провели один из лучших сезонов в своей карьере, а в итоге остались за бортом восьмерки на Олимпиаде. Сергей проиграл тогда всего один укол. А после того, как Алексей Фросин проиграл бой за вход в четверку, мы совсем пали духом: жеребьевка командного турнира складывалась по сумме результатов личного, и мы оказались на очень невыгодной позиции, потому что уже в четвертьфинале должны были встречаться со своими главными соперниками - командой Венгрии. Здесь для нас наступил момент истины. За три дня перерыва между соревнованиями каждый из нас провел в своем воображении десятки поединков с венграми. Но то, что соперник всегда нервничает больше - факт известный. Несмотря на наши неудачи в личных соревнованиях, нас боялись. Мы выиграли этот поединок 45-39. Не все сразу было ровно, но мы сумели довести дело до победы. Нам хватило мастерства и воли. В полуфинале с румынской командой, несмотря на присутствие в ней нового Олимпийского чемпиона, мы справились довольно легко. Но нам почему-то все равно не везло. В последнем бою Сергей Шариков сильно подвернул ногу. На финальный бой со сборной Франции он пришел весь на уколах, нога была забинтована. Тогда я подумал: проиграем, так хоть по уважительной причине. Но как это обычно бывает, такие трудности наоборот мобилизуют команду. Мы вступили в этот поединок с утроенной энергией. Мы не проиграли ни одного персонального поединка. И выиграв со счетом 45-32, стали Олимпийскими чемпионами. Для нас это была, пожалуй, самая радостная победа. Это была волевая, заслуженная победа, самая драгоценная для нас. Тогда сформировалась та команда, которая не знает поражений уже 3 сезона подряд. </w:t>
      </w:r>
    </w:p>
    <w:p>
      <w:pPr>
        <w:pStyle w:val="Normal"/>
        <w:ind w:firstLine="360"/>
        <w:jc w:val="both"/>
        <w:rPr>
          <w:sz w:val="28"/>
          <w:szCs w:val="28"/>
        </w:rPr>
      </w:pPr>
      <w:r>
        <w:rPr>
          <w:b/>
          <w:bCs/>
          <w:sz w:val="28"/>
          <w:szCs w:val="28"/>
        </w:rPr>
        <w:t>В 2001 году</w:t>
      </w:r>
      <w:r>
        <w:rPr>
          <w:sz w:val="28"/>
          <w:szCs w:val="28"/>
        </w:rPr>
        <w:t xml:space="preserve"> я выиграл все официальные соревнования сезона: Чемпионат Европы в личных и командных соревнованиях, Чемпионат мира в личных и командных соревнованиях. В Кубке мира я не участвовал, решил поставить на официальные старты. И мне было приятно, что выполнил свою задачу на все 100%, сумел правильно распределить свои силы. </w:t>
      </w:r>
    </w:p>
    <w:p>
      <w:pPr>
        <w:pStyle w:val="Normal"/>
        <w:ind w:firstLine="360"/>
        <w:jc w:val="both"/>
        <w:rPr/>
      </w:pPr>
      <w:r>
        <w:rPr>
          <w:b/>
          <w:bCs/>
          <w:sz w:val="28"/>
          <w:szCs w:val="28"/>
        </w:rPr>
        <w:t>В 2002 году</w:t>
      </w:r>
      <w:r>
        <w:rPr>
          <w:sz w:val="28"/>
          <w:szCs w:val="28"/>
        </w:rPr>
        <w:t xml:space="preserve"> - тот же набор. Тогда я окончательно утвердился во мнении, что чтобы иметь определенный настрой на соревнования, не обязательно участвовать в 20-30 стартах. Лучше выбрать ключевые и выработать определенную ритмику. </w:t>
      </w:r>
    </w:p>
    <w:p>
      <w:pPr>
        <w:pStyle w:val="Normal"/>
        <w:ind w:firstLine="540"/>
        <w:jc w:val="both"/>
        <w:rPr>
          <w:sz w:val="28"/>
          <w:szCs w:val="28"/>
        </w:rPr>
      </w:pPr>
      <w:r>
        <w:rPr>
          <w:sz w:val="28"/>
          <w:szCs w:val="28"/>
        </w:rPr>
        <w:t>Это почти все, чего мне пока удалось добиться.»</w:t>
      </w:r>
    </w:p>
    <w:p>
      <w:pPr>
        <w:pStyle w:val="Style15"/>
        <w:spacing w:before="0" w:after="0"/>
        <w:ind w:firstLine="540"/>
        <w:jc w:val="both"/>
        <w:rPr>
          <w:color w:val="000000"/>
          <w:sz w:val="28"/>
          <w:szCs w:val="28"/>
        </w:rPr>
      </w:pPr>
      <w:r>
        <w:rPr>
          <w:color w:val="000000"/>
          <w:sz w:val="28"/>
          <w:szCs w:val="28"/>
        </w:rPr>
        <w:t>Никогда не прыгал с парашютом, так как недолюбливает высоту. Испытывает дискомфорт, когда поднимается к друзьям на 9 этаж, за границей, попадая на высокий мост, чувствует себя неуютно. Любит отдыхать с друзьями на Алтае. В 1996 году совершил там конное турне, в 1998 сплавлялся по Катуни. «В любом отдыхе считаю главным хорошую компанию, которая предполагает насыщенное общение. Но кочевой образ жизни более четырех дней утомителен. Не смог бы стать туристом. Человек я ленивый. Люблю отдыхать на природе, но чтобы отдых сочетался с комфортом.» Любимая еда - мясо с сыром, запеченное в духовке, пельмени. Любимый напиток – смородиновый морс. Любимая одежда - джинсы, рубашка, джемпер. Города, которые больше понравились за границей – Нью-Йорк, Париж. Любимая актриса – Елена Яковлева. Любимая музыка - "Наутилус", "Ария", "Кино", “ Ленинград”, Высоцкий.  «Меня волнует материальное только после того, как все свершилось. Тем более ни о чем материальном не могло быть и мысли на чемпионате мира: две тысячи долларов премиальных от Олимпийского комитета не повод для разговора. На Олимпиаде действительно деньги стали дополнительным стимулом. Я тогда планировал завести ребенка, а эти перемены в жизни требовали стартового капитала. Но материальное никогда не довлеет надо мной. В этом плане я альтруист. У меня нет ни желания, ни способности добывать деньги любым путем. Когда мне кто-то предлагает помощь, я не отказываюсь. Это было бы глупо. Но с каждым годом все больше задумываюсь о будущем, реально осознаю, что наступит время, когда я не смогу побеждать. Хотелось бы, конечно, обезопасить себя, сохранить то материальное положение, которого достиг на сегодняшний день, чтобы не ущемлять себя, не менять стиль жизни.»</w:t>
      </w:r>
    </w:p>
    <w:p>
      <w:pPr>
        <w:pStyle w:val="Style15"/>
        <w:spacing w:before="0" w:after="0"/>
        <w:ind w:firstLine="539"/>
        <w:jc w:val="both"/>
        <w:rPr>
          <w:color w:val="000000"/>
          <w:sz w:val="28"/>
          <w:szCs w:val="28"/>
        </w:rPr>
      </w:pPr>
      <w:r>
        <w:rPr>
          <w:color w:val="000000"/>
          <w:sz w:val="28"/>
          <w:szCs w:val="28"/>
        </w:rPr>
        <w:t xml:space="preserve">«Друзей не может быть много. Дело в том, что в силу специфики моей деятельности я вращаюсь в основном в фехтовальном мире. Поэтому и друзья у меня фехтовальщики. Стараюсь ни с кем из них, даже с теми, кто уходит из спорта, не терять связи.» Станислав - человек семейный. Когда приезжает в Новосибирск со сборов или соревнований, все время проводит с женой и дочерьми. «Я никогда не хожу в мужские компании, куда многие сбегают от семьи, чтобы переключиться, отдохнуть. Мы с Настей ходим вместе на вечеринки, где собираются такие же семейные пары. А общения с мужиками мне хватает и на сборах.» У Поздняковых есть дача, где Станислав с большим удовольствием проводит время. Однако копаться на грядках не любит, этим занимается его бабушка. «Я считаю себя практичным человеком, но в моем характере есть черточки, которые толкают меня иногда подписаться на что-то нереальное, сделать что-то неразумное. Но я этим не злоупотребляю, поэтому импульсивность мне в жизни не мешает.» «Да, я оптимист. Потому что когда начинаешь думать о плохом, жить становится неинтересно. Поэтому я гоню от себя дурные мысли. До конца верю в то, что, если задумал что-то хорошее, так оно и произойдет. Оптимистов вообще больше, чем пессимистов, иначе мир был бы чересчур грустным.» Бизнесмен, выпускает минеральную воду. В будущем хотел бы заняться спортивным управлением, спортивным менеджментом. Знает английский и французский языки. </w:t>
      </w:r>
    </w:p>
    <w:p>
      <w:pPr>
        <w:pStyle w:val="Style15"/>
        <w:spacing w:before="0" w:after="0"/>
        <w:ind w:firstLine="539"/>
        <w:jc w:val="both"/>
        <w:rPr>
          <w:color w:val="000000"/>
          <w:sz w:val="28"/>
          <w:szCs w:val="28"/>
        </w:rPr>
      </w:pPr>
      <w:r>
        <w:rPr>
          <w:color w:val="000000"/>
          <w:sz w:val="28"/>
          <w:szCs w:val="28"/>
        </w:rPr>
        <w:t>«Моя жена Настя очень интересный человек. Она очень образованна, у нее удивительное чувство юмора. А познакомились мы в 1988 году на сборе в Сухуми. Нам было по 15 лет. А у меня есть определенные стереотипы - не выношу, когда человек неграмотно говорит, а тем более пишет. А тогда она сама, можно сказать, заставляла меня учиться. Мы встречались, я что-то говорил, она меня поправляла. Это меня задевало, и я стал следить за собой, за своей речью, стал больше внимания уделять самообразованию. Настя родом из Барнаула, и это, наверное, самый веселый город России, что-то вроде болгарского Габрово. Мы довольно долго дружили, ездили друг к другу, благо от Барнаула до Новосибирска всего 240 километров, что для России - мелочь. Юношеская дружба со временем переросла в любовь, и в 1993 году, спустя 5 лет, мы поженились. К этому времени у нас появилась какая-то материальная база. Я считаю, что семью нельзя строить на пустом месте, что должна быть некая отправная точка, фундамент.»</w:t>
      </w:r>
    </w:p>
    <w:p>
      <w:pPr>
        <w:pStyle w:val="Style15"/>
        <w:spacing w:before="0" w:after="0"/>
        <w:rPr>
          <w:color w:val="000000"/>
          <w:sz w:val="28"/>
          <w:szCs w:val="28"/>
        </w:rPr>
      </w:pPr>
      <w:r>
        <w:rPr>
          <w:color w:val="000000"/>
          <w:sz w:val="28"/>
          <w:szCs w:val="28"/>
        </w:rPr>
      </w:r>
    </w:p>
    <w:p>
      <w:pPr>
        <w:pStyle w:val="Style15"/>
        <w:spacing w:before="0" w:after="0"/>
        <w:jc w:val="both"/>
        <w:rPr>
          <w:color w:val="000000"/>
          <w:sz w:val="28"/>
          <w:szCs w:val="28"/>
          <w:lang w:val="en-US"/>
        </w:rPr>
      </w:pPr>
      <w:r>
        <w:rPr>
          <w:color w:val="000000"/>
          <w:sz w:val="28"/>
          <w:szCs w:val="28"/>
          <w:lang w:val="en-US"/>
        </w:rPr>
      </w:r>
    </w:p>
    <w:p>
      <w:pPr>
        <w:pStyle w:val="Heading1"/>
        <w:rPr/>
      </w:pPr>
      <w:r>
        <w:rPr/>
        <w:t xml:space="preserve">Виктор Маматов </w:t>
      </w:r>
    </w:p>
    <w:p>
      <w:pPr>
        <w:pStyle w:val="Normal"/>
        <w:ind w:firstLine="540"/>
        <w:jc w:val="both"/>
        <w:rPr/>
      </w:pPr>
      <w:r>
        <w:rPr>
          <w:sz w:val="28"/>
          <w:szCs w:val="28"/>
        </w:rPr>
        <w:t>Виктор Федорович Маматов (21.07.37) - выпускник Новосибирского института железнодорожного транспорта и Омского государственного института физической культуры. Кандидат педагогических наук. Доцент. Автор учебного пособия "Методика подготовки молодых спортсменов высшей квалификации". Имеет авторское свидетельство "Электромеханические мишени для биатлона". Заслуженный мастер спорта СССР. Двукратный чемпион Олимпийских игр, четырехкратный чемпион мира по биатлону. Заслуженный тренер СССР, РФ. Инструктор Спорткомитета СССР (1966-1973); старший тренер молодежной команды СССР (1973-1976); директор Новосибирского техникума физической культуры (1976-1981); старший тренер сборной команды СССР (1981-1985); начальник Управления зимних видов спорта Спорткомитета СССР (1985-1987); заместитель председателя Госкомспорта СССР (1987-1992); руководитель рабочей группы "Нагано" Олимпийского комитета России (1994-1998). Депутат трех созывов Новосибирского горисполкома. Руководитель постоянно действующей депутатской комиссии Новосибирского горисполкома (1978-1981). Награжден двумя орденами Трудового Красного Знамени (1972, 1988), орденами Дружбы (1994), "За заслуги перед Отечеством" IV степени (1999); медалями "За трудовую доблесть" и "За трудовое отличие", четырьмя юбилейными медалями. Почетный железнодорожник (1971). Вице-президент Международной федерации биатлона (1993-1998); первый вице-президент Международной федерации биатлона. Президент Федерации биатлона СССР (1989-1992). Первый вице-президент Союза биатлонистов России. Руководитель рабочей группы "Турин-2006" Олимпийского комитета России.</w:t>
      </w:r>
    </w:p>
    <w:p>
      <w:pPr>
        <w:pStyle w:val="Style15"/>
        <w:spacing w:before="0" w:after="0"/>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Heading1"/>
        <w:rPr/>
      </w:pPr>
      <w:r>
        <w:rPr/>
        <w:t>Александр Карелин</w:t>
      </w:r>
    </w:p>
    <w:p>
      <w:pPr>
        <w:pStyle w:val="Normal"/>
        <w:ind w:firstLine="539"/>
        <w:jc w:val="both"/>
        <w:rPr>
          <w:sz w:val="28"/>
          <w:szCs w:val="28"/>
        </w:rPr>
      </w:pPr>
      <w:r>
        <w:rPr>
          <w:b/>
          <w:bCs/>
          <w:color w:val="000000"/>
          <w:sz w:val="28"/>
          <w:szCs w:val="28"/>
        </w:rPr>
        <w:t>КАРЕЛИН Александр Александрович</w:t>
      </w:r>
      <w:r>
        <w:rPr>
          <w:color w:val="000000"/>
          <w:sz w:val="28"/>
          <w:szCs w:val="28"/>
        </w:rPr>
        <w:t xml:space="preserve"> (1967 г.р.) - выпускник Высшего военно-командного училища МВД РФ и Сибирской государственной академии физической культуры. Доктор педагогических наук (2002). Заслуженный мастер спорта (греко-римская борьба, 1988). Выступал в весовой категории до 130 кг. Трехкратный олимпийский чемпион (1988, 1992, 1996), десятикратный чемпион мира, абсолютный чемпион мира, двенадцатикратный чемпион Европы по греко-римской борьбе, тринадцатикратный чемпион России. Серебряный призер Игр XXVII Олимпиады в Сиднее (2000). Тренер - заслуженный тренер России </w:t>
      </w:r>
      <w:r>
        <w:rPr>
          <w:b/>
          <w:bCs/>
          <w:color w:val="000000"/>
          <w:sz w:val="28"/>
          <w:szCs w:val="28"/>
        </w:rPr>
        <w:t>В.М. Кузнецов</w:t>
      </w:r>
      <w:r>
        <w:rPr>
          <w:color w:val="000000"/>
          <w:sz w:val="28"/>
          <w:szCs w:val="28"/>
        </w:rPr>
        <w:t xml:space="preserve">. Международной федерацией любительской борьбы (FILA) назван величайшим борцом греко-римского стиля XX века. В 1996 году присвоено звание Героя России. Награжден орденами "Знак Почета", Дружбы народов, Серебряным Олимпийским орденом МОК (2001), "Золотая ветвь" FILA (2002). Член Исполкома Олимпийского комитета России. Член Высшего совета Всероссийского добровольного общества "Спортивная Россия". Депутат Государственной Думы Федерального Собрания РФ; член Комитета по охране здоровья и спорту и Комиссии по геополитике. </w:t>
      </w:r>
      <w:r>
        <w:rPr>
          <w:sz w:val="28"/>
          <w:szCs w:val="28"/>
        </w:rPr>
        <w:t>Рост - 192см.</w:t>
      </w:r>
    </w:p>
    <w:p>
      <w:pPr>
        <w:pStyle w:val="Style15"/>
        <w:spacing w:before="0" w:after="0"/>
        <w:ind w:firstLine="539"/>
        <w:jc w:val="both"/>
        <w:rPr>
          <w:color w:val="000000"/>
          <w:sz w:val="28"/>
          <w:szCs w:val="28"/>
        </w:rPr>
      </w:pPr>
      <w:r>
        <w:rPr>
          <w:color w:val="000000"/>
          <w:sz w:val="28"/>
          <w:szCs w:val="28"/>
        </w:rPr>
        <w:t xml:space="preserve">О себе А. Карелин рассказывает: “Я только в 14 лет начал заниматься борьбой и не мог ни разу подтянуться. До 17-ти лет ничего толком на ковре не получалось. Я уже в себя не верил, но меня просил потерпеть мой самый лучший друг и тренер Виктор Кузнецов. Он, наверное, гений в своем деле. В 17 лет я занял второе место на первенстве России по юниорам, а в 20 лет мне покорился Сеул”. </w:t>
      </w:r>
    </w:p>
    <w:p>
      <w:pPr>
        <w:pStyle w:val="Style15"/>
        <w:spacing w:before="0" w:after="0"/>
        <w:ind w:firstLine="539"/>
        <w:jc w:val="both"/>
        <w:rPr>
          <w:color w:val="000000"/>
          <w:sz w:val="28"/>
          <w:szCs w:val="28"/>
        </w:rPr>
      </w:pPr>
      <w:r>
        <w:rPr>
          <w:color w:val="000000"/>
          <w:sz w:val="28"/>
          <w:szCs w:val="28"/>
        </w:rPr>
        <w:t xml:space="preserve">На своей первой Олимпиаде в Сеуле в 1988г. он  очень боялся подвести товарищей, старался изо всех сил. Карелин великолепно дошел до последней встречи, все поединки заканчивал досрочно. Все логически вело, что Александр должен подняться на вершину Олимпа. И вдруг в финале сразу проиграл болгарину Рангелу Геровски три балла. Пять секунд Карелин искал брешь в обороне соперника и нашел. Позднее он назовет ту схватку трагической: “После нее я был полностью вымотан и не испытывал никакой радости то победы. В голове стучала одна мысль: “Какое счастье, что все закончилось”. В Барселоне внешне все выглядело так, что олимпийское золото ему досталось просто играючи. Могуч, необыкновенно силен и внешне невозмутим был Карелин на олимпийском Ковре. А вот что думает о своем воспитаннике тренер В. Кузнецов: “Меня спрашивают, почему Александр с 1987 г. не проиграл ни одной схватки, хотя достойных конкурентов у него хватало и хватает? Объяснение простое: мы нашли свой, неповторимый стиль. И не в огромной физической силе деле. Саша умеет мгновенно “вычислить” слабые стороны соперника. Он очень умный человек. И очень трудолюбивый. Это сочетание приносит в любой области фантастические достижения”. </w:t>
      </w:r>
    </w:p>
    <w:p>
      <w:pPr>
        <w:pStyle w:val="Style15"/>
        <w:spacing w:before="0" w:after="0"/>
        <w:ind w:firstLine="539"/>
        <w:jc w:val="both"/>
        <w:rPr>
          <w:color w:val="000000"/>
          <w:sz w:val="28"/>
          <w:szCs w:val="28"/>
        </w:rPr>
      </w:pPr>
      <w:r>
        <w:rPr>
          <w:color w:val="000000"/>
          <w:sz w:val="28"/>
          <w:szCs w:val="28"/>
        </w:rPr>
        <w:t xml:space="preserve">Что касается золота Атланты, казалось, какой-то рок встал на пути А. Карелина к третьей олимпийской победе. Сначала на чемпионате мира в Швеции Карелину сломали ребро на самом первом поединке. И он продолжал выступления с такой травмой. Карелину делали за 10 мин до схватки обезболивающую блокаду, и он выходил на ковер. Стал чемпионом мира. Затем в марте 1996 г. на чемпионате Европы в Венгрии в полуфинальной схватке у Александра оторвалась грудная мышца. Выиграв одной рукой финальный поединок, он умудрился на церемонии закрытия чемпионата еще и провести показательную схватку. В конце встречи судья неосторожно взял Сашу за руку, и только тогда все поняли по его лицу, какую боль он вынужден был терпеть. </w:t>
      </w:r>
    </w:p>
    <w:p>
      <w:pPr>
        <w:pStyle w:val="Style15"/>
        <w:spacing w:before="0" w:after="0"/>
        <w:ind w:firstLine="539"/>
        <w:jc w:val="both"/>
        <w:rPr>
          <w:color w:val="000000"/>
          <w:sz w:val="28"/>
          <w:szCs w:val="28"/>
        </w:rPr>
      </w:pPr>
      <w:r>
        <w:rPr>
          <w:color w:val="000000"/>
          <w:sz w:val="28"/>
          <w:szCs w:val="28"/>
        </w:rPr>
        <w:t xml:space="preserve">Одним словом, путь к золоту Атланты был для Карелина на редкость трудным. После выступления на Играх в Атланте, став единственным трехкратным олимпийским чемпионом в греко-римской борьбе, Александр Карелин удостоен звания Героя России. </w:t>
      </w:r>
    </w:p>
    <w:p>
      <w:pPr>
        <w:pStyle w:val="Style15"/>
        <w:spacing w:before="0" w:after="0"/>
        <w:ind w:firstLine="539"/>
        <w:jc w:val="both"/>
        <w:rPr/>
      </w:pPr>
      <w:r>
        <w:rPr>
          <w:color w:val="000000"/>
          <w:sz w:val="28"/>
          <w:szCs w:val="28"/>
        </w:rPr>
        <w:t xml:space="preserve">К своей популярности непобедимый русский богатырь относится философски, считает, что всякий успех в спорте скоротечен: “Победа, как бабочка. Вспорхнула с цветка и нет ее. Наутро после победы ты опять остаешься перед выбором: если хочешь продолжать, надо идти на тренировку…” </w:t>
      </w:r>
    </w:p>
    <w:p>
      <w:pPr>
        <w:pStyle w:val="Style15"/>
        <w:spacing w:before="0" w:after="0"/>
        <w:ind w:firstLine="539"/>
        <w:jc w:val="both"/>
        <w:rPr/>
      </w:pPr>
      <w:r>
        <w:rPr>
          <w:color w:val="000000"/>
          <w:sz w:val="28"/>
          <w:szCs w:val="28"/>
        </w:rPr>
        <w:t xml:space="preserve">Размер обуви - 50. «В детстве мне покупали обувь в основном в "Хрустальном башмачке", это такой магазин в Октябрьском районе. Были в то время туристические ботинки, которые в народе называли "тракторами". Помните, такие с протекторами? Вот это ботинки моего детства и юности. Как-то в классе пятом или шестом я попросил у отца его лакированные туфли 42-го размера – собирался на школьный вечер. Но отец тогда сказал: "Куда! Это, знаешь, лакированные на каблуке…" А когда в восьмом я школу заканчивал, он мне говорит: "Туфли-то лакированные одень". Но уже было поздно, тогда я носил… сорок пятый размер. Однажды я попытался сшить себе обувь на местной обувной фабрике. Меня поводили по выставочному залу, затем сшили какую-то дрянь малинового цвета. Так что опять пришлось перейти на "трактора". Поэтому сейчас покупаю обувь где придется…» </w:t>
      </w:r>
    </w:p>
    <w:p>
      <w:pPr>
        <w:pStyle w:val="Style15"/>
        <w:spacing w:before="0" w:after="0"/>
        <w:ind w:firstLine="540"/>
        <w:jc w:val="both"/>
        <w:rPr>
          <w:color w:val="000000"/>
          <w:sz w:val="28"/>
          <w:szCs w:val="28"/>
        </w:rPr>
      </w:pPr>
      <w:r>
        <w:rPr>
          <w:color w:val="000000"/>
          <w:sz w:val="28"/>
          <w:szCs w:val="28"/>
        </w:rPr>
        <w:t>«Популярность – вещь тяжелая. Я понял однажды, что даже прийти в ресторан поужинать – значит испортить вечер. Не себе (я уже к этому привык), а тому, с кем пришел. Рассчитываешь ведь как: сейчас посидим, спокойно посидим, пофантазируем. А тут начинается: хлопки, рукопожатия, "давай сфотографируемся". И получается из закрытого заседания – этакое расширенное… А друзей (настоящих друзей) у меня немного. Скорее, есть широкий круг знакомых людей, приятных, с которыми я с удовольствием встречаюсь. Я вообще людей люблю.»</w:t>
      </w:r>
    </w:p>
    <w:p>
      <w:pPr>
        <w:pStyle w:val="Style15"/>
        <w:spacing w:before="0" w:after="0"/>
        <w:ind w:firstLine="539"/>
        <w:jc w:val="both"/>
        <w:rPr>
          <w:color w:val="000000"/>
          <w:sz w:val="28"/>
          <w:szCs w:val="28"/>
        </w:rPr>
      </w:pPr>
      <w:r>
        <w:rPr>
          <w:color w:val="000000"/>
          <w:sz w:val="28"/>
          <w:szCs w:val="28"/>
        </w:rPr>
        <w:t xml:space="preserve">Рассказывает тренер Александра Карелина Виктор Кузнецов: </w:t>
      </w:r>
    </w:p>
    <w:p>
      <w:pPr>
        <w:pStyle w:val="Style15"/>
        <w:spacing w:before="0" w:after="0"/>
        <w:ind w:firstLine="539"/>
        <w:jc w:val="both"/>
        <w:rPr>
          <w:color w:val="000000"/>
          <w:sz w:val="28"/>
          <w:szCs w:val="28"/>
        </w:rPr>
      </w:pPr>
      <w:r>
        <w:rPr>
          <w:color w:val="000000"/>
          <w:sz w:val="28"/>
          <w:szCs w:val="28"/>
        </w:rPr>
        <w:t xml:space="preserve">«С 1987 года у Александра ни одного поражения. К такой стабильности надо было идти и преодолевать серьезные преграды. Все закладывалось до 1987 года... Саша выиграл молодежное первенство мира в 1985 году. Такого результата не было в нашем городе за всю историю борьбы. Он заявил о себе. В том же 85-м мы с Сашей перешли в «Динамо». Он должен был служить во внутренних войсках. В предоставлен ном нам тренировочном зале работали с юношами три молодых тренера в самое удобное и лучшее время — с шести до восьми вечера, У меня же мастера и кандидаты в мастера спорта — вместе с Сашей шесть человек. Только тогда, когда уходили начинающие спортсмены, мы приступали к тренировкам. Порой ждали у дверей по часу ... </w:t>
      </w:r>
    </w:p>
    <w:p>
      <w:pPr>
        <w:pStyle w:val="Normal"/>
        <w:ind w:firstLine="540"/>
        <w:jc w:val="both"/>
        <w:rPr>
          <w:sz w:val="28"/>
          <w:szCs w:val="28"/>
        </w:rPr>
      </w:pPr>
      <w:r>
        <w:rPr>
          <w:sz w:val="28"/>
          <w:szCs w:val="28"/>
        </w:rPr>
        <w:t>Стабильность... Нам до 1988 года приходилось прорываться с кровью, поскольку существовала большая конкуренция. И основной конкурент Саши — двукратный чемпион мира Растороцкий.</w:t>
      </w:r>
    </w:p>
    <w:p>
      <w:pPr>
        <w:pStyle w:val="Style15"/>
        <w:spacing w:before="0" w:after="0"/>
        <w:ind w:firstLine="539"/>
        <w:jc w:val="both"/>
        <w:rPr>
          <w:color w:val="000000"/>
          <w:sz w:val="28"/>
          <w:szCs w:val="28"/>
        </w:rPr>
      </w:pPr>
      <w:r>
        <w:rPr>
          <w:color w:val="000000"/>
          <w:sz w:val="28"/>
          <w:szCs w:val="28"/>
        </w:rPr>
        <w:t xml:space="preserve">Ведущие тренеры считали, что для Карелина я выбрал не то на правление борьбы. До Саши тяжеловесы шли в захват и пытались провести приемы руками за одно туловище, Саша же строил борьбу по-другому — начинал с «вязки» рук, тем самым контролировал руки противника и переходил на раз личные приемы. Пытались от меня избавиться. Свято верили, что я порчу талантливого парня. Приходилось делом, результатов доказывать свою правоту. В течение года все схватки записывать — какие выиграны по баллам, где — чисто, какие — с явным преимуществом, сколько положил на туше, сколько проиграл. Когда я давал такую выкладку, тренерам сборной говорить было нечего и избавиться от меня было им трудно. </w:t>
      </w:r>
    </w:p>
    <w:p>
      <w:pPr>
        <w:pStyle w:val="Normal"/>
        <w:ind w:firstLine="539"/>
        <w:jc w:val="both"/>
        <w:rPr>
          <w:sz w:val="28"/>
          <w:szCs w:val="28"/>
        </w:rPr>
      </w:pPr>
      <w:r>
        <w:rPr>
          <w:sz w:val="28"/>
          <w:szCs w:val="28"/>
        </w:rPr>
        <w:t>Думаю, что стремление быть лучше, сильнее, умнее помогает человеку выстоять и в жизни, и в спорте. Вот Саша как идет по жизни? Много читает, слушает, видит, внимает. Преодолевает трудности в спорте, он преодолевает их и в жизни. А ведь сколько у Саши было проблем... Приходилось постоянно что-то доказывать, несмотря на слабости и болезни. Помню, чемпионату Европы в 1988 году предшествовали контрольные схватки. У Саши температура — 39. Если бы отказались, не поехали бы на чемпионат и не рассматривались бы в качестве участников на Олимпиаду. И тогда четыре года насмарку. В таких сложных ситуациях вместе советовались и решали, все трудности прошли вдвоем, и мне часто приходилось нести нелегкую ответственность за Сашу. За неделю до чемпионата СССР в том же 1988 году получил он на сборах сильное сотрясение мозга, предлагали ему лечь в больницу, но пришлось отлежаться до окончания сборов на кровати. На чемпионате мира в Швеции в прошлом году сломал ребро в первой схватке и с травмой он провел их пять. Мы выстояли и не сломались, доказали сами себе, на что годимся. С другой стороны, надо помнить — трудно угодить всем. когда делаешь что-то большое и серьезное.»</w:t>
      </w:r>
    </w:p>
    <w:p>
      <w:pPr>
        <w:pStyle w:val="Normal"/>
        <w:ind w:firstLine="403"/>
        <w:jc w:val="both"/>
        <w:rPr>
          <w:sz w:val="28"/>
          <w:szCs w:val="28"/>
        </w:rPr>
      </w:pPr>
      <w:r>
        <w:rPr>
          <w:sz w:val="28"/>
          <w:szCs w:val="28"/>
        </w:rPr>
        <w:t>14 мая 2002 года в Санкт-Петербурге в Академии физической культуры имени Лесгафта Александр Карелин защитил диссертацию на соискание ученой степени доктора педагогических наук.</w:t>
      </w:r>
    </w:p>
    <w:p>
      <w:pPr>
        <w:pStyle w:val="Normal"/>
        <w:ind w:firstLine="403"/>
        <w:jc w:val="both"/>
        <w:rPr>
          <w:sz w:val="28"/>
          <w:szCs w:val="28"/>
        </w:rPr>
      </w:pPr>
      <w:r>
        <w:rPr>
          <w:sz w:val="28"/>
          <w:szCs w:val="28"/>
        </w:rPr>
      </w:r>
    </w:p>
    <w:p>
      <w:pPr>
        <w:pStyle w:val="Normal"/>
        <w:ind w:firstLine="403"/>
        <w:jc w:val="both"/>
        <w:rPr>
          <w:sz w:val="28"/>
          <w:szCs w:val="28"/>
        </w:rPr>
      </w:pPr>
      <w:r>
        <w:rPr>
          <w:sz w:val="28"/>
          <w:szCs w:val="28"/>
        </w:rPr>
      </w:r>
    </w:p>
    <w:p>
      <w:pPr>
        <w:pStyle w:val="Normal"/>
        <w:ind w:firstLine="403"/>
        <w:jc w:val="both"/>
        <w:rPr>
          <w:sz w:val="28"/>
          <w:szCs w:val="28"/>
        </w:rPr>
      </w:pPr>
      <w:r>
        <w:rPr>
          <w:sz w:val="28"/>
          <w:szCs w:val="28"/>
        </w:rPr>
      </w:r>
    </w:p>
    <w:p>
      <w:pPr>
        <w:pStyle w:val="Normal"/>
        <w:ind w:firstLine="403"/>
        <w:jc w:val="both"/>
        <w:rPr>
          <w:sz w:val="28"/>
          <w:szCs w:val="28"/>
        </w:rPr>
      </w:pPr>
      <w:r>
        <w:rPr>
          <w:sz w:val="28"/>
          <w:szCs w:val="28"/>
        </w:rPr>
      </w:r>
    </w:p>
    <w:p>
      <w:pPr>
        <w:pStyle w:val="Heading1"/>
        <w:spacing w:before="0" w:after="0"/>
        <w:rPr/>
      </w:pPr>
      <w:r>
        <w:rPr/>
        <w:t xml:space="preserve">Сергей Тарасов  </w:t>
      </w:r>
    </w:p>
    <w:p>
      <w:pPr>
        <w:pStyle w:val="Normal"/>
        <w:ind w:firstLine="539"/>
        <w:jc w:val="both"/>
        <w:rPr>
          <w:color w:val="000000"/>
          <w:sz w:val="28"/>
          <w:szCs w:val="28"/>
        </w:rPr>
      </w:pPr>
      <w:r>
        <w:rPr>
          <w:color w:val="000000"/>
          <w:sz w:val="28"/>
          <w:szCs w:val="28"/>
        </w:rPr>
        <w:t xml:space="preserve">Выступал на двух Олимпиадах - в Лиллехаммере-94 и Нагано-98. Был заявлен в олимпийской команде, но не смог принять участие в Олимпийских играх в Альбервиле-92. Олимпийский чемпион 1994 года на дистанции 20 км, серебряный призер в эстафетной гонке и бронзовый - в гонке на 10 км. В Нагано-98 - 3-е место в эстафете, 15-е - на дистанции 20 км и 22-е - на дистанции 10 км. </w:t>
      </w:r>
    </w:p>
    <w:p>
      <w:pPr>
        <w:pStyle w:val="Normal"/>
        <w:ind w:firstLine="539"/>
        <w:jc w:val="both"/>
        <w:rPr>
          <w:color w:val="000000"/>
          <w:sz w:val="28"/>
          <w:szCs w:val="28"/>
        </w:rPr>
      </w:pPr>
      <w:r>
        <w:rPr>
          <w:color w:val="000000"/>
          <w:sz w:val="28"/>
          <w:szCs w:val="28"/>
        </w:rPr>
        <w:t xml:space="preserve">Вырос на Алтае в селе Староалейское Третьяковского района, там же начал заниматься биатлоном под руководством тренера Владимира Сапрыкина. На Олимпиаду в Альбервиль-92 ехал как представитель Бийска, далее защищал спортивную честь Новосибирской области. В настоящее время житель Новосибирска, не забывает навещать родное село, где живут его родственники. </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r>
    </w:p>
    <w:p>
      <w:pPr>
        <w:pStyle w:val="Heading1"/>
        <w:spacing w:before="0" w:after="0"/>
        <w:rPr/>
      </w:pPr>
      <w:r>
        <w:rPr/>
        <w:t>Виктор Маркин</w:t>
      </w:r>
    </w:p>
    <w:p>
      <w:pPr>
        <w:pStyle w:val="Style15"/>
        <w:spacing w:before="0" w:after="0"/>
        <w:ind w:firstLine="540"/>
        <w:jc w:val="both"/>
        <w:rPr>
          <w:color w:val="000000"/>
          <w:sz w:val="28"/>
          <w:szCs w:val="28"/>
        </w:rPr>
      </w:pPr>
      <w:r>
        <w:rPr>
          <w:b/>
          <w:bCs/>
          <w:color w:val="000000"/>
          <w:sz w:val="28"/>
          <w:szCs w:val="28"/>
        </w:rPr>
        <w:t xml:space="preserve">МАРКИН Виктор Федорович родился 23 февраля 1957 года. Советский спортсмен (Легкая атлетика), заслуженный мастер спорта. Двукратный олимпийский чемпион. На Олимпийских играх в Москве победил в беге на 400 м и эстафете 4x400 м. Рекордсмен Европы, чемпион СССР. </w:t>
      </w:r>
    </w:p>
    <w:p>
      <w:pPr>
        <w:pStyle w:val="Normal"/>
        <w:jc w:val="both"/>
        <w:rPr>
          <w:sz w:val="28"/>
          <w:szCs w:val="28"/>
        </w:rPr>
      </w:pPr>
      <w:r>
        <w:rPr>
          <w:sz w:val="28"/>
          <w:szCs w:val="28"/>
        </w:rPr>
        <w:t xml:space="preserve">...27 апреля в Сочи в соревнованиях на Кубок России Маркин устанавливает личный рекорд —46,96. Для весны превосходно! Однако такой результат далеко не у всех вызвал энтузиазм. Мнение со стороны было таким: как знать, возможно, это лишь следствие форсированной подготовки. Спустя три недели здесь же проводится прикидка для сильнейших бегунов страны на неклассической дистанции —300 метров. Бухашеев просит включить Маркина, но в забеге могут участвовать лишь восемь человек — по количеству дорожек, и места для Виктора не находится. Но незадолго до старта выясняется, что не может бежать Виктор Бураков. Маркин выходит на старт и занимает второе место вслед за Чернецким, проиграв ему четыре десятых. После этого Маркина начинают принимать уже всерьез. Вскоре на традиционном весеннем матче союзных республик он выигрывает у всех, а спустя еще три недели в Москве в соревнованиях на призы газеты «Правда» снова победа и снова с личным рекордом —45,33. Так он был включен в состав сборной команды страны. </w:t>
      </w:r>
    </w:p>
    <w:p>
      <w:pPr>
        <w:pStyle w:val="Normal"/>
        <w:ind w:firstLine="540"/>
        <w:jc w:val="both"/>
        <w:rPr>
          <w:sz w:val="28"/>
          <w:szCs w:val="28"/>
        </w:rPr>
      </w:pPr>
      <w:r>
        <w:rPr>
          <w:sz w:val="28"/>
          <w:szCs w:val="28"/>
        </w:rPr>
        <w:t xml:space="preserve">В начале июля на олимпийской дорожке Лужников в соревнованиях на призы имени братьев Знаменских Виктор побеждает со временем 45,34 секунды, причем в плохую погоду, и становится бесспорным лидером сборной СССР. Так появился новый Маркин. </w:t>
      </w:r>
    </w:p>
    <w:p>
      <w:pPr>
        <w:pStyle w:val="Normal"/>
        <w:ind w:firstLine="540"/>
        <w:jc w:val="both"/>
        <w:rPr>
          <w:sz w:val="28"/>
          <w:szCs w:val="28"/>
        </w:rPr>
      </w:pPr>
      <w:r>
        <w:rPr>
          <w:sz w:val="28"/>
          <w:szCs w:val="28"/>
        </w:rPr>
        <w:t xml:space="preserve">Тем не менее тренеры сборной опасались, как бы Маркин не сгорел до Игр. Есть в спорте такая закономерность: за резким скачком результата новичка нередко следует спад. Стабильность же, свойственная большому мастеру, обычно приходит с годами. </w:t>
      </w:r>
    </w:p>
    <w:p>
      <w:pPr>
        <w:pStyle w:val="Normal"/>
        <w:ind w:firstLine="539"/>
        <w:jc w:val="both"/>
        <w:rPr>
          <w:sz w:val="28"/>
          <w:szCs w:val="28"/>
        </w:rPr>
      </w:pPr>
      <w:r>
        <w:rPr>
          <w:sz w:val="28"/>
          <w:szCs w:val="28"/>
        </w:rPr>
        <w:t xml:space="preserve">Однако Виктору, как показали дальнейшие события, до закономерности этой не было никакого дела. Они с тренером хладнокровно готовились к олимпийским стартам: нужно было предусмотреть все — никаких неожиданностей не должно произойти, ни одной «темной лошадки» не должно появиться. Понимали — слагаемых успеха тысячи и каждое может оказаться решающим. Поэтому они преаккуратнейшим образом вели досье на всех возможных зарубежных соперников: интересовались результатами, их динамикой, тактикой ведения борьбы. </w:t>
      </w:r>
    </w:p>
    <w:p>
      <w:pPr>
        <w:pStyle w:val="Normal"/>
        <w:ind w:firstLine="539"/>
        <w:jc w:val="both"/>
        <w:rPr>
          <w:sz w:val="28"/>
          <w:szCs w:val="28"/>
        </w:rPr>
      </w:pPr>
      <w:r>
        <w:rPr>
          <w:sz w:val="28"/>
          <w:szCs w:val="28"/>
        </w:rPr>
        <w:t xml:space="preserve">Вместе с Александром Григорьевичем они пришли к выводу, что на Олимпиаде Виктор способен пробежать свою дистанцию за 44,80. Нет, дух не захватывало от этих цифр, к ним подводила реальная оценка состояния, возможностей. Оставалось самое главное — удержать эмоции в узде, прийти к главному старту психологически свежим. За внешней непосредственностью и спокойствием спортсмена нередко кроется и внутренняя уравновешенность. Но не внутреннее спокойствие. Перед Стартом Всей Жизни неминуемо идет острейшая борьба с самим собой, с нервами. Спортсмен не может не быть взволнован в этой ситуации, более того: он должен быть взволнован, иначе не победить. Но вся мудрость владения нервами состоит в том, чтобы «натянутость» их была именно такой, какая необходима. Но какая именно? Нет здесь ни масштабов, не единиц измерений. Здесь правят интуиция, опыт спортсмена. И прежде всего — воля. Сколько возможных победителей сгорает в последнюю ночь перед главным стартом, и нет на этот счет точных рецептов, не может быть помощников, кроме самого спортсмена. Если он личность. </w:t>
      </w:r>
    </w:p>
    <w:p>
      <w:pPr>
        <w:pStyle w:val="Normal"/>
        <w:ind w:firstLine="540"/>
        <w:jc w:val="both"/>
        <w:rPr>
          <w:sz w:val="28"/>
          <w:szCs w:val="28"/>
        </w:rPr>
      </w:pPr>
      <w:r>
        <w:rPr>
          <w:sz w:val="28"/>
          <w:szCs w:val="28"/>
        </w:rPr>
        <w:t xml:space="preserve">Виктор еще не знал того, что в его родном городе болельщики уже написали на огромном белом полотнище: «В. Маркин, с тобой Новосибирск». Что этот плакат он увидит, опускаясь на стартовые колодки в Москве. Не знал, что его олимпийскими делами будет жить весь поселок «Октябрьский». Он был спокоен и свеж. Но не той свежестью, которой дышит новичок, знающий, что с него и спрос невелик. Он готовился побеждать. </w:t>
      </w:r>
    </w:p>
    <w:p>
      <w:pPr>
        <w:pStyle w:val="Normal"/>
        <w:ind w:firstLine="540"/>
        <w:jc w:val="both"/>
        <w:rPr>
          <w:sz w:val="28"/>
          <w:szCs w:val="28"/>
        </w:rPr>
      </w:pPr>
      <w:r>
        <w:rPr>
          <w:sz w:val="28"/>
          <w:szCs w:val="28"/>
        </w:rPr>
        <w:t xml:space="preserve">Перед началом соревнований Маркин весь вечер провел со своим земляком Александром Тихоновым, чемпионом мира по биатлону, четырехкратным олимпийским победителем. Вспомнили, как за несколько месяцев до начала Олимпиады Виктор попросил Александра Ивановича надписать книгу — «От олимпийского чемпиона». </w:t>
      </w:r>
    </w:p>
    <w:p>
      <w:pPr>
        <w:pStyle w:val="Normal"/>
        <w:jc w:val="both"/>
        <w:rPr>
          <w:sz w:val="28"/>
          <w:szCs w:val="28"/>
        </w:rPr>
      </w:pPr>
      <w:r>
        <w:rPr>
          <w:sz w:val="28"/>
          <w:szCs w:val="28"/>
        </w:rPr>
        <w:t xml:space="preserve">— </w:t>
      </w:r>
      <w:r>
        <w:rPr>
          <w:sz w:val="28"/>
          <w:szCs w:val="28"/>
        </w:rPr>
        <w:t xml:space="preserve">Ладно,— сказал тогда Тихонов.— Но с условием, что после Игр ты мне даришь книгу с такой же надписью. И вот грянул бой. Олимпийские предварительные забеги на 400 метров, четвертьфинал, полуфинал Маркин провел с хладнокровной расчетливостью умудренного и уверенного в своих силах турнирного бойца. Бежал с той минимальной затратой сил, которая гарантировала выход в следующий круг соревнований. Бежал, легко разменивая некогда магические 46 секунд. Присматривался к будущим соперникам по финальному забегу. Более всего к двукратному победителю Монреальских игр кубинцу Альберто Хуанторене. Помнил про его недавнюю тяжелую травму, перенесенную операцию. Про свои недавние беды словно забыл. Знал, что Хуанторена способен, будучи даже не в лучшей форме, хоть раз, но «выстрелить»— сделать то, что за пределами его сегодняшних возможностей... И был недалек от истины. </w:t>
      </w:r>
    </w:p>
    <w:p>
      <w:pPr>
        <w:pStyle w:val="Normal"/>
        <w:ind w:firstLine="540"/>
        <w:jc w:val="both"/>
        <w:rPr>
          <w:sz w:val="28"/>
          <w:szCs w:val="28"/>
        </w:rPr>
      </w:pPr>
      <w:r>
        <w:rPr>
          <w:sz w:val="28"/>
          <w:szCs w:val="28"/>
        </w:rPr>
        <w:t xml:space="preserve">29 июля у финалистов бега на 400 метров был день отдыха. Все четырехсотметровики сборной страны поехали к Сергею Ловачеву домой. Они понимали: завтра у Виктора самый важный день в его спортивной жизни — в финал из советских бегунов попал он один. И каждый из товарищей хотел помочь. Но не советом, как подвести себя к финалу, как бежать, нет. Они просто хотели быть с ним рядом. Ребята слушали музыку, смотрели телевизор, потом немного погуляли. О завтрашнем дне не говорили. Потом вернулись в Олимпийскую деревню. </w:t>
      </w:r>
    </w:p>
    <w:p>
      <w:pPr>
        <w:pStyle w:val="Normal"/>
        <w:ind w:firstLine="539"/>
        <w:jc w:val="both"/>
        <w:rPr>
          <w:sz w:val="28"/>
          <w:szCs w:val="28"/>
        </w:rPr>
      </w:pPr>
      <w:r>
        <w:rPr>
          <w:sz w:val="28"/>
          <w:szCs w:val="28"/>
        </w:rPr>
        <w:t xml:space="preserve">В двадцать три часа Бухашеев осторожно приоткрыл дверь комнаты, где жил Виктор. Ученик безмятежно посапывал. Он поспал и после обеда на следующий день, за несколько часов до старта финального забега(!). И вот — старт! Автор этих строк сидел точно на стыке первого и второго стометровых отрезков и отчетливо видел, как именно здесь бельгиец Брийденбах полностью отыграл у Виктора фору — более трех с половиной метров. Они бежали по соседним дорожкам: бельгийский спортсмен по первой, Виктор по второй. Но когда Брийденба» поравнялся с ним, Маркин не оглянулся, не напрягся, не участил шаг. Он продолжал бежать своим темпом, играть в свою игру, внимательно поглядывая на Хуанторену, который был рядом, справа. На половине дистанции советский спортсмен занимал лишь пятую позицию. Секундомеры зафиксировали, здесь промежуточное время—21,2 секунды. По ходу событий отметим, что личный рекорд Маркина на «чистой» двухсотметровой дистанции был выше лишь на одну десятую. Но это ведь олимпийский финал, ломающий все представления о человеческих возможностях! </w:t>
      </w:r>
    </w:p>
    <w:p>
      <w:pPr>
        <w:pStyle w:val="Normal"/>
        <w:ind w:firstLine="539"/>
        <w:jc w:val="both"/>
        <w:rPr>
          <w:sz w:val="28"/>
          <w:szCs w:val="28"/>
        </w:rPr>
      </w:pPr>
      <w:r>
        <w:rPr>
          <w:sz w:val="28"/>
          <w:szCs w:val="28"/>
        </w:rPr>
        <w:t xml:space="preserve">Первым на финишную прямую выбежал немец Шаффер, за ним австралиец Митчелл. Маркин проигрывал лидеру три метра. Еще двадцать метров, еще десять. И грянул финиш. Весь олимпийский стадион встал, не веря глазам своим. Казалось, что бежит только один, в красной майке с гербом СССР. Удар был настолько неотразим, насколько и подготовлен. Ночью перед финалом Виктору приснилась победа. И вот теперь он шел, обстреливаемый десятками фото- и кинокамер, медленно шел в ревущем море стадиона, и билась в его сознании лишь одна мысль: «Только б не сон, только б не сон...» Но вот он увидел плачущего Бухашеева. И ликующего Тихонова: «Наша взяла, Витюха!». Подбежал Хуанторена, обнял. А он все еще не верил: «Только б не сон...». 44,60 секунды — результат победителя — стал рекордом Европы, а как впоследствии оказалось, и лучшим результатом сезона 1980 года в мире. Это к вопросу о том, каким мог быть исход олимпийского финала в случае участия в Играх американцев, издавна и традиционно сильнейших в беге на 400 метров. </w:t>
      </w:r>
    </w:p>
    <w:p>
      <w:pPr>
        <w:pStyle w:val="Normal"/>
        <w:ind w:firstLine="539"/>
        <w:jc w:val="both"/>
        <w:rPr>
          <w:sz w:val="28"/>
          <w:szCs w:val="28"/>
        </w:rPr>
      </w:pPr>
      <w:r>
        <w:rPr>
          <w:sz w:val="28"/>
          <w:szCs w:val="28"/>
        </w:rPr>
        <w:t xml:space="preserve">«На сегодня Маркин бесспорно сильнейший в мире, победить его было невозможно»,— сказал Хуанторена. Оставалось последнее: успешно выступить в эстафетном беге 4&gt;&lt;400 метров. Вечером перед финальным забегом Маркин узнал, что руководство сборной легкоатлетической команды страны включило в состав финальной команды «эстафетчиков» кроме него Николая Чернецкого, Ремигиуса Валюлиса и Михаила Линге. Значит, в четверку не попал Виктор Бураков, с которым они жили в одном номере и очень подружились. Переживал за товарища как, может быть, за самого себя, но на беспокойные вопросы его пожимал плечами, не решаясь сказать горькую правду. Все потому, что после своего громкого успеха словно неловкость какую-то чувствовал перед коллегами-четырехсотметровиками, а перед Бураковым особенно. Но что делать? Четверка была составлена из сильнейших. </w:t>
      </w:r>
    </w:p>
    <w:p>
      <w:pPr>
        <w:pStyle w:val="Normal"/>
        <w:ind w:firstLine="539"/>
        <w:jc w:val="both"/>
        <w:rPr>
          <w:sz w:val="28"/>
          <w:szCs w:val="28"/>
        </w:rPr>
      </w:pPr>
      <w:r>
        <w:rPr>
          <w:sz w:val="28"/>
          <w:szCs w:val="28"/>
        </w:rPr>
        <w:t xml:space="preserve">Когда в финале бежавший на последнем этапе Маркин получил эстафетную палочку всего лишь в метре перед олимпийским победителем барьерного бега немцем Фолкером Беком, было ясно — исход борьбы фактически предрешен. Так Виктор стал двукратным чемпионом Игр. </w:t>
      </w:r>
    </w:p>
    <w:p>
      <w:pPr>
        <w:pStyle w:val="Style15"/>
        <w:spacing w:before="0" w:after="0"/>
        <w:ind w:firstLine="539"/>
        <w:jc w:val="both"/>
        <w:rPr>
          <w:color w:val="000000"/>
          <w:sz w:val="28"/>
          <w:szCs w:val="28"/>
        </w:rPr>
      </w:pPr>
      <w:r>
        <w:rPr>
          <w:color w:val="000000"/>
          <w:sz w:val="28"/>
          <w:szCs w:val="28"/>
        </w:rPr>
      </w:r>
    </w:p>
    <w:p>
      <w:pPr>
        <w:pStyle w:val="Style15"/>
        <w:spacing w:before="0" w:after="0"/>
        <w:ind w:firstLine="539"/>
        <w:jc w:val="both"/>
        <w:rPr>
          <w:color w:val="000000"/>
          <w:sz w:val="28"/>
          <w:szCs w:val="28"/>
        </w:rPr>
      </w:pPr>
      <w:r>
        <w:rPr>
          <w:color w:val="000000"/>
          <w:sz w:val="28"/>
          <w:szCs w:val="28"/>
        </w:rPr>
      </w:r>
    </w:p>
    <w:p>
      <w:pPr>
        <w:pStyle w:val="Style15"/>
        <w:spacing w:before="0" w:after="0"/>
        <w:ind w:firstLine="539"/>
        <w:jc w:val="both"/>
        <w:rPr>
          <w:color w:val="000000"/>
          <w:sz w:val="28"/>
          <w:szCs w:val="28"/>
        </w:rPr>
      </w:pPr>
      <w:r>
        <w:rPr>
          <w:color w:val="000000"/>
          <w:sz w:val="28"/>
          <w:szCs w:val="28"/>
        </w:rPr>
      </w:r>
    </w:p>
    <w:p>
      <w:pPr>
        <w:pStyle w:val="Style15"/>
        <w:spacing w:before="0" w:after="0"/>
        <w:ind w:firstLine="539"/>
        <w:jc w:val="both"/>
        <w:rPr>
          <w:color w:val="000000"/>
          <w:sz w:val="28"/>
          <w:szCs w:val="28"/>
        </w:rPr>
      </w:pPr>
      <w:r>
        <w:rPr>
          <w:color w:val="000000"/>
          <w:sz w:val="28"/>
          <w:szCs w:val="28"/>
        </w:rPr>
      </w:r>
    </w:p>
    <w:p>
      <w:pPr>
        <w:pStyle w:val="Heading1"/>
        <w:spacing w:before="0" w:after="0"/>
        <w:rPr/>
      </w:pPr>
      <w:r>
        <w:rPr/>
        <w:t>Григорий Кириенко</w:t>
      </w:r>
    </w:p>
    <w:p>
      <w:pPr>
        <w:pStyle w:val="Normal"/>
        <w:ind w:firstLine="540"/>
        <w:jc w:val="both"/>
        <w:rPr>
          <w:color w:val="000000"/>
          <w:sz w:val="28"/>
          <w:szCs w:val="28"/>
        </w:rPr>
      </w:pPr>
      <w:r>
        <w:rPr>
          <w:color w:val="000000"/>
          <w:sz w:val="28"/>
          <w:szCs w:val="28"/>
        </w:rPr>
        <w:t>Родился 29 сентября 1965 года в Новосибирске. Саблист, заслуженный мастер спорта. Чемпион мира 1989, 1991, 1993, 1995 годов в личном зачете. Чемпион мира 1989, 1990 и 1994 годов в составе команды. Чемпион Олимпийских игр 1992 года в составе сборной СНГ, олимпийский чемпион 1996 года в составе сборной России.</w:t>
      </w:r>
    </w:p>
    <w:p>
      <w:pPr>
        <w:pStyle w:val="Normal"/>
        <w:ind w:firstLine="540"/>
        <w:jc w:val="both"/>
        <w:rPr>
          <w:color w:val="000000"/>
          <w:sz w:val="28"/>
          <w:szCs w:val="28"/>
        </w:rPr>
      </w:pPr>
      <w:r>
        <w:rPr>
          <w:color w:val="000000"/>
          <w:sz w:val="28"/>
          <w:szCs w:val="28"/>
        </w:rPr>
        <w:t>В фехтование его привела бабушка, полагавшая, что истинный мужчина должен обучиться владению оружием и доказать свою силу в честном поединке. Внук же, занимаясь на первых порах лишь освоением фехтовальных шагов и простейших приемов, считал это делом скучным. Интерес к фехтованию, вкус к победам, к борьбе характеров, приемов, стратегий боя возникли у него гораздо позже.</w:t>
      </w:r>
    </w:p>
    <w:p>
      <w:pPr>
        <w:pStyle w:val="Normal"/>
        <w:ind w:firstLine="540"/>
        <w:jc w:val="both"/>
        <w:rPr>
          <w:color w:val="000000"/>
          <w:sz w:val="28"/>
          <w:szCs w:val="28"/>
        </w:rPr>
      </w:pPr>
      <w:r>
        <w:rPr>
          <w:color w:val="000000"/>
          <w:sz w:val="28"/>
          <w:szCs w:val="28"/>
        </w:rPr>
        <w:t>В 18 лет на Григория обратил внимание один из сильнейших саблистов тренер Владимир Назлымов, который и открыл юноше истинную суть сабельного поединка, научил изощренным способам ведения борьбы.</w:t>
      </w:r>
    </w:p>
    <w:p>
      <w:pPr>
        <w:pStyle w:val="Normal"/>
        <w:ind w:firstLine="539"/>
        <w:jc w:val="both"/>
        <w:rPr>
          <w:color w:val="000000"/>
          <w:sz w:val="28"/>
          <w:szCs w:val="28"/>
        </w:rPr>
      </w:pPr>
      <w:r>
        <w:rPr>
          <w:color w:val="000000"/>
          <w:sz w:val="28"/>
          <w:szCs w:val="28"/>
        </w:rPr>
        <w:t>Но прошло несколько лет упорного труда, прежде чем он попал в основной состав сборной страны. Лишь после Олимпийских Игр в Сеуле, где наша сборная дружина проиграла один удар венграм в борьбе за первое место, он был принят в сборную страны на место ушедшего на тренерскую работу многоопытного Михаила Бурцева.</w:t>
      </w:r>
    </w:p>
    <w:p>
      <w:pPr>
        <w:pStyle w:val="Normal"/>
        <w:ind w:firstLine="539"/>
        <w:jc w:val="both"/>
        <w:rPr>
          <w:color w:val="000000"/>
          <w:sz w:val="28"/>
          <w:szCs w:val="28"/>
        </w:rPr>
      </w:pPr>
      <w:r>
        <w:rPr>
          <w:color w:val="000000"/>
          <w:sz w:val="28"/>
          <w:szCs w:val="28"/>
        </w:rPr>
        <w:t>Перед чемпионатом мира в американском Денвере в 1989 году Кириенко знал, что только победа могла вернуть титул сильнейших советским саблистам. Он фехтовал легко, весело и победил! Это была его первая, самая запоминающаяся победа.</w:t>
      </w:r>
    </w:p>
    <w:p>
      <w:pPr>
        <w:pStyle w:val="Normal"/>
        <w:ind w:firstLine="539"/>
        <w:jc w:val="both"/>
        <w:rPr>
          <w:color w:val="000000"/>
          <w:sz w:val="28"/>
          <w:szCs w:val="28"/>
        </w:rPr>
      </w:pPr>
      <w:r>
        <w:rPr>
          <w:color w:val="000000"/>
          <w:sz w:val="28"/>
          <w:szCs w:val="28"/>
        </w:rPr>
        <w:t>Главные мировые победы приходили к нему неизменно в нечетные годы. Когда Кириенко задают вопрос о закономерности или случайности такого явления, он отвечает шутя:»Год выиграл, год отдыхай».</w:t>
      </w:r>
    </w:p>
    <w:p>
      <w:pPr>
        <w:pStyle w:val="Normal"/>
        <w:ind w:firstLine="539"/>
        <w:jc w:val="both"/>
        <w:rPr>
          <w:color w:val="000000"/>
          <w:sz w:val="28"/>
          <w:szCs w:val="28"/>
        </w:rPr>
      </w:pPr>
      <w:r>
        <w:rPr>
          <w:color w:val="000000"/>
          <w:sz w:val="28"/>
          <w:szCs w:val="28"/>
        </w:rPr>
        <w:t>На чемпионате мира 1991 года в Будапеште в полуфинале и в финале он встречался с венгерскими саблистами, которых горячо приветствовали трибуны, ведь мировое первенство проходило в Венгрии. Несмотря на страшный прессинг со стороны болельщиков, а иногда даже и судей, Григорий выстоял и победил во второй раз.</w:t>
      </w:r>
    </w:p>
    <w:p>
      <w:pPr>
        <w:pStyle w:val="Normal"/>
        <w:ind w:firstLine="539"/>
        <w:jc w:val="both"/>
        <w:rPr>
          <w:color w:val="000000"/>
          <w:sz w:val="28"/>
          <w:szCs w:val="28"/>
        </w:rPr>
      </w:pPr>
      <w:r>
        <w:rPr>
          <w:color w:val="000000"/>
          <w:sz w:val="28"/>
          <w:szCs w:val="28"/>
        </w:rPr>
        <w:t>На Играх XXV Олимпиады в Барселоне он стал олимпийским чемпионом в командных соревнованиях, но в финал личного турнира не попал, и в 1993 году никто особых планов в отношении Григория не строил. В его третью победу не верил никто. Но он победил, открыв тем самым новые перспективы для молодой российской команды. Уже через год наши саблисты стояли на высшей ступени мирового пьедестала.</w:t>
      </w:r>
    </w:p>
    <w:p>
      <w:pPr>
        <w:pStyle w:val="Normal"/>
        <w:ind w:firstLine="539"/>
        <w:jc w:val="both"/>
        <w:rPr>
          <w:color w:val="000000"/>
          <w:sz w:val="28"/>
          <w:szCs w:val="28"/>
        </w:rPr>
      </w:pPr>
      <w:r>
        <w:rPr>
          <w:color w:val="000000"/>
          <w:sz w:val="28"/>
          <w:szCs w:val="28"/>
        </w:rPr>
        <w:t>После чемпионата мира в Эссене в 1993 году его имя стало вровень с великими саблистами современности, покорившими мировую вершину трижды подряд.</w:t>
      </w:r>
    </w:p>
    <w:p>
      <w:pPr>
        <w:pStyle w:val="Normal"/>
        <w:ind w:firstLine="539"/>
        <w:jc w:val="both"/>
        <w:rPr>
          <w:color w:val="000000"/>
          <w:sz w:val="28"/>
          <w:szCs w:val="28"/>
        </w:rPr>
      </w:pPr>
      <w:r>
        <w:rPr>
          <w:color w:val="000000"/>
          <w:sz w:val="28"/>
          <w:szCs w:val="28"/>
        </w:rPr>
        <w:t>У Кириенко была еще и четвертая победа в личном зачете на чемпионате мира а Гааге в 1995 году. То, что произошло в полуфинальном матче, когда испанский арбитр без конца ошибался в пользу итальянского спортсмена, когда Григорий весь бой проигрывал по 2-3 удара и смог-таки уровнять счет и нанести последний, безоговорочный удар, и сегодня осознается с трудом.</w:t>
      </w:r>
    </w:p>
    <w:p>
      <w:pPr>
        <w:pStyle w:val="Normal"/>
        <w:ind w:firstLine="539"/>
        <w:jc w:val="both"/>
        <w:rPr>
          <w:color w:val="000000"/>
          <w:sz w:val="28"/>
          <w:szCs w:val="28"/>
        </w:rPr>
      </w:pPr>
      <w:r>
        <w:rPr>
          <w:color w:val="000000"/>
          <w:sz w:val="28"/>
          <w:szCs w:val="28"/>
        </w:rPr>
        <w:t>А еще через два месяца он победил на первых Всемирный играх среди военнослужащих и получил за эту победу из рук министра обороны орден «Знак Почета».</w:t>
      </w:r>
    </w:p>
    <w:p>
      <w:pPr>
        <w:pStyle w:val="Normal"/>
        <w:ind w:firstLine="539"/>
        <w:jc w:val="both"/>
        <w:rPr>
          <w:color w:val="000000"/>
          <w:sz w:val="28"/>
          <w:szCs w:val="28"/>
        </w:rPr>
      </w:pPr>
      <w:r>
        <w:rPr>
          <w:color w:val="000000"/>
          <w:sz w:val="28"/>
          <w:szCs w:val="28"/>
        </w:rPr>
        <w:t>А через год - победа на Олимпиаде 1996 года в Атланте в составе сборной России.</w:t>
      </w:r>
    </w:p>
    <w:p>
      <w:pPr>
        <w:pStyle w:val="Normal"/>
        <w:ind w:firstLine="539"/>
        <w:jc w:val="both"/>
        <w:rPr>
          <w:color w:val="000000"/>
          <w:sz w:val="28"/>
          <w:szCs w:val="28"/>
        </w:rPr>
      </w:pPr>
      <w:r>
        <w:rPr>
          <w:color w:val="000000"/>
          <w:sz w:val="28"/>
          <w:szCs w:val="28"/>
        </w:rPr>
        <w:t>Григорий много читает, любит охотиться в сибирской тайге. Он истинный герой на новосибирской земле. Будучи капитаном всех российских мушкетеров, он помогает своим товарищем решать житейские проблемы. Фехтовальщики России выбрали Григория председателем правления созданной ими общественной организации фехтования, полагая, что только ему они могут доверить защиту своих прав.</w:t>
      </w:r>
    </w:p>
    <w:p>
      <w:pPr>
        <w:pStyle w:val="Style15"/>
        <w:spacing w:before="0" w:after="0"/>
        <w:ind w:firstLine="539"/>
        <w:jc w:val="both"/>
        <w:rPr>
          <w:color w:val="000000"/>
          <w:sz w:val="28"/>
          <w:szCs w:val="28"/>
        </w:rPr>
      </w:pPr>
      <w:r>
        <w:rPr>
          <w:color w:val="000000"/>
          <w:sz w:val="28"/>
          <w:szCs w:val="28"/>
        </w:rPr>
      </w:r>
    </w:p>
    <w:p>
      <w:pPr>
        <w:pStyle w:val="Style15"/>
        <w:spacing w:before="0" w:after="0"/>
        <w:ind w:firstLine="539"/>
        <w:jc w:val="both"/>
        <w:rPr>
          <w:color w:val="000000"/>
          <w:sz w:val="28"/>
          <w:szCs w:val="28"/>
        </w:rPr>
      </w:pPr>
      <w:r>
        <w:rPr>
          <w:color w:val="000000"/>
          <w:sz w:val="28"/>
          <w:szCs w:val="28"/>
        </w:rPr>
      </w:r>
    </w:p>
    <w:p>
      <w:pPr>
        <w:pStyle w:val="Heading1"/>
        <w:rPr/>
      </w:pPr>
      <w:r>
        <w:rPr/>
        <w:t>Игорь Полянский</w:t>
      </w:r>
    </w:p>
    <w:p>
      <w:pPr>
        <w:pStyle w:val="Normal"/>
        <w:ind w:firstLine="540"/>
        <w:jc w:val="both"/>
        <w:rPr/>
      </w:pPr>
      <w:r>
        <w:rPr>
          <w:sz w:val="28"/>
          <w:szCs w:val="28"/>
        </w:rPr>
        <w:t xml:space="preserve">Заслуженный мастер спорта, чемпион летних Олимпийских игр 1988 года (г. Сеул), двукратный чемпион Европы, двукратный чемпион Мира. </w:t>
      </w:r>
      <w:r>
        <w:rPr>
          <w:color w:val="000000"/>
          <w:sz w:val="28"/>
          <w:szCs w:val="28"/>
        </w:rPr>
        <w:t>Бывший новосибирец, ныне проживающий в Новой Зеландии, олимпийский чемпион по плаванию Игорь Полянский стал членом Зала Славы, который находится в американском городе Форт-Лодердейл (штат Флорида).</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r>
        <w:rPr/>
        <w:t>Евгений Подгорный</w:t>
      </w:r>
    </w:p>
    <w:p>
      <w:pPr>
        <w:pStyle w:val="Normal"/>
        <w:ind w:firstLine="540"/>
        <w:jc w:val="both"/>
        <w:rPr/>
      </w:pPr>
      <w:r>
        <w:rPr>
          <w:b/>
          <w:bCs/>
          <w:sz w:val="28"/>
          <w:szCs w:val="28"/>
        </w:rPr>
        <w:t>ПОДГОРНЫЙ Евгений Анатольевич</w:t>
      </w:r>
      <w:r>
        <w:rPr>
          <w:sz w:val="28"/>
          <w:szCs w:val="28"/>
        </w:rPr>
        <w:t xml:space="preserve"> (09.07.77) - студент Новосибирского государственного педагогического университета. Заслуженный мастер спорта (спортивная гимнастика). Победитель (1996) и бронзовый призер (2000) Олимпийских игр, серебряный призер чемпионата мира (1999) в командном многоборье, серебряный призер чемпионата Европы (2002) в командном зачете. Первый тренер - </w:t>
      </w:r>
      <w:r>
        <w:rPr>
          <w:b/>
          <w:bCs/>
          <w:sz w:val="28"/>
          <w:szCs w:val="28"/>
        </w:rPr>
        <w:t>А. Поздняков</w:t>
      </w:r>
      <w:r>
        <w:rPr>
          <w:sz w:val="28"/>
          <w:szCs w:val="28"/>
        </w:rPr>
        <w:t xml:space="preserve">, в настоящее время - </w:t>
      </w:r>
      <w:r>
        <w:rPr>
          <w:b/>
          <w:bCs/>
          <w:sz w:val="28"/>
          <w:szCs w:val="28"/>
        </w:rPr>
        <w:t>В. Сомсиков</w:t>
      </w:r>
      <w:r>
        <w:rPr>
          <w:sz w:val="28"/>
          <w:szCs w:val="28"/>
        </w:rPr>
        <w:t>. В сборной команде с 1993 года. Награжден медалью ордена "За заслуги перед Отечеством" I степени (2001). Выступает за СК Министерства обороны РФ.</w:t>
      </w:r>
    </w:p>
    <w:p>
      <w:pPr>
        <w:pStyle w:val="Normal"/>
        <w:ind w:firstLine="540"/>
        <w:rPr/>
      </w:pPr>
      <w:r>
        <w:rPr>
          <w:sz w:val="28"/>
          <w:szCs w:val="28"/>
        </w:rPr>
        <w:t>Выступает за СК МО. Хобби – книги. Рост 164 см. Вес 60 кг.</w:t>
      </w:r>
    </w:p>
    <w:p>
      <w:pPr>
        <w:pStyle w:val="Normal"/>
        <w:rPr>
          <w:sz w:val="28"/>
          <w:szCs w:val="28"/>
        </w:rPr>
      </w:pPr>
      <w:r>
        <w:rPr>
          <w:sz w:val="28"/>
          <w:szCs w:val="28"/>
        </w:rPr>
      </w:r>
    </w:p>
    <w:p>
      <w:pPr>
        <w:pStyle w:val="Normal"/>
        <w:jc w:val="both"/>
        <w:rPr>
          <w:rFonts w:ascii="Arial" w:hAnsi="Arial" w:cs="Arial"/>
          <w:sz w:val="28"/>
          <w:szCs w:val="28"/>
        </w:rPr>
      </w:pPr>
      <w:r>
        <w:rPr>
          <w:rFonts w:cs="Arial" w:ascii="Arial" w:hAnsi="Arial"/>
          <w:sz w:val="28"/>
          <w:szCs w:val="28"/>
        </w:rPr>
      </w:r>
    </w:p>
    <w:p>
      <w:pPr>
        <w:pStyle w:val="Style15"/>
        <w:spacing w:before="0" w:after="0"/>
        <w:jc w:val="both"/>
        <w:rPr>
          <w:rFonts w:ascii="Arial" w:hAnsi="Arial" w:cs="Arial"/>
          <w:color w:val="000000"/>
          <w:sz w:val="28"/>
          <w:szCs w:val="28"/>
        </w:rPr>
      </w:pPr>
      <w:r>
        <w:rPr>
          <w:rFonts w:cs="Arial" w:ascii="Arial" w:hAnsi="Arial"/>
          <w:color w:val="000000"/>
          <w:sz w:val="28"/>
          <w:szCs w:val="28"/>
        </w:rPr>
      </w:r>
    </w:p>
    <w:p>
      <w:pPr>
        <w:pStyle w:val="Heading1"/>
        <w:spacing w:before="0" w:after="0"/>
        <w:ind w:firstLine="539"/>
        <w:rPr/>
      </w:pPr>
      <w:r>
        <w:rPr/>
        <w:t>Андрей Перлов</w:t>
      </w:r>
    </w:p>
    <w:p>
      <w:pPr>
        <w:pStyle w:val="Normal"/>
        <w:ind w:firstLine="539"/>
        <w:jc w:val="both"/>
        <w:rPr>
          <w:color w:val="000000"/>
          <w:sz w:val="28"/>
          <w:szCs w:val="28"/>
        </w:rPr>
      </w:pPr>
      <w:r>
        <w:rPr>
          <w:color w:val="000000"/>
          <w:sz w:val="28"/>
          <w:szCs w:val="28"/>
        </w:rPr>
        <w:t xml:space="preserve">Чтобы догнать самого быстрого пешехода нашего города, нужно развить скорость  4 минуты на километр, быстрее чем 15 с половиной километров в час. У Андрея Перлова было три рекорда. Один из них еще не побит.На чемпионате мира в Москве побили рекорд на 50 километров. Этот рекорд стоял одиннадцать лет. Но у Перлова есть подозрение, что там результаты были немножко подтянуты. </w:t>
      </w:r>
    </w:p>
    <w:p>
      <w:pPr>
        <w:pStyle w:val="Normal"/>
        <w:ind w:firstLine="539"/>
        <w:jc w:val="both"/>
        <w:rPr/>
      </w:pPr>
      <w:r>
        <w:rPr>
          <w:color w:val="000000"/>
          <w:sz w:val="28"/>
          <w:szCs w:val="28"/>
        </w:rPr>
        <w:t xml:space="preserve">Знаменитая история, прославившая Андрея Перлова еще и как авантюриста: он пришел к финишу на чемпионате мира в обнимку с другом Александром Поташевым, и он получил первое место, а Андрей был дисквалифицирован. Через год, в 1992 году, Перлов стал олимпийским чемпионом. О дружбе он говорит: «Понимаете, у нас любят путать приятельские отношения и дружбу. Я не считаю, что дружбой можно назвать общение, встречи. Это нормальные отношения, не больше. А такая дружба, о которой говорят: за друга в огонь и воду, может быть редко. У меня есть друзья, один - два человека, на которых можно положиться на все сто процентов. На многих других людей сейчас надеяться тяжело.» </w:t>
      </w:r>
    </w:p>
    <w:p>
      <w:pPr>
        <w:pStyle w:val="Normal"/>
        <w:ind w:firstLine="539"/>
        <w:jc w:val="both"/>
        <w:rPr>
          <w:color w:val="000000"/>
          <w:sz w:val="28"/>
          <w:szCs w:val="28"/>
        </w:rPr>
      </w:pPr>
      <w:r>
        <w:rPr>
          <w:color w:val="000000"/>
          <w:sz w:val="28"/>
          <w:szCs w:val="28"/>
        </w:rPr>
        <w:t>Сейчас Перлов тренирует спортивную команду Сибирского округа внутренних войск. Он считает, что тренером трудно работать, очень тяжело завлечь детей, тем более в легкую атлетику. «Возможно, в 1992 году нужно было заканчивать карьеру в большом спорте. Получилось так, что меня постоянно преследовали травмы, нужно было окончательно поставить крест на спорте, не пытаться вернуться, найти себя в чем-то другом.»</w:t>
      </w:r>
    </w:p>
    <w:p>
      <w:pPr>
        <w:pStyle w:val="Normal"/>
        <w:ind w:firstLine="539"/>
        <w:jc w:val="both"/>
        <w:rPr>
          <w:color w:val="000000"/>
          <w:sz w:val="28"/>
          <w:szCs w:val="28"/>
        </w:rPr>
      </w:pPr>
      <w:r>
        <w:rPr>
          <w:color w:val="000000"/>
          <w:sz w:val="28"/>
          <w:szCs w:val="28"/>
        </w:rPr>
        <w:t>«С моей женой, ее зовут Ольга, мы знакомы практически всю жизнь - с детского сада. Поженились, когда мне было девятнадцать, а ей восемнадцать. Двое детей. Сын заканчивает второй курс Академии водного транспорта, дочь перешла в седьмой класс гимназии, занимается художественной гимнастикой уже достаточно долго. Я считаю, что есть у нее определенные успехи. Надеюсь, из нее что-то получится. Есть еще у нас собака - дог.»</w:t>
      </w:r>
    </w:p>
    <w:p>
      <w:pPr>
        <w:pStyle w:val="Normal"/>
        <w:ind w:firstLine="539"/>
        <w:jc w:val="both"/>
        <w:rPr>
          <w:color w:val="000000"/>
          <w:sz w:val="28"/>
          <w:szCs w:val="28"/>
        </w:rPr>
      </w:pPr>
      <w:r>
        <w:rPr>
          <w:color w:val="000000"/>
          <w:sz w:val="28"/>
          <w:szCs w:val="28"/>
        </w:rPr>
        <w:t>По утрам Андрей Перлов пьет черный кофе без молока и сахара. Другой его любимый напиток – минеральная вода. Курит  "Русский стиль". Машина у Андрея - "Mitsubishi Galant".  Отпуск обычно проводит на Обском море, его друг Сергей Полярус - директор яхт-клуба. Любит баню, обязательно парится 2 раза в неделю. Иногда ходит с женой в театр «Красный факел».</w:t>
      </w:r>
    </w:p>
    <w:p>
      <w:pPr>
        <w:pStyle w:val="Normal"/>
        <w:ind w:firstLine="539"/>
        <w:jc w:val="both"/>
        <w:rPr/>
      </w:pPr>
      <w:r>
        <w:rPr>
          <w:color w:val="000000"/>
          <w:sz w:val="28"/>
          <w:szCs w:val="28"/>
        </w:rPr>
        <w:t xml:space="preserve"> </w:t>
      </w:r>
      <w:r>
        <w:rPr>
          <w:color w:val="000000"/>
          <w:sz w:val="28"/>
          <w:szCs w:val="28"/>
        </w:rPr>
        <w:t xml:space="preserve">«После Олимпиады 1996 года наши спортсмены стали обеспечиваться на высоком уровне. Очень высокие премиальные за чемпионаты мира, за Олимпиады, получать в коммерческих стартах. Сейчас спортсмен, если выигрывает Олимпиаду, получает минимум 100 тысяч долларов. Мы получали четыре тысячи. </w:t>
      </w:r>
    </w:p>
    <w:p>
      <w:pPr>
        <w:pStyle w:val="Normal"/>
        <w:ind w:firstLine="539"/>
        <w:jc w:val="both"/>
        <w:rPr>
          <w:color w:val="000000"/>
          <w:sz w:val="28"/>
          <w:szCs w:val="28"/>
        </w:rPr>
      </w:pPr>
      <w:r>
        <w:rPr>
          <w:color w:val="000000"/>
          <w:sz w:val="28"/>
          <w:szCs w:val="28"/>
        </w:rPr>
        <w:t>В 1984 году меня отобрали на Олимпийские игры. Наше руководство, наша партия и правительство решили так, чтобы мы туда вообще не поехали. В 1992 у нас государства не было как такового, мы выступали не под флагом Советского Союза, не под флагом России, мы выступали под флагом Олимпийского комитета. Гимна не было тоже. В такое время я попал. Но что делать, на кого обижаться? Где мы родились, там и живем. Я мог уехать десять раз, но у меня дети, семья, здесь я вырос.»</w:t>
      </w:r>
    </w:p>
    <w:p>
      <w:pPr>
        <w:pStyle w:val="Normal"/>
        <w:ind w:firstLine="539"/>
        <w:jc w:val="both"/>
        <w:rPr>
          <w:color w:val="000000"/>
          <w:sz w:val="28"/>
          <w:szCs w:val="28"/>
        </w:rPr>
      </w:pPr>
      <w:r>
        <w:rPr>
          <w:color w:val="000000"/>
          <w:sz w:val="28"/>
          <w:szCs w:val="28"/>
        </w:rPr>
        <w:t>«Я изменился за эти годы - раньше был слишком импульсивным, категорично делил все на черное и белое, полутонов не признавал. Сейчас я стал более гибким, терпимым. Стал ближе к пословице "Семь раз отмерь, один раз отрежь". Я не плаваю в облаках, живу - скажем так - приземленными реалиями. Я никогда особо не очаровывался, поэтому разочаровываться мне не в чем.»</w:t>
      </w:r>
      <w:r>
        <w:br w:type="page"/>
      </w:r>
    </w:p>
    <w:p>
      <w:pPr>
        <w:pStyle w:val="Heading1"/>
        <w:jc w:val="center"/>
        <w:rPr>
          <w:rFonts w:ascii="Times New Roman" w:hAnsi="Times New Roman" w:cs="Times New Roman"/>
          <w:sz w:val="44"/>
          <w:szCs w:val="44"/>
        </w:rPr>
      </w:pPr>
      <w:r>
        <w:rPr>
          <w:rFonts w:cs="Times New Roman" w:ascii="Times New Roman" w:hAnsi="Times New Roman"/>
          <w:sz w:val="44"/>
          <w:szCs w:val="44"/>
        </w:rPr>
        <w:t>Список литературы</w:t>
      </w:r>
    </w:p>
    <w:p>
      <w:pPr>
        <w:pStyle w:val="Normal"/>
        <w:spacing w:before="280" w:after="280"/>
        <w:jc w:val="both"/>
        <w:rPr>
          <w:color w:val="000000"/>
          <w:sz w:val="32"/>
          <w:szCs w:val="32"/>
        </w:rPr>
      </w:pPr>
      <w:r>
        <w:rPr>
          <w:color w:val="000000"/>
          <w:sz w:val="32"/>
          <w:szCs w:val="32"/>
        </w:rPr>
        <w:t>Материалы Интернета:</w:t>
      </w:r>
    </w:p>
    <w:p>
      <w:pPr>
        <w:pStyle w:val="Normal"/>
        <w:numPr>
          <w:ilvl w:val="0"/>
          <w:numId w:val="2"/>
        </w:numPr>
        <w:spacing w:before="0" w:after="0"/>
        <w:jc w:val="both"/>
        <w:rPr>
          <w:color w:val="000000"/>
          <w:sz w:val="32"/>
          <w:szCs w:val="32"/>
        </w:rPr>
      </w:pPr>
      <w:r>
        <w:rPr>
          <w:color w:val="000000"/>
          <w:sz w:val="32"/>
          <w:szCs w:val="32"/>
          <w:lang w:val="en-US"/>
        </w:rPr>
        <w:t>www.olimphistory.ru</w:t>
      </w:r>
    </w:p>
    <w:p>
      <w:pPr>
        <w:pStyle w:val="Normal"/>
        <w:numPr>
          <w:ilvl w:val="0"/>
          <w:numId w:val="2"/>
        </w:numPr>
        <w:spacing w:before="0" w:after="0"/>
        <w:jc w:val="both"/>
        <w:rPr>
          <w:color w:val="000000"/>
          <w:sz w:val="32"/>
          <w:szCs w:val="32"/>
        </w:rPr>
      </w:pPr>
      <w:r>
        <w:rPr>
          <w:color w:val="000000"/>
          <w:sz w:val="32"/>
          <w:szCs w:val="32"/>
          <w:lang w:val="en-US"/>
        </w:rPr>
        <w:t>www.novasport.ru</w:t>
      </w:r>
    </w:p>
    <w:p>
      <w:pPr>
        <w:pStyle w:val="Normal"/>
        <w:numPr>
          <w:ilvl w:val="0"/>
          <w:numId w:val="2"/>
        </w:numPr>
        <w:spacing w:before="0" w:after="0"/>
        <w:jc w:val="both"/>
        <w:rPr>
          <w:color w:val="000000"/>
          <w:sz w:val="32"/>
          <w:szCs w:val="32"/>
        </w:rPr>
      </w:pPr>
      <w:r>
        <w:rPr>
          <w:color w:val="000000"/>
          <w:sz w:val="32"/>
          <w:szCs w:val="32"/>
          <w:lang w:val="en-US"/>
        </w:rPr>
        <w:t>www.siberiannews.ru/3463.html</w:t>
      </w:r>
    </w:p>
    <w:p>
      <w:pPr>
        <w:pStyle w:val="Normal"/>
        <w:numPr>
          <w:ilvl w:val="0"/>
          <w:numId w:val="2"/>
        </w:numPr>
        <w:spacing w:before="0" w:after="0"/>
        <w:jc w:val="both"/>
        <w:rPr>
          <w:color w:val="000000"/>
          <w:sz w:val="32"/>
          <w:szCs w:val="32"/>
        </w:rPr>
      </w:pPr>
      <w:r>
        <w:rPr>
          <w:color w:val="000000"/>
          <w:sz w:val="32"/>
          <w:szCs w:val="32"/>
          <w:lang w:val="en-US"/>
        </w:rPr>
        <w:t>www.siberiannews.ru/1229.html</w:t>
      </w:r>
    </w:p>
    <w:p>
      <w:pPr>
        <w:pStyle w:val="Normal"/>
        <w:numPr>
          <w:ilvl w:val="0"/>
          <w:numId w:val="2"/>
        </w:numPr>
        <w:spacing w:before="0" w:after="0"/>
        <w:jc w:val="both"/>
        <w:rPr>
          <w:color w:val="000000"/>
          <w:sz w:val="32"/>
          <w:szCs w:val="32"/>
        </w:rPr>
      </w:pPr>
      <w:r>
        <w:rPr>
          <w:color w:val="000000"/>
          <w:sz w:val="32"/>
          <w:szCs w:val="32"/>
          <w:lang w:val="en-US"/>
        </w:rPr>
        <w:t>www.siberiannews.ru/9456.html</w:t>
      </w:r>
    </w:p>
    <w:p>
      <w:pPr>
        <w:pStyle w:val="Normal"/>
        <w:numPr>
          <w:ilvl w:val="0"/>
          <w:numId w:val="2"/>
        </w:numPr>
        <w:spacing w:before="0" w:after="0"/>
        <w:jc w:val="both"/>
        <w:rPr>
          <w:color w:val="000000"/>
          <w:sz w:val="32"/>
          <w:szCs w:val="32"/>
        </w:rPr>
      </w:pPr>
      <w:r>
        <w:rPr>
          <w:color w:val="000000"/>
          <w:sz w:val="32"/>
          <w:szCs w:val="32"/>
          <w:lang w:val="en-US"/>
        </w:rPr>
        <w:t>www</w:t>
      </w:r>
      <w:r>
        <w:rPr>
          <w:color w:val="000000"/>
          <w:sz w:val="32"/>
          <w:szCs w:val="32"/>
        </w:rPr>
        <w:t>.</w:t>
      </w:r>
      <w:r>
        <w:rPr>
          <w:color w:val="000000"/>
          <w:sz w:val="32"/>
          <w:szCs w:val="32"/>
          <w:lang w:val="en-US"/>
        </w:rPr>
        <w:t>sportonline</w:t>
      </w:r>
      <w:r>
        <w:rPr>
          <w:color w:val="000000"/>
          <w:sz w:val="32"/>
          <w:szCs w:val="32"/>
        </w:rPr>
        <w:t>.</w:t>
      </w:r>
      <w:r>
        <w:rPr>
          <w:color w:val="000000"/>
          <w:sz w:val="32"/>
          <w:szCs w:val="32"/>
          <w:lang w:val="en-US"/>
        </w:rPr>
        <w:t>ru</w:t>
      </w:r>
      <w:r>
        <w:rPr>
          <w:color w:val="000000"/>
          <w:sz w:val="32"/>
          <w:szCs w:val="32"/>
        </w:rPr>
        <w:t>/</w:t>
      </w:r>
      <w:r>
        <w:rPr>
          <w:color w:val="000000"/>
          <w:sz w:val="32"/>
          <w:szCs w:val="32"/>
          <w:lang w:val="en-US"/>
        </w:rPr>
        <w:t>archive</w:t>
      </w:r>
      <w:r>
        <w:rPr>
          <w:color w:val="000000"/>
          <w:sz w:val="32"/>
          <w:szCs w:val="32"/>
        </w:rPr>
        <w:t>/</w:t>
      </w:r>
      <w:r>
        <w:rPr>
          <w:color w:val="000000"/>
          <w:sz w:val="32"/>
          <w:szCs w:val="32"/>
          <w:lang w:val="en-US"/>
        </w:rPr>
        <w:t>tihonov</w:t>
      </w:r>
      <w:r>
        <w:rPr>
          <w:color w:val="000000"/>
          <w:sz w:val="32"/>
          <w:szCs w:val="32"/>
        </w:rPr>
        <w:t>.</w:t>
      </w:r>
      <w:r>
        <w:rPr>
          <w:color w:val="000000"/>
          <w:sz w:val="32"/>
          <w:szCs w:val="32"/>
          <w:lang w:val="en-US"/>
        </w:rPr>
        <w:t>htm</w:t>
      </w:r>
    </w:p>
    <w:p>
      <w:pPr>
        <w:pStyle w:val="Normal"/>
        <w:numPr>
          <w:ilvl w:val="0"/>
          <w:numId w:val="2"/>
        </w:numPr>
        <w:spacing w:before="0" w:after="0"/>
        <w:jc w:val="both"/>
        <w:rPr>
          <w:color w:val="000000"/>
          <w:sz w:val="32"/>
          <w:szCs w:val="32"/>
        </w:rPr>
      </w:pPr>
      <w:r>
        <w:rPr>
          <w:color w:val="000000"/>
          <w:sz w:val="32"/>
          <w:szCs w:val="32"/>
          <w:lang w:val="en-US"/>
        </w:rPr>
        <w:t>www</w:t>
      </w:r>
      <w:r>
        <w:rPr>
          <w:color w:val="000000"/>
          <w:sz w:val="32"/>
          <w:szCs w:val="32"/>
        </w:rPr>
        <w:t>.</w:t>
      </w:r>
      <w:r>
        <w:rPr>
          <w:color w:val="000000"/>
          <w:sz w:val="32"/>
          <w:szCs w:val="32"/>
          <w:lang w:val="en-US"/>
        </w:rPr>
        <w:t>sportonline</w:t>
      </w:r>
      <w:r>
        <w:rPr>
          <w:color w:val="000000"/>
          <w:sz w:val="32"/>
          <w:szCs w:val="32"/>
        </w:rPr>
        <w:t>.</w:t>
      </w:r>
      <w:r>
        <w:rPr>
          <w:color w:val="000000"/>
          <w:sz w:val="32"/>
          <w:szCs w:val="32"/>
          <w:lang w:val="en-US"/>
        </w:rPr>
        <w:t>ru</w:t>
      </w:r>
      <w:r>
        <w:rPr>
          <w:color w:val="000000"/>
          <w:sz w:val="32"/>
          <w:szCs w:val="32"/>
        </w:rPr>
        <w:t>/</w:t>
      </w:r>
      <w:r>
        <w:rPr>
          <w:color w:val="000000"/>
          <w:sz w:val="32"/>
          <w:szCs w:val="32"/>
          <w:lang w:val="en-US"/>
        </w:rPr>
        <w:t>archive</w:t>
      </w:r>
      <w:r>
        <w:rPr>
          <w:color w:val="000000"/>
          <w:sz w:val="32"/>
          <w:szCs w:val="32"/>
        </w:rPr>
        <w:t>/</w:t>
      </w:r>
      <w:r>
        <w:rPr>
          <w:color w:val="000000"/>
          <w:sz w:val="32"/>
          <w:szCs w:val="32"/>
          <w:lang w:val="en-US"/>
        </w:rPr>
        <w:t>pozdnyakov</w:t>
      </w:r>
      <w:r>
        <w:rPr>
          <w:color w:val="000000"/>
          <w:sz w:val="32"/>
          <w:szCs w:val="32"/>
        </w:rPr>
        <w:t>.</w:t>
      </w:r>
      <w:r>
        <w:rPr>
          <w:color w:val="000000"/>
          <w:sz w:val="32"/>
          <w:szCs w:val="32"/>
          <w:lang w:val="en-US"/>
        </w:rPr>
        <w:t>htm</w:t>
      </w:r>
    </w:p>
    <w:p>
      <w:pPr>
        <w:pStyle w:val="Normal"/>
        <w:numPr>
          <w:ilvl w:val="0"/>
          <w:numId w:val="2"/>
        </w:numPr>
        <w:spacing w:before="0" w:after="0"/>
        <w:jc w:val="both"/>
        <w:rPr>
          <w:color w:val="000000"/>
          <w:sz w:val="32"/>
          <w:szCs w:val="32"/>
        </w:rPr>
      </w:pPr>
      <w:r>
        <w:rPr>
          <w:color w:val="000000"/>
          <w:sz w:val="32"/>
          <w:szCs w:val="32"/>
          <w:lang w:val="en-US"/>
        </w:rPr>
        <w:t>www</w:t>
      </w:r>
      <w:r>
        <w:rPr>
          <w:color w:val="000000"/>
          <w:sz w:val="32"/>
          <w:szCs w:val="32"/>
        </w:rPr>
        <w:t>.</w:t>
      </w:r>
      <w:r>
        <w:rPr>
          <w:color w:val="000000"/>
          <w:sz w:val="32"/>
          <w:szCs w:val="32"/>
          <w:lang w:val="en-US"/>
        </w:rPr>
        <w:t>sportonline</w:t>
      </w:r>
      <w:r>
        <w:rPr>
          <w:color w:val="000000"/>
          <w:sz w:val="32"/>
          <w:szCs w:val="32"/>
        </w:rPr>
        <w:t>.</w:t>
      </w:r>
      <w:r>
        <w:rPr>
          <w:color w:val="000000"/>
          <w:sz w:val="32"/>
          <w:szCs w:val="32"/>
          <w:lang w:val="en-US"/>
        </w:rPr>
        <w:t>ru</w:t>
      </w:r>
      <w:r>
        <w:rPr>
          <w:color w:val="000000"/>
          <w:sz w:val="32"/>
          <w:szCs w:val="32"/>
        </w:rPr>
        <w:t>/</w:t>
      </w:r>
      <w:r>
        <w:rPr>
          <w:color w:val="000000"/>
          <w:sz w:val="32"/>
          <w:szCs w:val="32"/>
          <w:lang w:val="en-US"/>
        </w:rPr>
        <w:t>archive</w:t>
      </w:r>
      <w:r>
        <w:rPr>
          <w:color w:val="000000"/>
          <w:sz w:val="32"/>
          <w:szCs w:val="32"/>
        </w:rPr>
        <w:t>/</w:t>
      </w:r>
      <w:r>
        <w:rPr>
          <w:color w:val="000000"/>
          <w:sz w:val="32"/>
          <w:szCs w:val="32"/>
          <w:lang w:val="en-US"/>
        </w:rPr>
        <w:t>karelin</w:t>
      </w:r>
      <w:r>
        <w:rPr>
          <w:color w:val="000000"/>
          <w:sz w:val="32"/>
          <w:szCs w:val="32"/>
        </w:rPr>
        <w:t>.</w:t>
      </w:r>
      <w:r>
        <w:rPr>
          <w:color w:val="000000"/>
          <w:sz w:val="32"/>
          <w:szCs w:val="32"/>
          <w:lang w:val="en-US"/>
        </w:rPr>
        <w:t>htm</w:t>
      </w:r>
    </w:p>
    <w:p>
      <w:pPr>
        <w:pStyle w:val="Normal"/>
        <w:numPr>
          <w:ilvl w:val="0"/>
          <w:numId w:val="2"/>
        </w:numPr>
        <w:spacing w:before="0" w:after="0"/>
        <w:jc w:val="both"/>
        <w:rPr>
          <w:color w:val="000000"/>
          <w:sz w:val="32"/>
          <w:szCs w:val="32"/>
        </w:rPr>
      </w:pPr>
      <w:r>
        <w:rPr>
          <w:color w:val="000000"/>
          <w:sz w:val="32"/>
          <w:szCs w:val="32"/>
          <w:lang w:val="en-US"/>
        </w:rPr>
        <w:t>www</w:t>
      </w:r>
      <w:r>
        <w:rPr>
          <w:color w:val="000000"/>
          <w:sz w:val="32"/>
          <w:szCs w:val="32"/>
        </w:rPr>
        <w:t>.</w:t>
      </w:r>
      <w:r>
        <w:rPr>
          <w:color w:val="000000"/>
          <w:sz w:val="32"/>
          <w:szCs w:val="32"/>
          <w:lang w:val="en-US"/>
        </w:rPr>
        <w:t>sportonline</w:t>
      </w:r>
      <w:r>
        <w:rPr>
          <w:color w:val="000000"/>
          <w:sz w:val="32"/>
          <w:szCs w:val="32"/>
        </w:rPr>
        <w:t>.</w:t>
      </w:r>
      <w:r>
        <w:rPr>
          <w:color w:val="000000"/>
          <w:sz w:val="32"/>
          <w:szCs w:val="32"/>
          <w:lang w:val="en-US"/>
        </w:rPr>
        <w:t>ru</w:t>
      </w:r>
      <w:r>
        <w:rPr>
          <w:color w:val="000000"/>
          <w:sz w:val="32"/>
          <w:szCs w:val="32"/>
        </w:rPr>
        <w:t>/</w:t>
      </w:r>
      <w:r>
        <w:rPr>
          <w:color w:val="000000"/>
          <w:sz w:val="32"/>
          <w:szCs w:val="32"/>
          <w:lang w:val="en-US"/>
        </w:rPr>
        <w:t>archive</w:t>
      </w:r>
      <w:r>
        <w:rPr>
          <w:color w:val="000000"/>
          <w:sz w:val="32"/>
          <w:szCs w:val="32"/>
        </w:rPr>
        <w:t>/</w:t>
      </w:r>
      <w:r>
        <w:rPr>
          <w:color w:val="000000"/>
          <w:sz w:val="32"/>
          <w:szCs w:val="32"/>
          <w:lang w:val="en-US"/>
        </w:rPr>
        <w:t>mamatov</w:t>
      </w:r>
      <w:r>
        <w:rPr>
          <w:color w:val="000000"/>
          <w:sz w:val="32"/>
          <w:szCs w:val="32"/>
        </w:rPr>
        <w:t>.</w:t>
      </w:r>
      <w:r>
        <w:rPr>
          <w:color w:val="000000"/>
          <w:sz w:val="32"/>
          <w:szCs w:val="32"/>
          <w:lang w:val="en-US"/>
        </w:rPr>
        <w:t>htm</w:t>
      </w:r>
    </w:p>
    <w:p>
      <w:pPr>
        <w:pStyle w:val="Normal"/>
        <w:numPr>
          <w:ilvl w:val="0"/>
          <w:numId w:val="2"/>
        </w:numPr>
        <w:spacing w:before="0" w:after="0"/>
        <w:jc w:val="both"/>
        <w:rPr>
          <w:color w:val="000000"/>
          <w:sz w:val="32"/>
          <w:szCs w:val="32"/>
        </w:rPr>
      </w:pPr>
      <w:r>
        <w:rPr>
          <w:color w:val="000000"/>
          <w:sz w:val="32"/>
          <w:szCs w:val="32"/>
          <w:lang w:val="en-US"/>
        </w:rPr>
        <w:t>www</w:t>
      </w:r>
      <w:r>
        <w:rPr>
          <w:color w:val="000000"/>
          <w:sz w:val="32"/>
          <w:szCs w:val="32"/>
        </w:rPr>
        <w:t>.</w:t>
      </w:r>
      <w:r>
        <w:rPr>
          <w:color w:val="000000"/>
          <w:sz w:val="32"/>
          <w:szCs w:val="32"/>
          <w:lang w:val="en-US"/>
        </w:rPr>
        <w:t>persons</w:t>
      </w:r>
      <w:r>
        <w:rPr>
          <w:color w:val="000000"/>
          <w:sz w:val="32"/>
          <w:szCs w:val="32"/>
        </w:rPr>
        <w:t>.</w:t>
      </w:r>
      <w:r>
        <w:rPr>
          <w:color w:val="000000"/>
          <w:sz w:val="32"/>
          <w:szCs w:val="32"/>
          <w:lang w:val="en-US"/>
        </w:rPr>
        <w:t>narod</w:t>
      </w:r>
      <w:r>
        <w:rPr>
          <w:color w:val="000000"/>
          <w:sz w:val="32"/>
          <w:szCs w:val="32"/>
        </w:rPr>
        <w:t>.</w:t>
      </w:r>
      <w:r>
        <w:rPr>
          <w:color w:val="000000"/>
          <w:sz w:val="32"/>
          <w:szCs w:val="32"/>
          <w:lang w:val="en-US"/>
        </w:rPr>
        <w:t>ru</w:t>
      </w:r>
      <w:r>
        <w:rPr>
          <w:color w:val="000000"/>
          <w:sz w:val="32"/>
          <w:szCs w:val="32"/>
        </w:rPr>
        <w:t>/</w:t>
      </w:r>
      <w:r>
        <w:rPr>
          <w:color w:val="000000"/>
          <w:sz w:val="32"/>
          <w:szCs w:val="32"/>
          <w:lang w:val="en-US"/>
        </w:rPr>
        <w:t>sport</w:t>
      </w:r>
    </w:p>
    <w:p>
      <w:pPr>
        <w:pStyle w:val="Normal"/>
        <w:numPr>
          <w:ilvl w:val="0"/>
          <w:numId w:val="2"/>
        </w:numPr>
        <w:spacing w:before="0" w:after="0"/>
        <w:jc w:val="both"/>
        <w:rPr>
          <w:color w:val="000000"/>
          <w:sz w:val="32"/>
          <w:szCs w:val="32"/>
        </w:rPr>
      </w:pPr>
      <w:r>
        <w:rPr>
          <w:color w:val="000000"/>
          <w:sz w:val="32"/>
          <w:szCs w:val="32"/>
          <w:lang w:val="en-US"/>
        </w:rPr>
        <w:t>www</w:t>
      </w:r>
      <w:r>
        <w:rPr>
          <w:color w:val="000000"/>
          <w:sz w:val="32"/>
          <w:szCs w:val="32"/>
        </w:rPr>
        <w:t>.</w:t>
      </w:r>
      <w:r>
        <w:rPr>
          <w:color w:val="000000"/>
          <w:sz w:val="32"/>
          <w:szCs w:val="32"/>
          <w:lang w:val="en-US"/>
        </w:rPr>
        <w:t>greatpeople</w:t>
      </w:r>
      <w:r>
        <w:rPr>
          <w:color w:val="000000"/>
          <w:sz w:val="32"/>
          <w:szCs w:val="32"/>
        </w:rPr>
        <w:t>.</w:t>
      </w:r>
      <w:r>
        <w:rPr>
          <w:color w:val="000000"/>
          <w:sz w:val="32"/>
          <w:szCs w:val="32"/>
          <w:lang w:val="en-US"/>
        </w:rPr>
        <w:t>ru</w:t>
      </w:r>
      <w:r>
        <w:rPr>
          <w:color w:val="000000"/>
          <w:sz w:val="32"/>
          <w:szCs w:val="32"/>
        </w:rPr>
        <w:t>/</w:t>
      </w:r>
      <w:r>
        <w:rPr>
          <w:color w:val="000000"/>
          <w:sz w:val="32"/>
          <w:szCs w:val="32"/>
          <w:lang w:val="en-US"/>
        </w:rPr>
        <w:t>champions</w:t>
      </w:r>
      <w:r>
        <w:rPr>
          <w:color w:val="000000"/>
          <w:sz w:val="32"/>
          <w:szCs w:val="32"/>
        </w:rPr>
        <w:t>/</w:t>
      </w:r>
      <w:r>
        <w:rPr>
          <w:color w:val="000000"/>
          <w:sz w:val="32"/>
          <w:szCs w:val="32"/>
          <w:lang w:val="en-US"/>
        </w:rPr>
        <w:t>markin</w:t>
      </w:r>
      <w:r>
        <w:rPr>
          <w:color w:val="000000"/>
          <w:sz w:val="32"/>
          <w:szCs w:val="32"/>
        </w:rPr>
        <w:t>.</w:t>
      </w:r>
      <w:r>
        <w:rPr>
          <w:color w:val="000000"/>
          <w:sz w:val="32"/>
          <w:szCs w:val="32"/>
          <w:lang w:val="en-US"/>
        </w:rPr>
        <w:t>html</w:t>
      </w:r>
    </w:p>
    <w:p>
      <w:pPr>
        <w:pStyle w:val="Normal"/>
        <w:numPr>
          <w:ilvl w:val="0"/>
          <w:numId w:val="2"/>
        </w:numPr>
        <w:spacing w:before="0" w:after="0"/>
        <w:jc w:val="both"/>
        <w:rPr>
          <w:color w:val="000000"/>
          <w:sz w:val="32"/>
          <w:szCs w:val="32"/>
        </w:rPr>
      </w:pPr>
      <w:r>
        <w:rPr>
          <w:color w:val="000000"/>
          <w:sz w:val="32"/>
          <w:szCs w:val="32"/>
          <w:lang w:val="en-US"/>
        </w:rPr>
        <w:t>www</w:t>
      </w:r>
      <w:r>
        <w:rPr>
          <w:color w:val="000000"/>
          <w:sz w:val="32"/>
          <w:szCs w:val="32"/>
        </w:rPr>
        <w:t>.</w:t>
      </w:r>
      <w:r>
        <w:rPr>
          <w:color w:val="000000"/>
          <w:sz w:val="32"/>
          <w:szCs w:val="32"/>
          <w:lang w:val="en-US"/>
        </w:rPr>
        <w:t>greatpeople</w:t>
      </w:r>
      <w:r>
        <w:rPr>
          <w:color w:val="000000"/>
          <w:sz w:val="32"/>
          <w:szCs w:val="32"/>
        </w:rPr>
        <w:t>.</w:t>
      </w:r>
      <w:r>
        <w:rPr>
          <w:color w:val="000000"/>
          <w:sz w:val="32"/>
          <w:szCs w:val="32"/>
          <w:lang w:val="en-US"/>
        </w:rPr>
        <w:t>ru</w:t>
      </w:r>
      <w:r>
        <w:rPr>
          <w:color w:val="000000"/>
          <w:sz w:val="32"/>
          <w:szCs w:val="32"/>
        </w:rPr>
        <w:t>/</w:t>
      </w:r>
      <w:r>
        <w:rPr>
          <w:color w:val="000000"/>
          <w:sz w:val="32"/>
          <w:szCs w:val="32"/>
          <w:lang w:val="en-US"/>
        </w:rPr>
        <w:t>champions</w:t>
      </w:r>
      <w:r>
        <w:rPr>
          <w:color w:val="000000"/>
          <w:sz w:val="32"/>
          <w:szCs w:val="32"/>
        </w:rPr>
        <w:t>/</w:t>
      </w:r>
      <w:r>
        <w:rPr>
          <w:color w:val="000000"/>
          <w:sz w:val="32"/>
          <w:szCs w:val="32"/>
          <w:lang w:val="en-US"/>
        </w:rPr>
        <w:t>kirienko</w:t>
      </w:r>
      <w:r>
        <w:rPr>
          <w:color w:val="000000"/>
          <w:sz w:val="32"/>
          <w:szCs w:val="32"/>
        </w:rPr>
        <w:t>.</w:t>
      </w:r>
      <w:r>
        <w:rPr>
          <w:color w:val="000000"/>
          <w:sz w:val="32"/>
          <w:szCs w:val="32"/>
          <w:lang w:val="en-US"/>
        </w:rPr>
        <w:t>html</w:t>
      </w:r>
    </w:p>
    <w:p>
      <w:pPr>
        <w:pStyle w:val="Normal"/>
        <w:numPr>
          <w:ilvl w:val="0"/>
          <w:numId w:val="2"/>
        </w:numPr>
        <w:spacing w:before="0" w:after="0"/>
        <w:jc w:val="both"/>
        <w:rPr>
          <w:color w:val="000000"/>
          <w:sz w:val="32"/>
          <w:szCs w:val="32"/>
        </w:rPr>
      </w:pPr>
      <w:r>
        <w:rPr>
          <w:color w:val="000000"/>
          <w:sz w:val="32"/>
          <w:szCs w:val="32"/>
          <w:lang w:val="en-US"/>
        </w:rPr>
        <w:t>www</w:t>
      </w:r>
      <w:r>
        <w:rPr>
          <w:color w:val="000000"/>
          <w:sz w:val="32"/>
          <w:szCs w:val="32"/>
        </w:rPr>
        <w:t>.</w:t>
      </w:r>
      <w:r>
        <w:rPr>
          <w:color w:val="000000"/>
          <w:sz w:val="32"/>
          <w:szCs w:val="32"/>
          <w:lang w:val="en-US"/>
        </w:rPr>
        <w:t>greatpeople</w:t>
      </w:r>
      <w:r>
        <w:rPr>
          <w:color w:val="000000"/>
          <w:sz w:val="32"/>
          <w:szCs w:val="32"/>
        </w:rPr>
        <w:t>.</w:t>
      </w:r>
      <w:r>
        <w:rPr>
          <w:color w:val="000000"/>
          <w:sz w:val="32"/>
          <w:szCs w:val="32"/>
          <w:lang w:val="en-US"/>
        </w:rPr>
        <w:t>ru</w:t>
      </w:r>
      <w:r>
        <w:rPr>
          <w:color w:val="000000"/>
          <w:sz w:val="32"/>
          <w:szCs w:val="32"/>
        </w:rPr>
        <w:t>/</w:t>
      </w:r>
      <w:r>
        <w:rPr>
          <w:color w:val="000000"/>
          <w:sz w:val="32"/>
          <w:szCs w:val="32"/>
          <w:lang w:val="en-US"/>
        </w:rPr>
        <w:t>champions</w:t>
      </w:r>
      <w:r>
        <w:rPr>
          <w:color w:val="000000"/>
          <w:sz w:val="32"/>
          <w:szCs w:val="32"/>
        </w:rPr>
        <w:t>/</w:t>
      </w:r>
      <w:r>
        <w:rPr>
          <w:color w:val="000000"/>
          <w:sz w:val="32"/>
          <w:szCs w:val="32"/>
          <w:lang w:val="en-US"/>
        </w:rPr>
        <w:t>tarasov</w:t>
      </w:r>
      <w:r>
        <w:rPr>
          <w:color w:val="000000"/>
          <w:sz w:val="32"/>
          <w:szCs w:val="32"/>
        </w:rPr>
        <w:t>.</w:t>
      </w:r>
      <w:r>
        <w:rPr>
          <w:color w:val="000000"/>
          <w:sz w:val="32"/>
          <w:szCs w:val="32"/>
          <w:lang w:val="en-US"/>
        </w:rPr>
        <w:t>html</w:t>
      </w:r>
    </w:p>
    <w:p>
      <w:pPr>
        <w:pStyle w:val="Normal"/>
        <w:numPr>
          <w:ilvl w:val="0"/>
          <w:numId w:val="2"/>
        </w:numPr>
        <w:spacing w:before="0" w:after="0"/>
        <w:jc w:val="both"/>
        <w:rPr>
          <w:color w:val="000000"/>
          <w:sz w:val="32"/>
          <w:szCs w:val="32"/>
        </w:rPr>
      </w:pPr>
      <w:r>
        <w:rPr>
          <w:color w:val="000000"/>
          <w:sz w:val="32"/>
          <w:szCs w:val="32"/>
          <w:lang w:val="en-US"/>
        </w:rPr>
        <w:t>www</w:t>
      </w:r>
      <w:r>
        <w:rPr>
          <w:color w:val="000000"/>
          <w:sz w:val="32"/>
          <w:szCs w:val="32"/>
        </w:rPr>
        <w:t>.</w:t>
      </w:r>
      <w:r>
        <w:rPr>
          <w:color w:val="000000"/>
          <w:sz w:val="32"/>
          <w:szCs w:val="32"/>
          <w:lang w:val="en-US"/>
        </w:rPr>
        <w:t>greatpeople</w:t>
      </w:r>
      <w:r>
        <w:rPr>
          <w:color w:val="000000"/>
          <w:sz w:val="32"/>
          <w:szCs w:val="32"/>
        </w:rPr>
        <w:t>.</w:t>
      </w:r>
      <w:r>
        <w:rPr>
          <w:color w:val="000000"/>
          <w:sz w:val="32"/>
          <w:szCs w:val="32"/>
          <w:lang w:val="en-US"/>
        </w:rPr>
        <w:t>ru</w:t>
      </w:r>
      <w:r>
        <w:rPr>
          <w:color w:val="000000"/>
          <w:sz w:val="32"/>
          <w:szCs w:val="32"/>
        </w:rPr>
        <w:t>/</w:t>
      </w:r>
      <w:r>
        <w:rPr>
          <w:color w:val="000000"/>
          <w:sz w:val="32"/>
          <w:szCs w:val="32"/>
          <w:lang w:val="en-US"/>
        </w:rPr>
        <w:t>champions</w:t>
      </w:r>
      <w:r>
        <w:rPr>
          <w:color w:val="000000"/>
          <w:sz w:val="32"/>
          <w:szCs w:val="32"/>
        </w:rPr>
        <w:t>/</w:t>
      </w:r>
      <w:r>
        <w:rPr>
          <w:color w:val="000000"/>
          <w:sz w:val="32"/>
          <w:szCs w:val="32"/>
          <w:lang w:val="en-US"/>
        </w:rPr>
        <w:t>podgorny</w:t>
      </w:r>
      <w:r>
        <w:rPr>
          <w:color w:val="000000"/>
          <w:sz w:val="32"/>
          <w:szCs w:val="32"/>
        </w:rPr>
        <w:t>.</w:t>
      </w:r>
      <w:r>
        <w:rPr>
          <w:color w:val="000000"/>
          <w:sz w:val="32"/>
          <w:szCs w:val="32"/>
          <w:lang w:val="en-US"/>
        </w:rPr>
        <w:t>html</w:t>
      </w:r>
    </w:p>
    <w:p>
      <w:pPr>
        <w:pStyle w:val="Normal"/>
        <w:numPr>
          <w:ilvl w:val="0"/>
          <w:numId w:val="2"/>
        </w:numPr>
        <w:spacing w:before="0" w:after="0"/>
        <w:jc w:val="both"/>
        <w:rPr>
          <w:color w:val="000000"/>
          <w:sz w:val="32"/>
          <w:szCs w:val="32"/>
        </w:rPr>
      </w:pPr>
      <w:r>
        <w:rPr>
          <w:color w:val="000000"/>
          <w:sz w:val="32"/>
          <w:szCs w:val="32"/>
          <w:lang w:val="en-US"/>
        </w:rPr>
        <w:t>www</w:t>
      </w:r>
      <w:r>
        <w:rPr>
          <w:color w:val="000000"/>
          <w:sz w:val="32"/>
          <w:szCs w:val="32"/>
        </w:rPr>
        <w:t>.</w:t>
      </w:r>
      <w:r>
        <w:rPr>
          <w:color w:val="000000"/>
          <w:sz w:val="32"/>
          <w:szCs w:val="32"/>
          <w:lang w:val="en-US"/>
        </w:rPr>
        <w:t>greatpeople</w:t>
      </w:r>
      <w:r>
        <w:rPr>
          <w:color w:val="000000"/>
          <w:sz w:val="32"/>
          <w:szCs w:val="32"/>
        </w:rPr>
        <w:t>.</w:t>
      </w:r>
      <w:r>
        <w:rPr>
          <w:color w:val="000000"/>
          <w:sz w:val="32"/>
          <w:szCs w:val="32"/>
          <w:lang w:val="en-US"/>
        </w:rPr>
        <w:t>ru</w:t>
      </w:r>
      <w:r>
        <w:rPr>
          <w:color w:val="000000"/>
          <w:sz w:val="32"/>
          <w:szCs w:val="32"/>
        </w:rPr>
        <w:t>/</w:t>
      </w:r>
      <w:r>
        <w:rPr>
          <w:color w:val="000000"/>
          <w:sz w:val="32"/>
          <w:szCs w:val="32"/>
          <w:lang w:val="en-US"/>
        </w:rPr>
        <w:t>champions</w:t>
      </w:r>
      <w:r>
        <w:rPr>
          <w:color w:val="000000"/>
          <w:sz w:val="32"/>
          <w:szCs w:val="32"/>
        </w:rPr>
        <w:t>/</w:t>
      </w:r>
      <w:r>
        <w:rPr>
          <w:color w:val="000000"/>
          <w:sz w:val="32"/>
          <w:szCs w:val="32"/>
          <w:lang w:val="en-US"/>
        </w:rPr>
        <w:t>polyansky</w:t>
      </w:r>
      <w:r>
        <w:rPr>
          <w:color w:val="000000"/>
          <w:sz w:val="32"/>
          <w:szCs w:val="32"/>
        </w:rPr>
        <w:t>.</w:t>
      </w:r>
      <w:r>
        <w:rPr>
          <w:color w:val="000000"/>
          <w:sz w:val="32"/>
          <w:szCs w:val="32"/>
          <w:lang w:val="en-US"/>
        </w:rPr>
        <w:t>html</w:t>
      </w:r>
    </w:p>
    <w:p>
      <w:pPr>
        <w:pStyle w:val="Normal"/>
        <w:numPr>
          <w:ilvl w:val="0"/>
          <w:numId w:val="2"/>
        </w:numPr>
        <w:spacing w:before="0" w:after="0"/>
        <w:jc w:val="both"/>
        <w:rPr>
          <w:color w:val="000000"/>
          <w:sz w:val="32"/>
          <w:szCs w:val="32"/>
        </w:rPr>
      </w:pPr>
      <w:r>
        <w:rPr>
          <w:color w:val="000000"/>
          <w:sz w:val="32"/>
          <w:szCs w:val="32"/>
          <w:lang w:val="en-US"/>
        </w:rPr>
        <w:t>www.novosib.narod.ru/sport</w:t>
      </w:r>
    </w:p>
    <w:p>
      <w:pPr>
        <w:pStyle w:val="Normal"/>
        <w:numPr>
          <w:ilvl w:val="0"/>
          <w:numId w:val="2"/>
        </w:numPr>
        <w:spacing w:before="0" w:after="0"/>
        <w:jc w:val="both"/>
        <w:rPr>
          <w:color w:val="000000"/>
          <w:sz w:val="32"/>
          <w:szCs w:val="32"/>
        </w:rPr>
      </w:pPr>
      <w:r>
        <w:rPr>
          <w:color w:val="000000"/>
          <w:sz w:val="32"/>
          <w:szCs w:val="32"/>
          <w:lang w:val="en-US"/>
        </w:rPr>
        <w:t>www.olimpiada.narod.ru/champions</w:t>
      </w:r>
    </w:p>
    <w:p>
      <w:pPr>
        <w:pStyle w:val="Normal"/>
        <w:numPr>
          <w:ilvl w:val="0"/>
          <w:numId w:val="2"/>
        </w:numPr>
        <w:spacing w:before="0" w:after="280"/>
        <w:jc w:val="both"/>
        <w:rPr>
          <w:color w:val="000000"/>
          <w:sz w:val="32"/>
          <w:szCs w:val="32"/>
        </w:rPr>
      </w:pPr>
      <w:r>
        <w:rPr>
          <w:color w:val="000000"/>
          <w:sz w:val="32"/>
          <w:szCs w:val="32"/>
          <w:lang w:val="en-US"/>
        </w:rPr>
        <w:t>www.sibir.ru/sport/olimp</w:t>
      </w:r>
    </w:p>
    <w:p>
      <w:pPr>
        <w:pStyle w:val="Normal"/>
        <w:spacing w:before="280" w:after="280"/>
        <w:ind w:left="540" w:hanging="0"/>
        <w:jc w:val="both"/>
        <w:rPr>
          <w:color w:val="000000"/>
          <w:sz w:val="28"/>
          <w:szCs w:val="28"/>
        </w:rPr>
      </w:pPr>
      <w:r>
        <w:rPr>
          <w:color w:val="000000"/>
          <w:sz w:val="28"/>
          <w:szCs w:val="28"/>
        </w:rPr>
      </w:r>
    </w:p>
    <w:sectPr>
      <w:footerReference w:type="default" r:id="rId2"/>
      <w:footerReference w:type="first" r:id="rId3"/>
      <w:type w:val="nextPage"/>
      <w:pgSz w:w="11906" w:h="16838"/>
      <w:pgMar w:left="144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Footer"/>
                      <w:rPr>
                        <w:rStyle w:val="PageNumber"/>
                      </w:rPr>
                    </w:pPr>
                    <w:r>
                      <w:rPr>
                        <w:rStyle w:val="PageNumber"/>
                        <w:lang w:val="en-US" w:eastAsia="en-US"/>
                      </w:rPr>
                      <w:t>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9999CC"/>
      <w:u w:val="single"/>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FFFFFF"/>
    </w:rPr>
  </w:style>
  <w:style w:type="paragraph" w:styleId="Inter">
    <w:name w:val="inter"/>
    <w:basedOn w:val="Normal"/>
    <w:qFormat/>
    <w:pPr>
      <w:spacing w:before="280" w:after="280"/>
    </w:pPr>
    <w:rPr>
      <w:rFonts w:ascii="Arial" w:hAnsi="Arial" w:cs="Arial"/>
      <w:b/>
      <w:bCs/>
      <w:color w:val="000000"/>
    </w:rPr>
  </w:style>
  <w:style w:type="paragraph" w:styleId="Contents1">
    <w:name w:val="TOC 1"/>
    <w:basedOn w:val="Normal"/>
    <w:next w:val="Normal"/>
    <w:pPr>
      <w:spacing w:before="120" w:after="120"/>
    </w:pPr>
    <w:rPr>
      <w:b/>
      <w:bCs/>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3:40:00Z</dcterms:created>
  <dc:creator>User</dc:creator>
  <dc:description/>
  <cp:keywords/>
  <dc:language>en-US</dc:language>
  <cp:lastModifiedBy>Mage</cp:lastModifiedBy>
  <cp:lastPrinted>2004-05-24T22:00:00Z</cp:lastPrinted>
  <dcterms:modified xsi:type="dcterms:W3CDTF">2011-10-14T13:40:00Z</dcterms:modified>
  <cp:revision>2</cp:revision>
  <dc:subject/>
  <dc:title>Спорт популярен в Сибири</dc:title>
</cp:coreProperties>
</file>