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лософские аспекты экологии человека в свете</w:t>
        <w:br/>
        <w:t>воззрений Русского космизма.</w:t>
        <w:br/>
        <w:br/>
        <w:t>(Философский художественно-публицистический</w:t>
        <w:br/>
        <w:t>трактат)</w:t>
        <w:br/>
        <w:br/>
        <w:br/>
        <w:br/>
        <w:br/>
        <w:br/>
        <w:br/>
      </w:r>
      <w:r>
        <w:br w:type="page"/>
      </w:r>
    </w:p>
    <w:p>
      <w:pPr>
        <w:pStyle w:val="Normal"/>
        <w:rPr/>
      </w:pPr>
      <w:r>
        <w:rPr/>
        <w:t>Человечество в целом и наша страна,в частности,в настоящее</w:t>
        <w:br/>
        <w:t>время переживают острейший кризис (наиболее болезненный в регио-</w:t>
        <w:br/>
        <w:t>нах,подвергшихся заражению радионуклидами),в основе которого,по</w:t>
        <w:br/>
        <w:t>мнению автора,драматическое состояние "экологии души". При расс-</w:t>
        <w:br/>
        <w:t>мотрении вопросов,касающихся экологии души,автор исходит из возз-</w:t>
        <w:br/>
        <w:t>рений Д.Андреева[1],Е.И.Рерих [2] и Е.П.Блаватской [3]. В то же</w:t>
        <w:br/>
        <w:t>время,в ходе рассуждений концептуально следует воззрениям Русско-</w:t>
        <w:br/>
        <w:t>го космизма [4,5] с учетом аномальных аспектов человеческого бы-</w:t>
        <w:br/>
        <w:t>тия [6,7]. Попытка фрагментарно рассмотреть подобные вопросы в</w:t>
        <w:br/>
        <w:t>художественной форме ранее предпринята автором в повестях</w:t>
        <w:br/>
        <w:t>[8-12],а также в виде научных сообщений [13-15]. Вослед Н.А.Бер-</w:t>
        <w:br/>
        <w:t>дяеву,автор допускает существование как оккультных сил в челове-</w:t>
        <w:br/>
        <w:t>ке,так и оккультных явлений,еще не исследованных ортодоксальной</w:t>
        <w:br/>
        <w:t>наукой. На грани оккультных ("тайных") находятся взгляды академи-</w:t>
        <w:br/>
        <w:t>ка В.И.Вернадского,касающиеся ноосферы [16].</w:t>
        <w:br/>
        <w:t>Изучение ноосферных процессов ставит вопросы,далеко выходя-</w:t>
        <w:br/>
        <w:t>щие за пределы ортодоксальной науки. "Роза Мира" Д.Андреева - это</w:t>
        <w:br/>
        <w:t>научная монография,художественное произведение или религиозный</w:t>
        <w:br/>
        <w:t>трактат [1]? "Агни Йога",записанная Е.И.Рерих [2]? Да строго ли</w:t>
        <w:br/>
        <w:t>"научно" само понятие ноосферы как нового состояния земной биос-</w:t>
        <w:br/>
        <w:t>феры,введенное П.Тейяр де Шарденом [16] и В.И.Вернадским [17]?</w:t>
        <w:br/>
        <w:t>Ведь не может же быть просто оставлена без внимания точка</w:t>
        <w:br/>
        <w:t>зрения,что ноосфера отнюдь не создается в настоящее время: она</w:t>
        <w:br/>
        <w:t>была и есть. На это недвусмыссленно указывают философия Упани-</w:t>
        <w:br/>
        <w:t>шад,Раджа-Йога,дзэн-буддизм,тибетский буддизм,каббала,даосизм.</w:t>
        <w:br/>
        <w:t>Как воплощение ноосферных процессов в мирском человеческом бытие</w:t>
        <w:br/>
        <w:t>расценивается жизнь и деяния Леонардо да Винчи [18]. Более то-</w:t>
        <w:br/>
        <w:t>го,ноосфера не только существует,но вступает в конфликт с техно-</w:t>
        <w:br/>
        <w:t>генным "прогрессом" человечества. Этот конфликт может привести к</w:t>
        <w:br/>
        <w:t>летальному исходу - гибели современной техногенной цивилизации.</w:t>
        <w:br/>
        <w:t>Современная парадигма человечества обязательно должна вклю-</w:t>
        <w:br/>
        <w:t>чать в себя "космический взгляд" на вещи (характерный для Русско-</w:t>
        <w:br/>
        <w:t>го космизма),в том числе на "аномалии" человеческого поведения и</w:t>
        <w:br/>
        <w:t>взаимоотношений. Прежде всего это относится к сфере творчества;</w:t>
        <w:br/>
        <w:t>нет более могучего и светлого воздействия на человечество,чем</w:t>
        <w:br/>
        <w:t>воздействие гениального художника слова,ставшего духовидцем и</w:t>
        <w:br/>
        <w:t>праведником [1]. Он - мистическая связь между живущим человечест-</w:t>
        <w:br/>
        <w:t>вом и миром горним,проявитель Провиденциальной воли,совершенство-</w:t>
        <w:br/>
        <w:br/>
        <w:t>- 2 -</w:t>
        <w:br/>
        <w:t>ватель миллиардов землян и защитник их душ. Задача каждого "беру-</w:t>
        <w:br/>
        <w:t>щего перо",идти ему вослед,посильно разделяя его непомерную для</w:t>
        <w:br/>
        <w:t>смертного ношу.</w:t>
        <w:br/>
        <w:t>Реализация новейших информационных технологий ведет к неви-</w:t>
        <w:br/>
        <w:t>данной информированности в областях,разрушающих нравственность.</w:t>
        <w:br/>
        <w:t>Наступает критический экологический диссонанс.</w:t>
        <w:br/>
        <w:t>Экология человеческих душ и макроэкология Земли вступили в</w:t>
        <w:br/>
        <w:t>острейший кризис,выход из которого видится только в спонтанном</w:t>
        <w:br/>
        <w:t>развитии космического сознания,путем проникновения подсознатель-</w:t>
        <w:br/>
        <w:t>ной,ноосферной информации в сферу сознания вплоть до бытового</w:t>
        <w:br/>
        <w:t>уровня подавляющего большинства землян.</w:t>
        <w:br/>
        <w:t>Философия - высшая ступень научного познания. Ее уникальные</w:t>
        <w:br/>
        <w:t>возможности и преимущества обусловлены умозрением. Только</w:t>
        <w:br/>
        <w:t>ему,умозрению,и высшему его проявлению - интуиции доступны таинс-</w:t>
        <w:br/>
        <w:t>тва безграничного Мироздания. Драматическое заблуждение ортодок-</w:t>
        <w:br/>
        <w:t>сальной науки состоит в том,что лишь практика является критерием</w:t>
        <w:br/>
        <w:t>истины. Умозрение напрочь отвергается как метод познания,хотя</w:t>
        <w:br/>
        <w:t>именно оно определяет интеллект человека. А не умозрение ли и де-</w:t>
        <w:br/>
        <w:t>лает человека человеком? И наконец,лишь философия дает человеку</w:t>
        <w:br/>
        <w:t>возможность осознать,что в мире имеют место не только посильные</w:t>
        <w:br/>
        <w:t>для людей задачи,но и неразрешимые проблемы.</w:t>
        <w:br/>
        <w:t>А не все ли в воле Божьей? - Так ЧТО или КТО есть Бог? Не</w:t>
        <w:br/>
        <w:t>исключено,что Бог - есть Любовь. В таком случае,высшим философс-</w:t>
        <w:br/>
        <w:t>ким аспектом является философия Любви. В этой связи,мыслима ли</w:t>
        <w:br/>
        <w:t>экология души человеческой без Любви?</w:t>
        <w:br/>
        <w:t>* * *</w:t>
        <w:br/>
        <w:t>Русский космизм - неотъемлемая часть Мирового космизма. Под</w:t>
        <w:br/>
        <w:t>Космизмом понимается представление о живом взаимосвязанном мире.</w:t>
        <w:br/>
        <w:t>Неотъемлемой его частью является такая культура,в частности Рос-</w:t>
        <w:br/>
        <w:t>сийская,в основе которой лежит мировоззрение живого,нравственного</w:t>
        <w:br/>
        <w:t>Всеединства человека,человечества и Вселенной в его отношении к</w:t>
        <w:br/>
        <w:t>Творцу и творению. Русский космизм - это основа тысячелетней Рос-</w:t>
        <w:br/>
        <w:t>сийской метакультуры,в которой мир рассматривается не только в</w:t>
        <w:br/>
        <w:t>его наличной данности,но и с точки зрения долженствующего быть</w:t>
        <w:br/>
        <w:t>[5]. Автор термина "Русский космизм" - Шишина Юлия Григорьев-</w:t>
        <w:br/>
        <w:t>на,сотрудница Чижевского в последние годы его деятельности. Нико-</w:t>
        <w:br/>
        <w:t>лай Федоров - общепризнанный основатель "космичекого направления</w:t>
        <w:br/>
        <w:t>в русской научно-философской мысли"[19].</w:t>
        <w:br/>
        <w:t>Истоки Русского космизма,являющегося по мнению автора науч-</w:t>
        <w:br/>
        <w:br/>
        <w:t>- 3 -</w:t>
        <w:br/>
        <w:t>но-философской основой экологии человека,уходят в глубь тысячеле-</w:t>
        <w:br/>
        <w:t>тий,начинаясь с философско-религиозных учений древних народов Ин-</w:t>
        <w:br/>
        <w:t>дии,Китая,Египта,а,возможно,и загадочной Атлантиды [20,21]. Одна-</w:t>
        <w:br/>
        <w:t>ко,основным побудителем космического миросозерцания является</w:t>
        <w:br/>
        <w:t>Древняя Греция [22 - 26]. Относительно благополучно миновав тем-</w:t>
        <w:br/>
        <w:t>ные века средневековья [27,28],русские космические мировоззрения</w:t>
        <w:br/>
        <w:t>постепенно развивались в русле национальной философской мысли [29</w:t>
        <w:br/>
        <w:t>- 33]. Вот как представляется предистория Русского космизма дейс-</w:t>
        <w:br/>
        <w:t>твующему лицу повести [12] по прозвищу Диоген-Бронетанковый,выс-</w:t>
        <w:br/>
        <w:t>тупающему с кратким историко-философским очерком перед единомыш-</w:t>
        <w:br/>
        <w:t>ленниками на импровизированном коллоквиуме - "посиделке" (приво-</w:t>
        <w:br/>
        <w:t>дится с некоторыми купюрами художественно-дискуссионного характе-</w:t>
        <w:br/>
        <w:t>ра).</w:t>
        <w:br/>
        <w:t>"Совершая экскурс в былое науки "любомудрия",невольное вос-</w:t>
        <w:br/>
        <w:t>хищение испытываешь и склоняешь голову прежде всего перед филосо-</w:t>
        <w:br/>
        <w:t>фами Античности. Античный философ - это воинствующий и бесстраш-</w:t>
        <w:br/>
        <w:t>ный гладиатор,который вышел на арену духа и для которого истина -</w:t>
        <w:br/>
        <w:t>лучшая,чем сама жизнь,награда. Все несметные духовные богатства</w:t>
        <w:br/>
        <w:t>человечества греки,как рачительные духовные наследники,сумели ос-</w:t>
        <w:br/>
        <w:t>воить,критически переработать и внести в них нечто совершенно но-</w:t>
        <w:br/>
        <w:t>вое. Переняв у Египта и Вавилона многие познания,они пошли гораз-</w:t>
        <w:br/>
        <w:t>до дальше. Со времен древних и до наших дней эта нить знания уже</w:t>
        <w:br/>
        <w:t>не прерывалась. На рубеже 7 - 6 веков до н.э. жили те,кому посвя-</w:t>
        <w:br/>
        <w:t>щена древняя эпиграмма:</w:t>
        <w:br/>
        <w:t>- Семь мудрецов называю - их родину,имя,реченье,</w:t>
        <w:br/>
        <w:t>"Мера важнее всего",- Клеобул говаривал Линдский,</w:t>
        <w:br/>
        <w:t>В Спарте:"Познай себя самого",- проповедовал Хилон,</w:t>
        <w:br/>
        <w:t>Сдерживать гнев увещал Периандр,уроженец Коринфа,</w:t>
        <w:br/>
        <w:t>"Лишку ни в чем!"- поговорка была милетинца Питтака,</w:t>
        <w:br/>
        <w:t>"Жизни конец наблюдай",- повторялось Солоном Афинским,</w:t>
        <w:br/>
        <w:t>"Худших везде большинство" - говорилось Биантом Приентским,</w:t>
        <w:br/>
        <w:t>"Ни за кого не ручайся" - Фалеса Милетского слово.</w:t>
        <w:br/>
        <w:t>Космический взгляд на сущность Мироздания и человека также</w:t>
        <w:br/>
        <w:t>стал зарождаться в античной философии. С конца 7 до конца 6 века</w:t>
        <w:br/>
        <w:t>до н.э. над этим задумывались последовательно Фалес,Анаксимандр и</w:t>
        <w:br/>
        <w:t>Анаксимен. Они искали истоки происхождения и изменения всех ве-</w:t>
        <w:br/>
        <w:t>щей,понимая "первовещество" не как мертвую и косную материю,а</w:t>
        <w:br/>
        <w:t>нечто живое в целом и частях своих,наделенное душой и движением.</w:t>
        <w:br/>
        <w:t>Фалес открыл созвездие Повозки (Малую Медведицу). Он подрывал ос-</w:t>
        <w:br/>
        <w:br/>
        <w:t>- 4 -</w:t>
        <w:br/>
        <w:t>новы греческой религии,отрицая сотворение природы и человека бо-</w:t>
        <w:br/>
        <w:t>гами. Природу считал вечной и несотворимой,обладающей сознанием.</w:t>
        <w:br/>
        <w:t>Гераклит (6 - 5 век до н.э.) утверждал: мир - вечно живой</w:t>
        <w:br/>
        <w:t>огонь,закономерно воспламеняющийся и не менее закономерно угасаю-</w:t>
        <w:br/>
        <w:t>щий (чем не Агни-Йога?!). Психическая деятельность людей - одно</w:t>
        <w:br/>
        <w:t>из превращений огня. Гераклит - ярый сторонник иерархии.</w:t>
        <w:br/>
        <w:t>С точки зрения Платона (5 - 4 века до н.э.),первоначалом</w:t>
        <w:br/>
        <w:t>всех вещей является мир сверхчувственных идей. Чувственно воспри-</w:t>
        <w:br/>
        <w:t>нимаемые вещи - только отражение,отблеск мира идей,несовершенная</w:t>
        <w:br/>
        <w:t>его копия. Знание - воспоминание бессмертной души о божественном</w:t>
        <w:br/>
        <w:t>мире идей,откуда она пришла в мир,воплотившись потом в человечес-</w:t>
        <w:br/>
        <w:t>кое тело. Мир идей может быть познан только разумом. Техника пос-</w:t>
        <w:br/>
        <w:t>тижения,рекомендованная им,весьма напоминает медитацию.</w:t>
        <w:br/>
        <w:t>Аристотель (4 век до н.э.) утверждает,что основой всех ве-</w:t>
        <w:br/>
        <w:t>щей,их внутренней сущность,является форма - идеальное,духовное</w:t>
        <w:br/>
        <w:t>начало. Второй сущностью вещей является косная материя. В реаль-</w:t>
        <w:br/>
        <w:t>ном мире эти две сущности отдельно друг от друга не существуют. В</w:t>
        <w:br/>
        <w:t>постижении мира главную роль он отводит мышлению; ощущение - лишь</w:t>
        <w:br/>
        <w:t>толчок,побуждающий человека к размышлениям. Истина лежит не в</w:t>
        <w:br/>
        <w:t>чувстве,а в разуме,в понятии. Вселенная по его мнению вечна,никем</w:t>
        <w:br/>
        <w:t>не сотворима;бог - не творец мира,а только двигатель.</w:t>
        <w:br/>
        <w:t>Зенон и другие стоики (4 - 1 века до н.э.) отождествляли</w:t>
        <w:br/>
        <w:t>огонь с мировым божественным разумом. Они были сторонниками ду-</w:t>
        <w:br/>
        <w:t>шевного покоя,достигаемого путем аскетизма. Признавали,что миром</w:t>
        <w:br/>
        <w:t>правит Логос (закон). Всеобщий Логос определяет все происходя-</w:t>
        <w:br/>
        <w:t>щее;в отдельных телах он проявляется как их особые законы. Людьми</w:t>
        <w:br/>
        <w:t>правит судьба (ну чем не Карма?),которая "ведет" того,кто добро-</w:t>
        <w:br/>
        <w:t>вольно и беспечально ей повинуется,и "насильно влечет","тащит"</w:t>
        <w:br/>
        <w:t>того,кто неразумно или безрассудно ей противится. Мудрец стремит-</w:t>
        <w:br/>
        <w:t>ся вести жизнь,согласную с природой,и для этого руководствуется</w:t>
        <w:br/>
        <w:t>разумом. Требуется покорность неотвратимому,следует господство-</w:t>
        <w:br/>
        <w:t>вать над страстями. Развивая воззрения и методы Платона,стоики</w:t>
        <w:br/>
        <w:t>разрабатывали логику,введя в философию этот термин. Предмет логи-</w:t>
        <w:br/>
        <w:t>ки - "логос";это учение о речи,понятиях,суждениях,умозаключениях.</w:t>
        <w:br/>
        <w:t>Исходный пункт логики - "представление" и его отношение к че-</w:t>
        <w:br/>
        <w:t>му-нибудь данному в природе. Предмет "отпечатывается" в душе и</w:t>
        <w:br/>
        <w:t>таким образом создает "представление". В отличие от божественного</w:t>
        <w:br/>
        <w:t>разума,человеческий несовершенен,он может ошибаться. Поэтому мир</w:t>
        <w:br/>
        <w:t>"умственных предметов" (существующих только в человеческом мышле-</w:t>
        <w:br/>
        <w:br/>
        <w:t>- 5 -</w:t>
        <w:br/>
        <w:t>нии) распадается на области истины и заблуждения. Истинный приз-</w:t>
        <w:br/>
        <w:t>нак научного знания - только его логическая доказуемость.</w:t>
        <w:br/>
        <w:t>Человек состоит из тела и души,находящейся в сердце. Пос-</w:t>
        <w:br/>
        <w:t>редством восприятий,полученных из органов чувств,в душе возникает</w:t>
        <w:br/>
        <w:t>комплекс понятий (логос). После отделения от тела,душа может су-</w:t>
        <w:br/>
        <w:t>ществовать длительное время.</w:t>
        <w:br/>
        <w:t>В античной философии заслуживают внимания и пассажи киника</w:t>
        <w:br/>
        <w:t>Диогена Синопского,который удивлялся,что люди не идут к нему как</w:t>
        <w:br/>
        <w:t>к врачевателю душ,будто человек меньше страдает от болезней ду-</w:t>
        <w:br/>
        <w:t>ши,чем от болезней тела. Словно человека больше беспокоит разбух-</w:t>
        <w:br/>
        <w:t>шая селезенка,нежели душа безрассудная,гневливая,недобрая,ковар-</w:t>
        <w:br/>
        <w:t>ная - во всех отношениях дурная. Живя под открытым небом,Диоген</w:t>
        <w:br/>
        <w:t>был воплощением силы духа и носителем культа труда:"Человек бла-</w:t>
        <w:br/>
        <w:t>городный считает труды самыми мощными своими противниками и с ни-</w:t>
        <w:br/>
        <w:t>ми он добровольно сражается и ночью,и днем...Бедность,изгна-</w:t>
        <w:br/>
        <w:t>ние,бесславие и другие подобные бедствия ему не страшны."</w:t>
        <w:br/>
        <w:t>На смену стоитизму пришел в первые века новой эры неоплато-</w:t>
        <w:br/>
        <w:t>низм,который в большей мере был теософией,чем философией. Так,Фи-</w:t>
        <w:br/>
        <w:t>лон из Александрии (1 век до н.э. - 1 век н.э.) считал,что цель</w:t>
        <w:br/>
        <w:t>философии - познание Бога. Однако,даже при помощи ума человек мо-</w:t>
        <w:br/>
        <w:t>жет познать не существо Бога,а лишь его отображение в Логосе.</w:t>
        <w:br/>
        <w:t>Чувственное отображение Логоса - Космос,познаваемый посредством</w:t>
        <w:br/>
        <w:t>чувственного восприятия. Бог - сущее,бескачественная субстан-</w:t>
        <w:br/>
        <w:t>ция,включающая в себя все остальные. Логос - первый ангел,перво-</w:t>
        <w:br/>
        <w:t>рожденный сын Бога,посредник между Богом и смертными.</w:t>
        <w:br/>
        <w:t>По учению Плотина,первоначалом и причиной всего существующего</w:t>
        <w:br/>
        <w:t>является Бог - самое совершенное духовное существо. Бог творит</w:t>
        <w:br/>
        <w:t>путем своего истечения,излучения (эманации) мировой разум. Ра-</w:t>
        <w:br/>
        <w:t>зум,в свою очередь,порождает мировую Душу (ну чем не ноосфе-</w:t>
        <w:br/>
        <w:t>ра?),которая производит чувственную материю,природу. Человек и</w:t>
        <w:br/>
        <w:t>вещи природы наделены единой душой,являющейся составной частью</w:t>
        <w:br/>
        <w:t>мировой Души. До того как облечься в телесную оболочку,человечес-</w:t>
        <w:br/>
        <w:t>кая душа пребывает в сверхчувственном мире,где созерцает мировой</w:t>
        <w:br/>
        <w:t>разум и божество. Обретя телесность,она переходит на грань миров</w:t>
        <w:br/>
        <w:t>божественного и чувственного. Очень велико ее единство с Душой</w:t>
        <w:br/>
        <w:t>божественной. Души людей,сумевших отрешиться от всего чувственно-</w:t>
        <w:br/>
        <w:t>го,после смерти сливаются с божеством. При этом исчезают все низ-</w:t>
        <w:br/>
        <w:t>шие психические функции и явления: восприятие,память,воображение.</w:t>
        <w:br/>
        <w:t>Если же душа не возвышается до божественного,то низшие психичес-</w:t>
        <w:br/>
        <w:br/>
        <w:t>- 6 -</w:t>
        <w:br/>
        <w:t>кие функции остаются с ней и после смерти: тогда возникает ряд</w:t>
        <w:br/>
        <w:t>душепереселений. Они определяются склонностями,которые Душа проя-</w:t>
        <w:br/>
        <w:t>вила в земной жизни человека. Новое состояние Души соответствует</w:t>
        <w:br/>
        <w:t>ее прежним склонностям и вместе с тем представляет собой возмез-</w:t>
        <w:br/>
        <w:t>дие за ее прежнюю жизнь (ну,это уж совсем "закон Кармы" в дейс-</w:t>
        <w:br/>
        <w:t>твии!). Душа относится к телу,как к своему органу,через который</w:t>
        <w:br/>
        <w:t>сношается с внешним миром. Но и Душа зависит от своего тела: пре-</w:t>
        <w:br/>
        <w:t>доставленное себе,тело не ощущало бы в себе стремление к переме-</w:t>
        <w:br/>
        <w:t>нам,а Душа,не соединенная с телом,не испытывала бы желаний. Душа</w:t>
        <w:br/>
        <w:t>нуждается в очищении - освобождении от телесного,от земных инте-</w:t>
        <w:br/>
        <w:t>ресов и возвышения ее до божественного. Вершина этого состояния -</w:t>
        <w:br/>
        <w:t>экстаз,погружение в божество,слияние с первоединым.</w:t>
        <w:br/>
        <w:t>Вплоть до 5 века н,э, неоплатоники развивают основные кате-</w:t>
        <w:br/>
        <w:t>гории Плотина: Единого,Ума и Души. Единое - выше всякого бы-</w:t>
        <w:br/>
        <w:t>тия,познания и наименования;"чистые умы" и "душа" - "надмировые"</w:t>
        <w:br/>
        <w:t>боги. Ниже их располагаются в космосе "небесные" боги (а не слои</w:t>
        <w:br/>
        <w:t>ли астрала это?!). Главное в человеке - не направленность на со-</w:t>
        <w:br/>
        <w:t>зерцание природы и космоса,а вера в богов и общение с ними. В фи-</w:t>
        <w:br/>
        <w:t>лософию глубоко проникает мистика,влияние восточных культов,суе-</w:t>
        <w:br/>
        <w:t>верия и служащая им культовая обрядность. Дух науки,научного исс-</w:t>
        <w:br/>
        <w:t>ледования истины покидает философию.</w:t>
        <w:br/>
        <w:t>Первоначальное христианство - это еретическое движение в иу-</w:t>
        <w:br/>
        <w:t>даизме. Некоторые иудейские пророки провозгласили пришествие спа-</w:t>
        <w:br/>
        <w:t>сителя одолеваемого врагами народа Иудеи - Иешуа (от "иегошуа" -</w:t>
        <w:br/>
        <w:t>помощь,спасение); Иисус Христос ("христос" от "хрио" - "мажу") -</w:t>
        <w:br/>
        <w:t>"помазанник". Христианство негативно относилось к философии.</w:t>
        <w:br/>
        <w:t>Так,апостол Павел считает,что умствования мудрецов суетны,что</w:t>
        <w:br/>
        <w:t>мудрые лукавы,что мудрость мира сего есть безумие перед Бо-</w:t>
        <w:br/>
        <w:t>гом,поскольку мир своей мудростью не познал Бога. Бог избрал не-</w:t>
        <w:br/>
        <w:t>мудрое мира,чтобы посрамить мудрых. Если у человека и есть зна-</w:t>
        <w:br/>
        <w:t>ние,то оно от Бога,и оно доступно только любящим Бога и верующим</w:t>
        <w:br/>
        <w:t>в него (то есть знание фактически подменяется верой). Со временем</w:t>
        <w:br/>
        <w:t>христианская теология сформировалась как синтез иудейско-христи-</w:t>
        <w:br/>
        <w:t>анской мифологии и греческо-римской философии при минимальном</w:t>
        <w:br/>
        <w:t>участии науки. Вера безоговорочно ставится выше разума;философия</w:t>
        <w:br/>
        <w:t>- источник всех религиозных ересей.</w:t>
        <w:br/>
        <w:t>В 5 веке н.э. сформировалась Византийская философия - сос-</w:t>
        <w:br/>
        <w:t>тавная часть средневековой философии. Это не более чем теологи-</w:t>
        <w:br/>
        <w:t>ческая парафилософия,опирающаяся на "священные тексты" и сверхес-</w:t>
        <w:br/>
        <w:br/>
        <w:t>- 7 -</w:t>
        <w:br/>
        <w:t>тественное откровение. Тем не менее,она сыграла решающую роль для</w:t>
        <w:br/>
        <w:t>генезиса национальных предфилософских и философских воззрений на</w:t>
        <w:br/>
        <w:t>Руси. При Иване III Москва стала считаться "Третьим Римом"(после</w:t>
        <w:br/>
        <w:t>Рима и Константинополя). В Западной же Европе в этот период проц-</w:t>
        <w:br/>
        <w:t>ветают схоластика и мистика.</w:t>
        <w:br/>
        <w:t>Мистики пытались познать Бога как нечто непосредственно при-</w:t>
        <w:br/>
        <w:t>сутствующее в душе верующего человека. Они не нуждались в пос-</w:t>
        <w:br/>
        <w:t>редстве церкви и поэтому были ей опасны. Церковь боролась с ними</w:t>
        <w:br/>
        <w:t>не "по-христиански" ("Молот Ведьм" тому свидетельство).</w:t>
        <w:br/>
        <w:t>Схоластика в рамках религиозного догматизма развивала логику</w:t>
        <w:br/>
        <w:t>и была вполне философообразна (если рассматривать философию как</w:t>
        <w:br/>
        <w:t>свободное мировоззренческое мышление). Для богопознания рекомен-</w:t>
        <w:br/>
        <w:t>довалось отказаться от человеческой гордыни,от разума,интеллекта</w:t>
        <w:br/>
        <w:t>и новшеств. Истинное начало богопознания - смирение. Далее следу-</w:t>
        <w:br/>
        <w:t>ет долгий и трудный путь восхождения души к Богу. Конец этого</w:t>
        <w:br/>
        <w:t>восхождения - мистическое слияние души верующего человека с самим</w:t>
        <w:br/>
        <w:t>Богом в сверхестественном созерцании Бога. Это слияние и есть</w:t>
        <w:br/>
        <w:t>"озарение". Человек идет к Богу,а тот нисходит к нему и озаряет.</w:t>
        <w:br/>
        <w:t>Предпочтение отдается чувству перед разумом,в сфере чувств -</w:t>
        <w:br/>
        <w:t>внутреннему опыту перед внешним (самонаблюдение,рефлексия,мисти-</w:t>
        <w:br/>
        <w:t>ческое богосозерцание). Бог,а не природа - предмет познания для</w:t>
        <w:br/>
        <w:t>всего средневековья,напрочь отринувшего космический взгляд на Ми-</w:t>
        <w:br/>
        <w:t>роздание на целое тысячелетие.</w:t>
        <w:br/>
        <w:t>Ключ к постижению Бога - не интеллект,а любовь. Сам Бог -</w:t>
        <w:br/>
        <w:t>есть любовь. Любовь предполагает стремление к любимому предмету.</w:t>
        <w:br/>
        <w:t>Любовь к Богу - высшая степень возможной для человека любви.</w:t>
        <w:br/>
        <w:t>И в средние века встречались свободные умы,но участь их была</w:t>
        <w:br/>
        <w:t>печальной. В художественной форме атмосфера средневековья образно</w:t>
        <w:br/>
        <w:t>представлена в романе И.Ефремова "Лезвие бритвы".</w:t>
        <w:br/>
        <w:t>Русская философская мысль веками развивалась в русле Правос-</w:t>
        <w:br/>
        <w:t>лавия,укладываясь в рамки религиозного мировоззрения. Философски-</w:t>
        <w:br/>
        <w:t>ми построениями занимались Отцы Церкви,публикуя соответствующие</w:t>
        <w:br/>
        <w:t>сборники с первых лет четырнадцатого века. Христианство укорени-</w:t>
        <w:br/>
        <w:t>лось в России не только как религия,но и как мировоззрение. Уче-</w:t>
        <w:br/>
        <w:t>ние о страшном суде,о предстоящем обнажении перед лицом Божиим</w:t>
        <w:br/>
        <w:t>всякой неправды и всего греха,было основой всех религиозных и фи-</w:t>
        <w:br/>
        <w:t>лософских размышлений русских людей,охраняя их от смешения правды</w:t>
        <w:br/>
        <w:t>земной и правды небесной,стихии человеческой и божеской. Житие</w:t>
        <w:br/>
        <w:t>преподобного Сергия Радонежского,его отроческая безраздельная от-</w:t>
        <w:br/>
        <w:br/>
        <w:t>- 8 -</w:t>
        <w:br/>
        <w:t>данность Богу - яркая иллюстрация характерных для русских людей</w:t>
        <w:br/>
        <w:t>струн Души. Здесь интуитивно усваивается то,что в раздельном мыш-</w:t>
        <w:br/>
        <w:t>лении выражается следующим образом: все вещественное служит</w:t>
        <w:br/>
        <w:t>средством отображения высшей истины,высшей красоты. В философской</w:t>
        <w:br/>
        <w:t>терминологии - это мистический реализм,просматривающий за эмпири-</w:t>
        <w:br/>
        <w:t>ческой реальностью иное бытие. Теократическая идея христианства и</w:t>
        <w:br/>
        <w:t>состоит в утверждении необходимости просветления всего видимо-</w:t>
        <w:br/>
        <w:t>го,всего эмпирического через связывание его с мистической сферой.</w:t>
        <w:br/>
        <w:t>Русский максимализм определяется "природными" особенностями</w:t>
        <w:br/>
        <w:t>русской души,создававшимися на всем протяжении русской истории.</w:t>
        <w:br/>
        <w:t>Безмерность пространств,отсутствие внутри России высоких гор,все</w:t>
        <w:br/>
        <w:t>"геополитические" влияния определяли особенности русской души.</w:t>
        <w:br/>
        <w:t>Именно они получили для себя особое подкрепление в некоторых ос-</w:t>
        <w:br/>
        <w:t>новных чертах христианства,с которыми глубоко и срослись. Христи-</w:t>
        <w:br/>
        <w:t>анство обращено ко всему человеку,хочет просветить и освятить всю</w:t>
        <w:br/>
        <w:t>его душу. Антитеза "все или ничего",не сдержанная житейским бла-</w:t>
        <w:br/>
        <w:t>горазумием,не контролируемая вниманием к практическим результа-</w:t>
        <w:br/>
        <w:t>том,оставляет душу чуждой житейской трезвости. Однако,духовная</w:t>
        <w:br/>
        <w:t>трезвость,наоборот,очень высоко ценится в религиозном сознании</w:t>
        <w:br/>
        <w:t>русских людей. Она одинаково чуждается как религиозной мечтатель-</w:t>
        <w:br/>
        <w:t>ности,так и впадению в "прелесть" через власть воображения. Это</w:t>
        <w:br/>
        <w:t>от Логоса,а не вне его,все это насыщено глубокими и плодотворными</w:t>
        <w:br/>
        <w:t>интуициями. Пренебрежение житейской трезвостью,которая могла бы</w:t>
        <w:br/>
        <w:t>сдерживать природный максимализм,восполнялось этим принципом "ду-</w:t>
        <w:br/>
        <w:t>ховного такта",в котором явно выступает эстетический момент. В</w:t>
        <w:br/>
        <w:t>юродстве просматривается устремленность к высшей правде,обычно</w:t>
        <w:br/>
        <w:t>затертой житейской мелочностью. Вот откуда пошли незримые сначала</w:t>
        <w:br/>
        <w:t>ростки Русского Космизма.</w:t>
        <w:br/>
        <w:t>Свободная христианская философия в России сформировалась</w:t>
        <w:br/>
        <w:t>лишь в 17-м веке. Своего высшего выражения процесс ее становления</w:t>
        <w:br/>
        <w:t>достиг в произведениях Г.С.Сковороды уже в 18-м веке (на его мо-</w:t>
        <w:br/>
        <w:t>гиле осталась загадочная,сочиненная им же, эпитафия:"Мир ловил</w:t>
        <w:br/>
        <w:t>меня,но не поймал"). Ряд его воззрений слегка напоминают оккуль-</w:t>
        <w:br/>
        <w:t>тные:"вся внешняя наружность в человеке есть не что иное,как мас-</w:t>
        <w:br/>
        <w:t>ка,скрывающая каждый член,сокровенный в сердце будто в семени.</w:t>
        <w:br/>
        <w:t>Есть тело "земляное" и есть тело духовное,тайное,вечное,соответс-</w:t>
        <w:br/>
        <w:t>твенно есть и два сердца. Духовное сердце - есть бездна,которая</w:t>
        <w:br/>
        <w:t>все объемлет и содержит,ее же ничто вместить не может. Что есть</w:t>
        <w:br/>
        <w:t>сердце,если не душа? Что есть мысль,если не корень,семя и зерно</w:t>
        <w:br/>
        <w:br/>
        <w:t>- 9 -</w:t>
        <w:br/>
        <w:t>всей нашей плоти - крови и прочей наружности. Мысль есть тайная</w:t>
        <w:br/>
        <w:t>пружина всей нашей телесной машины.</w:t>
        <w:br/>
        <w:t>Такова его метафизика человека. Также Сковорода утвержда-</w:t>
        <w:br/>
        <w:t>ет,что в человеке есть не только "искра Божия",но таится "Дух Бо-</w:t>
        <w:br/>
        <w:t>жий". Эмпирический человек есть "тень" и "сон" истинного челове-</w:t>
        <w:br/>
        <w:t>ка. "Истинный человек" в каждом из нас - залог нашей индивидуаль-</w:t>
        <w:br/>
        <w:t>ности,но он неотделим от "небесного человека" - от Господа. Расс-</w:t>
        <w:br/>
        <w:t>матривая проблему Зла,утверждает,что в каждом человеке ведут веч-</w:t>
        <w:br/>
        <w:t>ную борьбу "Царство Божие" и "царство зла". Бог же есть основание</w:t>
        <w:br/>
        <w:t>и вечный план нашей плоти. Он доходит до грани отождествления</w:t>
        <w:br/>
        <w:t>природы и Бога (!). Это явная философия мистицизма,исходящая из</w:t>
        <w:br/>
        <w:t>убеждения,что сущность бытия находится за пределами чувственной</w:t>
        <w:br/>
        <w:t>реальности. Чувственное бытие есть лишь "тень",однако,"плоть" мо-</w:t>
        <w:br/>
        <w:t>жет противиться духу,что удостоверяет ее реальность.</w:t>
        <w:br/>
        <w:t>Лишь при Петре Великом совершился окончательный разрыв фило-</w:t>
        <w:br/>
        <w:t>софии с церковной идеологией. Теократическая же греза о "священ-</w:t>
        <w:br/>
        <w:t>ном царстве"(предтеча "небесных держав и градов"- Затомисов</w:t>
        <w:br/>
        <w:t>Д.Андреева) воскрешается в свободной философской мысли - идея</w:t>
        <w:br/>
        <w:t>"святой Руси" становится риторической формулой,национальное соз-</w:t>
        <w:br/>
        <w:t>нание воодушевляется уже идеалом "великой России". Этим опреде-</w:t>
        <w:br/>
        <w:t>лился стиль русской культуры ХIХ века вообще и Русского Космиз-</w:t>
        <w:br/>
        <w:t>ма,в частности.</w:t>
        <w:br/>
        <w:t>От старца Паисия Величковского (18-й век) пошла история</w:t>
        <w:br/>
        <w:t>русского старчества,особенно знаменитой Оптиной пустыни. В его</w:t>
        <w:br/>
        <w:t>лице сформировался настоящий ученый и религиозный педагог. Всем</w:t>
        <w:br/>
        <w:t>образом своего бытия мудрый старец утверждал светлый взгляд на</w:t>
        <w:br/>
        <w:t>человека и твердое осознание того,что первое дело для каждого че-</w:t>
        <w:br/>
        <w:t>ловека - правильное устроение его духовной жизни. Главный центр</w:t>
        <w:br/>
        <w:t>русского старчества - Оптина пустынь дал исключительные духовные</w:t>
        <w:br/>
        <w:t>плоды в ХIХ веке,по всей видимости став и колыбелью Русского Кос-</w:t>
        <w:br/>
        <w:t>мизма. Именно здесь русская религиозная философия получила мощный</w:t>
        <w:br/>
        <w:t>поступательный импульс.</w:t>
        <w:br/>
        <w:t>В начале ХIХ века в России расцветает мистицизм. Тут есть</w:t>
        <w:br/>
        <w:t>налицо некая потребность русской души,не находившая себе удовлет-</w:t>
        <w:br/>
        <w:t>ворения ни в Церкви,ни в общей культуре. Движущая сила этого яв-</w:t>
        <w:br/>
        <w:t>ления,по всей видимости,в религиозной мечте о прекрасном,чудесном</w:t>
        <w:br/>
        <w:t>преображении жизни. Русская душа не терпи,не переносит духовной</w:t>
        <w:br/>
        <w:t>пустоты,порождающей томление духа и страстную потребность твор-</w:t>
        <w:br/>
        <w:t>ческого динамизма. Отсюда проистекает и явление старца Серафима</w:t>
        <w:br/>
        <w:br/>
        <w:t>- 10 -</w:t>
        <w:br/>
        <w:t>Саровского с его неукротимым "стяжанием Святого Духа" как цели</w:t>
        <w:br/>
        <w:t>жизни и бурный мистицизм в просвещенном обществе,представить ко-</w:t>
        <w:br/>
        <w:t>торый можно доверить Лабзину и Сперанскому.</w:t>
        <w:br/>
        <w:t>Лабзин призывал русских людей к "пробуждению". Оно не требу-</w:t>
        <w:br/>
        <w:t>ет "наружных дел". Для "усовершенствования души и всего челове-</w:t>
        <w:br/>
        <w:t>ка",для общения с "миром небесным" необходимо бороться с влиянием</w:t>
        <w:br/>
        <w:t>материального мира на душу. Средством к тому служит "магне-</w:t>
        <w:br/>
        <w:t>тизм",освобождающий душу от тела. Лабзин считал,что "разум есть</w:t>
        <w:br/>
        <w:t>грунт веры". То,что разум понимает неясно,утверждает вера.</w:t>
        <w:br/>
        <w:t>Сперанский же писал:"Мы все живем в роде сумасшествия,ибо</w:t>
        <w:br/>
        <w:t>всецело погружены в текущую жизнь,не думая о вечности". Это уст-</w:t>
        <w:br/>
        <w:t>ремление к вечности означает лишь разрыв с поверхностным восприя-</w:t>
        <w:br/>
        <w:t>тием жизни. Царство Божие - внутри нас,но нас самих там нет,- нам</w:t>
        <w:br/>
        <w:t>нужно туда вернуться. К официальной церкви же относился как к</w:t>
        <w:br/>
        <w:t>системе "ложного христианства".</w:t>
        <w:br/>
        <w:t>Сперанский верил в теорию перевоплощения. Хотя эта теория и</w:t>
        <w:br/>
        <w:t>осуждена церковью,ее можно встретить в воззрениях Отцов Церкви.</w:t>
        <w:br/>
        <w:t>Нужно поклоняться не букве библии,а живому слову Бога.</w:t>
        <w:br/>
        <w:t>Профессор Павлов утверждал,что основные принципы устройства</w:t>
        <w:br/>
        <w:t>природы раскрываются при помощи интеллектуальной интуиции,а ре-</w:t>
        <w:br/>
        <w:t>зультаты экспериментов только подтверждают последнюю. Интеллекту-</w:t>
        <w:br/>
        <w:t>альная интуиция - это самосозерцание абсолюта (немаловажный мето-</w:t>
        <w:br/>
        <w:t>дический подход).</w:t>
        <w:br/>
        <w:t>Князь Одоевский исходит из того,что в человеке слиты три</w:t>
        <w:br/>
        <w:t>стихии - верующая,познающая и эстетическая,поэтому в основу фило-</w:t>
        <w:br/>
        <w:t>софии должны быть положены наука,религия и искусство (ну как с</w:t>
        <w:br/>
        <w:t>этим не согласиться?!). Их развитие образует смысл истории. На</w:t>
        <w:br/>
        <w:t>первое место выступает человек,в котором эти три сферы находят</w:t>
        <w:br/>
        <w:t>свое единство. В душе человека,как части Божества,нет зла и не</w:t>
        <w:br/>
        <w:t>было бы,если бы человек не был принужден черпать из природы</w:t>
        <w:br/>
        <w:t>средства для своей жизни. Зависимость от природы,в каковую впал</w:t>
        <w:br/>
        <w:t>человек после грехопадения,есть источник его дальнейшей порчи.</w:t>
        <w:br/>
        <w:t>Беспрестанное восхваление природы убивает в человеке мысль о ее</w:t>
        <w:br/>
        <w:t>падении вместе с человеком. Бытие природы все же зависит от чело-</w:t>
        <w:br/>
        <w:t>века,его воли. Если человек отрешится от своего главенствующего</w:t>
        <w:br/>
        <w:t>положения,то грубые физические силы,ныне едва одолеваемые</w:t>
        <w:br/>
        <w:t>им,сбросят свои оковы и природа станет все больше одолевать чело-</w:t>
        <w:br/>
        <w:t>века.</w:t>
        <w:br/>
        <w:t>Не есть ли телесный организм не что иное как болезнь Духа? В</w:t>
        <w:br/>
        <w:br/>
        <w:t>- 11 -</w:t>
        <w:br/>
        <w:t>познании и любви человек освобождается от первородного греха,а</w:t>
        <w:br/>
        <w:t>эстетическое развитие - преобразует будущую жизнь.</w:t>
        <w:br/>
        <w:t>Культура ослабляет в человеке его инстинкты: древние знали</w:t>
        <w:br/>
        <w:t>более нашего благодаря инстинктам. Наука постепенно приходит к</w:t>
        <w:br/>
        <w:t>тому же,что человек знал значительно ранее благодаря "чернокни-</w:t>
        <w:br/>
        <w:t>жию" - оккультным знаниям.</w:t>
        <w:br/>
        <w:t>Одоевский стремился к синтезу интуиции и рассудка. Он счи-</w:t>
        <w:br/>
        <w:t>тал,что разум должен углубляться в себя. Надо возвести ум до инс-</w:t>
        <w:br/>
        <w:t>тинкта (!). Предсказывал возможность выведения материальности из</w:t>
        <w:br/>
        <w:t>энергии (произведение вещества от невещественной силы - взаимос-</w:t>
        <w:br/>
        <w:t>вязь энергии и массы!). "Наука должна стать поэтической" - ут-</w:t>
        <w:br/>
        <w:t>верждал он! Без художественного дара не овладеть тайной мира!</w:t>
        <w:br/>
        <w:t>Требуется резонанс чувств. Он критикует Западную культуру,предс-</w:t>
        <w:br/>
        <w:t>казывает гибель Западной цивилизации,поскольку начался внутренний</w:t>
        <w:br/>
        <w:t>распад ее былой силы (!). На арену истории должен выступить новый</w:t>
        <w:br/>
        <w:t>народ со свежими силами - это русский народ. Русские должны спас-</w:t>
        <w:br/>
        <w:t>ти не только "тело" Европы,но и ее Душу.</w:t>
        <w:br/>
        <w:t>Мистической традиции соответствуют и воззрения Чаадаева. По</w:t>
        <w:br/>
        <w:t>его мнению,жизнь человека как духовного существа обнимает собой</w:t>
        <w:br/>
        <w:t>два мира,из которых один только нам ведом. Одной стороной человек</w:t>
        <w:br/>
        <w:t>принадлежит Природе,а другой возвышается над ней. От "животного"</w:t>
        <w:br/>
        <w:t>начала в человеке к "разумному" не может быть эволюции(!). Высшее</w:t>
        <w:br/>
        <w:t>начало в человеке,прежде всего,формируется благодаря социальной</w:t>
        <w:br/>
        <w:t>среде (так называемый,"социальный мистицизм"). Человек глубочайше</w:t>
        <w:br/>
        <w:t>связан с обществом бесчисленными нитями,живет одной жизнью с ним.</w:t>
        <w:br/>
        <w:t>Способность сливаться с другими людьми в симпатии,любви,сострада-</w:t>
        <w:br/>
        <w:t>нии - замечательное свойство человеческой природы (до понятия</w:t>
        <w:br/>
        <w:t>"эгрегор" - один шаг). Без такого "слияния" человек не отличался</w:t>
        <w:br/>
        <w:t>бы от животных,был бы лишен разумности. Социальное общение уже</w:t>
        <w:br/>
        <w:t>заключает в себе духовное начало,свет разумности хранится и пере-</w:t>
        <w:br/>
        <w:t>дается через социальную среду.</w:t>
        <w:br/>
        <w:t>"В день создания человека Бог беседовал с ним,и человек слу-</w:t>
        <w:br/>
        <w:t>шал и понимал,- таково истинное происхождение разума" (космичес-</w:t>
        <w:br/>
        <w:t>кое происхождение разума?!). Когда грехопадение воздвигло стену</w:t>
        <w:br/>
        <w:t>между человеком и Богом,воспоминание о божественных словах не бы-</w:t>
        <w:br/>
        <w:t>ло утеряно и это превратило человека в мыслящее существо. Невер-</w:t>
        <w:br/>
        <w:t>но,что человек рождается в свет с "готовым" разумом: индивидуаль-</w:t>
        <w:br/>
        <w:t>ный разум зависит от "всеобщего" (социального) разума (ну чем не</w:t>
        <w:br/>
        <w:t>от ноосферы?!). Каждая мысль человека - есть мысль рода челове-</w:t>
        <w:br/>
        <w:br/>
        <w:t>- 12 -</w:t>
        <w:br/>
        <w:t>ческого. Вся человеческая активность есть лишь проявление си-</w:t>
        <w:br/>
        <w:t>лы,заставляющей стать в общий порядок зависимости. Основная ре-</w:t>
        <w:br/>
        <w:t>альность - "мировое сознание",некий "океан идей",к которому чело-</w:t>
        <w:br/>
        <w:t>век постоянно приобщается.</w:t>
        <w:br/>
        <w:t>Свет нравственного закона сияет из отдаленной и неведомой</w:t>
        <w:br/>
        <w:t>области,человечество всегда развивалось лишь при сиянии божест-</w:t>
        <w:br/>
        <w:t>венного света. Значительная часть мыслей и поступков определяется</w:t>
        <w:br/>
        <w:t>чем-то таким,что людям не принадлежит. Все благо,совершаемое че-</w:t>
        <w:br/>
        <w:t>ловеком,следствие подчинения неведомой силе. Эта сила никогда не</w:t>
        <w:br/>
        <w:t>ошибается,она же ведет и Вселенную к ее предназначению. Свобода</w:t>
        <w:br/>
        <w:t>человека заключается лишь в том,что он не осознает своей зависи-</w:t>
        <w:br/>
        <w:t>мости. Свободы реальной нет,есть лишь "идея свободы".</w:t>
        <w:br/>
        <w:t>Чаадаев буквально зачарован гипотезой "высшего созна-</w:t>
        <w:br/>
        <w:t>ния",рассматривая эмпирическое "Я" лишь как условие проявления</w:t>
        <w:br/>
        <w:t>трансцендентальных функций. Такова метафизика человека в его</w:t>
        <w:br/>
        <w:t>воззрениях,позволяющая причислить мятежного мыслителя к синклиту</w:t>
        <w:br/>
        <w:t>Русского Космизма,несмотря на его тяжкие упреки и обвинения в ад-</w:t>
        <w:br/>
        <w:t>рес русских людей (Россия заблудилась на земле). И в то же вре-</w:t>
        <w:br/>
        <w:t>мя:"Мы принадлежим к числу тех наций,которые существуют лишь для</w:t>
        <w:br/>
        <w:t>того,чтобы дать миру какой-нибудь важный урок". Россия "получила</w:t>
        <w:br/>
        <w:t>в удел задачу дать в свое время разгадку человеческой загад-</w:t>
        <w:br/>
        <w:t>ки"(кто еще столь высоко до него расценил Космическую Миссию Рос-</w:t>
        <w:br/>
        <w:t>сии на Земле?!).</w:t>
        <w:br/>
        <w:t>Под влиянием князя Одоевского,Чаадаев приходит в конце кон-</w:t>
        <w:br/>
        <w:t>цов к выводу,что русский народ,не будучи скованным окаменелыми</w:t>
        <w:br/>
        <w:t>формами жизни,обладает свободой духа для выполнения великих задач</w:t>
        <w:br/>
        <w:t>грядущего. Православная Церковь сохранила сущность христианства</w:t>
        <w:br/>
        <w:t>во всей его первоначальной чистоте. Поэтому и Православие может</w:t>
        <w:br/>
        <w:t>оживить тело христианской Церкви в целом.</w:t>
        <w:br/>
        <w:t>Сколь велик и тяжек провиденциальный "удел" державы на-</w:t>
        <w:br/>
        <w:t>шей...Но как ни" прекрасна любовь к отечеству,но есть нечто еще</w:t>
        <w:br/>
        <w:t>более прекрасное - любовь к истине. Не через родину,а через исти-</w:t>
        <w:br/>
        <w:t>ну ведет путь на небо"(так вот где начало той "тропы",которая</w:t>
        <w:br/>
        <w:t>столь далеко завела Е.П.Блаватскую,для которой Истина стала Рели-</w:t>
        <w:br/>
        <w:t>гией!). На этом блистательном фоне "западничество" Чаадаева блек-</w:t>
        <w:br/>
        <w:t>нет и почти уж его не видно...</w:t>
        <w:br/>
        <w:t>И вот еще на что хотелось бы обратить внимание,рассматривая</w:t>
        <w:br/>
        <w:t>философское наследие Чаадаева: если человек не следует Богу,тогда</w:t>
        <w:br/>
        <w:t>раскрывается "страшная сила"(!) cвобды,ее разрушительный харак-</w:t>
        <w:br/>
        <w:br/>
        <w:t>- 13 -</w:t>
        <w:br/>
        <w:t>тер. Это весьма близко воззрениям Вл.Соловьева: свобода человека</w:t>
        <w:br/>
        <w:t>проявляется в его движении ко злу,а не к добру. Источник пагуб-</w:t>
        <w:br/>
        <w:t>ности "свободы",по Чаадаеву,в неправде и лжи всякого индивидуа-</w:t>
        <w:br/>
        <w:t>лизма и обособления. Лишь отрекаясь от пагубного Я и подчиняясь</w:t>
        <w:br/>
        <w:t>голосу высшего сознания,человек находит свой истинный путь и ста-</w:t>
        <w:br/>
        <w:t>новится проводником высших начал,исходящих от Бога. Церковь,как</w:t>
        <w:br/>
        <w:t>благодатная социальность,осуществляет в истории задание Бога,а</w:t>
        <w:br/>
        <w:t>коллективизм - лишь суррогатная ей подмена. Подчинение внешнего</w:t>
        <w:br/>
        <w:t>исторического бытия идее Царства Божия может ввести людей в "тай-</w:t>
        <w:br/>
        <w:t>ну времени". Да-а-а,загадка Чаадаева еще ждет своего разрешения...</w:t>
        <w:br/>
        <w:t>Я взял бы на себя смелость причислить к синклиту Русского</w:t>
        <w:br/>
        <w:t>Космизма великого хирурга Пирогова Н.И.,как его непосредственного</w:t>
        <w:br/>
        <w:t>предтечу."Я представляю себе,- констатирует он,- беспредель-</w:t>
        <w:br/>
        <w:t>ный,беспрерывно текущий океан жизни,бесформенный,вмещающий в себе</w:t>
        <w:br/>
        <w:t>всю Вселенную,проникающий все ее атомы,беспрерывно группирующий и</w:t>
        <w:br/>
        <w:t>снова разлагающий их сочетания и приспосабливающий их к различным</w:t>
        <w:br/>
        <w:t>целям бытия". Он приходит к учению о реальности"мирового мышле-</w:t>
        <w:br/>
        <w:t>ния",отрываясь от метафизического материализма и развивая новое</w:t>
        <w:br/>
        <w:t>понимание бытия. Человеческий ум - проявление высшего,мирово-</w:t>
        <w:br/>
        <w:t>го,жизненного начала,которое присутствует и проявляется во всей</w:t>
        <w:br/>
        <w:t>Вселенной. Невозможно думать,что в целой Вселенной лишь челове-</w:t>
        <w:br/>
        <w:t>ческий мозг служит местом проявления какого-то Я (!). Наобо-</w:t>
        <w:br/>
        <w:t>рот,человеческое Я привносится извне (!),а не есть ли оно - миро-</w:t>
        <w:br/>
        <w:t>вая мысль (космоноосфера ?!),встречающая в мозге аппарат,искуссно</w:t>
        <w:br/>
        <w:t>сработанный жизнью и назначенный для обособления мирового ума.</w:t>
        <w:br/>
        <w:t>Человек - олицетворение Вселенского Разума.</w:t>
        <w:br/>
        <w:t>Для Пирогова неоспоримо,что высшая мировая мысль,избравшая</w:t>
        <w:br/>
        <w:t>своим органом Вселенную,группируя атомы в известную форму,сделала</w:t>
        <w:br/>
        <w:t>его мозг органом мышления. Мировое сознание становится индивиду-</w:t>
        <w:br/>
        <w:t>альным посредством особенного механизма,заключающегося в нервных</w:t>
        <w:br/>
        <w:t>центрах. Сознание,мысль и присущее уму стремление к отысканию це-</w:t>
        <w:br/>
        <w:t>лей и причин не может быть чем-то отрывочным и единичным,не имею-</w:t>
        <w:br/>
        <w:t>щим связи с мировой жизнью. Понятие "вселенского разума" по Пиро-</w:t>
        <w:br/>
        <w:t>гову близко к античным воззрениям о мировом Логосе.</w:t>
        <w:br/>
        <w:t>Затем он приходит к тому,что над Вселенной есть еще какой-то</w:t>
        <w:br/>
        <w:t>разумный Абсолют - верховная воля Творца,проявляющаяся в мировом</w:t>
        <w:br/>
        <w:t>уме,жизни и веществе,отводя таким образом очень большое место ве-</w:t>
        <w:br/>
        <w:t>ре. Случайностей нет,все - проявление мирового разума,над которым</w:t>
        <w:br/>
        <w:t>стоит Бог,как Абсолют (что по существу тождественно понятию миро-</w:t>
        <w:br/>
        <w:br/>
        <w:t>- 14 -</w:t>
        <w:br/>
        <w:t>вой Души). Этим Пирогов предвосхитил космологические построе-</w:t>
        <w:br/>
        <w:t>ния,начиная с Вл.Соловьева и до наших дней.</w:t>
        <w:br/>
        <w:t>Мировая мысль не может быть органической. Человеческий</w:t>
        <w:br/>
        <w:t>ум,будучи индивидуальным и органическим,не может возвыситься до</w:t>
        <w:br/>
        <w:t>понимания целей творчества,присущих уму мировому. Вот почему поз-</w:t>
        <w:br/>
        <w:t>нание не может опираться только на факты,- для истинного познания</w:t>
        <w:br/>
        <w:t>требуется еще "умозрение". Человеку присуще также бессознательное</w:t>
        <w:br/>
        <w:t>мышление. Уму же представляется иллюзией то,без чего невозможно</w:t>
        <w:br/>
        <w:t>жить человеческому духу,в частности - это сознание свободы. Живое</w:t>
        <w:br/>
        <w:t>чувство отрывает человека от горней сферы и привязывает к конк-</w:t>
        <w:br/>
        <w:t>ретному бытию.</w:t>
        <w:br/>
        <w:t>Важнейшим результатом освобождения духа от чистого ума явля-</w:t>
        <w:br/>
        <w:t>ется вера. Вера открывает и начинает путь познания. В то же вре-</w:t>
        <w:br/>
        <w:t>мя,из веры возникают сомнения,порождая критицизм,без которого не-</w:t>
        <w:br/>
        <w:t>мыслима наука. Пройдя через сомнения,дух возвращается к вере. Ве-</w:t>
        <w:br/>
        <w:t>ра связывает человека со сферой идеала,с Богом. Идеал стремится к</w:t>
        <w:br/>
        <w:t>достижению истины. Творческое сочетание веры и знания - вот опти-</w:t>
        <w:br/>
        <w:t>мум человеческой деятельности (!).</w:t>
        <w:br/>
        <w:t>Небезынтересен подход Пирогова к рассмотрению Добра и Зла.</w:t>
        <w:br/>
        <w:t>По его мнению,в "подполье" души могут скрываться "злые,паскудные</w:t>
        <w:br/>
        <w:t>и подлейшие движения". Зло подстерегает человека до того,как он</w:t>
        <w:br/>
        <w:t>овладеет своим сознанием и научится управлять своей жизнью. Поэ-</w:t>
        <w:br/>
        <w:t>тому духовная жизнь неизбежно переходит во внутреннюю борьбу с</w:t>
        <w:br/>
        <w:t>"подпольем" Души.</w:t>
        <w:br/>
        <w:t>"Подполью" в человеке посвящена прежде всего антропология</w:t>
        <w:br/>
        <w:t>Достоевского. Однако,прежде чем "пообщаться" на этот счет с Федо-</w:t>
        <w:br/>
        <w:t>ром Федоровичем,вспомним о Григорьеве А.А.,который считал,что</w:t>
        <w:br/>
        <w:t>"жизнь есть нечто таинственное". Она сверхлогична (!). В чисто</w:t>
        <w:br/>
        <w:t>логическом мире нет неисчерпаемого творчества жизни. Он отдает</w:t>
        <w:br/>
        <w:t>предпочтение внелогической полноте непосредственного созна-</w:t>
        <w:br/>
        <w:t>ния,"таинственной и неопределенной безъязычности ощущений",своего</w:t>
        <w:br/>
        <w:t>рода "интеллектуальной интуиции" как непосредственному приобщению</w:t>
        <w:br/>
        <w:t>к сверхчувственному миру. Он ставит искусство выше науки (!),пос-</w:t>
        <w:br/>
        <w:t>кольку в нем единство идеального и реального,в нем подлинное</w:t>
        <w:br/>
        <w:t>творчество самой жизни."Как скоро знание вызреет до жизненной</w:t>
        <w:br/>
        <w:t>полноты,- считает Григорьев,- оно стремится принять художествен-</w:t>
        <w:br/>
        <w:t>ные формы. Произведения искусства неразрывно связаны с историчес-</w:t>
        <w:br/>
        <w:t>ким процессом. Бессознательность придает произведениям творчества</w:t>
        <w:br/>
        <w:t>их непостижимую глубину."</w:t>
        <w:br/>
        <w:br/>
        <w:t>- 15 -</w:t>
        <w:br/>
        <w:t>Именно таким творцом-философом и был Достоевский,мысли-</w:t>
        <w:br/>
        <w:t>тель,которого невозможно постигать в отрыве от его художественных</w:t>
        <w:br/>
        <w:t>произведений. Нет для Достоевского ничего дороже и значительнее</w:t>
        <w:br/>
        <w:t>человека,но нет и ничего страшнее его. Человек загадочен и соткан</w:t>
        <w:br/>
        <w:t>из противоречий. Достоевский с непревзойденной мощью раскрыл</w:t>
        <w:br/>
        <w:t>"темную" сторону в человеке,показал силы беспредельного эгоизма и</w:t>
        <w:br/>
        <w:t>разрушения,таящийся в глубине души аморализм. Однако,им глубоко</w:t>
        <w:br/>
        <w:t>вскрыта и диалектика добра в ней. "Демон" и "Ангел" сожительству-</w:t>
        <w:br/>
        <w:t>ют и непримиримо борются в человеческой душе.</w:t>
        <w:br/>
        <w:t>Самоутверждение человека состоит в установлении своей неза-</w:t>
        <w:br/>
        <w:t>висимости от природы - в этом заключается достоинство человека.</w:t>
        <w:br/>
        <w:t>Достоевкий первый проник в такие глубины микрокосмоса челове-</w:t>
        <w:br/>
        <w:t>ка,что вполне может быть причислен к синклиту Русского Космизма.</w:t>
        <w:br/>
        <w:t>Основная тайна человека (по Достоевскому) состоит в том,что он -</w:t>
        <w:br/>
        <w:t>существо этическое,всегда неизменно и непобедимо стоит перед ди-</w:t>
        <w:br/>
        <w:t>леммой Добра и Зла,от которой уйти ему не дано. Кто не идет путем</w:t>
        <w:br/>
        <w:t>Добра,тому уготованы тропы Зла.</w:t>
        <w:br/>
        <w:t>Он заслуженно высмеивает беспомощный интеллектуализм в пони-</w:t>
        <w:br/>
        <w:t>мании человека. Натура человеческая действует сознательно и бес-</w:t>
        <w:br/>
        <w:t>сознательно. Желание может сходиться с рассудком,а может быть с</w:t>
        <w:br/>
        <w:t>ним и в антагонизме. Человек же любит действовать так,как он хо-</w:t>
        <w:br/>
        <w:t>чет,а вовсе не так,как повелевает ему разум и совесть.</w:t>
        <w:br/>
        <w:t>Онтология человека определяется жаждой свободы,жаждой быть</w:t>
        <w:br/>
        <w:t>самим собой. В свободе - сокровенная суть человека,никто глубже</w:t>
        <w:br/>
        <w:t>Достоевского не заглядывал в тайну свободы,вскрывал ее неустроен-</w:t>
        <w:br/>
        <w:t>ность. В свободе "подпольного" человека заложена сама смерть.</w:t>
        <w:br/>
        <w:t>Тяжко,ох как тяжко бремя свободы. Но ведь в" подпольном" человеке</w:t>
        <w:br/>
        <w:t>и есть "естественный" человек,освободившийся от традиций и ус-</w:t>
        <w:br/>
        <w:t>ловностей,с его хаосом,злобой,постыдными побуждениями. Мораль</w:t>
        <w:br/>
        <w:t>оказывается лишеной основания в глубине души,свобода оборачивает-</w:t>
        <w:br/>
        <w:t>ся аморализмом (Господи,как это напоминает российскую "перестрой-</w:t>
        <w:br/>
        <w:t>ку" и "демократизацию" конца ХХ века...). В Свободе,оторванной от</w:t>
        <w:br/>
        <w:t>живых движений души,и содержится семя смерти. У человека,отошед-</w:t>
        <w:br/>
        <w:t>шего от Добра,начинается болезнь души. А Добро - есть Бог.</w:t>
        <w:br/>
        <w:t>Ну,а мне хотелось бы,вослед старцу Зосиме,повторить: Жизнь</w:t>
        <w:br/>
        <w:t>есть рай,ибо стоит только нам захотеть понять,и тотчас же он</w:t>
        <w:br/>
        <w:t>предстанет перед нами во всей своей красоте. Через страдание,а</w:t>
        <w:br/>
        <w:t>иногда и через преступления уходит человек от Тьмы. С жестокой</w:t>
        <w:br/>
        <w:t>правдивостью представлен человек в "Легенде о Великом Инквизито-</w:t>
        <w:br/>
        <w:br/>
        <w:t>- 16 -</w:t>
        <w:br/>
        <w:t>ре". Этический максимализм Достоевского особенно ярко выражен в</w:t>
        <w:br/>
        <w:t>бунте Ивана Карамазова против Бога - он не принимает мир пото-</w:t>
        <w:br/>
        <w:t>му,что его "будущая гармония" имеет в основе страдания. Погружа-</w:t>
        <w:br/>
        <w:t>ясь в темные пучины движений человеческой души,Достоевский,тем не</w:t>
        <w:br/>
        <w:t>менее,выносит неукротимую веру в него.</w:t>
        <w:br/>
        <w:t>Космичность воззрений Достоевского отражают предсмертные ре-</w:t>
        <w:br/>
        <w:t>чи старца Зосимы. "Бог взял семена из миров иных и посеял на сей</w:t>
        <w:br/>
        <w:t>земле...и взошло все...но взращенное живет и живо лишь чувством</w:t>
        <w:br/>
        <w:t>соприкосновения своего к таинственным мирам иным". До высот</w:t>
        <w:br/>
        <w:t>сверхразума возносится им Любовь:"Братья,любите всякую вещь...и</w:t>
        <w:br/>
        <w:t>тайну постигнешь в вещах." И сколь значима роль красоты:"Без нау-</w:t>
        <w:br/>
        <w:t>ки можно прожить человечеству,без хлеба,- без одной только красо-</w:t>
        <w:br/>
        <w:t>ты невозможно. Вся тайна тут,вся история тут." Но у него прос-</w:t>
        <w:br/>
        <w:t>кальзывают и сомнения,что "красота спасет мир":"Красота - это</w:t>
        <w:br/>
        <w:t>страшная и ужасная вещь...тут берега сходятся,тут все противоре-</w:t>
        <w:br/>
        <w:t>чия вместе живут...Что уму представляется позором,то сердцу -</w:t>
        <w:br/>
        <w:t>сплошной красотой." Воистину,на этом ристалище дьявол борется с</w:t>
        <w:br/>
        <w:t>Богом,а поле битвы - сердца человеческие. Именно красота прикры-</w:t>
        <w:br/>
        <w:t>вает эту битву. Русская космическая мысль и далее не раз пыталась</w:t>
        <w:br/>
        <w:t>постичь сущность загадочных Любви и Красоты.</w:t>
        <w:br/>
        <w:t>Еще одним философом-писателем,которому была присуща истинная</w:t>
        <w:br/>
        <w:t>магия слова,является В.В.Розанов. Трудно представить полноту</w:t>
        <w:br/>
        <w:t>Русской Космической мысли без еготворения "Дети лунного све-</w:t>
        <w:br/>
        <w:t>та",без построенной им "метафизики пола". Тонкий интуитивист,Ро-</w:t>
        <w:br/>
        <w:t>занов верил в "естество" человека и нежно любил его ("естество" -</w:t>
        <w:br/>
        <w:t>природа). Его мировоззрение нередко характеризовали как "мисти-</w:t>
        <w:br/>
        <w:t>ческий пантеизм". "Мир создан не только рационально,но и священ-</w:t>
        <w:br/>
        <w:t>но,- столько же по Аристотелю,сколько и по Библии...Весь мир сог-</w:t>
        <w:br/>
        <w:t>ревается и связывается любовью." Он считал,что "всякая метафизика</w:t>
        <w:br/>
        <w:t>есть углубление познания природы" - это и есть космоцентризм.</w:t>
        <w:br/>
        <w:t>Вся метафизика человека сосредоточена у Розанова в тайне по-</w:t>
        <w:br/>
        <w:t>ла. Пол по Розанову "и есть наша душа". Это та сфера в челове-</w:t>
        <w:br/>
        <w:t>ке,где он таинственно связан со всей природой. Все в человеке -</w:t>
        <w:br/>
        <w:t>выражение и развитие тайны пола. "Лишь там,где есть пол,возникает</w:t>
        <w:br/>
        <w:t>лицо,в своей глубине пол есть второе,темное,ноуменальное лицо в</w:t>
        <w:br/>
        <w:t>человеке". "Здесь пропасть,уходящая в антипод бытия,здесь образ</w:t>
        <w:br/>
        <w:t>того света." "Пол не есть вовсе тело,тело клубится около него и</w:t>
        <w:br/>
        <w:t>из него." Никто так русской философской мысли не овладел "тайно-</w:t>
        <w:br/>
        <w:t>ведением плоти",никто глубже не чувствует "тайны" пола,его связи</w:t>
        <w:br/>
        <w:br/>
        <w:t>- 17 -</w:t>
        <w:br/>
        <w:t>с трансцендентной сферой ("связь пола с Богом большая,чем связь</w:t>
        <w:br/>
        <w:t>ума с Богом,даже чем связь совести с Богом").</w:t>
        <w:br/>
        <w:t>Розанов остро чувствовал божественный свет в Космосе,непос-</w:t>
        <w:br/>
        <w:t>редственное касание к трансцендентной сфере. Он постоянно ощу-</w:t>
        <w:br/>
        <w:t>щал,что за поверхностью "рационализма" начинается сфера трансцен-</w:t>
        <w:br/>
        <w:t>дентного.</w:t>
        <w:br/>
        <w:t>Собственно,сам Розанов - иллюстрация трансцендентальности.</w:t>
        <w:br/>
        <w:t>Страшновато было это "дитя Лунного Света". Так,возмущенные его</w:t>
        <w:br/>
        <w:t>нападками на Православие,Павел Флоренский и священнослужитель</w:t>
        <w:br/>
        <w:t>Андреев пригрозили Розанову разрывом дружеских отношений,когда он</w:t>
        <w:br/>
        <w:t>на заре советской власти пользовался их гостеприимством в Сергие-</w:t>
        <w:br/>
        <w:t>вом Посаде. Сознавая около себя некую демоническую силу,он отве-</w:t>
        <w:br/>
        <w:t>тил им:"Не трогайте Розанова: для вас будет хуже." И действитель-</w:t>
        <w:br/>
        <w:t>но,в следующем году их постигло роковое несчастье.</w:t>
        <w:br/>
        <w:t>Однако,при всей изощренности и некоторой непоследовательнос-</w:t>
        <w:br/>
        <w:t>ти своего мышления,Розанов остался Витязем Православия с его кос-</w:t>
        <w:br/>
        <w:t>мизмом.</w:t>
        <w:br/>
        <w:t>Созвучны с Розановым воззрения Мережковского Д.С.(проблема</w:t>
        <w:br/>
        <w:t>святой плоти),считавшего,что через пол достигается высшее единс-</w:t>
        <w:br/>
        <w:t>тво."Половины должны быть единой плотью",относя это к браку,и к</w:t>
        <w:br/>
        <w:t>божественному обществу. Разделение на два пола является по его</w:t>
        <w:br/>
        <w:t>мнению распадом личности,ее раздвоением ("в каждом мужчине есть</w:t>
        <w:br/>
        <w:t>тайная женщина,а в каждой женщине - тайный мужчина"). Идеал лич-</w:t>
        <w:br/>
        <w:t>ности есть двуполое существо,цельная личность,сочетающая духовные</w:t>
        <w:br/>
        <w:t>и эмоциональные сущности мужчины и женщины - сверхвременная и</w:t>
        <w:br/>
        <w:t>сверхпространственная сущность,абсолютно неделимая и не состав-</w:t>
        <w:br/>
        <w:t>ленная из двух половин. Преображенные в соответствии с сущностью</w:t>
        <w:br/>
        <w:t>тела,не имеют половых органов или сексуальных функций. Такие лич-</w:t>
        <w:br/>
        <w:t>ности сверхсексуальны (это уже нечто из области уфологии).</w:t>
        <w:br/>
        <w:t>Это отнюдь не гермафродит. "Божественный гермафродитизм яв-</w:t>
        <w:br/>
        <w:t>ляется ни мужским,ни женским." Он прокладывает тропу к космичес-</w:t>
        <w:br/>
        <w:t>кому пониманию сущности Любви земной.</w:t>
        <w:br/>
        <w:t>С проблемой полов Мережковский тесно связывает проблемы пло-</w:t>
        <w:br/>
        <w:t>ти. Анализируя творчество и философские воззрения Толстого Л.Н. и</w:t>
        <w:br/>
        <w:t>Достоевского,он отмечает,что у первого имеет место религиозное</w:t>
        <w:br/>
        <w:t>созерцание плоти,а у второго - религиозное созерцание духа. Ме-</w:t>
        <w:br/>
        <w:t>режковский именно потому ценит язычество,что оно понимало значе-</w:t>
        <w:br/>
        <w:t>ние тела и окружало его религиозным поклонением. Идеал Мережковс-</w:t>
        <w:br/>
        <w:t>кого весьма близок к идеалам Космизма - это не бестелесная свя-</w:t>
        <w:br/>
        <w:br/>
        <w:t>- 18 -</w:t>
        <w:br/>
        <w:t>тость,а святая плоть,царство божие,в котором осуществляется мис-</w:t>
        <w:br/>
        <w:t>тическое единство тела и духа. Он обвиняет христианскую церковь в</w:t>
        <w:br/>
        <w:t>переоценке аскетизма и бестелесной духовности.</w:t>
        <w:br/>
        <w:t>В мире им открывается две бесконечности: верхняя и ниж-</w:t>
        <w:br/>
        <w:t>няя,дух и плоть,которые мистически тождественны.</w:t>
        <w:br/>
        <w:t>Небо - вверху,небо внизу,</w:t>
        <w:br/>
        <w:t>Звезды - вверху,звезды внизу,</w:t>
        <w:br/>
        <w:t>Все,что вверху - все и внизу.</w:t>
        <w:br/>
        <w:t>Эта идея может вести к дьявольскому искушению поверить в</w:t>
        <w:br/>
        <w:t>то,что существует два пути совершенства и святости: один путь</w:t>
        <w:br/>
        <w:t>обуздания страстей и другой путь - предоставления им полного</w:t>
        <w:br/>
        <w:t>простора.</w:t>
        <w:br/>
        <w:t>Окончательное единение двух бесконечностей (плоть и дух)</w:t>
        <w:br/>
        <w:t>приведет к истинной реализации христианской свободы,которая нахо-</w:t>
        <w:br/>
        <w:t>дится "по ту сторону добра и зла". Христианская свобода присутс-</w:t>
        <w:br/>
        <w:t>твует везде,где есть любовь к добру,абсолютным ценностям. Христи-</w:t>
        <w:br/>
        <w:t>анство есть спасение через посредство свободы,антихристианство -</w:t>
        <w:br/>
        <w:t>спасение через посредство рабства. "Бояться свободы,не верить в</w:t>
        <w:br/>
        <w:t>нее - значит не верить в Святой Дух." Земля - место подготовки не</w:t>
        <w:br/>
        <w:t>только для неба,но и для новой,справедливой жизни на Земле. Иска-</w:t>
        <w:br/>
        <w:t>ние социальной справедливости - творческая задача христианства.</w:t>
        <w:br/>
        <w:t>Он усматривает порок церкви в том,что она не ведет работу в этом</w:t>
        <w:br/>
        <w:t>направлении. Именно это стимулирует атеизм,порождает ученых -</w:t>
        <w:br/>
        <w:t>троглодитов с дьявольскими чудесами,дикарей из дикарей,ибо они</w:t>
        <w:br/>
        <w:t>"покончили с личностью" и абсолютными идеалами. Они воздействуют</w:t>
        <w:br/>
        <w:t>на природу извне,а нужно действовать изнутри,магически,через пос-</w:t>
        <w:br/>
        <w:t>редство органической силы.</w:t>
        <w:br/>
        <w:t>Если человекобог,противостоящий богочеловеку (Христу),побе-</w:t>
        <w:br/>
        <w:t>дит на Земле,то это может привести к космическому пожару,который</w:t>
        <w:br/>
        <w:t>уничтожит последнюю (!). Человечество может погибнуть и тогда на</w:t>
        <w:br/>
        <w:t>смену ему придет на Землю царство святых,царство свободы (пря-</w:t>
        <w:br/>
        <w:t>мо-таки предтеча заключения "Розы Мира").</w:t>
        <w:br/>
        <w:t>Вот-вот и грянет Русский Космизм во всей своей духовной мо-</w:t>
        <w:br/>
        <w:t>щи. Могу ли сказать,что его породили Православие и христианская</w:t>
        <w:br/>
        <w:t>религиозная философия,проистекающая из Православия? Обратимся на</w:t>
        <w:br/>
        <w:t>мгновение к творчеству Вл.Соловьева,кому выпала честь создания</w:t>
        <w:br/>
        <w:t>системы христианской философии,и кто назвал Николая Федорова сво-</w:t>
        <w:br/>
        <w:t>им учителем. Вот пятнадцать строк стихотворного автобиографичес-</w:t>
        <w:br/>
        <w:t>кого описания своего жизненного пути:</w:t>
        <w:br/>
        <w:br/>
        <w:t>- 19 -</w:t>
        <w:br/>
        <w:t>В тумане утреннем неверными шагами</w:t>
        <w:br/>
        <w:t>Я шел к таинственным и чудным берегам.</w:t>
        <w:br/>
        <w:t>Боролася заря с последними звездами,</w:t>
        <w:br/>
        <w:t>Еще летали сны - и схваченная снами</w:t>
        <w:br/>
        <w:t>Душа молилася неведомым богам.</w:t>
        <w:br/>
        <w:t>В холодный белый день дорогой одинокой,</w:t>
        <w:br/>
        <w:t>Как прежде,я иду в неведомой стране.</w:t>
        <w:br/>
        <w:t>Рассеялся туман,и ясно видит око,</w:t>
        <w:br/>
        <w:t>Как труден горный путь,и как еще далеко,</w:t>
        <w:br/>
        <w:t>Далеко все,что грезилося мне.</w:t>
        <w:br/>
        <w:t>И до полуночи неробкими шагами</w:t>
        <w:br/>
        <w:t>Все буду я идти к желанным берегам,</w:t>
        <w:br/>
        <w:t>Туда,где на горе,под новыми звездами</w:t>
        <w:br/>
        <w:t>Весь пламенеющий победными огнями</w:t>
        <w:br/>
        <w:t>Меня дождется мой заветный храм.</w:t>
        <w:br/>
        <w:t>Да,так описал свой жизненный путь Вл.Соловьев,краткая встре-</w:t>
        <w:br/>
        <w:t>ча с которым потрясла все существо в будущем великого Русского</w:t>
        <w:br/>
        <w:t>космиста - Даниила Андреева (перед которым ваш покорный слуга</w:t>
        <w:br/>
        <w:t>склоняется в нижайшем поклоне). И еще небольшой стихотворный экс-</w:t>
        <w:br/>
        <w:t>курс на загадочные тропы духовного бытия Вл.Соловьева:</w:t>
        <w:br/>
        <w:t>Что есть,что было,что грядет вовеки -</w:t>
        <w:br/>
        <w:t>Все обнял тут один недвижный взор...</w:t>
        <w:br/>
        <w:t>Синеютподо мной моря и реки,</w:t>
        <w:br/>
        <w:t>И дальний лес,и выси снежных гор.</w:t>
        <w:br/>
        <w:t>Все видел я,и все одно лишь было,-</w:t>
        <w:br/>
        <w:t>Один лишь образ женской красоты...</w:t>
        <w:br/>
        <w:t>Безмерное в его размер входило,-</w:t>
        <w:br/>
        <w:t>Передо мной,во мне - одна лишь ты.</w:t>
        <w:br/>
        <w:t>Конечно,Соловьев имел в виду Софию (святую божественную муд-</w:t>
        <w:br/>
        <w:t>рость). Однако,не заговорила ли в нем Тантра? Конечно,он стремил-</w:t>
        <w:br/>
        <w:t>ся к единению христианских Церквей. Но не мечтал ли втайне о</w:t>
        <w:br/>
        <w:t>большем? Может быть краткое земное бытие прервало загадочные из-</w:t>
        <w:br/>
        <w:t>вивы его духовных исканий и дерзаний?</w:t>
        <w:br/>
        <w:t>Алтарь открыт...Но где ж священник,дьякон?</w:t>
        <w:br/>
        <w:t>И где толпа молящихся людей?</w:t>
        <w:br/>
        <w:t>Страстей поток,- бесследно вдруг иссяк он.</w:t>
        <w:br/>
        <w:t>Лазурь кругом,лазурь в душе моей.</w:t>
        <w:br/>
        <w:t>Пронизана лазурью золотистой,</w:t>
        <w:br/>
        <w:t>В руке держа цветок нездешних стран,</w:t>
        <w:br/>
        <w:br/>
        <w:t>- 20 -</w:t>
        <w:br/>
        <w:t>Стояла ты с улыбкою лучистой,</w:t>
        <w:br/>
        <w:t>Кивнула мне и скрылася в туман.</w:t>
        <w:br/>
        <w:t>Таков вот Владимир Соловьев,загадочный,противоречивый и ро-</w:t>
        <w:br/>
        <w:t>мантичный первый русский философ-систематик,ученик (в каких это</w:t>
        <w:br/>
        <w:t>горних духовных эмпириях? - ведь не в мирском же творчестве...)</w:t>
        <w:br/>
        <w:t>великого родителя Русского Космизма. В отношениях с Федоро-</w:t>
        <w:br/>
        <w:t>вым,увы,не все просто. Как отмечает Лосев А.Ф.,в конце 80-х годов</w:t>
        <w:br/>
        <w:t>Вл.Соловьев резко разошелся с Федоровым,содрогнувшись от грозного</w:t>
        <w:br/>
        <w:t>и ужасающе недуховного характера его учения о физическом воскре-</w:t>
        <w:br/>
        <w:t>шении покойников...</w:t>
        <w:br/>
        <w:t>Итак,грянул Николай Федоров. Это был,несомненно,праведник и</w:t>
        <w:br/>
        <w:t>неканонизированный святой,таинственный творец "Философии общего</w:t>
        <w:br/>
        <w:t>дела". Это человек (да человек ли?! - скорее "Воплощение"),пос-</w:t>
        <w:br/>
        <w:t>мевший сказать в лицо Льву Толстому:"Я видел за свою жизнь многих</w:t>
        <w:br/>
        <w:t>глупцов,но таких,как вы,еще не видел." Николай Федоров - Восход</w:t>
        <w:br/>
        <w:t>Русского Космизма,но это уже тема не сего повествования."</w:t>
        <w:br/>
        <w:t>На этом,уважаемый читатель этого,возможно недостойного,опу-</w:t>
        <w:br/>
        <w:t>са,мы расстанемся с историко-философским экскурсом Диогена-Броне-</w:t>
        <w:br/>
        <w:t>танкового и,с Вашего позволения,автор выскажет ряд своих сообра-</w:t>
        <w:br/>
        <w:t>жений в его адрес.</w:t>
        <w:br/>
        <w:t>Проявляя единомыслие с Диогеном-Бронетанковым,вполне можно</w:t>
        <w:br/>
        <w:t>разделить точку зрения,что синклит Русского Космизма зародился</w:t>
        <w:br/>
        <w:t>под влиянием античной философии,впитавшей и трансформировавшей</w:t>
        <w:br/>
        <w:t>все наиболее ценное,предшествовавшее ей в мире Мысли,от Китая на</w:t>
        <w:br/>
        <w:t>Востоке,до Атлантиды на Западе. Фалес,Анаксимандр,Анаксимен,Ге-</w:t>
        <w:br/>
        <w:t>раклит,Платон,Аристотель,Зенон,Диоген Синопский,Филон из Алек-</w:t>
        <w:br/>
        <w:t>сандрии - вот тот краткий и далеко неполный перечень громогласных</w:t>
        <w:br/>
        <w:t>и молчаливых мыслителей,проложивших призрачную Нить Ариадны от</w:t>
        <w:br/>
        <w:t>микрокосмоса человеческой Души,до макрокосмоса Вселенной. По-раз-</w:t>
        <w:br/>
        <w:t>ному,исходя из различных точек воззрения,пытались они мощью своей</w:t>
        <w:br/>
        <w:t>мысли и интуиции проникнуть в таинство среды обитания человечес-</w:t>
        <w:br/>
        <w:t>ких Душ и найти ответ на вопрос: каково должно быть бытие и соз-</w:t>
        <w:br/>
        <w:t>нание,дабы обеспечить душевный комфорт,какова же она - экология</w:t>
        <w:br/>
        <w:t>душ человеческих?</w:t>
        <w:br/>
        <w:t>Византийская философия вобрала в себя все лучшее из филосо-</w:t>
        <w:br/>
        <w:t>фии античной и через Православие пленила Душу и Разум наших пра-</w:t>
        <w:br/>
        <w:t>родителей-русичей. И столь тесным оказалось это духовное родс-</w:t>
        <w:br/>
        <w:t>тво,что стала Москва "Третьим Римом"(а четвертому не бывать). Ис-</w:t>
        <w:br/>
        <w:t>тинные Отцы Православной Церкви,Сергий Радонежский тому пору-</w:t>
        <w:br/>
        <w:br/>
        <w:t>- 21 -</w:t>
        <w:br/>
        <w:t>ка,духовными деяниями и интуитивными прозрениями вытесывали тита-</w:t>
        <w:br/>
        <w:t>нические глыбы для воздвижения "градов" Русского Космизма по нез-</w:t>
        <w:br/>
        <w:t>римым чертежам Античности и Цареграда. Русская Душа,зародившаяся</w:t>
        <w:br/>
        <w:t>в объятиях Перуна,выкохана и вскормлена в колыбели Небесного Пра-</w:t>
        <w:br/>
        <w:t>вославия (попав в цареградскую Софию,русичи почувствовали,что по-</w:t>
        <w:br/>
        <w:t>бывали на небесах).</w:t>
        <w:br/>
        <w:t>Грань 17-18 веков породила ортодоксальную русскую религиоз-</w:t>
        <w:br/>
        <w:t>ную философию,Сковорода и старец Величковский перенесли отблески</w:t>
        <w:br/>
        <w:t>русской космической мысли из сферы духовно-интуитивной в сферу</w:t>
        <w:br/>
        <w:t>логического разума. Оптина Пустынь стала незримой Духовной Твер-</w:t>
        <w:br/>
        <w:t>дыней земли русской,сфокусировавшей мощь светлой психоэнергетики</w:t>
        <w:br/>
        <w:t>сонма чистых душ наших безвестных соотечественников - расцвела</w:t>
        <w:br/>
        <w:t>Небесная Россия!</w:t>
        <w:br/>
        <w:t>В ХIХ веке русская философская мысль приступила (к стихийно-</w:t>
        <w:br/>
        <w:t>му пока что) "строительству" "храмов и пределов","мастерских и</w:t>
        <w:br/>
        <w:t>обиталищ" той Державы,имя которой теперь - Русский Космизм. Лаб-</w:t>
        <w:br/>
        <w:t>зин и Сперанский,профессор Павлов и князь Одоевский,"безумный"</w:t>
        <w:br/>
        <w:t>Чаадаев и великий хирург Пирогов,блистательный Достоевский и</w:t>
        <w:br/>
        <w:t>практически безвестный Григорьев,"беспринципный" Розанов и изощ-</w:t>
        <w:br/>
        <w:t>ренный Мережковский,мятущийся Владимир Соловьев,склоняющийся пред</w:t>
        <w:br/>
        <w:t>гением Николая Федорова и пробуждающий Даниила Андреева (да разве</w:t>
        <w:br/>
        <w:t>по силам охватить их всех трепетной мысли философствующего "сов-</w:t>
        <w:br/>
        <w:t>ка" Диогена-Бронетанкового?!). Наконец,пучина Православия исторг-</w:t>
        <w:br/>
        <w:t>ла гений и святость Николая Федорова - на рубеже ХIХ-ХХ веков</w:t>
        <w:br/>
        <w:t>Держава Русского Космизма обрела несокрушимую мощь. Ее тучные</w:t>
        <w:br/>
        <w:t>"нивы" приняли "посев" Блаватской и Рерихов,Циолковского и Чи-</w:t>
        <w:br/>
        <w:t>жевского,Вернадского и Флоренского,многих-многих иных "сеяте-</w:t>
        <w:br/>
        <w:t>лей",давая обильный урожай,плоды которого,увы,зачастую или унич-</w:t>
        <w:br/>
        <w:t>тожались,или залегали втуне. Тяжела,ох как тяжела десница Велико-</w:t>
        <w:br/>
        <w:t>го Октября семнадцатого года...</w:t>
        <w:br/>
        <w:t>Вполне логично поступит ортодоксальный философ,обвинив Дио-</w:t>
        <w:br/>
        <w:t>гена-Бронетанкового в том,что он" запряг" в "одну телегу быка и</w:t>
        <w:br/>
        <w:t>трепетную лань",свалил в кучу материалистов и идеалистов,метафи-</w:t>
        <w:br/>
        <w:t>зиков и диалектиков,непримиримых "западников" и "славянофилов",и</w:t>
        <w:br/>
        <w:t>т.д.,и т.п. Автор позволит себе поддержать своего подопечного</w:t>
        <w:br/>
        <w:t>"Диогена",прошедшего срочную службу в бронетанковых войсках Со-</w:t>
        <w:br/>
        <w:t>ветской Армии [10]. - Да,совершенно верно: отца Величковского,Ча-</w:t>
        <w:br/>
        <w:t>адаева (неистового "западника"!),Пирогова,Достоевского,Розано-</w:t>
        <w:br/>
        <w:t>ва,Вл.Соловьева связывает единая нить,имя которой - Русская Кос-</w:t>
        <w:br/>
        <w:br/>
        <w:t>- 22 -</w:t>
        <w:br/>
        <w:t>мическая Мысль! Да,очень-очень многое разделяет этих мыслителей и</w:t>
        <w:br/>
        <w:t>эти личности,а вот служение Державе Русского Космизма - объединя-</w:t>
        <w:br/>
        <w:t>ет!!! Ими всесторонне обосновывалось и утверждалось триединство:</w:t>
        <w:br/>
        <w:t>религия-наука-искусство,без которого душевный комфорт человека</w:t>
        <w:br/>
        <w:t>недостижим. Они,каждый по-своему,охватывали безбрежье от макро-</w:t>
        <w:br/>
        <w:t>космоса Вселенной до микрокосмоса человеческих Душ. Посему всем</w:t>
        <w:br/>
        <w:t>им место именно там - в синклите Русского Космизма. Русский Кос-</w:t>
        <w:br/>
        <w:t>мизм вполне может послужить духовной основой для возрождения</w:t>
        <w:br/>
        <w:t>русского народа. Ему по силам заполнить идеологический ваку-</w:t>
        <w:br/>
        <w:t>ум,возникший после катастрофического крушения "коммунистической"</w:t>
        <w:br/>
        <w:t>идеологии.</w:t>
        <w:br/>
        <w:t>Следует отметить,что в работе [34] подтверждается точка зре-</w:t>
        <w:br/>
        <w:t>ния о возникновении космологических представлений славян в IХ-ХI</w:t>
        <w:br/>
        <w:t>веках.</w:t>
        <w:br/>
        <w:t>Позволю себе не останавливаться на творчестве космистов-"ор-</w:t>
        <w:br/>
        <w:t>тодоксов" - ему в печати уделяется достаточное внимание</w:t>
        <w:br/>
        <w:t>[4,5,16,19,35-38]. В дальнейшем рассмотрении некоторых аспектов</w:t>
        <w:br/>
        <w:t>"экологии души" в свете воззрений Русского Космизма,основное вни-</w:t>
        <w:br/>
        <w:t>мание будет уделено воззрениям русских космистов,возникшим под</w:t>
        <w:br/>
        <w:t>влиянием Восточной Философской Мысли (Блаватская Е.П.,Рерих</w:t>
        <w:br/>
        <w:t>Е.И.,Д.Андреев). Особую приверженность автор имеет к воззрениям</w:t>
        <w:br/>
        <w:t>последнего,которые расценивались "интеллектуалами" весьма неод-</w:t>
        <w:br/>
        <w:t>нозначно. Так в [39],проводя параллель между "Мастером и Маргари-</w:t>
        <w:br/>
        <w:t>той" М.Булгакова и "Розой Мира" Д.Андреева,Розин В. отмеча-</w:t>
        <w:br/>
        <w:t>ет,что,восхитившись "Мастером",отечественная интеллигенция в свое</w:t>
        <w:br/>
        <w:t>время не восприняла "Розу" - мол,автор ее "сдвинулся"... Над этим</w:t>
        <w:br/>
        <w:t>загадочным произведением,уважаемый читатель,мы в основном и по-</w:t>
        <w:br/>
        <w:t>размыслим в последующих разделах настоящего трактата.</w:t>
        <w:br/>
        <w:t>* * *</w:t>
        <w:br/>
        <w:t>Как известно [1-3],человек представляет собой триединство</w:t>
        <w:br/>
        <w:t>материальной,астральной и духовной (ментальной) сущностей. Мате-</w:t>
        <w:br/>
        <w:t>риальная сущность человека включает физическое тело и астросом.</w:t>
        <w:br/>
        <w:t>Астральная сущность - это собственно человек,его душа (преиму-</w:t>
        <w:br/>
        <w:t>щественно чувства и инстинкты). Духовная сущность - "дух",принцип</w:t>
        <w:br/>
        <w:t>натуры человека,мудрость,любовь к ближнему.</w:t>
        <w:br/>
        <w:t>Под астросомом понимается "посредник" между духовной сущ-</w:t>
        <w:br/>
        <w:t>ностью человека и физическим телом - так называемое "тонкое те-</w:t>
        <w:br/>
        <w:t>ло". Физическое тело человека не более чем исполнительный меха-</w:t>
        <w:br/>
        <w:t>низм духовной сущности,а астраль - "привод",управляющий органи-</w:t>
        <w:br/>
        <w:br/>
        <w:t>- 23 -</w:t>
        <w:br/>
        <w:t>ческой жизнью человека,независимо от его воли (дыхание,кровообра-</w:t>
        <w:br/>
        <w:t>щение,пищеварение и т.д.).</w:t>
        <w:br/>
        <w:t>В современных работах [40] предполагаемая "структурная мат-</w:t>
        <w:br/>
        <w:t>решка" человека заметно усложнена. Однако,следование подобным</w:t>
        <w:br/>
        <w:t>воззрениям при рассмотрении вопросов экологии человека было бы</w:t>
        <w:br/>
        <w:t>неоправданным.</w:t>
        <w:br/>
        <w:t>Мысль человека - порождение его духовной сущности,вибрация</w:t>
        <w:br/>
        <w:t>духа. Она передается астралю,а затем клеткам головного мозга.</w:t>
        <w:br/>
        <w:t>Мысль конденсирует астраль в определенную форму ("мыслеформы"). А</w:t>
        <w:br/>
        <w:t>так как мысль управляется посредством воли,то последняя обладает</w:t>
        <w:br/>
        <w:t>в астральном мире творческой способностью.</w:t>
        <w:br/>
        <w:t>Когда люди объединяются одной целью (волей),то их мысли,же-</w:t>
        <w:br/>
        <w:t>лания и образы запечатлеваются и живут в астрале,действуя с осо-</w:t>
        <w:br/>
        <w:t>бой энергией - так возникают эгрегоры. Астральные существа,эгре-</w:t>
        <w:br/>
        <w:t>горы,порожденные сообществом людей,объединенные мыслью и во-</w:t>
        <w:br/>
        <w:t>лей,представляют дух общества,в том числе- народа,а как минимум -</w:t>
        <w:br/>
        <w:t>отдельного человека,личности. Состояние эгрегора,характер взаимо-</w:t>
        <w:br/>
        <w:t>отношений личностного эгрегора с общественным,в основном и опре-</w:t>
        <w:br/>
        <w:t>деляют экологию души человека.</w:t>
        <w:br/>
        <w:t>В случае противостояния земных сообществ,их эгрегоры,являю-</w:t>
        <w:br/>
        <w:t>щиеся астральными гигантами,также вступают в ожесточенную борьбу.</w:t>
        <w:br/>
        <w:t>Случается и обратный процесс,когда столкнувшиеся эгрегоры вовле-</w:t>
        <w:br/>
        <w:t>кают в борьбу людей. Скончавшиеся члены общества продолжают сос-</w:t>
        <w:br/>
        <w:t>тавлять часть эгрегора,питая его и после своей смерти своей пси-</w:t>
        <w:br/>
        <w:t>хической энергией. Мученики за какую-либо идею лишь усиливают эг-</w:t>
        <w:br/>
        <w:t>регор,представляющий ее в астрале. При распаде общества на Зем-</w:t>
        <w:br/>
        <w:t>ле,его эгрегор может еще долго существовать в астрале и продол-</w:t>
        <w:br/>
        <w:t>жать реализовать цели последнего. Такой эгрегор может породить</w:t>
        <w:br/>
        <w:t>новое общество,возродясь в нем.</w:t>
        <w:br/>
        <w:t>Главенствуют среди эгрегоров всемирного значения - эгрегоры</w:t>
        <w:br/>
        <w:t>Добра и Зла. Первый из них - это единение почивших святых и</w:t>
        <w:br/>
        <w:t>здравствующих добрых людей,второй - сообщество злых желаний и</w:t>
        <w:br/>
        <w:t>мыслей.</w:t>
        <w:br/>
        <w:t>Экология наших душ удручающа и мы,увы,в определяющей мере</w:t>
        <w:br/>
        <w:t>сами повинны в этой печальной реалии. Россия в целом,россияне,в</w:t>
        <w:br/>
        <w:t>настоящее время - живой страдающий организм.</w:t>
        <w:br/>
        <w:t>Исходя из вышеизложенного,можно сделать вывод,что приемлемая</w:t>
        <w:br/>
        <w:t>для людей экологическая обстановка будет создана лишь с учетом</w:t>
        <w:br/>
        <w:t>триединства сущности человека. Безусловно,работы по созданию бе-</w:t>
        <w:br/>
        <w:br/>
        <w:t>- 24 -</w:t>
        <w:br/>
        <w:t>зотходных производственных технологий,совершенствованию очистных</w:t>
        <w:br/>
        <w:t>сооружений,охране окружающей среды чрезвычайно важны,однако,без</w:t>
        <w:br/>
        <w:t>опережающего формирования экологичной,комфортной среды для чело-</w:t>
        <w:br/>
        <w:t>веческих душ,их эффективность будет относительно низка.</w:t>
        <w:br/>
        <w:t>В повести [8] (с.23) автором высказывалась гипотеза,что в</w:t>
        <w:br/>
        <w:t>трагические для страны и народа моменты,наши великие предки -</w:t>
        <w:br/>
        <w:t>воплощения сил Света,учитывали особенности триединства человечес-</w:t>
        <w:br/>
        <w:t>кой сущности. Так,Михаил Илларионович Кутузов,оставив Москву</w:t>
        <w:br/>
        <w:t>войскам Наполеона,отступает в регион сосредоточения высшего про-</w:t>
        <w:br/>
        <w:t>явления духовности русского народа - в Калужскую губернию,поближе</w:t>
        <w:br/>
        <w:t>к легендарной Оптиной Пустыни. Такой маневр был обусловлен отнюдь</w:t>
        <w:br/>
        <w:t>не только чисто военными стратегическими соображениями (в перс-</w:t>
        <w:br/>
        <w:t>пективе перекрыть пути отступления Наполеону по еще неразоренной</w:t>
        <w:br/>
        <w:t>южной дороге),но и интуитивным прозрением необходимости психоэ-</w:t>
        <w:br/>
        <w:t>нергетического подкрепления российских войск в грандиозной поло-</w:t>
        <w:br/>
        <w:t>жительной аномальной зоне,центром которой является Оптина Пус-</w:t>
        <w:br/>
        <w:t>тынь. Более подробно об этом размышляют специалисты по военной</w:t>
        <w:br/>
        <w:t>экологии,действующие лица повести "Танкисты (среда обитания)"</w:t>
        <w:br/>
        <w:t>[10].</w:t>
        <w:br/>
        <w:t>По всей видимости,метод действий Кутузова в данной конкрет-</w:t>
        <w:br/>
        <w:t>ной ситуации вполне может быть сформулирован как "интуитивная ло-</w:t>
        <w:br/>
        <w:t>гика". Этот же метод используется автором при изучении вопросов</w:t>
        <w:br/>
        <w:t>экологии души.</w:t>
        <w:br/>
        <w:t>Вот каким образом характеризует нечто подобное действующее</w:t>
        <w:br/>
        <w:t>лицо повествования "Моя возлюбленная - Звездная Ночь" из цикла</w:t>
        <w:br/>
        <w:t>"Пентаграмма" [11] Онурез де Бульбак,самодеятельный писатель,за-</w:t>
        <w:br/>
        <w:t>думавший увековечить в своих произведениях подлинные судьбы сов-</w:t>
        <w:br/>
        <w:t>ременников - "совков". "- И я добьюсь своей цели лишь тогда,толь-</w:t>
        <w:br/>
        <w:t>ко в том случае,если повторю подвиг Оноре де Бальзака,этого галь-</w:t>
        <w:br/>
        <w:t>ского чревоугодника и бабника,кутилы и безобразника,но величайше-</w:t>
        <w:br/>
        <w:t>го гения,доблестнейшего из рыцарей пера и папируса! Но копия,даже</w:t>
        <w:br/>
        <w:t>перенесенная на иную национальную почву,всегда несравненно блед-</w:t>
        <w:br/>
        <w:t>нее оригинала. Она неполноценна уже потому,что является именно</w:t>
        <w:br/>
        <w:t>"копией".</w:t>
        <w:br/>
        <w:t>Поэтому я не засел за груды бумаг и фолиантов,исписывая их с</w:t>
        <w:br/>
        <w:t>упорством маньяка-графомана,не изводил "единого слова ради тысячи</w:t>
        <w:br/>
        <w:t>тонн словесной руды",а постиг под водительством Звездной Ночи</w:t>
        <w:br/>
        <w:t>тайные,заповедные тропы,ведущие в информационные поля. Да-да,не</w:t>
        <w:br/>
        <w:t>смотри удивленно - ноосфера-то существует!!! Правда,не для "шир-</w:t>
        <w:br/>
        <w:br/>
        <w:t>- 25 -</w:t>
        <w:br/>
        <w:t>потреба". Я методично собирал коллекцию образов,прототипов дейс-</w:t>
        <w:br/>
        <w:t>твующих лиц своих опусов. Их фотографии,фрагменты судеб и были</w:t>
        <w:br/>
        <w:t>началом тех троп,что приводили меня к россыпям информационных по-</w:t>
        <w:br/>
        <w:t>лей. Слушай,там о нас есть абсолютно все!!!</w:t>
        <w:br/>
        <w:t>А дальше,дальше - дело техники: в ход пускалась интуитивная</w:t>
        <w:br/>
        <w:t>логика - основа тактики моего "творческого метода". Благодаря</w:t>
        <w:br/>
        <w:t>этому методу,я поднимаю чуткие паруса интуиции,которые ждут вет-</w:t>
        <w:br/>
        <w:t>ров с просторов информационных полей. Нет "небесного ветра" - ос-</w:t>
        <w:br/>
        <w:t>таются чисты страницы. Но вот нечто нисходит "оттуда" и,гонимый</w:t>
        <w:br/>
        <w:t>такими "ветрами",я одолеваю за сутки печатный лист,а то и бо-</w:t>
        <w:br/>
        <w:t>лее,практически кондиционного повествования... Вот так материали-</w:t>
        <w:br/>
        <w:t>зуется дух Онуреза де Бульбака,вашего покорного слуги (он цере-</w:t>
        <w:br/>
        <w:t>монно поклонился).</w:t>
        <w:br/>
        <w:t>Иногда мне кажется,что всю мою писанину кто-то поспешно на-</w:t>
        <w:br/>
        <w:t>диктовывал. Обычно отношу это на счет Звездной Ночи,но иногда пи-</w:t>
        <w:br/>
        <w:t>шется такое,что господи прости...И думаю,соображаю: это точно</w:t>
        <w:br/>
        <w:t>кто-то из ее вассалов,может,шут гороховый,мне подсуропил,а не са-</w:t>
        <w:br/>
        <w:t>ма божественная чаривница. И каракули мои иногда такие,что за</w:t>
        <w:br/>
        <w:t>почерк свой принять никак не могу.</w:t>
        <w:br/>
        <w:t>Ну что еще сказать? - Я еще надеюсь какое-то время идти по</w:t>
        <w:br/>
        <w:t>сопряжению Света и Тьмы,заглядывая и туда,и туда. Я еще верю в</w:t>
        <w:br/>
        <w:t>Россию,хотя уничтожается ее культура,наука,хозяйство. Иногда ка-</w:t>
        <w:br/>
        <w:t>жется,что на ее просторах Князь Тьмы исполняет свой бесовский та-</w:t>
        <w:br/>
        <w:t>нец. И тогда ищу я успокоения рядышком с мирским воплощением</w:t>
        <w:br/>
        <w:t>Звездной Ночи и нет для меня чего-то иного материального,эквива-</w:t>
        <w:br/>
        <w:t>лентного ей по ценности. Следовательно,слились в ней воедино ду-</w:t>
        <w:br/>
        <w:t>ховное и мирское начала,а возможно ли это без участия Звездной</w:t>
        <w:br/>
        <w:t>Ночи?! А скорее всего,это она и есть в воплощении,Ноченька моя..."</w:t>
        <w:br/>
        <w:t>То есть интуиция выступает как определяющий фактор творчест-</w:t>
        <w:br/>
        <w:t>ва. Логический,целенаправленный сбор информации и интуитивное,ме-</w:t>
        <w:br/>
        <w:t>тафизическое его "осмысливание". Или наоборот: интуитивное полу-</w:t>
        <w:br/>
        <w:t>чение информации с последующим логическим ее осмысливанием.</w:t>
        <w:br/>
        <w:t>Интуитивный поток творчества отдельных талантливых личностей</w:t>
        <w:br/>
        <w:t>в науке,литературе,искусстве направляется на изменение ориентации</w:t>
        <w:br/>
        <w:t>вектора эволюции человечества в сторону его выживания. Творческие</w:t>
        <w:br/>
        <w:t>личности приведут к эволюции ноосферы. Обеспечение стремительного</w:t>
        <w:br/>
        <w:t>интуитивного схватывания глубочайших тайн бытия в мгновенном по-</w:t>
        <w:br/>
        <w:t>лете мысли,на крыльях раскрепощенной фантазии - в этом должен</w:t>
        <w:br/>
        <w:t>состоять звездный час современной философии.</w:t>
        <w:br/>
        <w:br/>
        <w:t>- 26 -</w:t>
        <w:br/>
        <w:t>На правомерность такого подхода также указывает публикация</w:t>
        <w:br/>
        <w:t>Сергея Залыгина [41],в которой он рассматривает неразрывную связь</w:t>
        <w:br/>
        <w:t>экологии и культуры.</w:t>
        <w:br/>
        <w:t>Кризис же современной техногенной цивилизации ("атомные ка-</w:t>
        <w:br/>
        <w:t>тастрофы" - высшее его проявление) столь глубок,что если челове-</w:t>
        <w:br/>
        <w:t>чество не уделит должного внимания вопросам экологии души,то бу-</w:t>
        <w:br/>
        <w:t>дущее его весьма проблематично и пагубная эволюция,предреченная</w:t>
        <w:br/>
        <w:t>Д.Андреевым в "Розе Мира",может проистечь несравненно динамичнее.</w:t>
        <w:br/>
        <w:t>Негативные тенденции достаточно четко просматриваются и по</w:t>
        <w:br/>
        <w:t>итогам процессов "перестройки",имевших место в нашей стране после</w:t>
        <w:br/>
        <w:t>апреля 1985 года,и еще более динамично - после августа-декабря</w:t>
        <w:br/>
        <w:t>1991 года. Варварская "капитализация" страны,очередная "революци-</w:t>
        <w:br/>
        <w:t>онная" вакханалия,могут не только не привести Россию и другие</w:t>
        <w:br/>
        <w:t>страны СНГ на пути к процветанию,но обусловят критическую дегра-</w:t>
        <w:br/>
        <w:t>дацию духовности,на которой зиждется вся экология человеческой</w:t>
        <w:br/>
        <w:t>души. Беспредел национальной и политической розни,тотальная кри-</w:t>
        <w:br/>
        <w:t>минализация на просторах бывшего Союза - прямое следствие небла-</w:t>
        <w:br/>
        <w:t>гополучия экологии наших душ. Следовательно,новые "чернобыли" не</w:t>
        <w:br/>
        <w:t>заставят себя долго ждать. Сокрушительные удары природных стихий</w:t>
        <w:br/>
        <w:t>(землетрясения,наводнения,сели и т.д.) в очагах людской неприми-</w:t>
        <w:br/>
        <w:t>римой конфронтации - грозное предупреждение землянам,которые все</w:t>
        <w:br/>
        <w:t>более и более утрачивают высокое звание - хомо сапиенс.</w:t>
        <w:br/>
        <w:t>Если человечество не образумится,то дальнейшее сохранение</w:t>
        <w:br/>
        <w:t>его "плотно-материальной" технократической цивилизации становится</w:t>
        <w:br/>
        <w:t>бесперспективным и будущее лишь за его "ограниченным континген-</w:t>
        <w:br/>
        <w:t>том" на путях автотрофности [42,43]. Эволюционные же пути "мягко-</w:t>
        <w:br/>
        <w:t>го перехода" к автотрофности (если это вообще возможно для нынеш-</w:t>
        <w:br/>
        <w:t>них землян),по мнению автора,- это следование,прежде всего,реко-</w:t>
        <w:br/>
        <w:t>мендациям учителя Порфирия Иванова,пытающегося приобщить "белко-</w:t>
        <w:br/>
        <w:t>во-нуклеиновых" сограждан к угодному матушке-природе образу жизни.</w:t>
        <w:br/>
        <w:t>О последующих шагах в какой-то мере может поведать йога[44-46].</w:t>
        <w:br/>
        <w:t>И в человеке,и в среде его обитания весьма обширны проявле-</w:t>
        <w:br/>
        <w:t>ния аномальных явлений [6,7]. Нюансы их вхождения в будни "ма-</w:t>
        <w:br/>
        <w:t>леньких людей" в художественной форме охарактеризованы в [9]. Од-</w:t>
        <w:br/>
        <w:t>нако,величайшей "аномалией",данной человеку в его бытие,является</w:t>
        <w:br/>
        <w:t>Бог. Именно "взаимоотношениями" человека с этой "аномалией" и оп-</w:t>
        <w:br/>
        <w:t>ределяется,в первую очередь,по мнению автора,экология души. В [8]</w:t>
        <w:br/>
        <w:t>на примере образа Испытателя (с.12) отмечается,что одной из ос-</w:t>
        <w:br/>
        <w:t>новных функций чистой науки должно стать выявление в существова-</w:t>
        <w:br/>
        <w:br/>
        <w:t>- 27 -</w:t>
        <w:br/>
        <w:t>нии вещей их божественной первосущности с помощью принципа анало-</w:t>
        <w:br/>
        <w:t>гии (аналогия между Богом и его творением). Техника - не более</w:t>
        <w:br/>
        <w:t>чем "материальное свидетельство" Божьего всемогущества. Телес-</w:t>
        <w:br/>
        <w:t>ность человека - лишь средство превращения бессознательного в</w:t>
        <w:br/>
        <w:t>сознание,души в дух. Бог должен находиться в машине,шахте,лекарс-</w:t>
        <w:br/>
        <w:t>тве,строительной конструкции,летательном аппарате - в любом бла-</w:t>
        <w:br/>
        <w:t>гом порождении техники можно найти его. Техника - это перевод бы-</w:t>
        <w:br/>
        <w:t>тия из одного состояния в другое.</w:t>
        <w:br/>
        <w:t>Однако,если техника античности являлась в большей мере про-</w:t>
        <w:br/>
        <w:t>изведением искусства,чем перестройки,преобразования природы,то в</w:t>
        <w:br/>
        <w:t>современности она совершенно отрывается от природы,высвобождая</w:t>
        <w:br/>
        <w:t>чуждые человеку силы и тем самым бросает ему вызов,могущий ока-</w:t>
        <w:br/>
        <w:t>заться смертельным. Совершающиеся экологические катастрофы (Челя-</w:t>
        <w:br/>
        <w:t>бинск,Чернобыль,Томск-7 и прочие иные) - тому свидетельство. Нау-</w:t>
        <w:br/>
        <w:t>ка и техника,как и пагубная идеология,не должны отрывать человека</w:t>
        <w:br/>
        <w:t>от Бога - только тогда можно расчитывать на пожинание благих пло-</w:t>
        <w:br/>
        <w:t>дов.</w:t>
        <w:br/>
        <w:t>Техногенная же цивилизация создала таких промышленных и</w:t>
        <w:br/>
        <w:t>энергетических монстров,что они уже угрожают самому ее существо-</w:t>
        <w:br/>
        <w:t>ванию [47,48]. Воображение действующих лиц повести [10] рисует</w:t>
        <w:br/>
        <w:t>техногенный апокалипсис,который потенциально возможен в случае</w:t>
        <w:br/>
        <w:t>атаки химического комбината обычным подразделением десантников.</w:t>
        <w:br/>
        <w:t>Взрываются производства аммиака,азотной кислоты,аммиачной селитры</w:t>
        <w:br/>
        <w:t>и карбамида,полыхают газгольдеры. Возникающее огненное торнадо</w:t>
        <w:br/>
        <w:t>уничтожает промышленную зону и ее окрестности,неся смерть и унич-</w:t>
        <w:br/>
        <w:t>тожение все далееи далее. В наследство остается выжженная земля</w:t>
        <w:br/>
        <w:t>с отравленными водоемами,жгучими дождями и сотнями тысяч разлага-</w:t>
        <w:br/>
        <w:t>ющихся трупов. И это без применения термоядерного и ракетного</w:t>
        <w:br/>
        <w:t>оружия!</w:t>
        <w:br/>
        <w:t>А параллельно разворачивается действо экологической катаст-</w:t>
        <w:br/>
        <w:t>рофы человеческих душ. И вот уже сходятся в непримиримом,смер-</w:t>
        <w:br/>
        <w:t>тельном рукопашном бою "доблестные представители" мафиозных</w:t>
        <w:br/>
        <w:t>структур и "совки","маленькие люди",не воспринявшие криминальный</w:t>
        <w:br/>
        <w:t>характер "перестройки" нашего "посттоталитарного" общества. Волею</w:t>
        <w:br/>
        <w:t>сюжета,"совки" одерживают верх,но кто даст гарантию,что происхо-</w:t>
        <w:br/>
        <w:t>дящая на просторах России практически тотальная эррозия челове-</w:t>
        <w:br/>
        <w:t>ческих душ не превратит страну в "заповедник" мафиозных струк-</w:t>
        <w:br/>
        <w:t>тур,небывалых в мировой истории масштабов и мощи,в эдакий "духов-</w:t>
        <w:br/>
        <w:t>ный Чернобыль"?</w:t>
        <w:br/>
        <w:br/>
        <w:t>- 28 -</w:t>
        <w:br/>
        <w:t>Невероятно тяжело ликвидировать последствия экологических</w:t>
        <w:br/>
        <w:t>катастроф физического плана,но возможна ли реанимация после раз-</w:t>
        <w:br/>
        <w:t>рушения экологии душ человеческих? Сможет ли Природа,Великий Кос-</w:t>
        <w:br/>
        <w:t>мос осуществить "агроэкологический мониторинг" наших душ и их</w:t>
        <w:br/>
        <w:t>достойную "рекультивацию"? - Даниил Андреев [1] описал ужасающие</w:t>
        <w:br/>
        <w:t>последствия правления на Земле пресловутого Князя Тьмы. Не в уни-</w:t>
        <w:br/>
        <w:t>сон ли звякнул "колокольчик" отечественной писательской среды</w:t>
        <w:br/>
        <w:t>[49]? Автор[41] настроен не столь пессимистически,хотя между</w:t>
        <w:br/>
        <w:t>строк и этого творения сочится и сочится тревога не только за</w:t>
        <w:br/>
        <w:t>надвигающийся экологический апокалипсис физического плана,но и за</w:t>
        <w:br/>
        <w:t>лавинообразное нарастание эррозии человеческих душ. Автором [41]</w:t>
        <w:br/>
        <w:t>вносятся предложения по стабилизации экологической ситуации с на-</w:t>
        <w:br/>
        <w:t>деждой на дальнейшее ее улучшение. Об этом же пекутся действующие</w:t>
        <w:br/>
        <w:t>лица повести [9] (с.124):</w:t>
        <w:br/>
        <w:t>1. Прежде всего необходим системный подход к решению вопро-</w:t>
        <w:br/>
        <w:t>сов экологии и радиационной безопасности,в частности: проанализи-</w:t>
        <w:br/>
        <w:t>ровать не только причины отдельных экологических бедствий,а весь</w:t>
        <w:br/>
        <w:t>характер мирового развития в целом - где вообще пределы терпимос-</w:t>
        <w:br/>
        <w:t>ти природы к необузданной технократической деятельности человека?</w:t>
        <w:br/>
        <w:t>Каков допустимый объем производственных мощностей и приемлемые</w:t>
        <w:br/>
        <w:t>нормы потребления ресурсов человечеством в целом,дабы не дегради-</w:t>
        <w:br/>
        <w:t>ровала среда обитания,природа? Требуется выработка рекомендаций</w:t>
        <w:br/>
        <w:t>по изменению направлений всемирного экономического развития,по</w:t>
        <w:br/>
        <w:t>переориентации опасных производств,совершенствованию технологи-</w:t>
        <w:br/>
        <w:t>ческой структуры. К реализации выработанных предложений должен</w:t>
        <w:br/>
        <w:t>быть подключен весь потенциал человеческого сообщества.</w:t>
        <w:br/>
        <w:t>2. Жизненно необходима разработка безотходных техноло-</w:t>
        <w:br/>
        <w:t>гий,создание экологически чистых производств. Целесообразно ис-</w:t>
        <w:br/>
        <w:t>пользование средств химизации,не только наименее поражающих среду</w:t>
        <w:br/>
        <w:t>обитания человека,но и блокирующих почвенные загрязнители,в том</w:t>
        <w:br/>
        <w:t>числе радионуклиды. Сюда должны быть также отнесены средства</w:t>
        <w:br/>
        <w:t>очистки стоков и газовых выбросов производств,методы восстановле-</w:t>
        <w:br/>
        <w:t>ния природной среды,в частности - рекультивации,использование со-</w:t>
        <w:br/>
        <w:t>ответствующих энергоисточников. Эти работы также должны быть ско-</w:t>
        <w:br/>
        <w:t>ординированы в глобальных масштабах с созданием всемирного банка</w:t>
        <w:br/>
        <w:t>информации с терминалами в соответствующих центрах.</w:t>
        <w:br/>
        <w:t>3, Требуется общепланетарный контроль за состоянием природ-</w:t>
        <w:br/>
        <w:t>ной среды,текущий анализ ее хотя бы наиболее важных парамет-</w:t>
        <w:br/>
        <w:t>ров,разработка среднесрочных прогнозов нежелательных изменений.</w:t>
        <w:br/>
        <w:br/>
        <w:t>- 29 -</w:t>
        <w:br/>
        <w:t>Это позволит определить в соответствующий момент времени районы</w:t>
        <w:br/>
        <w:t>наибольшей экологической напряженности и опасности на планете. На</w:t>
        <w:br/>
        <w:t>основании таких анализов и прогнозов,целесообразно вырабатывать</w:t>
        <w:br/>
        <w:t>рекомендации правительствам соответствующих стран по устранению</w:t>
        <w:br/>
        <w:t>угрозы.</w:t>
        <w:br/>
        <w:t>В эту же систему логично вхождение международной службы лик-</w:t>
        <w:br/>
        <w:t>видации аварий - это должны быть мобильные,оснащенные современ-</w:t>
        <w:br/>
        <w:t>нейшей техникой подразделения. Создание международной системы</w:t>
        <w:br/>
        <w:t>экологической безопасности,безусловно,чрезвычайно сложная органи-</w:t>
        <w:br/>
        <w:t>зационная,экономическая и техническая задача. Далеко не все ясно</w:t>
        <w:br/>
        <w:t>и с правовым статусом такой системы,но в рамках ООН это,вероят-</w:t>
        <w:br/>
        <w:t>но,решаемая задача. Если мировое сообщество энергично пойдет та-</w:t>
        <w:br/>
        <w:t>ким путем,то и наша страна,переживая разрушительные межнациональ-</w:t>
        <w:br/>
        <w:t>ные и политические раздоры,удручающие последствия всеобъемлющей</w:t>
        <w:br/>
        <w:t>дезинтеграции и деградации,втянется в общий фарватер. Ведь по су-</w:t>
        <w:br/>
        <w:t>ти дела,реализация тождественной структуры экологических меропри-</w:t>
        <w:br/>
        <w:t>ятий требуется и для России.</w:t>
        <w:br/>
        <w:t>Как совершенно справедливо отмечает академик Бакиров</w:t>
        <w:br/>
        <w:t>А.Г.[50],уже возвращается к человечеству запущенный им в Природу</w:t>
        <w:br/>
        <w:t>"экологический бумеранг",неотвратимо неся сокрушительный,а воз-</w:t>
        <w:br/>
        <w:t>можно и смертельный,ответный удар.</w:t>
        <w:br/>
        <w:t>Многие российские регионы уже подошли к грани экологического</w:t>
        <w:br/>
        <w:t>коллапса,после которого в природной среде не останется места для</w:t>
        <w:br/>
        <w:t>"хомо сапиенса"[51,52]. Почему же государственные,политические и</w:t>
        <w:br/>
        <w:t>общественные структуры не в состоянии остановить сползание страны</w:t>
        <w:br/>
        <w:t>к роковой черте? - Точка зрения автора: причина в еще более удру-</w:t>
        <w:br/>
        <w:t>чающем состоянии экологии душ наших сограждан. Распался не только</w:t>
        <w:br/>
        <w:t>Союз - разрушился могущественный эгрегор нашей державы. Русский</w:t>
        <w:br/>
        <w:t>народ - становой хребет государственности,оказался разбросан по</w:t>
        <w:br/>
        <w:t>территории пятнадцати республик,находясь нередко в положении вто-</w:t>
        <w:br/>
        <w:t>росортных и третьесортных граждан. Более того,экономическая раз-</w:t>
        <w:br/>
        <w:t>руха в России не позволяет достойно принять соотечественников на</w:t>
        <w:br/>
        <w:t>свою территорию. Хуже всего,что нет объединяющей идеи уосновной</w:t>
        <w:br/>
        <w:t>массы россиян,вследствие чего практически отсутствует психо-энер-</w:t>
        <w:br/>
        <w:t>гетическая накачка российского эгрегора. Если бы таковым было</w:t>
        <w:br/>
        <w:t>психо-энергетическое состояние страны в Великую Отечественную</w:t>
        <w:br/>
        <w:t>войну,то она могла бы завершиться сокрушительным нашим поражением</w:t>
        <w:br/>
        <w:t>если не в декабре 1941-го,то уж в первом полугодии 1942 года оп-</w:t>
        <w:br/>
        <w:t>ределенно.</w:t>
        <w:br/>
        <w:br/>
        <w:t>- 30 -</w:t>
        <w:br/>
        <w:t>Но тогда мы были,несмотря на бездну страданий ГУЛАГа,Наро-</w:t>
        <w:br/>
        <w:t>дом,а не просто "населением" (как нынче). Державный эгрегор с</w:t>
        <w:br/>
        <w:t>предельной интенсивностью насыщался психоэнергетикой как свобод-</w:t>
        <w:br/>
        <w:t>ных граждан,так и подавляющего большинства узников лагерей ГУЛА-</w:t>
        <w:br/>
        <w:t>Га. И автор,вослед действующим лицам еще не опубликованной повес-</w:t>
        <w:br/>
        <w:t>ти[12],вынужден повторить:"Россию спасут не талантливые полити-</w:t>
        <w:br/>
        <w:t>ки,не одаренные экономисты,ее спасут - Праведники! Господи,нис-</w:t>
        <w:br/>
        <w:t>пошли нам второго Сергия Радонежского..."Без должной экологии на-</w:t>
        <w:br/>
        <w:t>ших душ,мы не достигнем приемлемой экологии мирской среды обита-</w:t>
        <w:br/>
        <w:t>ния.</w:t>
        <w:br/>
        <w:t>В начале ХХ века французские ученые П.Тейяр де Шарден и</w:t>
        <w:br/>
        <w:t>Э.Леруа ввели понятие ноосферы,как биосферы Земли,в которой при-</w:t>
        <w:br/>
        <w:t>родный комплекс взаимодействует с интегрированным человеческим</w:t>
        <w:br/>
        <w:t>разумом. Академик Вернадский,развивая понятие ноосферы,определил</w:t>
        <w:br/>
        <w:t>место человеческого разума в симбиозе с биосферой как определяю-</w:t>
        <w:br/>
        <w:t>щего развитие глобальных процессов импульса [16]. Вот именно в</w:t>
        <w:br/>
        <w:t>тот момент,по мнению автора,и зародилась "экология души" как на-</w:t>
        <w:br/>
        <w:t>учная дисциплина,а не нечто "мистическое",заслуживающее система-</w:t>
        <w:br/>
        <w:t>тического силового прессинга ортодоксальной науки. Имеет смысл</w:t>
        <w:br/>
        <w:t>вспомнить,что не "идеологизированные",а,если так можно выразить-</w:t>
        <w:br/>
        <w:t>ся,"практические" наука и культура начинались с постижения приро-</w:t>
        <w:br/>
        <w:t>ды,первыми обратились к звездному небу и Космосу,одновременно</w:t>
        <w:br/>
        <w:t>погружаясь в бездны микрокосмоса,сокрытого в истинной сути чело-</w:t>
        <w:br/>
        <w:t>веческого естества [53].</w:t>
        <w:br/>
        <w:t>Вейник А.И. отмечает [54],что люди привыкли к обсуждению</w:t>
        <w:br/>
        <w:t>проблем катастрофического отравления Земли,но не имеют представ-</w:t>
        <w:br/>
        <w:t>ления о более страшных "отходах" самого человека и его творений</w:t>
        <w:br/>
        <w:t>(созвучно с Диогеном Синопским) - о хроносфере. Все ощуще-</w:t>
        <w:br/>
        <w:t>ния,чувства,желания,мысли,слова,поступки человека сопровождаются</w:t>
        <w:br/>
        <w:t>излучением особых частиц - хрононов,содержащих полную информацию</w:t>
        <w:br/>
        <w:t>обо всем этом. В виде кармы -ноосферы они образуют хрональное по-</w:t>
        <w:br/>
        <w:t>ле. Негативные излучения достигли такой концентрации,что стали</w:t>
        <w:br/>
        <w:t>оказывать крайне пагубное влияние на организм каждого челове-</w:t>
        <w:br/>
        <w:t>ка,его поступки,мысли,чувства,на Цивилизацию в целом. Для хронос-</w:t>
        <w:br/>
        <w:t>феры нет преград. Это сотворило новую экологическую пропасть,куда</w:t>
        <w:br/>
        <w:t>человечество и рухнуло. Спастись можно только путем духовного пе-</w:t>
        <w:br/>
        <w:t>рерождения каждого человека и человечества в целом.</w:t>
        <w:br/>
        <w:t>Хрональное излучение зафиксировано частотомером и лозоиска-</w:t>
        <w:br/>
        <w:t>тельской рамкой. Воздействовать на нежелательное хрональное поле</w:t>
        <w:br/>
        <w:br/>
        <w:t>- 31 -</w:t>
        <w:br/>
        <w:t>можно лишь с помощью нашего мозга,однако,мышление людей,испорчен-</w:t>
        <w:br/>
        <w:t>ное нравственным распадом,необходимо коренным образом перепрог-</w:t>
        <w:br/>
        <w:t>раммировать. В основу нового мышления должны лечь три принципа:</w:t>
        <w:br/>
        <w:t>духовность,доброта,самоограничение. Всякая благая идея только</w:t>
        <w:br/>
        <w:t>тогда плодотворна,когда воплощается в конкретные дела. Необходимо</w:t>
        <w:br/>
        <w:t>подавить в себе потребительство,ведущее к уничтожению приро-</w:t>
        <w:br/>
        <w:t>ды,"зачеркнуть" собственные дурные мысли,чтобы они не накаплива-</w:t>
        <w:br/>
        <w:t>лись в ноосфере. Нужно искренне и страстно осудить каждую свою</w:t>
        <w:br/>
        <w:t>дурную мысль и поступок (покаяться),"стирая" таким образом "за-</w:t>
        <w:br/>
        <w:t>пись" негативной информации в ноосфере. Чрезвычайно эффективно</w:t>
        <w:br/>
        <w:t>действует на хроносферу коллективная медитация (фокусировка мыс-</w:t>
        <w:br/>
        <w:t>ли). Над Ленинградом хроносфера чище,что,вероятно,обусловлено</w:t>
        <w:br/>
        <w:t>страданиями,перенесенными людьми в блокаду.</w:t>
        <w:br/>
        <w:t>Еще более,чем от воздействия мозга,состояние хроносферы за-</w:t>
        <w:br/>
        <w:t>висит от воздействия художественных творений. Каждое творение ав-</w:t>
        <w:br/>
        <w:t>тора испускает мощное хрональное поле (полезное,а чаще - вред-</w:t>
        <w:br/>
        <w:t>ное). Так,картины Ильи Глазунова "Сто веков" и "Мистерия ХХ века"</w:t>
        <w:br/>
        <w:t>дают суммарное положительное поле. Произведения в стиле "модерн"</w:t>
        <w:br/>
        <w:t>засоряют хроносферу. Даже имена делятся на счастливые и несчаст-</w:t>
        <w:br/>
        <w:t>ливые (носитель первого облучается положительным полем). Фотогра-</w:t>
        <w:br/>
        <w:t>фия живого человека имеет положительный заряд,а скончавшегося -</w:t>
        <w:br/>
        <w:t>отрицательный.</w:t>
        <w:br/>
        <w:t>Во второй публикации [55] Вейник констатирует,что наш хро-</w:t>
        <w:br/>
        <w:t>нально-метрический мир и человек устроены совсем не так,как это</w:t>
        <w:br/>
        <w:t>представляется нашему разуму. В результате люди не в состоянии</w:t>
        <w:br/>
        <w:t>правильно понять и оценить свою роль и назначение в этом ми-</w:t>
        <w:br/>
        <w:t>ре,осознать смысл нашей земной эволюции. С рождением человеку да-</w:t>
        <w:br/>
        <w:t>руется жизнь и добровольность выбора между Добром и Злом. Если</w:t>
        <w:br/>
        <w:t>человек избрал путь зла,то после смерти его изображение излучает</w:t>
        <w:br/>
        <w:t>отрицательные хрононы. Это - катастрофа на земной стадии эволюции</w:t>
        <w:br/>
        <w:t>человека - его личный апокалипсис. Путь добра состоит в личной</w:t>
        <w:br/>
        <w:t>духовности,добролюбии и самоограничении,выраженных не в идеях и</w:t>
        <w:br/>
        <w:t>словах,а в делах. Цель земной эволюции заключается именно в</w:t>
        <w:br/>
        <w:t>том,чтобы после смерти оставаться живым в сверхтонком фемтомире</w:t>
        <w:br/>
        <w:t>Добра,памятуя о кратковременности земной стадии эволюции и веч-</w:t>
        <w:br/>
        <w:t>ности сверхтонкого мира,ибо он существует вне времени и прост-</w:t>
        <w:br/>
        <w:t>ранства (!).</w:t>
        <w:br/>
        <w:t>Силы Злы,минус-фемтообъекты,выполняют на Земле функцию вол-</w:t>
        <w:br/>
        <w:t>ков-санитаров,которые пожирают заблудших и духовно больных,слабых</w:t>
        <w:br/>
        <w:br/>
        <w:t>- 32 -</w:t>
        <w:br/>
        <w:t>"овец". Они завлекают и завоевываютчеловека самыми изощренными</w:t>
        <w:br/>
        <w:t>методами. Так,не без их участия люди приобретают паранормальные</w:t>
        <w:br/>
        <w:t>способности. Такого рода люди своим поведением открывают каналы</w:t>
        <w:br/>
        <w:t>связи с минус-фемтообъектами,добровольно отстраняясь тем самым от</w:t>
        <w:br/>
        <w:t>неизмеримо более могущественного плюс-фемтомира. Все виды гада-</w:t>
        <w:br/>
        <w:t>ний,спиритизма,оккультизма,творения погоды,астрологии,экстрасен-</w:t>
        <w:br/>
        <w:t>сорики,йоги,восточной философии,суеверия и языческие ритуалы,ма-</w:t>
        <w:br/>
        <w:t>гия,уфология - все от минус-фемтомира (увы,увы...). Пользуясь</w:t>
        <w:br/>
        <w:t>всем этим,человек становится добровольной жертвой сил Тьмы,попа-</w:t>
        <w:br/>
        <w:t>дая во власть единого феномена Зла,отнюдь не инопланетного,а су-</w:t>
        <w:br/>
        <w:t>губо земного происхождения и пребывания. Именно они порождают</w:t>
        <w:br/>
        <w:t>"аномальные явления". Минус фемто-объекты,будучи сверхтонки-</w:t>
        <w:br/>
        <w:t>ми,"размазываются" внутри нашего хронально-метрического мира и</w:t>
        <w:br/>
        <w:t>легко проникают в каждый атом,клетку и орган человека,если нет</w:t>
        <w:br/>
        <w:t>соответствующей блокировки со стороны более могущественных совер-</w:t>
        <w:br/>
        <w:t>шенных фемтообъектов при общей ориентации человека на Добро.</w:t>
        <w:br/>
        <w:t>Проникнув в человека,Зло манипулирует его сознанием,мышлени-</w:t>
        <w:br/>
        <w:t>ем,разрушает физическое здоровье и отравляет душу,представляющую</w:t>
        <w:br/>
        <w:t>собой объект тонкого мира (пикотело с массой от 2 до 22,4 грам-</w:t>
        <w:br/>
        <w:t>ма),и содержащийся в ней сверхтонкий объект (фемтотело с нулевой</w:t>
        <w:br/>
        <w:t>массой).</w:t>
        <w:br/>
        <w:t>Страшны пустые души,от которых проистекают все наши бе-</w:t>
        <w:br/>
        <w:t>ды."Главная проблема сейчас - это экология души"(!!!),определяе-</w:t>
        <w:br/>
        <w:t>мая духовностью,добролюбием (любовью к ближнему,милосердием) и</w:t>
        <w:br/>
        <w:t>самоограничением во всем (воздержанием,нестяжанием)(!)."Именно от</w:t>
        <w:br/>
        <w:t>нее,этой экологии,в конечном итоге зависит ответ на сакраменталь-</w:t>
        <w:br/>
        <w:t>ный вопрос: быть или не быть? Он касается как отдельной личнос-</w:t>
        <w:br/>
        <w:t>ти,так и цивилизации в целом."</w:t>
        <w:br/>
        <w:t>Автор трактата позволил себе подробнейшим образом процитиро-</w:t>
        <w:br/>
        <w:t>вать воззрения уважаемого коллеги Вейника,поскольку,в принци-</w:t>
        <w:br/>
        <w:t>пе,практически полностью с ним солидарен (за исключением ряда ню-</w:t>
        <w:br/>
        <w:t>ансов,дискуссию по которым вполне можно оставить за пределами се-</w:t>
        <w:br/>
        <w:t>го опуса). То,до чего он доходил смутными тропами интуитивной ло-</w:t>
        <w:br/>
        <w:t>гики,что ортодоксальная наука отвергает "не моргнув глазом",Вей-</w:t>
        <w:br/>
        <w:t>ник обосновал с классической научной методичностью (это явно уга-</w:t>
        <w:br/>
        <w:t>дывается за строками его тезисных обобщений).</w:t>
        <w:br/>
        <w:t>Может показаться,что "крутая" оценка Вейником всего "тайно-</w:t>
        <w:br/>
        <w:t>ведения" (путь в лапы и зубы минус-фемтообъеков),вступает в про-</w:t>
        <w:br/>
        <w:t>тиворечие,в частности,с "Розой Мира" Д.Андреева. Но тезис о "бло-</w:t>
        <w:br/>
        <w:br/>
        <w:t>- 33 -</w:t>
        <w:br/>
        <w:t>кировке" проникновения сущностей Тьмы ориентацией человека на</w:t>
        <w:br/>
        <w:t>Добро,радикально изменяет ситуацию: да,постижение "тайноведения"</w:t>
        <w:br/>
        <w:t>происходит именно балансированием на грани Света и Тьмы,ни в коем</w:t>
        <w:br/>
        <w:t>случае не погружаясь в ужасающие пучины последней. Об этом же</w:t>
        <w:br/>
        <w:t>толковал выше и писака Онурез де Бульбак - действующее лицо по-</w:t>
        <w:br/>
        <w:t>вествования [11]. Вот каким образом вспоминает вхождение в "тай-</w:t>
        <w:br/>
        <w:t>новедение" Татьяна Анисимовна Котова -еще одно действующее лицо</w:t>
        <w:br/>
        <w:t>того же повествования.</w:t>
        <w:br/>
        <w:t>"Татьяна приехала на каникулы в отчий дом,построенный дедуш-</w:t>
        <w:br/>
        <w:t>кой. Родители готовились к переезду в новую просторную светлую</w:t>
        <w:br/>
        <w:t>квартиру. Они отправились осмотреть ее,в доме же в основном прош-</w:t>
        <w:br/>
        <w:t>ли сборы вещей и он был в полном запустении. Девушка осталась од-</w:t>
        <w:br/>
        <w:t>на и задумчиво смотрела в окно,за которым слегка пуржило. Белая</w:t>
        <w:br/>
        <w:t>пелена сокрыла все мироздание,даже домик за пустырем не просмат-</w:t>
        <w:br/>
        <w:t>ривался. Татьяне было не по себе,все ей казалось,что дедушка тут</w:t>
        <w:br/>
        <w:t>и...недоволен переездом. Накинув пуховый платок,она прижалась</w:t>
        <w:br/>
        <w:t>спиной к натопленной напоследок русской печи.</w:t>
        <w:br/>
        <w:t>И вдруг,словно накликанный необоснованным,беспричинным стра-</w:t>
        <w:br/>
        <w:t>хом,оглушающе ударил ни то гром,ни то взрыв. Вдребезги разлете-</w:t>
        <w:br/>
        <w:t>лось внешнее стекло двойных рам окна,в которое девушка смотрела</w:t>
        <w:br/>
        <w:t>на пургу. Внутреннее же стекло,доселе прозрачное,покрылось измо-</w:t>
        <w:br/>
        <w:t>розью. На Татьяну повеяло таким холодом,что заледенели кисти рук</w:t>
        <w:br/>
        <w:t>и она испуганно засунула их поглубже подмышки. В оцепенении смот-</w:t>
        <w:br/>
        <w:t>рела как словно бы невидимая рука,делая вращательное движе-</w:t>
        <w:br/>
        <w:t>ние,стерла изморозь со стекла,сделав его вновь прозрачным. Одна-</w:t>
        <w:br/>
        <w:t>ко,девушка увидела теперь не пургу,а темную-темную даль с мириа-</w:t>
        <w:br/>
        <w:t>дами огоньков. И вот оттуда,заслонив огоньки,надвинулась,замерев</w:t>
        <w:br/>
        <w:t>лишь прямо перед стеклом,женское лицо. Татьяна всмотрелась в него</w:t>
        <w:br/>
        <w:t>и ужаснувшись отшатнулась...на нее смотрела она же,но какая!</w:t>
        <w:br/>
        <w:t>Словно бы постарела лет на сорок-пятьдесят,с нитями седины в тем-</w:t>
        <w:br/>
        <w:t>ных волосах,с высоким матовым,но рассеченным морщинами лбом,таки-</w:t>
        <w:br/>
        <w:t>ми же,как сейчас,темными бровями. Но сразил ее именно взгляд</w:t>
        <w:br/>
        <w:t>глаз,ставших огромными,еще больше,чем сейчас,наверное,от худобы</w:t>
        <w:br/>
        <w:t>лица. Прямой и твердый до суровости,он пронзал девушку,она по-</w:t>
        <w:br/>
        <w:t>чувствовала как зашлось тупой болью гулко стучавшее сердце.</w:t>
        <w:br/>
        <w:t>- Ты пойдешь ко мне через долгие годы и постараешься сделать</w:t>
        <w:br/>
        <w:t>все,чтобы не случилось того,что сейчас увидишь и услышишь,- заше-</w:t>
        <w:br/>
        <w:t>велились губы сурового старческого лица Татьяны-двойника. - Смот-</w:t>
        <w:br/>
        <w:t>ри и слушай внимательно,запоминай суть,а что делать конкретно я</w:t>
        <w:br/>
        <w:br/>
        <w:t>- 34 -</w:t>
        <w:br/>
        <w:t>тебе скажу и укажу,когда потом ты будешь приходить ко мне. Так</w:t>
        <w:br/>
        <w:t>вот,в начале ХХI века земляне подойдут к гибельной черте. Подой-</w:t>
        <w:br/>
        <w:t>дут сами,никто их к этому не будет по-настоящему принуждать. Их</w:t>
        <w:br/>
        <w:t>распущенность и неумеренность в жизни породят новые смертоносные</w:t>
        <w:br/>
        <w:t>болезни,которые станут косить людей беспощадно. Из-за господства</w:t>
        <w:br/>
        <w:t>безрассудной техногенной цивилизации на Земле резко повысится</w:t>
        <w:br/>
        <w:t>температура. Когда превышение достигнет 15 градусов по Цель-</w:t>
        <w:br/>
        <w:t>сию,может погибнуть уже около трети землян. Но и не это бедствие</w:t>
        <w:br/>
        <w:t>главное. Самое страшное - грянут природные катаклизмы,в апогее</w:t>
        <w:br/>
        <w:t>произойдут подвижки гигантских тектонических пли в Атлантическом</w:t>
        <w:br/>
        <w:t>и Тихом океанах. Землетрясения,извержения,потопы унесут более</w:t>
        <w:br/>
        <w:t>двух третей человечества. Главная причина катаклизмов - перенасы-</w:t>
        <w:br/>
        <w:t>щение Земли отрицательной (черной) биоэнергетикой.</w:t>
        <w:br/>
        <w:t>А теперь смотри. - Перед Татьяной возникла чаша,всмотревшись</w:t>
        <w:br/>
        <w:t>в которую,девушка узнала,как на огромном глобусе,земную поверх-</w:t>
        <w:br/>
        <w:t>ность. Но Господи,как все переменилось...Нет Англии,исчезла Гол-</w:t>
        <w:br/>
        <w:t>ландия и Дания,резко уменьшилась Скандинавия,превратившись отчас-</w:t>
        <w:br/>
        <w:t>ти в острова. Глубокие заливы врезались в территорию Франции. Не-</w:t>
        <w:br/>
        <w:t>ведомая земля поднялась посреди Атлантического океана,распалась</w:t>
        <w:br/>
        <w:t>надвое Америка и Северная ее часть,ранее занятая Штатами,лежала в</w:t>
        <w:br/>
        <w:t>руинах. Исчезли тихоокеанские острова,на месте Японии бурлил ти-</w:t>
        <w:br/>
        <w:t>танический водоворот. Цепь вулканов изливала лаву в прибреж-</w:t>
        <w:br/>
        <w:t>ных,ранее богатейших,областях Китая. Тайвань стал полуостровом,но</w:t>
        <w:br/>
        <w:t>уменьшился в размерах Индостан и заливы прорезали сушу вплоть до</w:t>
        <w:br/>
        <w:t>Гималаев.</w:t>
        <w:br/>
        <w:t>- Разрушительные тектонические процессы затронут не все ма-</w:t>
        <w:br/>
        <w:t>терики и страны. Останется почти не задетой обширнейшая материко-</w:t>
        <w:br/>
        <w:t>вая плита. Ее тоже встряхнет,но не расколет и люди,живущие на</w:t>
        <w:br/>
        <w:t>ней,в большинстве переживут "конец света". Именно они станут у</w:t>
        <w:br/>
        <w:t>истоков новой,духовной цивилизации на Земле. Эта материковая пли-</w:t>
        <w:br/>
        <w:t>та находится под страной величайшего на планете мученичества -</w:t>
        <w:br/>
        <w:t>Россией. Ее духовный двойник (если ты поймешь это),созданный мил-</w:t>
        <w:br/>
        <w:t>лионами и миллионами невинно загубленных чистых душ,сможет нейт-</w:t>
        <w:br/>
        <w:t>рализовать разрушительную энергетику.</w:t>
        <w:br/>
        <w:t>Видение,размываясь,исчезло. Вновь показалось строгое женское</w:t>
        <w:br/>
        <w:t>лицо и зазвучал голос. - Так помни: ты будешь приходить ко</w:t>
        <w:br/>
        <w:t>мне,следовать моим повелениям и советам. Ты - в начале пути. На-</w:t>
        <w:br/>
        <w:t>чало у тебя хорошее,средина может оказаться бурной. Так постарай-</w:t>
        <w:br/>
        <w:t>ся же,чтобы не стал ужасным конец!!!</w:t>
        <w:br/>
        <w:br/>
        <w:t>- 35 -</w:t>
        <w:br/>
        <w:t>Все поплыло в глазах девушки,ей показалось,что стены комнаты</w:t>
        <w:br/>
        <w:t>стали раздвигаться. Она увидела себя бессильно опускающейся на</w:t>
        <w:br/>
        <w:t>пол,сползая по стене печи. Загадочная женщина через окно простер-</w:t>
        <w:br/>
        <w:t>ла к ней руку и тут распахнулась дверь - запыхавшаяся,вся в снегу</w:t>
        <w:br/>
        <w:t>мама бросилась к лежащей на полу дочери. От ее вскрика Татьяна</w:t>
        <w:br/>
        <w:t>очнулась и еще лежа на полу глянула на окно: внешнее стекло было</w:t>
        <w:br/>
        <w:t>растерзано,а на внутреннем - белое пятно изморози..."</w:t>
        <w:br/>
        <w:t>А может и действительно "тайноведение" - это бесплодные дея-</w:t>
        <w:br/>
        <w:t>ния Тьмы и не более того?! И не стоит испить глоток Истины,кото-</w:t>
        <w:br/>
        <w:t>рая ввергла в религиозный экстаз "саму" Е.П.Блаватскую?! Ведь Ис-</w:t>
        <w:br/>
        <w:t>тина недостижима без постижения Тьмы,пусть даже она и ужасаю-</w:t>
        <w:br/>
        <w:t>ща...Сложен этот вопрос и нет у автора на него однозначного отве-</w:t>
        <w:br/>
        <w:t>та,как,пожалуй,нет однозначности и в воззрениях синклита мудрецов.</w:t>
        <w:br/>
        <w:t>Человечество,ворвавшись в эволюцию жизни на Земле,к великому</w:t>
        <w:br/>
        <w:t>сожалению,само не смогло эволюционно развиваться,чем поставило</w:t>
        <w:br/>
        <w:t>под угрозу свое существование. Пагубные "революционные" переме-</w:t>
        <w:br/>
        <w:t>ны,преимущественно приводящие к истреблению лучших людей,роковым</w:t>
        <w:br/>
        <w:t>образом ухудшали экологию душ,интенсифицировав негативные процес-</w:t>
        <w:br/>
        <w:t>сы в ноосфере. Потребительское общество "развитого капитализ-</w:t>
        <w:br/>
        <w:t>ма",ставшее теперь путеводной звездой отечественных "демократи-</w:t>
        <w:br/>
        <w:t>ческих" политиков и экономистов,бесперспективно: оно приведет</w:t>
        <w:br/>
        <w:t>лишь к форсированию истощения земельных ресурсов. Автор целиком и</w:t>
        <w:br/>
        <w:t>полностью присоединяется к точке зрения,изложенной в [41],соглас-</w:t>
        <w:br/>
        <w:t>но которой экология и эволюция объединены в неразделимый тандем.</w:t>
        <w:br/>
        <w:t>Проблемы Добра и Зла с древности будоражили философскую</w:t>
        <w:br/>
        <w:t>мысль [56]. Действующее лицо повести [10] по прозвищу Диоген-Бро-</w:t>
        <w:br/>
        <w:t>нетанковый,мобилизованный в армию из сибирского студенческого го-</w:t>
        <w:br/>
        <w:t>рода,страстный любитель философской мысли и уфологии,сидя в тан-</w:t>
        <w:br/>
        <w:t>ке,погрязшем в солончаке,коротает время,мысленно вслушиваясь в</w:t>
        <w:br/>
        <w:t>разноголосицу мудрецов.</w:t>
        <w:br/>
        <w:t>"По мнению Николая Федорова,Добро - есть жизнь. - Фейербах</w:t>
        <w:br/>
        <w:t>уточняет: Добро - это утверждение стремления к счастью,Зло - его</w:t>
        <w:br/>
        <w:t>отрицание. Там,где нет различия между радостью и горем,там нет</w:t>
        <w:br/>
        <w:t>различия между Добром и Злом. - Швейцер солидаризуется с Федоро-</w:t>
        <w:br/>
        <w:t>вым: Добро - это содействие и сохранение жизни,Зло - нанесение</w:t>
        <w:br/>
        <w:t>вреда и уничтожение ее. - Гегель же утверждает: Зло есть не что</w:t>
        <w:br/>
        <w:t>иное,как несоответствие между бытием и долженствованием. А такой</w:t>
        <w:br/>
        <w:t>пустоте,как Добро ради Добра,вообще нет места в живой деятельнос-</w:t>
        <w:br/>
        <w:t>ти. - Демокрит констатирует,что у людей Зло вырастает из Доб-</w:t>
        <w:br/>
        <w:br/>
        <w:t>- 36 -</w:t>
        <w:br/>
        <w:t>ра,когда не умеют управлять и надлежащим образом пользоваться</w:t>
        <w:br/>
        <w:t>Добром. От чего мы получаем Добро,от того же самого можем полу-</w:t>
        <w:br/>
        <w:t>чить и Зло,а также средство избежать Зла. Так,например,глубокая</w:t>
        <w:br/>
        <w:t>вода,несущая корабли,но поглощающая людей. - Японская народная</w:t>
        <w:br/>
        <w:t>мудрость утверждает: Добро - изнанка Зла. - В разноголосицу муд-</w:t>
        <w:br/>
        <w:t>рецов включается Конфуций: Как можно на Зло отвечать Добром? На</w:t>
        <w:br/>
        <w:t>Зло отвечают справедливостью. На Добро отвечают Добром. - Люди</w:t>
        <w:br/>
        <w:t>слишком жалки и слабы для того,чтобы они могли быть злы,- ворчит</w:t>
        <w:br/>
        <w:t>Лев Толстой.- Все они хотят быть добры,только не умеют,не могут.</w:t>
        <w:br/>
        <w:t>Это неумение быть добрым и есть то,что мы называем злым. - Прояв-</w:t>
        <w:br/>
        <w:t>ляют южный темперамент абхазцы: Слабый поневоле добр! - О двуе-</w:t>
        <w:br/>
        <w:t>динстве Добра и Зла размышляет Беме: Доброта,не имеющая в себе</w:t>
        <w:br/>
        <w:t>Зла,эгоистического начала,- пустая,сонная доброта. Без Зла все</w:t>
        <w:br/>
        <w:t>было бы так же бесцветно,как бесцветен был бы человек,лишенный</w:t>
        <w:br/>
        <w:t>страстей. Страсть,становясь самобытною,- Зло,но она же - источник</w:t>
        <w:br/>
        <w:t>энергии,огненный двигатель. - Злому делать Добро столь же опас-</w:t>
        <w:br/>
        <w:t>но,как доброму Зло,- изрек Плавт. - Не сдерживается Микеланджело:</w:t>
        <w:br/>
        <w:t>Не знаю,что лучше - Зло ли,приносящее пользу,или Добро,приносящее</w:t>
        <w:br/>
        <w:t>вред. - Зло есть грубейшая форма невежества,- возразил Николай</w:t>
        <w:br/>
        <w:t>Рерих. - Ему вторит Тагор: Прекрасное - это законченное выражение</w:t>
        <w:br/>
        <w:t>Добра. Добро же - законченное выражение прекрасного. - Да,да6 -</w:t>
        <w:br/>
        <w:t>зазвучал Руссо,- Доброе - это прекрасное в действии. - Ад и рай</w:t>
        <w:br/>
        <w:t>находятся в твоей собственной душе,- жестко вмешался Марешаль. -</w:t>
        <w:br/>
        <w:t>Не бойся Бога,бойся самого себя. Ты сам творец своих благ и при-</w:t>
        <w:br/>
        <w:t>чина своих бедствий. Мне столь же мало нужен Бог,как и я ему. Мой</w:t>
        <w:br/>
        <w:t>разум - основа моего поведения,а мое сердце - мой закон. - Клю-</w:t>
        <w:br/>
        <w:t>чевский В.О.: Добрый человек не тот,кто умеет делать Добро,а</w:t>
        <w:br/>
        <w:t>тот,кто не умеет делать Зла. - Эйнштейн: У человека есть все ос-</w:t>
        <w:br/>
        <w:t>нования ставить провозвестников моральных ценностей выше,чем отк-</w:t>
        <w:br/>
        <w:t>рывателей научных истин. - Честный и порядочный человек никогда</w:t>
        <w:br/>
        <w:t>не сможет исправить и перевоспитать бесчестных и дурных людей,ес-</w:t>
        <w:br/>
        <w:t>ли сам он прежде не исследует все тайники и глубины Зла, - заклю-</w:t>
        <w:br/>
        <w:t>чил бурную разноголосицу Бэкон.</w:t>
        <w:br/>
        <w:t>"Диоген" напряженно вслушивался и его остриженная наголо го-</w:t>
        <w:br/>
        <w:t>лова,сокрытая черным ребристым защитным шлемом,пошла кругом - то</w:t>
        <w:br/>
        <w:t>ли от разноголосицы,то ли от духоты."</w:t>
        <w:br/>
        <w:t>Автор настоящего трактата все же склоняется к точке зре-</w:t>
        <w:br/>
        <w:t>ния,что Добро и Зло - не строгие понятия,а диалектические фило-</w:t>
        <w:br/>
        <w:t>софские категории. И,как минимум,Добро - это уменьшение количест-</w:t>
        <w:br/>
        <w:br/>
        <w:t>- 37 -</w:t>
        <w:br/>
        <w:t>ва Зла.</w:t>
        <w:br/>
        <w:t>Работы Вейника А.И.развивают воззрения теософов и последова-</w:t>
        <w:br/>
        <w:t>телей Агни Йоги. Усиленное культивирование медиумистических и</w:t>
        <w:br/>
        <w:t>психических способностей,например посредством Хатха-Йоги,праная-</w:t>
        <w:br/>
        <w:t>мы,небезопасно,поскольку открывает доступ в человека всему низше-</w:t>
        <w:br/>
        <w:t>му и темному,одержателям. Лишь при очищении легкая пранаяма,про-</w:t>
        <w:br/>
        <w:t>изводимая с большой осторожностью,может укрепить здоровье. В про-</w:t>
        <w:br/>
        <w:t>тивном случае она приведет к одержанию или сумасшествию. Это</w:t>
        <w:br/>
        <w:t>обусловлено тем,что усиленная пранаяма развивает низший психизм и</w:t>
        <w:br/>
        <w:t>медиумизм,эти два антипода такого истинного духовного развития</w:t>
        <w:br/>
        <w:t>как Агни-Йога [2,36].</w:t>
        <w:br/>
        <w:t>По мнению Е.П.Блаватской [3],занимающийся пранаямой или</w:t>
        <w:br/>
        <w:t>смертью дыхания кончает практически всегда моральной гибелью,а</w:t>
        <w:br/>
        <w:t>случается и физической. Е.И.Рерих отмечает,что Хатха-Йога укреп-</w:t>
        <w:br/>
        <w:t>ляет только астральное тело,низшее тело,тело желаний,которое Ве-</w:t>
        <w:br/>
        <w:t>ликие Учителя считают "лишним сором" и от которого надо избав-</w:t>
        <w:br/>
        <w:t>ляться. Нужно не развивать,а обуздывать свое астральное тело,или</w:t>
        <w:br/>
        <w:t>свои желания,укреплять ментальную сущность (или сознание) путем</w:t>
        <w:br/>
        <w:t>его очищения и расширения,привития положительных понятий. Праная-</w:t>
        <w:br/>
        <w:t>ма и прочие искусственные приемы разных Йог могут быть заменены</w:t>
        <w:br/>
        <w:t>простым огненным сердцем,терпеливым следованием пылающим огненным</w:t>
        <w:br/>
        <w:t>путем. Основа всех достижений лежит в следовании Великому Идеалу</w:t>
        <w:br/>
        <w:t>и в огненной трансмутации наших чувств,мыслей,всего характера.</w:t>
        <w:br/>
        <w:t>Все механическое,касающееся лишь внешнего человека,не имеет цены</w:t>
        <w:br/>
        <w:t>и не может преобразовать внутреннего человека,совершенствование</w:t>
        <w:br/>
        <w:t>которого есть единственная цель всех истинных Учений. Высокие же</w:t>
        <w:br/>
        <w:t>Йоги имеют дело лишь с внутренним человеком,сфера которого лежит</w:t>
        <w:br/>
        <w:t>в мире мыслей (Раджа Йога,Агни Йога). Ни в каких асанах они не</w:t>
        <w:br/>
        <w:t>нуждаются. Единственная концентрация,практикуемая ими,- концент-</w:t>
        <w:br/>
        <w:t>рация на избранном Высшем Идеале,в стремлении подняться до него</w:t>
        <w:br/>
        <w:t>(автор трактата присоединяется к воззрениям авторов сборника</w:t>
        <w:br/>
        <w:t>[36]). Интенсивная Хатха-Йога же останавливает правильную эволю-</w:t>
        <w:br/>
        <w:t>цию,она- враг истинному духовному развитию.</w:t>
        <w:br/>
        <w:t>Без действенного служения общему благу развитие человека бу-</w:t>
        <w:br/>
        <w:t>дет односторонним и ненадежным. Лишь общение с людьми зажигает</w:t>
        <w:br/>
        <w:t>внутренние огни человека,закаляет клинок его духа. Конечно,нужна</w:t>
        <w:br/>
        <w:t>и некоторая изолированность,периодическое одиночество для возоб-</w:t>
        <w:br/>
        <w:t>новления сил.</w:t>
        <w:br/>
        <w:t>Медиумы и психисты представляют собой в некотором роде осо-</w:t>
        <w:br/>
        <w:br/>
        <w:t>- 38 -</w:t>
        <w:br/>
        <w:t>бенных людей,поскольку они,как правило,живут иллюзиями самооболь-</w:t>
        <w:br/>
        <w:t>щения,собственной исключительности,предельного самомнения (ги-</w:t>
        <w:br/>
        <w:t>пертрофированное эго). Якобы они уже "очищены",выше простых</w:t>
        <w:br/>
        <w:t>смертных,поскольку умеют освобождать свои тонкие тела для путе-</w:t>
        <w:br/>
        <w:t>шествий в низших,наиболее вредоносных,областях астрала или владе-</w:t>
        <w:br/>
        <w:t>ют каким-либо специфическим свойством. Безответственный контакт с</w:t>
        <w:br/>
        <w:t>Тонким Миром дорого обходится таким людям. Ведь Тонкий Мир подо-</w:t>
        <w:br/>
        <w:t>бен зеркалу,в котором кто что захочет,то и увидит. В астральном</w:t>
        <w:br/>
        <w:t>мире немало лжецов,персонификаторов и хороших актеров.</w:t>
        <w:br/>
        <w:t>Медиумизм обусловлен особым строением человеческого организ-</w:t>
        <w:br/>
        <w:t>ма,при котором его астральное тело выделяется сравнительно легко</w:t>
        <w:br/>
        <w:t>и помимо воли. Судя по всему,не исключается при этом переход в</w:t>
        <w:br/>
        <w:t>иные сопряженные пространственно-временные измерения.</w:t>
        <w:br/>
        <w:t>Такое,в частности,имеет место у сотрудницы Московского фили-</w:t>
        <w:br/>
        <w:t>ала СибНИЦАЯ Глушковой Н.А. Вышесказанное проиллюстрируем приме-</w:t>
        <w:br/>
        <w:t>ром. Наталье Александровне нездоровилось и она прилегла отдох-</w:t>
        <w:br/>
        <w:t>нуть,а супруг продолжал работу за письменным столом. Она заснула</w:t>
        <w:br/>
        <w:t>и вдруг через некоторое время вновь видит свою комнату,но в ней</w:t>
        <w:br/>
        <w:t>изменилась обстановка и находятся совершенно незнакомые нарядные</w:t>
        <w:br/>
        <w:t>люди,отмечающие какое-то торжество. Крайне удивленная пришествием</w:t>
        <w:br/>
        <w:t>незванных гостей,Глушкова поднялась с постели,ощутив при этом не-</w:t>
        <w:br/>
        <w:t>обычайную легкость. "Гости" не обратили на нее внимание,будто не</w:t>
        <w:br/>
        <w:t>замечали: они оживленно общались (хотя голосов не было слыш-</w:t>
        <w:br/>
        <w:t>но),поднимали бокалы с шампанским,перемещались по комнате. Супруг</w:t>
        <w:br/>
        <w:t>же сидел на привычном месте за письменным столом и продолжал ра-</w:t>
        <w:br/>
        <w:t>боту,словно ничего не происходит. Она громко окликнула его - он</w:t>
        <w:br/>
        <w:t>не отреагировал. Тогда поспешила к нему и попыталась встряхнуть</w:t>
        <w:br/>
        <w:t>за плечо - ничего не вышло. Оглянулась и обомлела: на диване ле-</w:t>
        <w:br/>
        <w:t>жало ее собственное спящее тело...</w:t>
        <w:br/>
        <w:t>Испуг охватил Наталью Александровну: А вдруг ей уже не</w:t>
        <w:br/>
        <w:t>удастся "возвратиться назад"?! Она устремилась к дивану и ...вто-</w:t>
        <w:br/>
        <w:t>рично "проснулась". Окликнула супруга,рассказала о случившемся -</w:t>
        <w:br/>
        <w:t>он ничего из происходившего не видел и не слышал.</w:t>
        <w:br/>
        <w:t>А теперь уделим некоторое внимание тому как представляют се-</w:t>
        <w:br/>
        <w:t>бе явления Тонкого Мира действущие лица повести [12],в частности</w:t>
        <w:br/>
        <w:t>- Пилигрим". "Большинство феноменов на спиритических сеансах со-</w:t>
        <w:br/>
        <w:t>вершается посредством низшего астрала,который образует среду со-</w:t>
        <w:br/>
        <w:t>общения между душою и физическим телом человека,сходную с состоя-</w:t>
        <w:br/>
        <w:t>нием эфирных волн. При таких медиумических эманациях высокая пси-</w:t>
        <w:br/>
        <w:br/>
        <w:t>- 39 -</w:t>
        <w:br/>
        <w:t>хическая энергия не участвует. Эманациями выделившегося астраль-</w:t>
        <w:br/>
        <w:t>ного двойника могут пользоваться для своих целей самые нежела-</w:t>
        <w:br/>
        <w:t>тельные обитатели Тонкого Мира. Медиум - что твоя "забегаловка"</w:t>
        <w:br/>
        <w:t>для развоплощенных фантазеров и лжецов. Высокомерные снобы-медиу-</w:t>
        <w:br/>
        <w:t>мы,как правило,находятся под влиянием и контролем, в лучшем слу-</w:t>
        <w:br/>
        <w:t>чае,со стороны средних сущностей Тонкого Мира.</w:t>
        <w:br/>
        <w:t>Обитатели Тонкого Мира весьма склонны вводить в заблуждение</w:t>
        <w:br/>
        <w:t>самообольщенных любителей острых ощущений и развлечений,передавая</w:t>
        <w:br/>
        <w:t>им всяческий вздор,а главное - уводя от жгучих вопросов действи-</w:t>
        <w:br/>
        <w:t>тельности(остерегайтесь суетных и суетности). Духовность же всег-</w:t>
        <w:br/>
        <w:t>да сопровождается уравновешенностью и природной мудростью. Нужно</w:t>
        <w:br/>
        <w:t>идти путем истинной духовности,закалки характера в жизненных</w:t>
        <w:br/>
        <w:t>трудностях и боях("русские йоги" злоупотребляли "астральными боя-</w:t>
        <w:br/>
        <w:t>ми" лишь в порядке крайней меры самозащиты и следования к светлой</w:t>
        <w:br/>
        <w:t>цели - благоденствию России).</w:t>
        <w:br/>
        <w:t>Слабые же духовно психисты являются добычей сатанистов.</w:t>
        <w:br/>
        <w:t>Так-то вот: одни полагают душу за мир,другие утопают в явлениях</w:t>
        <w:br/>
        <w:t>Тонкого Мира,находя там особый "кайф". Подвижники высшего служе-</w:t>
        <w:br/>
        <w:t>ния не имеют психизма,поскольку они устремлены духом к Иерархии</w:t>
        <w:br/>
        <w:t>Света и сердца их отзываются на боль Мира.</w:t>
        <w:br/>
        <w:t>Психизм неизбежно приводит к расстройству нервной системы.</w:t>
        <w:br/>
        <w:t>Творчество притупляется и утверждается пассивное состояние,делаю-</w:t>
        <w:br/>
        <w:t>щее человека орудием разных сил Тьмы. В силу ослабления воли,за-</w:t>
        <w:br/>
        <w:t>тухает самоконтроль,вследствие чего усиливается притяжение низших</w:t>
        <w:br/>
        <w:t>сущностей. Желающий приблизиться к Миру Огненному,должен бороться</w:t>
        <w:br/>
        <w:t>с подобными силами Зла.</w:t>
        <w:br/>
        <w:t>Тонкое тело настолько насыщено низшими эманациями,что вся</w:t>
        <w:br/>
        <w:t>человеческая сущность изменяется под его воздействием. Самое</w:t>
        <w:br/>
        <w:t>трудное заключается в очищении сознания: человеку очень непросто</w:t>
        <w:br/>
        <w:t>отличить огненное состояние духовности от психизма. На пути к Ми-</w:t>
        <w:br/>
        <w:t>ру Огненному каждому приходится бороться с низшим психизмом. Лю-</w:t>
        <w:br/>
        <w:t>ди,впадая в заблуждение,склонны к утверждению психизма вместо</w:t>
        <w:br/>
        <w:t>высших огненных понятий. Учение Света,наоборот,обращено к миру</w:t>
        <w:br/>
        <w:t>мыслей и сердца человека.</w:t>
        <w:br/>
        <w:t>Никогда не забывайте: сфера психизма - это страшная сфера.</w:t>
        <w:br/>
        <w:t>Без Высшего Руководства не следует погружаться в эту небезопасную</w:t>
        <w:br/>
        <w:t>среду обитания коварных сущностей. Только при неустанном духовном</w:t>
        <w:br/>
        <w:t>устремлении к Высшему и расширении сознания,возможно ускоренное</w:t>
        <w:br/>
        <w:t>развитие центров (чакров),но при обязательном руководстве Велико-</w:t>
        <w:br/>
        <w:br/>
        <w:t>- 40 -</w:t>
        <w:br/>
        <w:t>го Учителя. Медиумам,любителям астральныхполетов и особенно -</w:t>
        <w:br/>
        <w:t>астральных боев стоит задуматься: каким" голосам" они следуют и</w:t>
        <w:br/>
        <w:t>кого они слушают.</w:t>
        <w:br/>
        <w:t>Контакты с Тонким Миром воздействуют на человека подобно</w:t>
        <w:br/>
        <w:t>наркотику: трудно сказать,когда наступит та степень одержания,при</w:t>
        <w:br/>
        <w:t>которой жертва не будет уже в состоянии освободиться от своего</w:t>
        <w:br/>
        <w:t>поработителя. Именно" одержимыми",этими послушными орудиями поль-</w:t>
        <w:br/>
        <w:t>зуются темные силы,чтобы через них проникать в светлые начинания</w:t>
        <w:br/>
        <w:t>и предательски разрушать их. Неспроста видно,ох как неспроста</w:t>
        <w:br/>
        <w:t>бравые католические церковники сотворили в свое время устрашающий</w:t>
        <w:br/>
        <w:t>фолиант и руководство к действию - "Молот ведьм"[28]. Эти безумцы</w:t>
        <w:br/>
        <w:t>не осознают всей страшной опасности,которой они подвергают се-</w:t>
        <w:br/>
        <w:t>бя,позволяя астральным сущностям проникать в свою ауру. Целесооб-</w:t>
        <w:br/>
        <w:t>разно сторониться медиумов и спиритов - неизбежной добычи Сатаны.</w:t>
        <w:br/>
        <w:t>"Темные" очень тонко и изобретательно воздействуют на созна-</w:t>
        <w:br/>
        <w:t>ние своих жертв,играя на их самолюбии и слабостях. Обычно жертвы</w:t>
        <w:br/>
        <w:t>эти избираются из лиц,поглощенных самостью и самомнением,превоз-</w:t>
        <w:br/>
        <w:t>носящим свое эго,которым не характерна жертвенность и недоступно</w:t>
        <w:br/>
        <w:t>понимание подвига,истинная духовность. Они всегда стремятся лишь</w:t>
        <w:br/>
        <w:t>к собственной выгоде и тщеславию.</w:t>
        <w:br/>
        <w:t>Тонкий Мир засасывает людей со слабой волей и малыми духов-</w:t>
        <w:br/>
        <w:t>ными накоплениями,как алкоголь пьющего человека. Он начинает</w:t>
        <w:br/>
        <w:t>вслепую стремиться туда,не желая считаться с тем,что тот мир</w:t>
        <w:br/>
        <w:t>столь же относителен,сколь и неизбежен - ни один смертный не ми-</w:t>
        <w:br/>
        <w:t>нует этого рокового жребия. Только при полном очищении сердца,при</w:t>
        <w:br/>
        <w:t>расширении и утончении сознания,под непосредственным руководством</w:t>
        <w:br/>
        <w:t>Учителя,может состояться встреча и общение с Высшим."Астральные</w:t>
        <w:br/>
        <w:t>воины" и влачащиеся за "Шакти",помните об этом!</w:t>
        <w:br/>
        <w:t>Обычный человеческий организм не готов к восприятию высших</w:t>
        <w:br/>
        <w:t>энергий. Необходима длительная подготовка для встречи с огненными</w:t>
        <w:br/>
        <w:t>явлениями. Тончайшие вибрации неурегулированного подъема силы</w:t>
        <w:br/>
        <w:t>Кундалини могут разрушить тело,незакаленное и неприученное к</w:t>
        <w:br/>
        <w:t>восприятию их(Волоков вспомнил как еще в школьные годы Эльвира</w:t>
        <w:br/>
        <w:t>Федоровна предостерегала его от этой же опасности).</w:t>
        <w:br/>
        <w:t>Рерих Е.И. рекомендует заниматься пранаямой ежедневного тру-</w:t>
        <w:br/>
        <w:t>да и очищать себя духовно [3]. Запретить себе слушать зовы Аст-</w:t>
        <w:br/>
        <w:t>рального мира и сосредоточить свое сердце на Облике избранного</w:t>
        <w:br/>
        <w:t>Учителя! Очищать мышление и чувства,чтобы словам соответствовали</w:t>
        <w:br/>
        <w:t>дела! Нужно стремиться к утончению качеств своих действий! Поло-</w:t>
        <w:br/>
        <w:br/>
        <w:t>- 41 -</w:t>
        <w:br/>
        <w:t>винчатость на пути Служения губительна. - Пилигрим умолк."</w:t>
        <w:br/>
        <w:t>"Революционные" же мотивы в российском переходе от "постто-</w:t>
        <w:br/>
        <w:t>талитаризма" к "демократии" могут оказаться драматическими для</w:t>
        <w:br/>
        <w:t>экологии душ россиян. Вот каким образом откликнулись в фольклер-</w:t>
        <w:br/>
        <w:t>ной форме собратья-"совки" на некоторые нюансы "перестройки" и</w:t>
        <w:br/>
        <w:t>"реформирования"[57]. Автор сего перла - Петропавловский,член На-</w:t>
        <w:br/>
        <w:t>родной литературной студии "Высота".</w:t>
        <w:br/>
        <w:t>" Алмаз - "Черный глаз"</w:t>
        <w:br/>
        <w:t>Пусть Горбачев нам расскажет</w:t>
        <w:br/>
        <w:t>сейчас</w:t>
        <w:br/>
        <w:t>Как приобрел он алмаз "Черный глаз".</w:t>
        <w:br/>
        <w:t>Народ обнищал,а Райка-зараза</w:t>
        <w:br/>
        <w:t>На деньги народа скупала алмазы.</w:t>
        <w:br/>
        <w:t>(Пусть он расскажет,коль совесть</w:t>
        <w:br/>
        <w:t>осталась,</w:t>
        <w:br/>
        <w:t>Как поощрял ее "женскую слабость").</w:t>
        <w:br/>
        <w:t>" Гайдаровский ваучер"</w:t>
        <w:br/>
        <w:t>Десять тысяч(?!) Этот "дар"</w:t>
        <w:br/>
        <w:t>Пусть засунет в зад Гайдар...</w:t>
        <w:br/>
        <w:t>Если б дед сегодня жил,</w:t>
        <w:br/>
        <w:t>Он бы внукаудушил.</w:t>
        <w:br/>
        <w:t>(Дед сражался за Советы -</w:t>
        <w:br/>
        <w:t>Внук свой х... кладет на это).</w:t>
        <w:br/>
        <w:t>Думаю,комментарии излишни. Такую вот "духовность" навевает</w:t>
        <w:br/>
        <w:t>наше бытие...</w:t>
        <w:br/>
        <w:t>Рассматриваемые аспекты проблемы "экологии души" непомерны</w:t>
        <w:br/>
        <w:t>по масштабам для столь краткого трактата. Поэтому остается отме-</w:t>
        <w:br/>
        <w:t>тить: "мистика" апокалипсиса материализовалась в "атомных" траге-</w:t>
        <w:br/>
        <w:t>диях Челябинска,Чернобыля,Томска-7. Свершившееся показало безд-</w:t>
        <w:br/>
        <w:t>ну,в которую начало низвергаться человечество. Нескрываемая тре-</w:t>
        <w:br/>
        <w:t>вога звучит в публикации Журавлева В.К.[58]: природа гибнет на</w:t>
        <w:br/>
        <w:t>глазах,угроза гибели человечества - куда идти?! Назад в пещеры?</w:t>
        <w:br/>
        <w:t>Форсированно развивать правое полушарие человеческого мозга (ин-</w:t>
        <w:br/>
        <w:t>туиция,образная память),с целью облегчения взаимопонимания с При-</w:t>
        <w:br/>
        <w:t>родой? А может быть "научно-биологический прогресс"? А как же</w:t>
        <w:br/>
        <w:t>мечта о плотском бессмертии?</w:t>
        <w:br/>
        <w:t>А следует ли к последнему стремиться-то? Столь ли уж заман-</w:t>
        <w:br/>
        <w:t>чива такая мечта? "Экологично" ли это для души? - Сдается мне,что</w:t>
        <w:br/>
        <w:t>сие стремление - путь потрясающих разочарований,которые будут</w:t>
        <w:br/>
        <w:br/>
        <w:t>- 42 -</w:t>
        <w:br/>
        <w:t>низвергать устремляющегося,будто Сизифа с его каменюкой. Какой</w:t>
        <w:br/>
        <w:t>печалью веет от публикации [59]:"Примечательно,что при жизни</w:t>
        <w:br/>
        <w:t>П.К.Иванова,попытавшегося на примере своей жизни воплотить идею</w:t>
        <w:br/>
        <w:t>"автотрофности человека",ходили упорные слухи о его обещании не</w:t>
        <w:br/>
        <w:t>умирать,после же смерти его ученики и последователи стали отри-</w:t>
        <w:br/>
        <w:t>цать факт такого обещания...Итак,для решения проблемы необходимо</w:t>
        <w:br/>
        <w:t>что-то несоизмеримо большее,чем проективное понимание Федоро-</w:t>
        <w:br/>
        <w:t>ва,чем провидение Андреева,чем знание пути Гурджиева." - Увы,так</w:t>
        <w:br/>
        <w:t>оно и есть. Не хватает сущего пустячка: Воли Божьей...- Не будет</w:t>
        <w:br/>
        <w:t>у человека вечной белково-нуклеиновой плоти - ни к чему она ему.</w:t>
        <w:br/>
        <w:t>"Человек - это очень сложная информационно-энергетическая</w:t>
        <w:br/>
        <w:t>система,только на несколько процентов состоящая из физического</w:t>
        <w:br/>
        <w:t>тела и сознания,и на 95 - 98 процентов - из информационно-энерге-</w:t>
        <w:br/>
        <w:t>тических слоев подсознания,настолько же неизвестных нам,как и</w:t>
        <w:br/>
        <w:t>Вселенная"[60]. Так стоит ли "делать ставку" на эти несколько</w:t>
        <w:br/>
        <w:t>процентов? - Пожалуй,нужно поменьше думать о теле,а все более - о</w:t>
        <w:br/>
        <w:t>душе. Пред "Покорителем Природы",творцом техногенной цивилизации</w:t>
        <w:br/>
        <w:t>- человеком,разверзлась пропасть. От края этой пропасти надо хотя</w:t>
        <w:br/>
        <w:t>бы отползать,миллиметр за миллиметром. В этом плане хороши деяния</w:t>
        <w:br/>
        <w:t>как большие,так и малые - все они будут во спасение наших небезг-</w:t>
        <w:br/>
        <w:t>решных душ и бренных тел.</w:t>
        <w:br/>
        <w:t>В частности,проблематично выращивание приемлемой по качеству</w:t>
        <w:br/>
        <w:t>сельскохозяйственной продукции на почвах,загрязненных тяжелыми</w:t>
        <w:br/>
        <w:t>металлами и радионуклидами. При непосредственном участии автора</w:t>
        <w:br/>
        <w:t>трактата,Всероссийским институтом удобрений и агропочвоведения</w:t>
        <w:br/>
        <w:t>(ВИУА) им.Прянишникова Д.Н. проводятся работы по созданию новых</w:t>
        <w:br/>
        <w:t>форм удобрений,в том числе органо-минеральных (ОМУ),которые не</w:t>
        <w:br/>
        <w:t>только являются рациональным источником питания растений,но и в</w:t>
        <w:br/>
        <w:t>определенной мере блокируют поступление в сельскохозяйственную</w:t>
        <w:br/>
        <w:t>продукцию тяжелых металлов и радионуклидов [61]. Компонентами та-</w:t>
        <w:br/>
        <w:t>ких удобрений являются вещества минерального происхождения (моче-</w:t>
        <w:br/>
        <w:t>вино-формальдегидные соединения,конденсированные фосфаты) и орга-</w:t>
        <w:br/>
        <w:t>нические отходы[62,63].</w:t>
        <w:br/>
        <w:t>Почвенно-химический же мониторинг должен включать визуальную</w:t>
        <w:br/>
        <w:t>оценку степени деградации почвенно-растительных систем,аналити-</w:t>
        <w:br/>
        <w:t>ческую обработку природных объектов и составление карт-схем со-</w:t>
        <w:br/>
        <w:t>держания загрязнителей в почвах и растениях,модельные лаборатор-</w:t>
        <w:br/>
        <w:t>ные или микроделяночные опыты по миграции и трансформации токси-</w:t>
        <w:br/>
        <w:t>нов в почвах,математическую обработку экспериментальных данных и</w:t>
        <w:br/>
        <w:br/>
        <w:t>- 43 -</w:t>
        <w:br/>
        <w:t>прогноз на перспективу. Такова наиболее общая характеристика под-</w:t>
        <w:br/>
        <w:t>хода к решению этой проблемы.</w:t>
        <w:br/>
        <w:t>Один из наиболее опасных факторов состоит в том,что весьма</w:t>
        <w:br/>
        <w:t>высока вероятность перемещения вещества загрязнителя в почве. В</w:t>
        <w:br/>
        <w:t>принципе,загрязнители способны распространяться даже в глобальных</w:t>
        <w:br/>
        <w:t>масштабах. Как известно,мобильность загрязнителя зависит от его</w:t>
        <w:br/>
        <w:t>хемодинамических свойств. Так,радионуклиды,попавшие в воду,могут</w:t>
        <w:br/>
        <w:t>мигрировать с ней независимо от того,находятся ли они в растворе</w:t>
        <w:br/>
        <w:t>или адсорбированы на взвешенных твердых частицах.</w:t>
        <w:br/>
        <w:t>Перемещение вещества через границу вода-почва представляет</w:t>
        <w:br/>
        <w:t>собой процесс адсорбции-десорбции,зависящий от растворимости ве-</w:t>
        <w:br/>
        <w:t>щества в воде и от факторов,определяющих его адсорбцию на твердой</w:t>
        <w:br/>
        <w:t>фазе. При этом важную роль играют растворимость,коэффициент расп-</w:t>
        <w:br/>
        <w:t>ределения и теплота растворения данного вещества.</w:t>
        <w:br/>
        <w:t>Механизм противодействия полимерных удобрений и ОМУ миграци-</w:t>
        <w:br/>
        <w:t>онным процессам радионуклидов и других загрязнителей в почве</w:t>
        <w:br/>
        <w:t>обусловлен тем,что входящие в их состав соединения обладают</w:t>
        <w:br/>
        <w:t>свойствами полимерных лигандов[64]. Они связывают загрязнители в</w:t>
        <w:br/>
        <w:t>водонерастворимые полимерные комплексы и "прикрепляют" к почвен-</w:t>
        <w:br/>
        <w:t>ным коллоидам.</w:t>
        <w:br/>
        <w:t>Автору настоящего трактата,профессиональному технологу физи-</w:t>
        <w:br/>
        <w:t>ко-химику и экологу,по роду службы приходилось заниматься охраной</w:t>
        <w:br/>
        <w:t>окружающей среды на предприятиях различных отраслей и ведомств</w:t>
        <w:br/>
        <w:t>[65]. Состояние удручения,в которое ввергся эколог Испыта-</w:t>
        <w:br/>
        <w:t>тель,действующее лицо повести [8] (с.4,11),поэтому ему вполне по-</w:t>
        <w:br/>
        <w:t>нятно,как и заботы военных экологов из повести [10]. Техногенный</w:t>
        <w:br/>
        <w:t>путь развития нашей цивилизации довел человечество "до ручки"</w:t>
        <w:br/>
        <w:t>(работы,подтверждающие это,можно цитировать и цитировать</w:t>
        <w:br/>
        <w:t>[66-70,47]. В нашей же стране все еще усугубляла несусветнаяве-</w:t>
        <w:br/>
        <w:t>домственность,иногда превращавшая межведомственные взаимоотноше-</w:t>
        <w:br/>
        <w:t>ния в сущий ералаш. Бюрократы нас "доконали" - описанная в повес-</w:t>
        <w:br/>
        <w:t>ти [9] схватка с ними "пролетариев умственного труда" - тому сви-</w:t>
        <w:br/>
        <w:t>детельство. Им ведь "до лампочки",что,например,одни и те же поли-</w:t>
        <w:br/>
        <w:t>мерные лиганды могут "добросовестно работать" в различных отрас-</w:t>
        <w:br/>
        <w:t>лях [64,71,72]. Ну,а "перестройка" и "капиталистическое революци-</w:t>
        <w:br/>
        <w:t>онное реформирование"(зачастую - банальное разграбление) 80 -</w:t>
        <w:br/>
        <w:t>90-х годов ХХ века "добило" практически всю производственную сфе-</w:t>
        <w:br/>
        <w:t>ру России. Того и гляди,грянут всеобщие забастовки,в дело пойдет</w:t>
        <w:br/>
        <w:t>оружие,на социальные эксцессы глобального характера Земля ответит</w:t>
        <w:br/>
        <w:br/>
        <w:t>- 44 -</w:t>
        <w:br/>
        <w:t>сокрушительными природными катаклизмами и "пошло-поехало"...</w:t>
        <w:br/>
        <w:t>Таким образом,"экология души" человечества в целом и росси-</w:t>
        <w:br/>
        <w:t>ян,в частности,пребывает в таком состоянии,что впору подавать</w:t>
        <w:br/>
        <w:t>вселенский сигнал:"Спасите наши души!" Для принятия радикальных</w:t>
        <w:br/>
        <w:t>решений и действий осталось минимальное время. "Атомные" трагедии</w:t>
        <w:br/>
        <w:t>подводят мирское бытие сограждан к грани невыносимого. Пора уж</w:t>
        <w:br/>
        <w:t>землянам во взаимной терпимости,без "революционного энтузиазма",а</w:t>
        <w:br/>
        <w:t>мелким-мелким,но надежным шагом Козерога приступить к отходу от</w:t>
        <w:br/>
        <w:t>достигнутого техногенной цивилизацией предела,за которым начина-</w:t>
        <w:br/>
        <w:t>ется небытие.</w:t>
        <w:br/>
        <w:t>Наступила пора,когда ортодоксальная наука должна приз-</w:t>
        <w:br/>
        <w:t>нать,что человек представляет собой нечто несравненно более слож-</w:t>
        <w:br/>
        <w:t>ное,чем физическое тело,служившее объектом ее исследования. Имеет</w:t>
        <w:br/>
        <w:t>место человеческая душа,а соответственно и ее экология. Без нор-</w:t>
        <w:br/>
        <w:t>мализации экологии души,будущее человечества бесперспективно.</w:t>
        <w:br/>
        <w:t>Самым рьяным атеистам есть смысл осознать,что существует во</w:t>
        <w:br/>
        <w:t>всяком случае такая "аномалия" как Господь Бог и что жить нужно с</w:t>
        <w:br/>
        <w:t>учетом его "точки зрения",с оглядкой на грядущее от него возмез-</w:t>
        <w:br/>
        <w:t>дие за мерзопакостность людскую. Жизненно необходим симбиоз науч-</w:t>
        <w:br/>
        <w:t>ной мысли и мысли религиозной.</w:t>
        <w:br/>
        <w:t>Ортодоксальной науке пора официально признать такой "инстру-</w:t>
        <w:br/>
        <w:t>ментальный" метод исследования как "интуитивная логика",в основе</w:t>
        <w:br/>
        <w:t>которого присущие человеку интуиция и умозрение.</w:t>
        <w:br/>
        <w:t>С целью радикального облегчения "проникновения идей в мас-</w:t>
        <w:br/>
        <w:t>сы",резонен альянс философской мысли с художественным творчеством.</w:t>
        <w:br/>
        <w:t>На что уповает автор контракта? - На функцию человека в Ми-</w:t>
        <w:br/>
        <w:t>роздании,которую Человечество,по замыслу Творца,возможно,еще не</w:t>
        <w:br/>
        <w:t>исполнило и ему на завершение отпущено время. На Творчество и Лю-</w:t>
        <w:br/>
        <w:t>бовь как средства обустройства экологии души (занимаясь техноген-</w:t>
        <w:br/>
        <w:t>ной экологией,автор осознал,что без экологии человеческих душ ра-</w:t>
        <w:br/>
        <w:t>дикального решения проблемы выживания и благоденствия рода людс-</w:t>
        <w:br/>
        <w:t>кого никогда не достичь). На те "аномалии,которые заложила матуш-</w:t>
        <w:br/>
        <w:t>ка-природа в человеческое существо. Об этом пойдет речь в следую-</w:t>
        <w:br/>
        <w:t>щем разделе трактата.</w:t>
        <w:br/>
        <w:t>* * *</w:t>
        <w:br/>
        <w:br/>
        <w:t>В работе [13] автор трактата исходил из того,что современная па-</w:t>
        <w:br/>
        <w:t>радигма человечества включает в себя "космический взгляд" на</w:t>
        <w:br/>
        <w:t>"аномалии" человеческого поведения и взаимоотношений. Этот вопрос</w:t>
        <w:br/>
        <w:br/>
        <w:t>- 45 -</w:t>
        <w:br/>
        <w:t>охарактеризован на основе воззрений представителей Русского Кос-</w:t>
        <w:br/>
        <w:t>мизма: Н.Ф.Федорова,К.Э.Циолковского,В.И.Вернадского,Д.Андреева и</w:t>
        <w:br/>
        <w:t>других мыслителей. Рассмотрение таких аномалий основывается на</w:t>
        <w:br/>
        <w:t>следующих положениях:</w:t>
        <w:br/>
        <w:t>1. Человеческий разум является этапом эволюции Космоса. Ра-</w:t>
        <w:br/>
        <w:t>зум - не только порождение законов природы,но и источник законо-</w:t>
        <w:br/>
        <w:t>мерностей дальнейшего развития Мироздания,Вселенной.</w:t>
        <w:br/>
        <w:t>2. Человеческое сообщество - космический объект,создавший</w:t>
        <w:br/>
        <w:t>(или создающий) себе среду обитания - ноосферу.</w:t>
        <w:br/>
        <w:t>3. Сформировавшись на Земле,ноосфера имеет тенденцию к рас-</w:t>
        <w:br/>
        <w:t>ширению в пространство Вселенной,в частности,"морализуя" эволюцию</w:t>
        <w:br/>
        <w:t>Космоса.</w:t>
        <w:br/>
        <w:t>Велика роль морально-этических и эстетических принципов в</w:t>
        <w:br/>
        <w:t>космизации общества. Они обеспечивают истинное единство человека</w:t>
        <w:br/>
        <w:t>и природы,обуславливают неразрывную связь индивида с совокуп-</w:t>
        <w:br/>
        <w:t>ностью Мироздания. Исходя,в частности, из анализа произведений</w:t>
        <w:br/>
        <w:t>Ф.М.Достоевского,Л.Н.Толстого,Н.В.Гоголя,М.Ю.Лермонтова,А.А.Бло-</w:t>
        <w:br/>
        <w:t>ка,С.А.Есенина,М.А.Булгакова,И.А.Ефремова,делается вывод,подт-</w:t>
        <w:br/>
        <w:t>верждающий воззрения Н.Федорова относительно того,что нравствен-</w:t>
        <w:br/>
        <w:t>ность не ограничивается личностями,человеческим сообществом - она</w:t>
        <w:br/>
        <w:t>распространяется на всю природу. Путь развития человечества лежит</w:t>
        <w:br/>
        <w:t>через морализацию всего естественного,обращение "слепых" сил при-</w:t>
        <w:br/>
        <w:t>роды в инструментарий свободы.</w:t>
        <w:br/>
        <w:t>"Аномалии" личностного восприятия действительности и поведе-</w:t>
        <w:br/>
        <w:t>ния одного человека,усиленные огромной мощью человеческого сооб-</w:t>
        <w:br/>
        <w:t>щества и технических результатов его деятельности,способны повли-</w:t>
        <w:br/>
        <w:t>ять на эволюцию космических процессов. В то же время,имеются</w:t>
        <w:br/>
        <w:t>"аномалии",по всей вероятности обусловленные влиянием проявлений</w:t>
        <w:br/>
        <w:t>сил Мироздания. Возможно,взаимодействием личностных и космических</w:t>
        <w:br/>
        <w:t>потенциалов обусловлен ряд аномалий человеческого поведения. -</w:t>
        <w:br/>
        <w:t>Каков человек и что ждет его впереди? Какова среда обитания его</w:t>
        <w:br/>
        <w:t>психофизической сущности?</w:t>
        <w:br/>
        <w:t>Вослед Н.Федорову [73],К.Э.Циолковский обосновывает неизбеж-</w:t>
        <w:br/>
        <w:t>ность прихода земного разума на стадию "лучистого человечества"</w:t>
        <w:br/>
        <w:t>[35]. По его мнению,это происходит следующим образом. Когда разум</w:t>
        <w:br/>
        <w:t>(или материя) постигает Мироздание,само существование отдельных</w:t>
        <w:br/>
        <w:t>индивидов,представляющих его,он сочтет ненужным и перейдетв лу-</w:t>
        <w:br/>
        <w:t>чевое (энергетическое) состояние,в котором будет все знать и в то</w:t>
        <w:br/>
        <w:t>же время ничего не желать. Современное человечество такое состоя-</w:t>
        <w:br/>
        <w:br/>
        <w:t>- 46 -</w:t>
        <w:br/>
        <w:t>ние сознания считает прерогативой богов. Космос превратится в ве-</w:t>
        <w:br/>
        <w:t>ликое совершенство,по мнению автора [74],ведущего острую дискус-</w:t>
        <w:br/>
        <w:t>сию с Кедровым К.А.[75],структурно это напоминает классическую</w:t>
        <w:br/>
        <w:t>материалистическую концепцию развития по спирали на завершающем</w:t>
        <w:br/>
        <w:t>"витке". "Человек-разум" доходит до уровня "лучистого человечест-</w:t>
        <w:br/>
        <w:t>ва",живущего в любых природных обстоятельствах Космоса. К подоб-</w:t>
        <w:br/>
        <w:t>ному финалу "приводят" заблудшее человечество и воззрения Д.Анд-</w:t>
        <w:br/>
        <w:t>реева[1],оценки и взгляды которого наиболее близки автору настоя-</w:t>
        <w:br/>
        <w:t>щего трактата.</w:t>
        <w:br/>
        <w:t>Поведение же человека находится в прямой зависимости от его</w:t>
        <w:br/>
        <w:t>сознания. По мнению Д.Андреева,сознание конкретной личности опре-</w:t>
        <w:br/>
        <w:t>деляется суммой факторов:</w:t>
        <w:br/>
        <w:t>1) ее собственным физическим бытием,</w:t>
        <w:br/>
        <w:t>2) бытием ее природной и культурной среды,</w:t>
        <w:br/>
        <w:t>3) сознанием множества людей,живущих и живших,которые в зна-</w:t>
        <w:br/>
        <w:t>чительной мере своими усилиями определили культурную среду обита-</w:t>
        <w:br/>
        <w:t>ния личности,воздействующую теперь на бытие и сознание,</w:t>
        <w:br/>
        <w:t>4) сознанием других существ,влияющих на природную среду и ее</w:t>
        <w:br/>
        <w:t>трансформировавших,</w:t>
        <w:br/>
        <w:t>5) бытием и сознанием миротворящих иерархий,</w:t>
        <w:br/>
        <w:t>6) сверхсознательным индивидуальным содержанием,которое при-</w:t>
        <w:br/>
        <w:t>суще монаде данной личности,</w:t>
        <w:br/>
        <w:t>7) бытием - сознанием Единого,в котором бытие и сознание</w:t>
        <w:br/>
        <w:t>суть одно,а не различные,противостоящие друг другу,категории.</w:t>
        <w:br/>
        <w:t>Земля,кроме нашего физического слоя,обладает рядом других</w:t>
        <w:br/>
        <w:t>слоев тоже материальных,но их материальность другой природы и дру-</w:t>
        <w:br/>
        <w:t>гих свойств,чем наша. Все эти слои,равно как и наш,лишены разви-</w:t>
        <w:br/>
        <w:t>тия. Созерцание высших сфер осуществляется путем выхода личности</w:t>
        <w:br/>
        <w:t>из "себя" и приобщения к Единому,объемлющему все монады и зижду-</w:t>
        <w:br/>
        <w:t>щему весь мир. "Сквозящим" (духовным) восприятием Д.Андреев раз-</w:t>
        <w:br/>
        <w:t>личал через слой физической действительности иноматериальные или</w:t>
        <w:br/>
        <w:t>духовные слои Мироздания.</w:t>
        <w:br/>
        <w:t>Вследствие расширения человеческого сознания,раздвижения</w:t>
        <w:br/>
        <w:t>границ восприятия,прежде всего проявляются стихиали (духи стихий</w:t>
        <w:br/>
        <w:t>в самом широком смысле,они - истина,лежащая в основе политеисти-</w:t>
        <w:br/>
        <w:t>ческих религий,язычества),подружившиеся с людьми,а затем возника-</w:t>
        <w:br/>
        <w:t>ет вседневная близость с невидимыми друзьями нашего сердца. На</w:t>
        <w:br/>
        <w:t>этой основе в искусстве может сформироваться "сквозящий реализм"</w:t>
        <w:br/>
        <w:t>или метареализм с мудрым сочетанием добра к людям и к миру с зор-</w:t>
        <w:br/>
        <w:br/>
        <w:t>- 47 -</w:t>
        <w:br/>
        <w:t>ким познаванием его темных глубин (предел творческих мечтаний ав-</w:t>
        <w:br/>
        <w:t>тора настоящего трактата).</w:t>
        <w:br/>
        <w:t>Сфера разума,ноосфера,неотделима от культуры. Культура есть</w:t>
        <w:br/>
        <w:t>не что иное,как общий объем творчества человечества. Если же</w:t>
        <w:br/>
        <w:t>творчество - высшая и священнейшая способность человека,проявле-</w:t>
        <w:br/>
        <w:t>ние им божественной прерогативы его духа,то нет ничего ценнее и</w:t>
        <w:br/>
        <w:t>священнее культуры. Чем духовнее культурная область,отдельное</w:t>
        <w:br/>
        <w:t>произведение - тем оно ценнее. Люди,созидающие культуру в нашем</w:t>
        <w:br/>
        <w:t>трехмерном пространстве,продолжают свое творчество,адаптированное</w:t>
        <w:br/>
        <w:t>к новым условиям,и в мире ином или иных мирах,через которые про-</w:t>
        <w:br/>
        <w:t>ходит душа человека-творца. Возникает представление о миллионных</w:t>
        <w:br/>
        <w:t>содружествах подобных душ,о небесных странах и городах над каждым</w:t>
        <w:br/>
        <w:t>из сверхнародов мира,а также небесной стране культуры общечелове-</w:t>
        <w:br/>
        <w:t>ческой. В то же время,следует отметить,что для творчества непри-</w:t>
        <w:br/>
        <w:t>емлемо все,оказывающее душевно растлевающее воздействие.</w:t>
        <w:br/>
        <w:t>Каким же образом происходит постижение "иноматериальных"</w:t>
        <w:br/>
        <w:t>слоев планетарного Космоса Земли? - В соответствии с</w:t>
        <w:br/>
        <w:t>[1,2,20,36,45]: сравнительно часто и многими изведан выход эфир-</w:t>
        <w:br/>
        <w:t>ного тела из физического вместилища,когда это последнее покоится</w:t>
        <w:br/>
        <w:t>в глубоком сне,и странствие по иным слоям планетарного Космоса.</w:t>
        <w:br/>
        <w:t>Однако,по возвращению к дневному (обычному) сознанию,путник не</w:t>
        <w:br/>
        <w:t>сохраняет о виденном никаких отчетливых воспоминаний. Хранятся</w:t>
        <w:br/>
        <w:t>они только в глубинной памяти (подсознании),наглухо отделенной от</w:t>
        <w:br/>
        <w:t>сознания у огромного большинства. Глубинная память (анатомически</w:t>
        <w:br/>
        <w:t>ее центр расположен в мозгу) - это хранилище воспоминаний о пред-</w:t>
        <w:br/>
        <w:t>существовании души,а также ее трансфизических странствиях. Рели-</w:t>
        <w:br/>
        <w:t>гиозно-физиологическая практика в Индии и других странах буддизма</w:t>
        <w:br/>
        <w:t>способствовала тому,что "заслонка" между глубинной памятью и соз-</w:t>
        <w:br/>
        <w:t>нанием ослабела.</w:t>
        <w:br/>
        <w:t>Но бывает иная причина,которой избранники обязаны приоткры-</w:t>
        <w:br/>
        <w:t>тостью "заслонки" между сознанием и подсознанием - это деятель-</w:t>
        <w:br/>
        <w:t>ность невидимых осуществителей Провиденциальной воли. Есть еще</w:t>
        <w:br/>
        <w:t>более совершенный вид таких странствий по планетарному Космосу</w:t>
        <w:br/>
        <w:t>(ноосфере Земли): тот же выход эфирного тела,но странствия по</w:t>
        <w:br/>
        <w:t>слоям проходят с великим вожатым и с полным сохранением бодрству-</w:t>
        <w:br/>
        <w:t>ющего сознания. Тогда по возвращению странник приносит исчерпыва-</w:t>
        <w:br/>
        <w:t>ющие воспоминания. Это возможно только тогда,когда духовные орга-</w:t>
        <w:br/>
        <w:t>ны чувств широко раскрыты и "запоры" с глубинной памяти сорваны</w:t>
        <w:br/>
        <w:t>навсегда. Это уже подлинное духовидение - такое дано только особо</w:t>
        <w:br/>
        <w:br/>
        <w:t>- 48 -</w:t>
        <w:br/>
        <w:t>посвященным. К ним Д.Андреев относит и Данте - автора "Божествен-</w:t>
        <w:br/>
        <w:t>ной комедии"[76]. Им описывается панорама разноматериальных слоев</w:t>
        <w:br/>
        <w:t>романо-католической метакультуры. Это классическая иллюстрация</w:t>
        <w:br/>
        <w:t>непосредственной связи художественного творчества с ноосферными</w:t>
        <w:br/>
        <w:t>процессами.</w:t>
        <w:br/>
        <w:t>Д.Андреев отмечает тягу к метаистории,к апокалиптической</w:t>
        <w:br/>
        <w:t>форме познания ("апокалипсис" - в переводе с греческого - "откро-</w:t>
        <w:br/>
        <w:t>вение"),в духовных и творческих устремлениях светских православ-</w:t>
        <w:br/>
        <w:t>ных писателей и мыслителей: Гоголя,Хомякова,Леонтьева,Достоевско-</w:t>
        <w:br/>
        <w:t>го,Вл.Соловьева,Сергея Булгакова. Тютчевым [77] передается чувс-</w:t>
        <w:br/>
        <w:t>тво,когда личность ощущает себя участницей некоей исторической</w:t>
        <w:br/>
        <w:t>мистерии,сопричастной к творчеству и борьбе великих духов-</w:t>
        <w:br/>
        <w:t>ных,трансфизических сил,мощно проявляющихся в роковые минуты исто-</w:t>
        <w:br/>
        <w:t>рии. Разве мог бы без этого Св.Сергий Радонежский - по всему ос-</w:t>
        <w:br/>
        <w:t>тальному своему мировосприятию анахорет и аскет - принять реши-</w:t>
        <w:br/>
        <w:t>тельное,даже руководящее участие в военно-политических бурях свое-</w:t>
        <w:br/>
        <w:t>го времени?</w:t>
        <w:br/>
        <w:t>Следует отметить,что автор [1] четко различает понятия</w:t>
        <w:br/>
        <w:t>"трансфизический" и "духовный". Последний,в строгом смысле,отно-</w:t>
        <w:br/>
        <w:t>сится только к Богу и монадам. Первый - к всему,что обладает ма-</w:t>
        <w:br/>
        <w:t>териальностью,но иной,чем наша,ко всем мирам,существующим в прос-</w:t>
        <w:br/>
        <w:t>транствах с другим числом координат и в других точках времени.</w:t>
        <w:br/>
        <w:t>В слоях планетарного Космоса обитают добрые и злые существа.</w:t>
        <w:br/>
        <w:t>Для этих существ человек - центр их интересов и яблоко раздора.</w:t>
        <w:br/>
        <w:t>Между верами в стихиали и верой в Единого Господа Бога нет ника-</w:t>
        <w:br/>
        <w:t>кого противоречия. Не следует противопоставлять "миры иные" миру</w:t>
        <w:br/>
        <w:t>этому: нужно воспринимать их как единое целое,как ожерелье на</w:t>
        <w:br/>
        <w:t>груди Божества. Для человека с таким мировосприятием и эта жизнь</w:t>
        <w:br/>
        <w:t>хороша,и смерть может быть не врагом,а добрым провожатым в "иные</w:t>
        <w:br/>
        <w:t>миры" (если достойно прожитая жизнь на Земле предопределяет пере-</w:t>
        <w:br/>
        <w:t>ход в просветленные и прекрасные формы миров).</w:t>
        <w:br/>
        <w:t>Наш физический слой - понятие,равнозначное определению аст-</w:t>
        <w:br/>
        <w:t>рономической вселенной,и характеризуется тремя пространственными</w:t>
        <w:br/>
        <w:t>координатами,а время,в котором он существует, - одной. Вселенная</w:t>
        <w:br/>
        <w:t>многослойна. Не везде преграды,отделяющие слой от слоя,столь же</w:t>
        <w:br/>
        <w:t>непроницаемы,как преграда,отделяющая физический мир от других из-</w:t>
        <w:br/>
        <w:t>мерений. Немало слоев,внутри которых переход из слоя в слой тре-</w:t>
        <w:br/>
        <w:t>бует от существа не смерти или труднейшей материальной трансфор-</w:t>
        <w:br/>
        <w:t>мации (как у нас),а лишь особых внутренних состояний (вроде пере-</w:t>
        <w:br/>
        <w:br/>
        <w:t>- 49 -</w:t>
        <w:br/>
        <w:t>хода из государства в государство,не сложнее). Не все слои имеют</w:t>
        <w:br/>
        <w:t>космическую протяженность своего пространства (многие из них гас-</w:t>
        <w:br/>
        <w:t>нут в пределах Солнечной системы,есть и замкнутые в пределах Зем-</w:t>
        <w:br/>
        <w:t>ли). Все слои каждого небесного тела составляют сложную,тесно</w:t>
        <w:br/>
        <w:t>взаимодействующую систему. Есть погибшие слои,покинутые всеми мо-</w:t>
        <w:br/>
        <w:t>надами.</w:t>
        <w:br/>
        <w:t>Выбор человека предопределяется тремя формами сил. Силами</w:t>
        <w:br/>
        <w:t>Провиденциальными,пользующимися в своих целях законами природы и</w:t>
        <w:br/>
        <w:t>истории,как орудиями,и постепенно их просветляющими. Силами демо-</w:t>
        <w:br/>
        <w:t>ническими,пользующимися теми же законами и все более их отягчаю-</w:t>
        <w:br/>
        <w:t>щими своими деяниями. Волей нашей собственной монады,подаваемой в</w:t>
        <w:br/>
        <w:t>круг нашего сознания голосами сердца и разума с помощью Провиден-</w:t>
        <w:br/>
        <w:t>циальных сил. Иллюстрацией этому может служить творчество Булга-</w:t>
        <w:br/>
        <w:t>кова М.А.[78],хотя оно и подвергалось серьезной,скрупулезной кри-</w:t>
        <w:br/>
        <w:t>тике религиозных кругов (анализ последней не входит в предмет</w:t>
        <w:br/>
        <w:t>рассмотрения настоящего трактата).</w:t>
        <w:br/>
        <w:t>Приведу лишь краткий фрагмент повести [12],иллюстрирующий</w:t>
        <w:br/>
        <w:t>характер очных и заочных подобных дискуссий."Елена Петровна Бла-</w:t>
        <w:br/>
        <w:t>ватская отмечает,- продолжил Санин,-что по учениям древних Вос-</w:t>
        <w:br/>
        <w:t>точных Мудрецов человек одарен бессмертным Духом,исходящим от Бо-</w:t>
        <w:br/>
        <w:t>га и заключающим в себе все божественные свойства в зачатке. Что-</w:t>
        <w:br/>
        <w:t>бы эти свойства пробудились,а сам человек развил их до полно-</w:t>
        <w:br/>
        <w:t>ты,ему предоставляется поле деятельности - земной мир. Исчерпав</w:t>
        <w:br/>
        <w:t>весь опыт,который извлекается из разнообразных земных переживаний</w:t>
        <w:br/>
        <w:t>(и скорбных,и радостных),человек достигает самопознания,а вместе</w:t>
        <w:br/>
        <w:t>с тем и осознания своего божественного происхождения. Это новое</w:t>
        <w:br/>
        <w:t>сознание поведет его к совершенству с непререкаемой внутренней</w:t>
        <w:br/>
        <w:t>потребностью...Светлая миссия Рерихов,"Агни Йога" свидетельствуют</w:t>
        <w:br/>
        <w:t>о том же...</w:t>
        <w:br/>
        <w:t>- Все они горят в гиене огненной! - вдруг зычно изрек могу-</w:t>
        <w:br/>
        <w:t>чий священослужитель с массивным крестом на черном одеянии.- Его</w:t>
        <w:br/>
        <w:t>пронзительный взор из-под густых темных бровей вперился в Санина.</w:t>
        <w:br/>
        <w:t>- Но позвольте,так же нельзя! - философ взвился,отбросив та-</w:t>
        <w:br/>
        <w:t>буреточку,на которой сидел.- Блаватская и Рерихи внесли неоцени-</w:t>
        <w:br/>
        <w:t>мый вклад в постижение сущности Мироздания!</w:t>
        <w:br/>
        <w:t>- Вот-вот,то-то они сейчас горько и сожалеют о своем сата-</w:t>
        <w:br/>
        <w:t>нинском "познании" и своей "миссии",пропади они пропадом! - вновь</w:t>
        <w:br/>
        <w:t>рявкнул священник,теперь уже приподнимаясь.</w:t>
        <w:br/>
        <w:t>- Отец Владимир,Вы же благочинный! - воззвал к нему предсе-</w:t>
        <w:br/>
        <w:br/>
        <w:t>- 50 -</w:t>
        <w:br/>
        <w:t>дательствующий Пилигрим. - Нельзя же столь непримиримо. Даже если</w:t>
        <w:br/>
        <w:t>Вы не принимаете точку зрения коллеги,то хотя бы почтите его вни-</w:t>
        <w:br/>
        <w:t>манием как далекого гостя.</w:t>
        <w:br/>
        <w:t>Буян в рясе опустился на стул,смиренно закивав кудлатой и</w:t>
        <w:br/>
        <w:t>бородатой головой. Гнев в его глазах угас и уже добром глянули на</w:t>
        <w:br/>
        <w:t>Санина темные очи."</w:t>
        <w:br/>
        <w:t>И еще фрагментик обмена мнениями между представителями рели-</w:t>
        <w:br/>
        <w:t>гии и "оккультных наук". "- Ну,и в заключение. Есть два пути к</w:t>
        <w:br/>
        <w:t>постижению сущности Мироздания. Для меньшинства - как говорят</w:t>
        <w:br/>
        <w:t>Мудрецы Востока,-"Мудрость"(то есть Познание). Для всех остальных</w:t>
        <w:br/>
        <w:t>людей - "Религиозные Чувства" (то есть Вера). На первом пути Муд-</w:t>
        <w:br/>
        <w:t>рец постигает самоотречение,уничтожая свой эгоизм глубоким про-</w:t>
        <w:br/>
        <w:t>никновением в смысл жизни. На втором пути то же самоотречение</w:t>
        <w:br/>
        <w:t>достигается благодаря любви к олицетворенному идеалу,в котором</w:t>
        <w:br/>
        <w:t>уже проявилась вся красота божественной природы Богочеловека. Оба</w:t>
        <w:br/>
        <w:t>пути приводят к цели. Великую помощь на обоих путях оказывает</w:t>
        <w:br/>
        <w:t>правильное понимание закона Кармы. Карма - это не" добрая или злая</w:t>
        <w:br/>
        <w:t>судьба",а Воля Божья в действии - поэтому ни бояться,ни избегать</w:t>
        <w:br/>
        <w:t>ее не следует.</w:t>
        <w:br/>
        <w:t>Санин на мгновение умолк и тут же,увлекая за собой край сто-</w:t>
        <w:br/>
        <w:t>ла,поднялся отец Владимир.- Ну нет,на такое богохульство я должен</w:t>
        <w:br/>
        <w:t>ответить! Изыди,сатана!- отмахнулся он от попытавшегося его унять</w:t>
        <w:br/>
        <w:t>Пилигрима.</w:t>
        <w:br/>
        <w:t>- Пусть отец Владимир выскажется! - с хозяйской властностью</w:t>
        <w:br/>
        <w:t>вмешалась Галка.</w:t>
        <w:br/>
        <w:t>- Я,как православный,с изумлением и ужасом взираю на лег-</w:t>
        <w:br/>
        <w:t>кость,с которой современные "христиане" доверяют явлениям и уче-</w:t>
        <w:br/>
        <w:t>ниям,становящимся сейчас все более распространенными. В результа-</w:t>
        <w:br/>
        <w:t>те всевозможные "духовные" действа сегодня распространились бо-</w:t>
        <w:br/>
        <w:t>лее,чем в любое иное время эры христианства,а легковерное,заблуд-</w:t>
        <w:br/>
        <w:t>шее человечество вроде как и радо. Человек столь обнищал духов-</w:t>
        <w:br/>
        <w:t>но,что,считая себя "христианином",предается бесовским "чудесам".</w:t>
        <w:br/>
        <w:t>Как следует из Святого Писания,в этом падшем мире местом</w:t>
        <w:br/>
        <w:t>обитания бесов,местом,где души,исторгшиеся из тела,встречаются с</w:t>
        <w:br/>
        <w:t>ними,является воздух. Душа,облеченная в материальное тело,закры-</w:t>
        <w:br/>
        <w:t>тая и отделенная им от мира духов,постепенно просвещает себя изу-</w:t>
        <w:br/>
        <w:t>чением Закона Божия - постижением христианства,православия прежде</w:t>
        <w:br/>
        <w:t>всего. Этим праведная душа стяжает способность отличать Добро от</w:t>
        <w:br/>
        <w:t>Зла. В результате даруется ей духовное видение духов и,если это</w:t>
        <w:br/>
        <w:br/>
        <w:t>- 51 -</w:t>
        <w:br/>
        <w:t>окажется сообразным с целями Господа Бога нашего,- чувствен-</w:t>
        <w:br/>
        <w:t>ное,так как обман и обольщение для нее уже гораздо менее опасны,а</w:t>
        <w:br/>
        <w:t>опытность и знание полезны. Через Бога,а не через лжепророков,к</w:t>
        <w:br/>
        <w:t>которым относится Блаватская,Рерихи и иже с ними,лежит путь чело-</w:t>
        <w:br/>
        <w:t>веческий к слиянию Веры и Познания в постижении сущности Мирозда-</w:t>
        <w:br/>
        <w:t>ния.</w:t>
        <w:br/>
        <w:t>Так вот,при разлучении души и материального тела человек</w:t>
        <w:br/>
        <w:t>вступает в общество духов. Именно для подготовки к этому и пре-</w:t>
        <w:br/>
        <w:t>доставлено смертному некоторое время,определяемое Богом каждому</w:t>
        <w:br/>
        <w:t>из нас персонально для странствия по Земле. Это "странствие" и</w:t>
        <w:br/>
        <w:t>есть земная человеческая жизнь.</w:t>
        <w:br/>
        <w:t>Слово Божие и содействующий слову Дух открывают нам,что</w:t>
        <w:br/>
        <w:t>пространство между небом и землей,вся видимая очами человеческими</w:t>
        <w:br/>
        <w:t>лазуревая бездна над головой,поднебесная воздухов,служит жилищем</w:t>
        <w:br/>
        <w:t>для падших ангелов,низвергнутых с неба. Таков он ваш,уважаемые</w:t>
        <w:br/>
        <w:t>"русские" и прочие йоги,"астральный мир" - сабельный удар огнен-</w:t>
        <w:br/>
        <w:t>ного взора отца Владимира полоснул по гостю,украшенному сине-го-</w:t>
        <w:br/>
        <w:t>лубой лентой,его спутнице и еще двум-трем присутствующим.</w:t>
        <w:br/>
        <w:t>На пути в рай пред вами встанет не только херувим с огненным</w:t>
        <w:br/>
        <w:t>мечом,охраняющий его врата,но еще до него - сатана вместе с орда-</w:t>
        <w:br/>
        <w:t>ми подчиненных ему духов,в том числе падших ангелов - продолжил</w:t>
        <w:br/>
        <w:t>отец Владимир.- После нашего искупления Господом Иисусом Хрис-</w:t>
        <w:br/>
        <w:t>том,все,явно отвергшие Искупителя,стали достоянием сатаны и души</w:t>
        <w:br/>
        <w:t>их по разлучении с телом нисходят прямо в ад. Для лишь склоняю-</w:t>
        <w:br/>
        <w:t>щихся к греху - вершится разбор и суд,чтобы определить: преобла-</w:t>
        <w:br/>
        <w:t>дает в душе вечная жизнь или вечная смерть. Суд Божий строг,но</w:t>
        <w:br/>
        <w:t>справедлив (не в пример земному)...</w:t>
        <w:br/>
        <w:t>Итак,рабы Божьи,я кое-что исповедовал вам от Веры,сиреч бо-</w:t>
        <w:br/>
        <w:t>гословия. А вот теперь извольте от Познания - думаю,Бердяев явля-</w:t>
        <w:br/>
        <w:t>ется достойным представителем последнего,- отец Владимир выпря-</w:t>
        <w:br/>
        <w:t>мился во всю стать. - Николай Александрович расценил "Тайную</w:t>
        <w:br/>
        <w:t>доктрину" Блаватской как чудовищную по стилю изложения,смешению</w:t>
        <w:br/>
        <w:t>информации и вульгаризации древних учений. Она ненавидела христи-</w:t>
        <w:br/>
        <w:t>анство - это определенно. За что,думаю,в загробном мире и попла-</w:t>
        <w:br/>
        <w:t>тилась.</w:t>
        <w:br/>
        <w:t>Теософия Блаватской не желает знать той борьбы против судь-</w:t>
        <w:br/>
        <w:t>бы,которая ведома христианству. Неотвратимость судьбы означает</w:t>
        <w:br/>
        <w:t>всегда полную определяемость человека космическими силами. Только</w:t>
        <w:br/>
        <w:t>христианство знает освобождение человека от власти судьбы! - отец</w:t>
        <w:br/>
        <w:br/>
        <w:t>- 52 -</w:t>
        <w:br/>
        <w:t>Владимир, вскричав,вновь воззрился на Санина. - Ну,раб Божий: не-</w:t>
        <w:br/>
        <w:t>бось крещеный?!</w:t>
        <w:br/>
        <w:t>- Философ почувствовал как его щеки и уши полыхнули жаром.</w:t>
        <w:br/>
        <w:t>- Грешник в одно мгновение своего обращения к Христу проде-</w:t>
        <w:br/>
        <w:t>лывает всю карму и наследует Царствие Небесное! Вопрос об искуп-</w:t>
        <w:br/>
        <w:t>лении - есть вопрос Божьей благодати,которая изымает человека из</w:t>
        <w:br/>
        <w:t>власти "кармической справедливости". Благодать не есть справедли-</w:t>
        <w:br/>
        <w:t>вость: благодать - есть Любовь...Предельная тайна теологии - есть</w:t>
        <w:br/>
        <w:t>тайна посвящения,а тайны искупления и благодати в ней нет и быть</w:t>
        <w:br/>
        <w:t>не может,поскольку это беспощадное антихристово учение."</w:t>
        <w:br/>
        <w:t>Да-а,непросто устоять "твердыням" теософии и эзотеризма пе-</w:t>
        <w:br/>
        <w:t>ред таким "тараном" как Библия [79]. Эзотерическое христианство</w:t>
        <w:br/>
        <w:t>[80] не смягчает остроту противостояния.</w:t>
        <w:br/>
        <w:t>Имеет ли смысл в рассмотрении поставленных в трактате вопро-</w:t>
        <w:br/>
        <w:t>сов отделять науку от религии и творческих процессов вообще? - В</w:t>
        <w:br/>
        <w:t>поисках ответа обратимся к Д.Андрееву [1],с.12:"Именно система</w:t>
        <w:br/>
        <w:t>взглядов,которая не выглядывает ни вправо,ни влево за пределы то-</w:t>
        <w:br/>
        <w:t>го,что очерчивается современным научным знанием,не способна дать</w:t>
        <w:br/>
        <w:t>ответа на самые коренные,самые элементарные вопросы. - Существует</w:t>
        <w:br/>
        <w:t>ли Первопричина,Творец,Бог? - Существует ли душа или что-либо по-</w:t>
        <w:br/>
        <w:t>добное ей,и бессмертна ли она? Этого наука не знает. - Что такое</w:t>
        <w:br/>
        <w:t>время,пространство,материя,энергия? Об этом мнения резко расхо-</w:t>
        <w:br/>
        <w:t>дятся.- Вечен ли и бесконечен мир или,напротив,ограничен во вре-</w:t>
        <w:br/>
        <w:t>мени и пространстве? Материала для твердого ответа на эти вопросы</w:t>
        <w:br/>
        <w:t>у науки не имеется. -Ради чего я должен делать добро,а не</w:t>
        <w:br/>
        <w:t>зло,если зло мне нравится,а от наказания я могу уберечься? Ответы</w:t>
        <w:br/>
        <w:t>невразумительны совершенно. - Как воспользоваться наукой,чтобы</w:t>
        <w:br/>
        <w:t>предотвратить возможность войн и тираний? Молчание. - Как дос-</w:t>
        <w:br/>
        <w:t>тичь,с наименьшим числом жертв,социальной гармонии? Выдвигаются</w:t>
        <w:br/>
        <w:t>взаимоисключающие предложения,сходные только в одном: в том,что</w:t>
        <w:br/>
        <w:t>все они в равной мере не имеют отношения к строгой науке. Низкий</w:t>
        <w:br/>
        <w:t>уровень духовности - отличительная черта подобных учений. Следо-</w:t>
        <w:br/>
        <w:t>вательно,искомая этическая инстанция может быть построена на ос-</w:t>
        <w:br/>
        <w:t>нове не так называемого научного мировоззрения - такого,в сущнос-</w:t>
        <w:br/>
        <w:t>ти,и не существует,- а на приобщении к духовному миру,на восприя-</w:t>
        <w:br/>
        <w:t>тии лучей,льющихся оттуда в сердце,разум и совесть,и на осущест-</w:t>
        <w:br/>
        <w:t>влении во всех сферах жизни завета деятельной и творческой любви.</w:t>
        <w:br/>
        <w:t>Нравственный уровень,вполне отвечающий перечисленным призна-</w:t>
        <w:br/>
        <w:t>кам,называется праведностью."</w:t>
        <w:br/>
        <w:br/>
        <w:t>- 53 -</w:t>
        <w:br/>
        <w:t>Итак,праведность как единственно приемлемый подход к решению</w:t>
        <w:br/>
        <w:t>глобальных проблем постижения сущности Мироздания вообще и ноос-</w:t>
        <w:br/>
        <w:t>ферных процессов,в частности. Ну,а определяющий "инструмента-</w:t>
        <w:br/>
        <w:t>рий",метод исследования? - Судя по всему,это интуитивная логи-</w:t>
        <w:br/>
        <w:t>ка,которой и пользовался Д.Андреев в процессе своего творчества.</w:t>
        <w:br/>
        <w:t>Он призывает к единению,творческому синтезу науки,религии и ис-</w:t>
        <w:br/>
        <w:t>кусства:"Научный метод столь же бессилен вытеснить из жизни мето-</w:t>
        <w:br/>
        <w:t>ды художественный и религиозный в широком смысле слова,как и его</w:t>
        <w:br/>
        <w:t>самого не могла в свое время вытеснить агрессивная религиозность.</w:t>
        <w:br/>
        <w:t>Потому что методы эти различествуют между собой не только в</w:t>
        <w:br/>
        <w:t>том,как,но и в том,что ими познается."</w:t>
        <w:br/>
        <w:t>Таким образом,точку зрения Д.Андреева можно считать одноз-</w:t>
        <w:br/>
        <w:t>начной. Она находит свое отражение в сознании масс,в частности,в</w:t>
        <w:br/>
        <w:t>размышлениях действующих лиц повести автора настоящего трактата</w:t>
        <w:br/>
        <w:t>[8]. Так,Испытатель (с.11) приходит к заключению:"Позволю себе</w:t>
        <w:br/>
        <w:t>утверждать наличие частичного тождества между верой и знанием,ре-</w:t>
        <w:br/>
        <w:t>лигией и философией,объясняя это тем,что разум и вера,имея источ-</w:t>
        <w:br/>
        <w:t>ником божественную истину,не могут противоречить друг другу. Гар-</w:t>
        <w:br/>
        <w:t>мония веры и разума бесспорна...Вся скромная практика моей жизни</w:t>
        <w:br/>
        <w:t>и работы убеждает меня,что...Бог - первое аналогичное по отноше-</w:t>
        <w:br/>
        <w:t>нию ко всем конечным существам,он - причина причин,бесконеч-</w:t>
        <w:br/>
        <w:t>ное,совершенное и вездесущее. Человеческое познание,в основ-</w:t>
        <w:br/>
        <w:t>ном,лишь открывает эти атрибуты Бога в сотворенном им мире и этим</w:t>
        <w:br/>
        <w:t>приходит к доказательству бытия Божьего научным путем. Телесность</w:t>
        <w:br/>
        <w:t>человека - лишь средство превращения бессознательного в созна-</w:t>
        <w:br/>
        <w:t>ние,души в дух."</w:t>
        <w:br/>
        <w:t>Подобные воззрения развиваются и философом Саниным [12]."Че-</w:t>
        <w:br/>
        <w:t>ловек - вселенское существо. Природная и социальная эволюция сде-</w:t>
        <w:br/>
        <w:t>лала его способом существования цивилизаций. Только в такой его</w:t>
        <w:br/>
        <w:t>сущности он способен быть высшей точкой совершенства Природы. В</w:t>
        <w:br/>
        <w:t>нем нет недостающего и лишнего. По мнению Канта,только человек</w:t>
        <w:br/>
        <w:t>может быть идеалом.</w:t>
        <w:br/>
        <w:t>Все в Мироздании укладывается в пределы нормы рода и вида.</w:t>
        <w:br/>
        <w:t>Человек же способен творить "по мере любого рода и вида"(Маркс).</w:t>
        <w:br/>
        <w:t>В ином случае он не создал бы цивилизации,не стал бы действитель-</w:t>
        <w:br/>
        <w:t>но самодостаточным. Чего у него нет в органике,восполняется куль-</w:t>
        <w:br/>
        <w:t>турой. Орудия труда - продолжение его органов. Созданная им тех-</w:t>
        <w:br/>
        <w:t>ника - продолжение интеллекта. К великому сожалению,свой дух че-</w:t>
        <w:br/>
        <w:t>ловек ничем не нарастил,что и привело к кризису цивилизации,к то-</w:t>
        <w:br/>
        <w:br/>
        <w:t>- 54 -</w:t>
        <w:br/>
        <w:t>му,что она стоит на грани глобального экологического катаклизма.</w:t>
        <w:br/>
        <w:t>Рассмотрение же "Розы Мира" дает веские основания предпола-</w:t>
        <w:br/>
        <w:t>гать,что для ее автора нет сомнений в наличии у Земли"сферы ра-</w:t>
        <w:br/>
        <w:t>зума" - ноосферы. Под нею понимаются "различные пласты духовной</w:t>
        <w:br/>
        <w:t>реальности","различные ряды иноматериальных фактов","различные</w:t>
        <w:br/>
        <w:t>сегменты планетарного космоса". Планетарный космос - это земной</w:t>
        <w:br/>
        <w:t>шар во всей сложности материальных (а не физических только) слоев</w:t>
        <w:br/>
        <w:t>его бытия. Это совокупность слоев различной материальности,раз-</w:t>
        <w:br/>
        <w:t>личного числа пространственных и временных координат,но непремен-</w:t>
        <w:br/>
        <w:t>но связанных со сферою Земли как планеты. Неразрывно с планетар-</w:t>
        <w:br/>
        <w:t>ным космосом связан и "соборный мистический разум" живущего чело-</w:t>
        <w:br/>
        <w:t>вечества.</w:t>
        <w:br/>
        <w:t>Д.Андреев выразил в "Розе Мира" ту высшую реальность,которая</w:t>
        <w:br/>
        <w:t>в настоящее время наиболее обобщенно определяется понятием ноос-</w:t>
        <w:br/>
        <w:t>фера. Им фокусируются духовные усилия Пушкина,Лермонтова,Гого-</w:t>
        <w:br/>
        <w:t>ля,Льва Толстого,Тургенева,Алексея Толстого,Достоевского,Вл.Со-</w:t>
        <w:br/>
        <w:t>ловьева,Блока,высвечивается взаимосвязь творцов русской культуры</w:t>
        <w:br/>
        <w:t>с высшей реальностью - планетарным космосом и его неотъемлемой</w:t>
        <w:br/>
        <w:t>частью - Небесной Россией. Д.Андреев сумел не только проникнуть</w:t>
        <w:br/>
        <w:t>духовным взором в высшие слои ноосферы Земли,но и создать первое</w:t>
        <w:br/>
        <w:t>подробное описание истинной картины мира. Здесь невозможно отде-</w:t>
        <w:br/>
        <w:t>лить философскую мысль от художественного творчества. Чуткий слух</w:t>
        <w:br/>
        <w:t>российских художественных гениев,одаренностей и провидцев улавли-</w:t>
        <w:br/>
        <w:t>вал отзвуки загадочных слоев ноосферы,чей свет временами озаряет</w:t>
        <w:br/>
        <w:t>развитие человеческой культуры.</w:t>
        <w:br/>
        <w:t>До глубины души потрясает лермонтовское предсказание</w:t>
        <w:br/>
        <w:t>[81](с.31):</w:t>
        <w:br/>
        <w:t>Настанет год,России черный год,</w:t>
        <w:br/>
        <w:t>Когда царей корона упадет.</w:t>
        <w:br/>
        <w:t>Забудет чернь к ним прежнюю любовь,</w:t>
        <w:br/>
        <w:t>И пища многих будет смерть и кровь.</w:t>
        <w:br/>
        <w:t>Когда детей,когда невинных жен</w:t>
        <w:br/>
        <w:t>Низвергнутый не защитит закон...</w:t>
        <w:br/>
        <w:t>Что это: плод "художественного воображения"? - Такое вту</w:t>
        <w:br/>
        <w:t>пору могущества Российской государственности,по логике,ну никак</w:t>
        <w:br/>
        <w:t>не могло "вообразиться". Наоборот:"корона",казалось,незыблема на</w:t>
        <w:br/>
        <w:t>века. Декабристы?! - для той Державы это на уровне комариного</w:t>
        <w:br/>
        <w:t>укуса. Так что - классическое Прозрение незабвенного Михаила Юрь-</w:t>
        <w:br/>
        <w:t>евича,плод его "хождения в ноосферу" - стихотворение явно "ано-</w:t>
        <w:br/>
        <w:br/>
        <w:t>- 55 -</w:t>
        <w:br/>
        <w:t>мального" содержания.</w:t>
        <w:br/>
        <w:t>Автор же "Розы Мира" зовет нас от безраздельного торжества</w:t>
        <w:br/>
        <w:t>плоти в современности к расцвету духа. Он предостерегает от гос-</w:t>
        <w:br/>
        <w:t>подства эгоцентризма,опасного во всех отношениях ускорения науч-</w:t>
        <w:br/>
        <w:t>но-технического прогресса (!),губительного противостояния челове-</w:t>
        <w:br/>
        <w:t>ка и природы. Им подчеркивается пагубная роль ортодоксальной мате-</w:t>
        <w:br/>
        <w:t>риалистической науки,в случае окончательного ее отрыва от этики и</w:t>
        <w:br/>
        <w:t>нравственности.</w:t>
        <w:br/>
        <w:t>В "Розе Мира" ноосфера предстает в виде реальности многомер-</w:t>
        <w:br/>
        <w:t>ного планетарного космоса,развивающегося по определенным законам</w:t>
        <w:br/>
        <w:t>и существующего задолго до "послепотопного" человека. Весьма воз-</w:t>
        <w:br/>
        <w:t>можно,что ближайшим нашим предшественником в "сотворчестве" пла-</w:t>
        <w:br/>
        <w:t>нетарного космоса является Атлантида [82]. Судя по всему,подобной</w:t>
        <w:br/>
        <w:t>точки зрения придерживается и автор [45].</w:t>
        <w:br/>
        <w:t>По мере возрастания интегрального духовного опыта челове-</w:t>
        <w:br/>
        <w:t>чества,постигались все более высокие слои "инобытия" ноосферы и</w:t>
        <w:br/>
        <w:t>параллельно рождались все более строгие монотеистические религии.</w:t>
        <w:br/>
        <w:t>Наконец,около двух тысячелетий назад человечество получило воз-</w:t>
        <w:br/>
        <w:t>можность приобщиться к высшим слоям ноосферы - уровню Мирового</w:t>
        <w:br/>
        <w:t>Логоса,свидетельствовать о котором явился сам Сын Божий - Иисус</w:t>
        <w:br/>
        <w:t>Христос. Следует также отметить,что показана полярность планетар-</w:t>
        <w:br/>
        <w:t>ной многослойности и помимо Мирового Логоса во всем своем устра-</w:t>
        <w:br/>
        <w:t>шающем могуществе предстает Демон Земли. Не он ли и является</w:t>
        <w:br/>
        <w:t>главным побудителем "реалистического" сознания,в основу которого</w:t>
        <w:br/>
        <w:t>положен чисто эмпирический опыт,отрицающий существование духовно-</w:t>
        <w:br/>
        <w:t>го Космоса,пред- и постсуществование человека на различных уров-</w:t>
        <w:br/>
        <w:t>нях этого Космоса,а также наличие главного вектора эволюции?</w:t>
        <w:br/>
        <w:t>Блистательные представители ортодоксальной науки - П.Тейяр</w:t>
        <w:br/>
        <w:t>де Шарден [17] и В.И.Вернадский [16],осмысливая сугубо материа-</w:t>
        <w:br/>
        <w:t>листическую картину мира,приходят к выводу,что биогенез на пике</w:t>
        <w:br/>
        <w:t>своего развития передает импульс ноогенезу,главным действующим</w:t>
        <w:br/>
        <w:t>лицом которого становится хомо сапиенс (человек разумный). Актив-</w:t>
        <w:br/>
        <w:t>ность процессов смещается в сферу умственного развития,долженс-</w:t>
        <w:br/>
        <w:t>твующую породить следующую ступень - человека духовного. Одна-</w:t>
        <w:br/>
        <w:t>ко,вместо этого происходит эволюционный сбой и расцветает техно-</w:t>
        <w:br/>
        <w:t>генная цивилизация,сотрясающая макроэкологию Земли и экологию че-</w:t>
        <w:br/>
        <w:t>ловеческих душ. Биосфера и техносфера вступают в антагонистичес-</w:t>
        <w:br/>
        <w:t>кое противоречие. Этот сбой вызван прежде всего утратой взаимос-</w:t>
        <w:br/>
        <w:t>вязи людей с планами бытия,располагающими опытом перехода челове-</w:t>
        <w:br/>
        <w:br/>
        <w:t>- 56 -</w:t>
        <w:br/>
        <w:t>ка в тонкоматериальное состояние.</w:t>
        <w:br/>
        <w:t>На сугубо материалистических воззрениях основывается уже из-</w:t>
        <w:br/>
        <w:t>вестный нам философ Санин [12]."Если исходить из сугубо материа-</w:t>
        <w:br/>
        <w:t>листических воззрений,формы движения материи приводят к ее само-</w:t>
        <w:br/>
        <w:t>сознанию,к появлению духа. Эволюция проходит путь от элементарных</w:t>
        <w:br/>
        <w:t>частиц до естественно развившегося разума. Дух - это осознавшая</w:t>
        <w:br/>
        <w:t>себя материя. Природа всегда идет наиболее "простым" путем,одна-</w:t>
        <w:br/>
        <w:t>ко,направленным к усложнению,достигая предела в духовности. Ес-</w:t>
        <w:br/>
        <w:t>тественно развившийся разум образует особый слой Мироздания: мыс-</w:t>
        <w:br/>
        <w:t>лящий (отражающий объективную реальность) и в то же время творя-</w:t>
        <w:br/>
        <w:t>щий (комбинирующий элементы материи и духа). Это и есть ноосфе-</w:t>
        <w:br/>
        <w:t>ра,сфера деятельности высшего проявления разума,а не совокупность</w:t>
        <w:br/>
        <w:t>бесчисленных душ умерших. В целом,Космический мыслящий слой,ра-</w:t>
        <w:br/>
        <w:t>зум,является самосознанием Мироздания.</w:t>
        <w:br/>
        <w:t>Самоцелью развития Природы является индивид,а через него -</w:t>
        <w:br/>
        <w:t>род людской. Индивид - выразитель сущности сообщества. Не некая</w:t>
        <w:br/>
        <w:t>единица его измерения ("штука"),а именно его вершина. Из индиви-</w:t>
        <w:br/>
        <w:t>дов составляется совокупный разум цивилизации. Индивид - пик раз-</w:t>
        <w:br/>
        <w:t>вития материи.</w:t>
        <w:br/>
        <w:t>Реально,человечество лишь движется к ноосфере,к единому пла-</w:t>
        <w:br/>
        <w:t>нетарному научному знанию. Уже в настоящее время результаты чело-</w:t>
        <w:br/>
        <w:t>веческой деятельности качественно и количественно сопоставимы с</w:t>
        <w:br/>
        <w:t>последствиями воздействия природных геологических сил. Человечес-</w:t>
        <w:br/>
        <w:t>кая цивилизация оказалась связаной с чрезвычайным ускорением пот-</w:t>
        <w:br/>
        <w:t>ребления и преобразования природных ресурсов,энергии и информа-</w:t>
        <w:br/>
        <w:t>ции."</w:t>
        <w:br/>
        <w:t>Автор же "Розы Мира",представляющей собой плод удивительного</w:t>
        <w:br/>
        <w:t>слияния эзотерической философии с литературой,продолжил лучшие</w:t>
        <w:br/>
        <w:t>традиции вестничества Гермеса,Платона,Нострадамуса,Беме,Экхар-</w:t>
        <w:br/>
        <w:t>да,Сведенборга,Вл.Соловьева [83,84]. Им достойно представлена за-</w:t>
        <w:br/>
        <w:t>гадочная реальность ноосферы и протекающих в ней фундаментальных</w:t>
        <w:br/>
        <w:t>процессов,его творение врачует наши исстрадавшиеся души и ра-</w:t>
        <w:br/>
        <w:t>зум,облагораживая среду их обитания,характеризующуюся,в частнос-</w:t>
        <w:br/>
        <w:t>ти,понятием "экология души".</w:t>
        <w:br/>
        <w:t>Традиции литературного творчества,в отличии от ортодоксаль-</w:t>
        <w:br/>
        <w:t>ной материалистической науки,значительно более плодотворны. В ли-</w:t>
        <w:br/>
        <w:t>тературу привнесены истинная духовность,систематизированный поиск</w:t>
        <w:br/>
        <w:t>ответов на вопросы бытия,постоянное побуждение человеческого духа</w:t>
        <w:br/>
        <w:t>к поиску нравственных начал структуры мироздания и путей гармони-</w:t>
        <w:br/>
        <w:br/>
        <w:t>- 57 -</w:t>
        <w:br/>
        <w:t>зации человека как наивысшего эволюционного звена на физическом</w:t>
        <w:br/>
        <w:t>плане Земли [81,85-89].</w:t>
        <w:br/>
        <w:t>Образы искусства емче и многоаспектнее,чем афоризмы теософем</w:t>
        <w:br/>
        <w:t>или философские рассуждения. Они оставляют больше свободы вообра-</w:t>
        <w:br/>
        <w:t>жению,предоставляют возможность каждому толковать учение так,как</w:t>
        <w:br/>
        <w:t>это органичнее и понятнее именно для его индивидуальности. Откро-</w:t>
        <w:br/>
        <w:t>вение льется по многим руслам,и искусство - если и не самое чис-</w:t>
        <w:br/>
        <w:t>тое,то самое широкое из них.</w:t>
        <w:br/>
        <w:t>Вполне логично,что высшая реальность,упрощенно говоря - но-</w:t>
        <w:br/>
        <w:t>осфера,находит отображение прежде всего в художественном твор-</w:t>
        <w:br/>
        <w:t>честве. Оторванное от эгоистических аспектов физического бытия</w:t>
        <w:br/>
        <w:t>потребность творчества как способа жизни,стремящееся к возвышен-</w:t>
        <w:br/>
        <w:t>ным образам и символам,оно первое способно воспринять проявления</w:t>
        <w:br/>
        <w:t>высших слоев планетарного космоса,ноосферы. Открытое сознание</w:t>
        <w:br/>
        <w:t>вестников,Д.Андреева в частности,воспринимало грандиозные метафи-</w:t>
        <w:br/>
        <w:t>зические видения неведомой дотоле системы мира. Ведь найти ей</w:t>
        <w:br/>
        <w:t>аналоги физического плана бытия весьма непросто. Провидцы вопло-</w:t>
        <w:br/>
        <w:t>щали мечту и стремление человека вырваться из теснин плоти в</w:t>
        <w:br/>
        <w:t>безбрежье духовного Космоса.</w:t>
        <w:br/>
        <w:t>Упрощенно можно сказать,что "Роза Мира" стала достойным про-</w:t>
        <w:br/>
        <w:t>должением величайших "книжных" творений мира: Зенд-Авес-</w:t>
        <w:br/>
        <w:t>ты,Вед,Библии,Корана,а также философских изысканий Вл.Соловьева.</w:t>
        <w:br/>
        <w:t>Она раскрывает многие тайны бытия,недоступные великим мыслителям</w:t>
        <w:br/>
        <w:t>прошлого.</w:t>
        <w:br/>
        <w:t>Мироощущение Д.Андреева безраздельно обращено к творчест-</w:t>
        <w:br/>
        <w:t>ву,как основному "инструментарию" постижения сущности Мироздания.</w:t>
        <w:br/>
        <w:t>Именно способность к творчеству представляется ему гарантом на-</w:t>
        <w:br/>
        <w:t>дежных взаимосвязей слоев ноосферы и слоя физического бытия чело-</w:t>
        <w:br/>
        <w:t>века. Именно творческое сознание способно к сотворчеству с Синк-</w:t>
        <w:br/>
        <w:t>литом Мира. Только готовность отринуть суетную,мелочную,меркан-</w:t>
        <w:br/>
        <w:t>тильную повседневность служит предпосылкой для возникновения "че-</w:t>
        <w:br/>
        <w:t>ловека облагороженного образа",владеющего фундаментальными зако-</w:t>
        <w:br/>
        <w:t>нами бытия,сливающегося в неразделимое целое со средой своего</w:t>
        <w:br/>
        <w:t>обитания,а не противопоставляющего себя ей.</w:t>
        <w:br/>
        <w:t>Как в этой связи не обратиться к светлым творениям нашего</w:t>
        <w:br/>
        <w:t>современника - И.А.Ефремова [90]? В его романах четко просматри-</w:t>
        <w:br/>
        <w:t>ваются фундаментальные концепции,изложенные в [1-3]. Может быть</w:t>
        <w:br/>
        <w:t>поэтому действующие лица этих произведений скорее напоминают сим-</w:t>
        <w:br/>
        <w:t>волы титанической мощи,чем простых смертных с их слабостями,поро-</w:t>
        <w:br/>
        <w:br/>
        <w:t>- 58 -</w:t>
        <w:br/>
        <w:t>ками и метаниями по тропам мирского бытия ? Об этом размышляют</w:t>
        <w:br/>
        <w:t>действующие лица неопубликованной повести автора [12],и в то же</w:t>
        <w:br/>
        <w:t>время их души несравненно больше трогают трепетные судьбы булга-</w:t>
        <w:br/>
        <w:t>ковских Мастера и Маргариты [78]. Однако,возможно,именно за таки-</w:t>
        <w:br/>
        <w:t>ми людьми-титанами и будущность Человечества? Может и альтернати-</w:t>
        <w:br/>
        <w:t>вы-то нет?</w:t>
        <w:br/>
        <w:t>В настоящее же время просматривается,возможно неосознан-</w:t>
        <w:br/>
        <w:t>ное,стремление человека к уничтожению биосферы,что неизбежно при-</w:t>
        <w:br/>
        <w:t>несет тяжелейший урон ноосфере. "Борьба" человека с биосферой в</w:t>
        <w:br/>
        <w:t>наши дни достигла критических пределов и он,человек,все более и</w:t>
        <w:br/>
        <w:t>более напоминает маньяка-самоубийцу. Это - роковой результат су-</w:t>
        <w:br/>
        <w:t>губо "материалистического" сознания,способного породить чудовищ.</w:t>
        <w:br/>
        <w:t>Ноосфера предполагает гармоничное соединение организованных</w:t>
        <w:br/>
        <w:t>материальной и духовной деятельностью людей,неорганической геос-</w:t>
        <w:br/>
        <w:t>феры,биосферы и техносферы в единую управляемую человеком систе-</w:t>
        <w:br/>
        <w:t>му. Способом существования такой системы будет деятельность,сооб-</w:t>
        <w:br/>
        <w:t>разуемая не только с потребностями общества,но и с возможностями</w:t>
        <w:br/>
        <w:t>природы. До последнего времени формирование ноосферы осуществля-</w:t>
        <w:br/>
        <w:t>лось в значительной мере как стихийный процесс,что приводило к</w:t>
        <w:br/>
        <w:t>неразумной трате человеческих и природных ресурсов. На сегодня</w:t>
        <w:br/>
        <w:t>такой путь исчерпал себя полностью. У человечества нет альтерна-</w:t>
        <w:br/>
        <w:t>тивы - нужно взять в свои руки управление процессом взаимодейс-</w:t>
        <w:br/>
        <w:t>твия природы и общества. А это требует коренной реконструкции не</w:t>
        <w:br/>
        <w:t>только мира природы,но и социального мира. Утверждение ноосферы</w:t>
        <w:br/>
        <w:t>невозможно без реализации в повседневной жизни людей светлых гу-</w:t>
        <w:br/>
        <w:t>манистических идеалов - справедливости,правды,добра и красоты</w:t>
        <w:br/>
        <w:t>[91].</w:t>
        <w:br/>
        <w:t>Связующим звеном между ноосферой и человечеством являются,по</w:t>
        <w:br/>
        <w:t>терминологии Д.Андреева,"вестники". Это люди с мифологизированным</w:t>
        <w:br/>
        <w:t>сознанием. Элементы вестничества проявляются в творчестве великих</w:t>
        <w:br/>
        <w:t>посвященных [83] и просто талантливых художников [92]. Доминантой</w:t>
        <w:br/>
        <w:t>творчества является духовность,одухотворенность произведений,а не</w:t>
        <w:br/>
        <w:t>социальная потребность отдельных классов или групп людей. Твор-</w:t>
        <w:br/>
        <w:t>ческое произведение подлинной культуры - это всегда самоотречение</w:t>
        <w:br/>
        <w:t>творца,порыв и прорыв души и духа из тяжкой плотской,телесной</w:t>
        <w:br/>
        <w:t>оболочки. Иную "культуру" неспроста же и кличут - "потребитель-</w:t>
        <w:br/>
        <w:t>ская",то есть предназначенная сугубо для ублажения материальной</w:t>
        <w:br/>
        <w:t>телесности человека. В центре ее всегда эго,личностное потреби-</w:t>
        <w:br/>
        <w:t>тельство - это проявление болезни духа человеческого,которая в</w:t>
        <w:br/>
        <w:br/>
        <w:t>- 59 -</w:t>
        <w:br/>
        <w:t>настоящее время носит уже хронический характер.</w:t>
        <w:br/>
        <w:t>Провиденциальные силы,действуя навстречу нашим усилиям,берут</w:t>
        <w:br/>
        <w:t>на себя огромный труд развития в нас соответствующих органов</w:t>
        <w:br/>
        <w:t>восприятия. Долгим трудом только наших невидимых друзей серд-</w:t>
        <w:br/>
        <w:t>ца,носителей Провиденциальной воли,раскрываются в ком-нибудь из</w:t>
        <w:br/>
        <w:t>нас органы сквозящего мировосприятия,а гораздо чаще приоткрывают-</w:t>
        <w:br/>
        <w:t>ся на узкую,то и дело снова притворяющуюся щель. Приходит ощуще-</w:t>
        <w:br/>
        <w:t>ние прозревающего слепца. Нужно путем неустанного труда идти</w:t>
        <w:br/>
        <w:t>навстречу устремлений Провиденциальных сил,чтобы в психофизичес-</w:t>
        <w:br/>
        <w:t>ких пластах как бы прорывался туннель одновременно с двух сторон:</w:t>
        <w:br/>
        <w:t>нами - и друзьями нашего сердца.В итоге и свершается прорыв кос-</w:t>
        <w:br/>
        <w:t>мического сознания. Это вызывает чувство не потрясения,а просвет-</w:t>
        <w:br/>
        <w:t>ления. Наступает состояние,при котором Вселенная открывается как</w:t>
        <w:br/>
        <w:t>бы в своем высшем плане,в той божественной духовности,которая ее</w:t>
        <w:br/>
        <w:t>пронизывает и объемлет,снимая все мучительные вопросы о страдани-</w:t>
        <w:br/>
        <w:t>ях,борьбе и зле.</w:t>
        <w:br/>
        <w:t>Д.Андреев рассматривает историю человечества как историю ис-</w:t>
        <w:br/>
        <w:t>каний человеческого духа,историю достижений в сферах культуры и</w:t>
        <w:br/>
        <w:t>духовности,историю восхождений от эгоистического начала в челове-</w:t>
        <w:br/>
        <w:t>ке к духовному альтруизму. Он прожил жизнь убежденного православ-</w:t>
        <w:br/>
        <w:t>ного христианина. Как творец же,создал произведение,без которо-</w:t>
        <w:br/>
        <w:t>го,с одной стороны,обеднела бы сокровищница мировой культуры,а,с</w:t>
        <w:br/>
        <w:t>другой стороны,наука утратила бы совершенный духовный инструмент</w:t>
        <w:br/>
        <w:t>постижения ноосферы и протекающих в ней процессов. Его дух не</w:t>
        <w:br/>
        <w:t>умещается в рамки религиозной конфессии,своими прозрениями творит</w:t>
        <w:br/>
        <w:t>новые духовные ценности,радикально воздействующие на мировосприя-</w:t>
        <w:br/>
        <w:t>тие человека и на оценку своего места в Мироздании. Он прошел</w:t>
        <w:br/>
        <w:t>путь,вознесший его на неведомые высоты над местом физического</w:t>
        <w:br/>
        <w:t>пребывания и временем мирского бытия. Он до конца исполнил свой</w:t>
        <w:br/>
        <w:t>долг "вестника",возложенный на него ноосферой,а,возможно,и более</w:t>
        <w:br/>
        <w:t>высокой "инстанцией". Такова вот "аномалия" Д.Андреева.</w:t>
        <w:br/>
        <w:t>Его провидческие воззрения несомненно коррелируются с катре-</w:t>
        <w:br/>
        <w:t>нами Нострадамуса [84]. Так,например,не о Россие ли это сказано</w:t>
        <w:br/>
        <w:t>(с.152),не о сегодняшнем ли ее дне?</w:t>
        <w:br/>
        <w:t>Страна будет видеть вселенского зверя,</w:t>
        <w:br/>
        <w:t>Все в клочьях роскошные ризы ее,</w:t>
        <w:br/>
        <w:t>Купцы,забулдыги,скоты,всем вам не во что верить!</w:t>
        <w:br/>
        <w:t>И пресное время здесь гнезда совьет.</w:t>
        <w:br/>
        <w:t>И совсем уж блистательно интуитивное прозрение о роковом ок-</w:t>
        <w:br/>
        <w:br/>
        <w:t>- 60 -</w:t>
        <w:br/>
        <w:t>тябре девяносто третьего года,штурме Белого дома (с.129):</w:t>
        <w:br/>
        <w:t>Могущество двум дано выборной властью,</w:t>
        <w:br/>
        <w:t>Изгнанник отброшен в позорную тень.</w:t>
        <w:br/>
        <w:t>Разграблен весь дом и повсюду несчастья,</w:t>
        <w:br/>
        <w:t>И в нови колышется пасмурный день.</w:t>
        <w:br/>
        <w:t>В то же время,с Д.Андреевым осмеливаются вступить в дискус-</w:t>
        <w:br/>
        <w:t>сию действующие лица повести [8],с.119-120. Так,Пилигрим упрекает</w:t>
        <w:br/>
        <w:t>автора "Розы Мира" в ограниченности мировоззрения. Мол,будучи</w:t>
        <w:br/>
        <w:t>православным христианином,он с предубеждением относится к иным</w:t>
        <w:br/>
        <w:t>религиям и не считает необходимым глубоко вглядеться в их эгрего-</w:t>
        <w:br/>
        <w:t>ры. Пилигрим считает,что Д.Андреев "объединил" бога тантристов</w:t>
        <w:br/>
        <w:t>Шиву с христианской идеей Антихриста (Дьявола). Ему определенно</w:t>
        <w:br/>
        <w:t>ближе воззрения,изложенные в [2,3]. Однако,последний признает,что</w:t>
        <w:br/>
        <w:t>творение Д.Андреева гениально,неповторимо в отражении сущности</w:t>
        <w:br/>
        <w:t>Мироздания.</w:t>
        <w:br/>
        <w:t>Словно стремясь примирить Пилигрима с Д.Андреевым,в повес-</w:t>
        <w:br/>
        <w:t>ти[9](с.78) Эльвира Федоровна просвещает Волокова:"Бог - это</w:t>
        <w:br/>
        <w:t>Дух,- будем стремиться к его познанию - так говорят йоги в своем</w:t>
        <w:br/>
        <w:t>большинстве. Однако,Бог - это энергия,- утверждают тантристы,-</w:t>
        <w:br/>
        <w:t>людям следует стремиться к обладанию этой энергией. Но чтобы ов-</w:t>
        <w:br/>
        <w:t>ладеть энергией - надо много знать,а чтобы накапливать знания -</w:t>
        <w:br/>
        <w:t>нужна энергия...Земная корона Сверхразума несет в себе огромное</w:t>
        <w:br/>
        <w:t>количество самых разветвленных психопластов. Эгрегор - это всего</w:t>
        <w:br/>
        <w:t>лишь сгусток сансовых волн." И далее Эльвира Федоровна рассказы-</w:t>
        <w:br/>
        <w:t>вает о культе любви в тантризме. Но ведь "Роза Мира" - это же</w:t>
        <w:br/>
        <w:t>гимн любви человеческой,ее духовного существа и проявлений! Сколь</w:t>
        <w:br/>
        <w:t>же непроста и неоднозначна философия любви,в целом можно судить</w:t>
        <w:br/>
        <w:t>по сборнику [93].</w:t>
        <w:br/>
        <w:t>Творчество,как и любовь,не является исключительным даром,ве-</w:t>
        <w:br/>
        <w:t>домым только избранникам. Это лишь раскрытие потенций,заложенных</w:t>
        <w:br/>
        <w:t>в каждой душе. Пучины любви,неиссякаемыеродники творчества кипят</w:t>
        <w:br/>
        <w:t>за порогом сознания каждого из нас. Всякое творчество (кроме де-</w:t>
        <w:br/>
        <w:t>монического,совершаемого во имя свое и для себя),есть богосотвор-</w:t>
        <w:br/>
        <w:t>чество: им человек поднимает себя над собой,обоживая и собствен-</w:t>
        <w:br/>
        <w:t>ное сердце и сердца других.</w:t>
        <w:br/>
        <w:t>Развивая положения,рассматриваемые в [13-15],необходимо от-</w:t>
        <w:br/>
        <w:t>метить следующее. Экология душ людских находится в прямой зависи-</w:t>
        <w:br/>
        <w:t>мости от ноосферных процессов. Ноосфера же в критическом состоя-</w:t>
        <w:br/>
        <w:t>нии: вместо поступательного развития в соответствии с материалис-</w:t>
        <w:br/>
        <w:br/>
        <w:t>- 61 -</w:t>
        <w:br/>
        <w:t>тической концепцией Шардена и Вернадского В.И. [16,17].,она вхо-</w:t>
        <w:br/>
        <w:t>дит в "апокалиптический транс" (нюансы его достаточно образно</w:t>
        <w:br/>
        <w:t>представлены Д.Андреевым [1] и Нострадамусом [84]). Автор же пы-</w:t>
        <w:br/>
        <w:t>тался осмыслить в художественной форме как эта "апокалиптичность"</w:t>
        <w:br/>
        <w:t>входит в сознание "маленьких людей",наших современников,обывате-</w:t>
        <w:br/>
        <w:t>лей,некоторым из которых уже в ближайших десятилетиях мирского</w:t>
        <w:br/>
        <w:t>бытия предстоит "лицом к лицу" столкнуться с материальными прояв-</w:t>
        <w:br/>
        <w:t>лениями грозных ноосферных процессов [8-12]. И если хомо сапиенс</w:t>
        <w:br/>
        <w:t>"экспрессно" не образумится,то остается ему лишь уповать на вели-</w:t>
        <w:br/>
        <w:t>чайшую для материалиста-ортодокса "аномалию"[14],данную ему в</w:t>
        <w:br/>
        <w:t>сознание - Господа Бога.</w:t>
        <w:br/>
        <w:t>Правомерно ли,что Бог - это Любовь? - Если Бог - Любовь,то</w:t>
        <w:br/>
        <w:t>скорее всего та,духовная,что "по Даниилу Андрееву"[1]. Но ведь</w:t>
        <w:br/>
        <w:t>есть и Любовь сугубо земная,а тем более та,что уходит своей</w:t>
        <w:br/>
        <w:t>трансфизической сущностью в нижние,"демонические" слои планетар-</w:t>
        <w:br/>
        <w:t>ного космоса. Художественное творчество - вот тот" инстру-</w:t>
        <w:br/>
        <w:t>мент",который позволяет идти по сопряжению Света и Тьмы,загляды-</w:t>
        <w:br/>
        <w:t>вая и туда,и туда. Такой подход реализован автором трактата в</w:t>
        <w:br/>
        <w:t>цикле повествований о любви [11],к сожалению пока не опубликован-</w:t>
        <w:br/>
        <w:t>ном. Вероятно,будет уместна следующая цитата,обобщающая весь цикл.</w:t>
        <w:br/>
        <w:t>"Самое сладостное и в то же время наиболее мучительное,что</w:t>
        <w:br/>
        <w:t>дано человеку в подлунном мире - это Любовь. Самое светлое,чем</w:t>
        <w:br/>
        <w:t>может быть одарена наша душа - это Любовь. Самое разрушительное</w:t>
        <w:br/>
        <w:t>для жизненного пути - это крушение Любви. Самое беспросветное бы-</w:t>
        <w:br/>
        <w:t>тие - это жизнь без Любви. Великая истина сокрыта в словах: Лю-</w:t>
        <w:br/>
        <w:t>бовь спасет Мир. Именно в ней истинное и беззаветное слияние ду-</w:t>
        <w:br/>
        <w:t>ха,души и плоти. Однако,почти каждому из нас Любовь является в</w:t>
        <w:br/>
        <w:t>своем сугубо индивидуальном обличье. Не для всех она - высшее</w:t>
        <w:br/>
        <w:t>проявление душевности,воплощение всего самого возвышенного. Не</w:t>
        <w:br/>
        <w:t>каждый ищет в ней слияние оргазма душ в единую гармонию высших</w:t>
        <w:br/>
        <w:t>сфер взаимоотношений. Любовные отношения,хотим мы этого или</w:t>
        <w:br/>
        <w:t>нет,видим или не замечаем,пронизаны великой магией,соединяющей</w:t>
        <w:br/>
        <w:t>возвышенное небесное,через обыденно-плотское с устрашающе-таинс-</w:t>
        <w:br/>
        <w:t>твенными глубинными слоями бытия Вселенной,имя которым - Тьма."</w:t>
        <w:br/>
        <w:t>Многое в мирском любовном действе удручает,а не вдохновляет.</w:t>
        <w:br/>
        <w:t>Немалое в нем от экологической катастрофы человеческих душ,а не</w:t>
        <w:br/>
        <w:t>от их просветления. Об апокалиптичности русских душ,о "бе-</w:t>
        <w:br/>
        <w:t>сах",вселенных в них,блистательно поведал великий Достоевский.</w:t>
        <w:br/>
        <w:t>Российский же христианский демократ Пилигрим,действующее лицо по-</w:t>
        <w:br/>
        <w:br/>
        <w:t>- 62 -</w:t>
        <w:br/>
        <w:t>вести [8],убежден,что в современном отечественном обществе вос-</w:t>
        <w:br/>
        <w:t>торжествовал "лакей" со всеми вытекающими отсюда последствиями.</w:t>
        <w:br/>
        <w:t>Воистину,кто как не "лакей" за бесценок распродает невосполнимые</w:t>
        <w:br/>
        <w:t>отечественные природные богатства,лоббирует невыгодные России</w:t>
        <w:br/>
        <w:t>экономические и политические решения ("на благо цивилизованного</w:t>
        <w:br/>
        <w:t>человечества"),практически уничтожил науку и довел до крайней</w:t>
        <w:br/>
        <w:t>деградации культуру? И совсем уж ужасающий его лик предстал в</w:t>
        <w:br/>
        <w:t>первые октябрьские дни девяносто третьего года ХХ века...</w:t>
        <w:br/>
        <w:t>Однако,на смену "лакею" может явиться "нигилист",что,по мне-</w:t>
        <w:br/>
        <w:t>нию Бердяева Н.А.,которого автор настоящего трактата расценил как</w:t>
        <w:br/>
        <w:t>предтечу современной Российской христианской демократии [94],так-</w:t>
        <w:br/>
        <w:t>же сулит сомнительную перспективу.</w:t>
        <w:br/>
        <w:t>Общеизвестно,что будущее любой страны и нации определяется</w:t>
        <w:br/>
        <w:t>молодежью,уровень подготовки которой полностью зависит от образо-</w:t>
        <w:br/>
        <w:t>вания. Вполне умеренная во взглядах "Комсомолка"[95] отмечает,что</w:t>
        <w:br/>
        <w:t>в нынешней системе образования России назрела катастрофа,невидан-</w:t>
        <w:br/>
        <w:t>ная по своим размерам и последствиям. Чем выше уровень националь-</w:t>
        <w:br/>
        <w:t>ного образования,тем дороже оно обходится бюджету. Для всеобщего</w:t>
        <w:br/>
        <w:t>высшего образования требуется затратить 15-20% бюджета,среднего -</w:t>
        <w:br/>
        <w:t>10-15%,неполного среднего - 5-10%,начального - 5%. Сейчас эта</w:t>
        <w:br/>
        <w:t>статья расходов составляет 4-5%,что равнозначно курсу на всеобщее</w:t>
        <w:br/>
        <w:t>начальное образование (!). Для сравнения: в японских концернах</w:t>
        <w:br/>
        <w:t>"Хитачи" и "Тойота" более половины рабочих имеют дипломы инжене-</w:t>
        <w:br/>
        <w:t>ров (!). Япония ориентируется на всеобщее высшее образование и не</w:t>
        <w:br/>
        <w:t>только она (!!!).</w:t>
        <w:br/>
        <w:t>Такова вот наша отечественная "перестройка" в исполнении</w:t>
        <w:br/>
        <w:t>"высокоинтеллектуальных" реформаторов-"дерьмократов"[96]. Наш на-</w:t>
        <w:br/>
        <w:t>род определенно намерились превратить в интеллектуальное быдло.</w:t>
        <w:br/>
        <w:t>Чей же "социальный заказ" исполняют "реформаторы"?! Во как "огай-</w:t>
        <w:br/>
        <w:t>дарились" и "расшумейкались"...И уж "сам" - президент Ель-</w:t>
        <w:br/>
        <w:t>цин,признает в майском интервью (1994 год) американской телеради-</w:t>
        <w:br/>
        <w:t>окомпании,что по окончании жизненного пути ему,увы,в рай не по-</w:t>
        <w:br/>
        <w:t>пасть. "Дорулился..."</w:t>
        <w:br/>
        <w:t>Мы,"маленькие люди",в последней четверти столетия попали из</w:t>
        <w:br/>
        <w:t>огня большевизма в полымя прозападной "либеральной демокрадии". И</w:t>
        <w:br/>
        <w:t>уж кажется,что на пороге духовное небытие нашего народа,поскольку</w:t>
        <w:br/>
        <w:t>нестерпима экология душ россиян,бесы доминируют в ноосферных про-</w:t>
        <w:br/>
        <w:t>цессах,а если и грядет праведность,то приход ее может оказаться</w:t>
        <w:br/>
        <w:t>для подавляющего большинства из нас запоздалым. - Что это? Неумо-</w:t>
        <w:br/>
        <w:br/>
        <w:t>- 63 -</w:t>
        <w:br/>
        <w:t>лимый "закон кармы" в действии [3]? Или "Белое Братство"[2] опол-</w:t>
        <w:br/>
        <w:t>чилось? - Сумеет ли человечество эволюционно перейти в автотроф-</w:t>
        <w:br/>
        <w:t>ное состояние [16,42,43]? - Станет ли реальностью Русский Путь в</w:t>
        <w:br/>
        <w:t>развитии экономики [97]? - Вопросы,вопросы...Кто ответит?</w:t>
        <w:br/>
        <w:t>Не находят ответов на подобные вопросы и наши современники -</w:t>
        <w:br/>
        <w:t>действующие лица еще не завершенного романа "Сиреневый ту-</w:t>
        <w:br/>
        <w:t>ман"[98]. Вот к какому резюме они приходят (автор трактата наст-</w:t>
        <w:br/>
        <w:t>роен несколько оптимистичнее)."Текущий момент бытия "маленьких</w:t>
        <w:br/>
        <w:t>людей" России крайне удручающь и не сулит благих перспектив.</w:t>
        <w:br/>
        <w:t>Русский космизм и экология души человеческой,как его составная</w:t>
        <w:br/>
        <w:t>часть,для подавляющего большинства россиян не более чем "вещь в</w:t>
        <w:br/>
        <w:t>себе" - они поставлены на грань элементарного физического выжива-</w:t>
        <w:br/>
        <w:t>ния,причем,без видимых на то глобальных объективных причин (сей-</w:t>
        <w:br/>
        <w:t>час отнюдь не октябрь-декабрь 1941 года). Властями выдан "карт-</w:t>
        <w:br/>
        <w:t>бланш" всему тлетворному. Отсюда и беспредел криминалитета. Это</w:t>
        <w:br/>
        <w:t>чревато катаклизмами,поскольку человек является существом косми-</w:t>
        <w:br/>
        <w:t>ческим и прямо или косвенно тесно связан различными полями с Кос-</w:t>
        <w:br/>
        <w:t>мосом,влияя на его состояние. Человек,Земная Природа и Космос</w:t>
        <w:br/>
        <w:t>составляют единую систему,которая будет стремиться к стабильнос-</w:t>
        <w:br/>
        <w:t>ти,вплоть до "изъятия" такого "вредоносного звена" как человек.</w:t>
        <w:br/>
        <w:t>Что поделать,но необходимо признать: активно "пожирая" богатства</w:t>
        <w:br/>
        <w:t>Земли,единственное,что "успешно" делает человек - это отравление</w:t>
        <w:br/>
        <w:t>ее отходами своей жизнедеятельности. К тому же,мы ограничены вре-</w:t>
        <w:br/>
        <w:t>менными рамками для решения проблемы выживания: биосфера катаст-</w:t>
        <w:br/>
        <w:t>рофически истощается,а примитивная хищническая "капитализация",в</w:t>
        <w:br/>
        <w:t>которую вверглась Россия,интенсифицирует губительные тенденции до</w:t>
        <w:br/>
        <w:t>крайности. Поэтому следует прогнозировать губительные потрясения</w:t>
        <w:br/>
        <w:t>социального и природного характера. Учитывая масштабы России,мож-</w:t>
        <w:br/>
        <w:t>но предполагать: содрогнется весь земной шар (если будет кому</w:t>
        <w:br/>
        <w:t>содрогаться...).</w:t>
        <w:br/>
        <w:t>Можно сказать,что все цивилизации служат как бы сценами в</w:t>
        <w:br/>
        <w:t>драме,написанной Господом Богом,чтобы люди,хорошо и правильно ис-</w:t>
        <w:br/>
        <w:t>полняя в них свои роли,смогли приблизиться к абсолюту. Наша тех-</w:t>
        <w:br/>
        <w:t>ногенная цивилизация сыграла свою "роль" отвратительно и заслужи-</w:t>
        <w:br/>
        <w:t>вает "освистания",а то и изгнания с "помостков" космического бы-</w:t>
        <w:br/>
        <w:t>тия Земли.</w:t>
        <w:br/>
        <w:t>Согласно законам эволюции,в основе которых лежит Творческая</w:t>
        <w:br/>
        <w:t>Воля Господа Бога,человеческой душе нужны трудные участки эволю-</w:t>
        <w:br/>
        <w:t>ционного пути,чтобы на них испытать обновленное сознание и полу-</w:t>
        <w:br/>
        <w:br/>
        <w:t>- 64 -</w:t>
        <w:br/>
        <w:t>чить новый импульс для движения по пути духовного развития. Таким</w:t>
        <w:br/>
        <w:t>трудным участком является жизнь в физическом теле. Мы,россияне ХХ</w:t>
        <w:br/>
        <w:t>века,не справились не справились с выпавшими на нашу долю испыта-</w:t>
        <w:br/>
        <w:t>ниями. Призрачную надежду подает человеку на паперти бытия лишь</w:t>
        <w:br/>
        <w:t>его духовная деятельность. Однако,лишь призрачную..."</w:t>
        <w:br/>
        <w:t>Подводя итог вышеизложенному,можно сделать вывод,что Россия</w:t>
        <w:br/>
        <w:t>больна "эгрегорной болезнь",недугом Духа,ударившим и по бренным</w:t>
        <w:br/>
        <w:t>телам нашим. В текущий период времени "официальным порядком"</w:t>
        <w:br/>
        <w:t>практически ничего не делается для излечения роковой болезни. Ес-</w:t>
        <w:br/>
        <w:t>ли что-то и происходит,то стихийно и фрагментарно. Да,государство</w:t>
        <w:br/>
        <w:t>возвращает разграбленные храмы Церкви,но этого так мало. Главное:</w:t>
        <w:br/>
        <w:t>не происходит единения Науки,Религии и Культуры,а без расцвета</w:t>
        <w:br/>
        <w:t>такого триединства (желательно под эгидой Русского Космизма) рос-</w:t>
        <w:br/>
        <w:t>сиянам на благие перемены надеяться нечего. Распродав природные</w:t>
        <w:br/>
        <w:t>богатства и "сплавив" за бесценок на Запад интеллектуальный по-</w:t>
        <w:br/>
        <w:t>тенциал,мы можем на краткое время насытить свою плоть,оставаясь</w:t>
        <w:br/>
        <w:t>духовным быдлом. А далее? - Далее: вниз,вниз и вниз...</w:t>
        <w:br/>
        <w:t>Выход на пути автотрофности человечества [16,42,43] в данной</w:t>
        <w:br/>
        <w:t>ситуации чрезвычайно проблематичен,если вообще реален. Обескура-</w:t>
        <w:br/>
        <w:t>женность последователей учителя Порфирия Иванова в этом плане</w:t>
        <w:br/>
        <w:t>вполне понятна [59]. Безусловно,на этом поприще можно расчитывать</w:t>
        <w:br/>
        <w:t>на мелкие,частные успехи,постепенное накопление которых приведет</w:t>
        <w:br/>
        <w:t>к чему-то глобальному. Фактор же времени "работает" против росси-</w:t>
        <w:br/>
        <w:t>ян,в частности,и человечества вообще. Тем не менее,нет альтерна-</w:t>
        <w:br/>
        <w:t>тивы терпеливому следованию таким тернистым путем.</w:t>
        <w:br/>
        <w:t>* * *</w:t>
        <w:br/>
        <w:t>Вот и подошел к завершению,уважаемый терпеливый читатель,сей</w:t>
        <w:br/>
        <w:t>философско-художественны трактат. В его узких рамках затрудни-</w:t>
        <w:br/>
        <w:t>тельно методично осмыслить все затронутые вопросы. Посему автор</w:t>
        <w:br/>
        <w:t>априори признает свои недоработки и упущения. Тем не менее,пораз-</w:t>
        <w:br/>
        <w:t>мышлять над ними,попытавшись объединить в некую систему,имело</w:t>
        <w:br/>
        <w:t>смысл. Последним стимулировался подход автора к рассмотрению</w:t>
        <w:br/>
        <w:t>проблемы в целом.</w:t>
        <w:br/>
        <w:t>Русский Космизм - тот духовный путь,который может вывести</w:t>
        <w:br/>
        <w:t>наш народ из кошмара,каковым для него оказался практически весь</w:t>
        <w:br/>
        <w:t>ХХ век. На такой основе есть надежда хотя бы относительно норма-</w:t>
        <w:br/>
        <w:t>лизовать экологию наших заблудших душ. Да поможет нам в этом по-</w:t>
        <w:br/>
        <w:t>сильном стремлении такая "аномалия"(для атеистов) как Господь Бог.</w:t>
        <w:br/>
        <w:t>"Интуитивная логика" вполне может быть рассмотрена в качест-</w:t>
        <w:br/>
        <w:br/>
        <w:t>- 65 -</w:t>
        <w:br/>
        <w:t>ве эффективного метода постижения сущности Мироздания. Преиму-</w:t>
        <w:br/>
        <w:t>щественно это плод сопряжения иррационального восприятия окружаю-</w:t>
        <w:br/>
        <w:t>щего с рациональным (логическим) осмысливанием полученной таким</w:t>
        <w:br/>
        <w:t>образом информации.</w:t>
        <w:br/>
        <w:t>Ортодоксальной науке пора уж признать,что человек представ-</w:t>
        <w:br/>
        <w:t>ляет собой нечто несравненно более сложное,чем "белково-нуклеино-</w:t>
        <w:br/>
        <w:t>вая кукла",на которой ей столь привычно экспериментировать. Как</w:t>
        <w:br/>
        <w:t>можно в "серьезной" научной печати говорить об "экологии ду-</w:t>
        <w:br/>
        <w:t>ши",когда ученые всегда готовы ответить:"А души-то нет!"? - Нон-</w:t>
        <w:br/>
        <w:t>сенс. Хотя некоторые положительные подвижки наблюдаются [99-102].</w:t>
        <w:br/>
        <w:t>Осознает наука и то,что "Двадцатый - век предупрежде-</w:t>
        <w:br/>
        <w:t>ний"[103]. А то ведь прямо-таки "хорал" техногенной цивилизации и</w:t>
        <w:br/>
        <w:t>ортодоксальному материализму [104].</w:t>
        <w:br/>
        <w:t>С другой стороны,сколь "крута" в оценках христианская рели-</w:t>
        <w:br/>
        <w:t>гия [105](прямо-таки:"Шаг в сторону - стреляй!"): дианетика [106]</w:t>
        <w:br/>
        <w:t>- бесовство,астрология [107,108] - происки антихриста,носители</w:t>
        <w:br/>
        <w:t>"феноменов"[109,110] - слуги дьявола,пишущие о "бесовщи-</w:t>
        <w:br/>
        <w:t>не"[111-115] - сами нечисть,а уж толкующие об реинкарнации</w:t>
        <w:br/>
        <w:t>[116]...- Церковное мракобесие - не так ли? - А вдруг авторы</w:t>
        <w:br/>
        <w:t>[105] правы?! Кто сейчас достоверно может их опровергнуть? - Ведь</w:t>
        <w:br/>
        <w:t>в "пограничье" иррациональное-рациональное все столь зыбко и</w:t>
        <w:br/>
        <w:t>призрачно...Да поможет нам преподобный Сергий Радонежский [117]</w:t>
        <w:br/>
        <w:t>выйти на путь истинный и праведный.</w:t>
        <w:br/>
        <w:t>Л и т е р а т у р а</w:t>
        <w:br/>
        <w:t>1.Андреев Д.Л.Роза Мира (Метафилософия истории).- М.:Проме-</w:t>
        <w:br/>
        <w:t>тей,1991.- 288с.</w:t>
        <w:br/>
        <w:t>2.Рерих Е.И. Агни Йога.Издание в шести томах.-М.:Русский Ду-</w:t>
        <w:br/>
        <w:t>ховный Центр,1992.</w:t>
        <w:br/>
        <w:t>3.Блаватская Е.П. Тайная доктрина (Синтез науки,религии и</w:t>
        <w:br/>
        <w:t>философии).- М.:Т-Око,1991.Т.1 - 845с. Т.2 - 1008с.</w:t>
        <w:br/>
        <w:t>4.Общее дело: Сб.докладов,представленных на 1 Всесоюзные Фе-</w:t>
        <w:br/>
        <w:t>доровские чтения. 14-15 мая 1988г,г.Боровск.- М.:1990.- 241с.</w:t>
        <w:br/>
        <w:t>Русский космизм: II и III Федоровские чтения. -</w:t>
        <w:br/>
        <w:t>М.:1990.Ч.1 - 136с. Ч.2 - 177с.</w:t>
        <w:br/>
        <w:t>5.Русский космизм и ноосфера: Тезисы докладов Всесоюзной</w:t>
        <w:br/>
        <w:t>конференции.-Москва,1989.-М.:1989. Ч.1 - 231с. Ч.2 - 231с.</w:t>
        <w:br/>
        <w:t>6.НеПериодические быстропротекающие явления в окружающей сре-</w:t>
        <w:br/>
        <w:t>де: Доклады Всесоюзной междисциплинарной н.-т.школы-семина-</w:t>
        <w:br/>
        <w:t>ра,19-30 апреля 1990,г.Томск:1990.- 251с.</w:t>
        <w:br/>
        <w:br/>
        <w:t>- 66 -</w:t>
        <w:br/>
        <w:t>7.Непериодические быстропротекающие явления в окружающей</w:t>
        <w:br/>
        <w:t>среде:Рабочие материалы III Томской Международной междисциплинар-</w:t>
        <w:br/>
        <w:t>ной н.-т. школы-семинара,20-26 апреля 1992г,г.Томск.- Томск:1992.</w:t>
        <w:br/>
        <w:t>Ч.1 - 111с. Ч.2 - 110с.</w:t>
        <w:br/>
        <w:t>8.Будков В.А.Лунная феерия.-М.:Прометей,1991.-164.</w:t>
        <w:br/>
        <w:t>9.Будков В.А.Мятущиеся.-М.:Прометей,1992.- 190с.</w:t>
        <w:br/>
        <w:t>10.Будков В.А.Танкисты (среда обитания). За кадры:газета ТПИ</w:t>
        <w:br/>
        <w:t>им.С.М.Кирова.От 24.05.89г., 14.06.89г., 13.12.89г., 14.02.90г.,</w:t>
        <w:br/>
        <w:t>6.02.91г., 17.04.91г.- Рукопись 11,5 печ.л.</w:t>
        <w:br/>
        <w:t>11.Будков В.А.Пентаграмма.-Повесть.Рукопись,12печ.л.</w:t>
        <w:br/>
        <w:t>12.Будков В.А.Вода и Соль (Мир,ты прекрасен?!).-Повесть.Ру-</w:t>
        <w:br/>
        <w:t>копись,12 печ.л.</w:t>
        <w:br/>
        <w:t>13.Будков В.А. Космизм и аномалии человеческого поведе-</w:t>
        <w:br/>
        <w:t>ния//Программа Второй Всесоюзной междисциплинарной н.-т.школы-се-</w:t>
        <w:br/>
        <w:t>минара"Непериодические быстропротекающие явления в окружающей</w:t>
        <w:br/>
        <w:t>среде,19-30 апреля 1990,г.Томск.-Томск,1990.с.13.</w:t>
        <w:br/>
        <w:t>14.Будков В.А.Некоторые аспекты проблемы экологии души и аг-</w:t>
        <w:br/>
        <w:t>роэкологии в экстремальных условиях регионов,подвергшихся зараже-</w:t>
        <w:br/>
        <w:t>нию радионуклидами//Ноосферные взаимодействия и ядерная безопас-</w:t>
        <w:br/>
        <w:t>ность.- Седьмой Региональный н.-т.семинар по ноосферным взаимо-</w:t>
        <w:br/>
        <w:t>действиям.17-18 июня 1993г.Избранные материалы. - Томcк:</w:t>
        <w:br/>
        <w:t>1994,с.61-70.</w:t>
        <w:br/>
        <w:t>15.Будков В.А.Некоторые аспекты взаимосвязи экологии души и</w:t>
        <w:br/>
        <w:t>творчества с ноосферными процессами//Ноосферные взаимодействия и</w:t>
        <w:br/>
        <w:t>синергетика. - Восьмой Региональный н.-т. семинар по ноосферным</w:t>
        <w:br/>
        <w:t>взаимодействиям (25-26 ноября 1993г.). Избранные материа-</w:t>
        <w:br/>
        <w:t>лы.-Томск:1994, с.10-21.</w:t>
        <w:br/>
        <w:t>16.Вернадский В.И. Философские мысли натуралиста. - М.:1988.</w:t>
        <w:br/>
        <w:t>17.Тейяр де Шарден П. Феномен человека. - М.: Прогресс,1965.</w:t>
        <w:br/>
        <w:t>18.Афлитунов А.М.,Савченко Д.Н. Ноосфера и современ-</w:t>
        <w:br/>
        <w:t>ность//Русский космизм и ноосфера. - Тезисы докладов Всесоюзной</w:t>
        <w:br/>
        <w:t>конференции,часть 1.- М.:1989,с.18-20.</w:t>
        <w:br/>
        <w:t>19. Информационный бюллетень 1 Секции "Человек и космос" Ко-</w:t>
        <w:br/>
        <w:t>митета космонавтикиДОСААФ СССР.- М.:1989.- 97с.</w:t>
        <w:br/>
        <w:t>20.Шмаков В.Священная Книга Тота. Великие Арканы Таро. Абсо-</w:t>
        <w:br/>
        <w:t>лютные Начала Синтетической Философии Эзотеризма (Опыт коммента-</w:t>
        <w:br/>
        <w:t>рия). - Киев: "София",1993.-510с.</w:t>
        <w:br/>
        <w:t>21.Шри Шримад А.Ч.Бхактиведанта Свами Прабхупада. Диалекти-</w:t>
        <w:br/>
        <w:t>ческий спиритуализм,или ведический взгляд на западную философию.</w:t>
        <w:br/>
        <w:br/>
        <w:t>- 67 -</w:t>
        <w:br/>
        <w:t>Т.1- 228 с.,Т.2 - 198 с.,Т.3 - 172 с.Изд. Бхактиведанта Бук</w:t>
        <w:br/>
        <w:t>Траст,М.:1990.</w:t>
        <w:br/>
        <w:t>22.Асмус В.Ф. Античная философия. - М.: Высшая шко-</w:t>
        <w:br/>
        <w:t>ла,1976.-543с.</w:t>
        <w:br/>
        <w:t>23.Краткий курс истории философии. Под ред.А.В.Щегло-</w:t>
        <w:br/>
        <w:t>ва.-М.:ОГИЗ,1940. - с.7-42.</w:t>
        <w:br/>
        <w:t>24.ВолковГ.Н. У колыбели науки.- М.:Молодая гвардия ,1971.-</w:t>
        <w:br/>
        <w:t>223с.</w:t>
        <w:br/>
        <w:t>25.Кессиди Ф.Х.Гераклит. - М.: Мысль,1982. - 200с.</w:t>
        <w:br/>
        <w:t>26.Ранович А.Б.Первоисточники по истории раннего христианс-</w:t>
        <w:br/>
        <w:t>тва. Античные критики христианства. - М.: Политиздат,1990.- 479с.</w:t>
        <w:br/>
        <w:t>27.Чанышев А.Н. Курс лекций по древней и средневековой фило-</w:t>
        <w:br/>
        <w:t>софии. - М.: Высшая школа,1991.- 512с.</w:t>
        <w:br/>
        <w:t>28.Шпренгер Я.,Инститорис Г. Молот ведьм. - М.: Интерб-</w:t>
        <w:br/>
        <w:t>рук,1990. - 352с. Предисл. С.Лозинского "Роковая книга средневе-</w:t>
        <w:br/>
        <w:t>ковья",с.5-72.</w:t>
        <w:br/>
        <w:t>29.Зеньковский В.В. История русской философии. - Ленинград:</w:t>
        <w:br/>
        <w:t>ЭГО,1991. Т.1,ч.1 - 221 с.,ч.2 - 280 с.,Т.2,ч.1 255 с.,ч.2 - 269с.</w:t>
        <w:br/>
        <w:t>30.Лосский Н.О. История русской философии. - М.: Советский</w:t>
        <w:br/>
        <w:t>писатель,1991. - 480 с.</w:t>
        <w:br/>
        <w:t>31.Лосев А.Ф. Философия. Мифология. Культура. - М.: 1991. -</w:t>
        <w:br/>
        <w:t>525с.</w:t>
        <w:br/>
        <w:t>32.Лосев А.Ф. Бытие - имя - космос/Сост. и ред. А.А.Тахо-Го-</w:t>
        <w:br/>
        <w:t>ди. - М.: Мысль,1993. - 958с.</w:t>
        <w:br/>
        <w:t>33.Мир философии:Книга для чтения. Ч.1. Исходные философские</w:t>
        <w:br/>
        <w:t>проблемы,понятия и принципы. - М.: Политиздат,1991. - 672с.</w:t>
        <w:br/>
        <w:t>34.Миненко И.Л. Интерпретация законов развития ноосферы в</w:t>
        <w:br/>
        <w:t>русской языческой мифологии// Четвертый Региональный н.-техн. се-</w:t>
        <w:br/>
        <w:t>минар по ноосферным взаимодействиям (ноосферные взаимодействия и</w:t>
        <w:br/>
        <w:t>экология). Тезисы докладов,Томск 16-17 мая 1991г. - Томск: СибНИ-</w:t>
        <w:br/>
        <w:t>ЦАЯ,1991,с.37-38.</w:t>
        <w:br/>
        <w:t>35.Циолковский К.Э. Грезы о Земле и Небе. - Тула: 1986.</w:t>
        <w:br/>
        <w:t>-426с.</w:t>
        <w:br/>
        <w:t>36.Матерь Агни Йоги (Материалы конференции,посвященной</w:t>
        <w:br/>
        <w:t>110-летию со дня рождения Е.И.Рерих,1989 год). - Новосибирск:</w:t>
        <w:br/>
        <w:t>1989. - 229 с.</w:t>
        <w:br/>
        <w:t>37.Ягодинский В. А.Л.Чижевский. - М.: Наука,1987.</w:t>
        <w:br/>
        <w:t>38.Газенко О. Предисловие к книге А.Л.Чижевского"Земное эхо</w:t>
        <w:br/>
        <w:t>солнечных бурь". - М.: Мысль,1973.</w:t>
        <w:br/>
        <w:br/>
        <w:t>- 68 -</w:t>
        <w:br/>
        <w:t>39.Розин В. Полеты во сне и наяву//"Если"(журнал фантастики</w:t>
        <w:br/>
        <w:t>и футурологии),2,М.: Московские новости,1994,с.94-96.</w:t>
        <w:br/>
        <w:t>40.Серебренникова Л.В. К механизмам паранормальных явлений.</w:t>
        <w:br/>
        <w:t>- Томск: 1993. Часть 1 - 103с.Часть 2 - 118 с. Часть 3 - 109 с.</w:t>
        <w:br/>
        <w:t>41.Залыгин С. Экология и культура//Новый мир. -</w:t>
        <w:br/>
        <w:t>1992,9,с.3-12.</w:t>
        <w:br/>
        <w:t>42.Лунев В.И.,Московченко А.Д.,Сухотин А.К.,Чешев В.В. Поиск</w:t>
        <w:br/>
        <w:t>философскометодологических ориентиров в изучении аномальных явле-</w:t>
        <w:br/>
        <w:t>ний. - Томск: 1991.- 147с.</w:t>
        <w:br/>
        <w:t>43.Московченко А.Д. Проблема интеграции знаний о естествен-</w:t>
        <w:br/>
        <w:t>ных и искусственных технологиях ( на основе автотрофности). Авто-</w:t>
        <w:br/>
        <w:t>реферат дисс.на соиск.учен. степ.доктора филос.наук,Томск:1993.</w:t>
        <w:br/>
        <w:t>-25с.</w:t>
        <w:br/>
        <w:t>44.Иванов Ю.М. Йога и психотренинг (Путь к физическому со-</w:t>
        <w:br/>
        <w:t>вершенству и космическому сознанию). - М.:1993. - 287с.</w:t>
        <w:br/>
        <w:t>45.Иванов Ю.М. Человек и его душа. Жизнь в физическом теле и</w:t>
        <w:br/>
        <w:t>астральном мире. - М.: 1993. - 272с.</w:t>
        <w:br/>
        <w:t>46.Иванов Ю.М. Как стать экстрасенсом. - М.: 1993. - 222с.</w:t>
        <w:br/>
        <w:t>47.Олдак П.Г. Колокол тревоги (Пределы бесконтрольности и</w:t>
        <w:br/>
        <w:t>судьбы цивилизации). - М.: Политиздат,1990. - 198с.</w:t>
        <w:br/>
        <w:t>48.Булатов В.И. 200 ядерных полигонов СССР (География радиа-</w:t>
        <w:br/>
        <w:t>ционных катастроф и загрязнений). - Новосибирск: ЦЭРИС,1993.- 88с.</w:t>
        <w:br/>
        <w:t>49.Олейник Б. Князь Тьмы (Два года в кремле). - М.: Па-</w:t>
        <w:br/>
        <w:t>лея,1992. - 77с.</w:t>
        <w:br/>
        <w:t>50.Бакиров А.Г. Экологический бумеранг//В сб.: Ноосферные</w:t>
        <w:br/>
        <w:t>взаимодействия и ядерная безопасность. - Томск: 1994,c.71-72.</w:t>
        <w:br/>
        <w:t>51.Четвертый Региональный научно-техн.семинар по ноосферным</w:t>
        <w:br/>
        <w:t>взаимодействиям (ноосферные взаимодействия и экология). Тезисы</w:t>
        <w:br/>
        <w:t>докладов,16-17 мая 1991г. - Томск: 1991.- 93с.</w:t>
        <w:br/>
        <w:t>52.Современные проблемы охраны окружающей среды (Тезисы Все-</w:t>
        <w:br/>
        <w:t>союзной научной конференции) 18-20 декабря 1990. - Новоси-</w:t>
        <w:br/>
        <w:t>бирск,1990. - 387с.</w:t>
        <w:br/>
        <w:t>53.Рагозина З.А. История Индии (Времена Риг-Веды).- С.-Пе-</w:t>
        <w:br/>
        <w:t>тербург: Издание А.Ф.Маркса,1905.-496с.</w:t>
        <w:br/>
        <w:t>54.Вейник А.И. Желайте людям добра//Сборник материалов по</w:t>
        <w:br/>
        <w:t>нетрадиционным аспектам естествознания,вып.1. -</w:t>
        <w:br/>
        <w:t>Томск:1992,с.40-42.</w:t>
        <w:br/>
        <w:t>55.Вейник А.И. Не участвуйте в бесплодных делах тьмы. - Там</w:t>
        <w:br/>
        <w:t>же,с.43-45.</w:t>
        <w:br/>
        <w:br/>
        <w:t>- 69 -</w:t>
        <w:br/>
        <w:t>56.Разум сердца: Мир нравственности в высказываниях и афо-</w:t>
        <w:br/>
        <w:t>ризмах/Сост.Назаров В.Н.,Сидоров Г.П. - М.: Политиздат,1990.-605с.</w:t>
        <w:br/>
        <w:t>57.Петропавловский Г. Алмаз-"Черный глаз". Гайдаровский вау-</w:t>
        <w:br/>
        <w:t>чер//Газета "Новый взгляд",16,1994,с.2.</w:t>
        <w:br/>
        <w:t>58.ЖуравлевВ.К. Альтернатива научно-техническому прогрес-</w:t>
        <w:br/>
        <w:t>су//Как [54],с.3-7.</w:t>
        <w:br/>
        <w:t>59.Куракина О.П. Проблема жизни,смерти и бессмертия в фило-</w:t>
        <w:br/>
        <w:t>софии Русского космизма//Соборник (Альманах творческого объедине-</w:t>
        <w:br/>
        <w:t>ния "Собор").- М.: 1989,с.208-211.</w:t>
        <w:br/>
        <w:t>60.Лазарев С.Н. Диагностика кармы. Книга первая. Система по-</w:t>
        <w:br/>
        <w:t>левой саморегуляции.- С.-Петербург: АО"Сфера",1993. - с.6.</w:t>
        <w:br/>
        <w:t>61.Капцынель Ю.М.,Будков В.А.,Казанцева О.Ф.,Кружилина О.Б.</w:t>
        <w:br/>
        <w:t>Экологические аспекты производства и применения удобрений улуч-</w:t>
        <w:br/>
        <w:t>шенного качества//Агроэкологический мониторинг и проблемы расши-</w:t>
        <w:br/>
        <w:t>ренного воспроизводства плодородия почв.- Труды ВИУА им.Прянишни-</w:t>
        <w:br/>
        <w:t>кова.- М.:1991,с.162-165.</w:t>
        <w:br/>
        <w:t>62.Будков В.А. Технология получения и свойства сложных поли-</w:t>
        <w:br/>
        <w:t>мерных удобрений,содержащих мочевино-формальдегидные соединения.-</w:t>
        <w:br/>
        <w:t>Обзор.инф.,серия"Минеральные удобрения и серная кислота".- М.:НИ-</w:t>
        <w:br/>
        <w:t>ИТЭХИМ,1984. - 40с.</w:t>
        <w:br/>
        <w:t>63.Будков В.А. Мочевино(карбамидо)-формальдегидные удобре-</w:t>
        <w:br/>
        <w:t>ния//Бюллетень ВИУА им.Прянишникова Д.Н.,97,"Агроэкологические</w:t>
        <w:br/>
        <w:t>особенности перспективных форм минеральных удобрений".- М.: ВАСХ-</w:t>
        <w:br/>
        <w:t>НИЛ,1990. - с.20-25.</w:t>
        <w:br/>
        <w:t>64.Сургучева М.П.,Будков В.А. Новые виды минеральных удобре-</w:t>
        <w:br/>
        <w:t>ний и их применение на засоленных почвах.- Обзор.инф.,серия"Зем-</w:t>
        <w:br/>
        <w:t>леделие,сельскохозяйственная мелиорация и агрохимия".- М.:ВНИИТЭ-</w:t>
        <w:br/>
        <w:t>ИСХ,1986. - 59с.</w:t>
        <w:br/>
        <w:t>65.Сотников В.С.,Будков В.А.,Иксанов Б.А.,Авдеева И.О. Ис-</w:t>
        <w:br/>
        <w:t>пользование некоторых отходов предприятий авиационной и электрон-</w:t>
        <w:br/>
        <w:t>ной техники//Всесоюзный симпозиум"Биотехнологические и химические</w:t>
        <w:br/>
        <w:t>методы охраны окружающей среды". Тезисы докладов (1-3 ноября</w:t>
        <w:br/>
        <w:t>1988г.).- Самарканд: 1988. - с.114.</w:t>
        <w:br/>
        <w:t>66.Бакиров А.Г.,Лунев В.И.,Похолков Ю.П. Ноосферный аспект</w:t>
        <w:br/>
        <w:t>природно-техногенных электромагнитных систем//Четвертый Регио-</w:t>
        <w:br/>
        <w:t>нальный научно-техн. семинар по ноосферным взаимодействиям (ноос-</w:t>
        <w:br/>
        <w:t>ферные взаимодействия и экология).Тезисы докладов 16-17 мая</w:t>
        <w:br/>
        <w:t>1991г.-Томск: 1991,с.21-24.</w:t>
        <w:br/>
        <w:t>67.Волкотруб Л.П.,Егоров И.М. Онкологическая оценка загряз-</w:t>
        <w:br/>
        <w:br/>
        <w:t>- 70 -</w:t>
        <w:br/>
        <w:t>нения атмосферного воздуха Томска по данным наземных наблюдений и</w:t>
        <w:br/>
        <w:t>космической съемки территории//Ноосферные взаимодействия и ядер-</w:t>
        <w:br/>
        <w:t>ная безопасность. - Седьмой Региональный научно-техн.семинар</w:t>
        <w:br/>
        <w:t>17-18 июня 1993г.(Избранные материалы).- Томск: 1994,с.100-102.</w:t>
        <w:br/>
        <w:t>68.Климов В.В.,Кузнецова И.В. Экоиммунологический анализ в</w:t>
        <w:br/>
        <w:t>двух промышленных зонах крупного города с риском радиоактивного</w:t>
        <w:br/>
        <w:t>загрязнения//Там же,с.103-104.</w:t>
        <w:br/>
        <w:t>69.Матковская Т.В. Об ухудшении некоторых показателей состо-</w:t>
        <w:br/>
        <w:t>яния здоровья детей г.Томска//Там же,с.109-114.</w:t>
        <w:br/>
        <w:t>70.Шишлов В.И. Взаимодействие природных и антропогенных фак-</w:t>
        <w:br/>
        <w:t>торов в природопользовании//Ноосферные взаимодействия и синерге-</w:t>
        <w:br/>
        <w:t>тика.- Восьмой Региональный научно-техн.семинар по ноосферным</w:t>
        <w:br/>
        <w:t>взаимодействиям 25-26 ноября 1993г.(Избранные материалы).- Томск:</w:t>
        <w:br/>
        <w:t>1994. - с.62-66.</w:t>
        <w:br/>
        <w:t>71.Сотников В.С.,Будков В.А.,Астапов Б.А. Физико-химические</w:t>
        <w:br/>
        <w:t>основы оптимизации параметров герметизации полимерными материала-</w:t>
        <w:br/>
        <w:t>ми в производстве интегральных схем и полупроводниковых приборов.</w:t>
        <w:br/>
        <w:t>- Обзоры по электронной технике. Серия 6"Материалы". Вып.4(1285).</w:t>
        <w:br/>
        <w:t>- М.: ЦНИИ"Электроника",1987.- 57с.</w:t>
        <w:br/>
        <w:t>72.Сотников В.С.,Будков В.А.,Утробин Ю.Б. Пути улучшения</w:t>
        <w:br/>
        <w:t>производства и применения герметизирующих пресс-композиций на</w:t>
        <w:br/>
        <w:t>эпоксидной основе на предприятиях электронной промышленности.-</w:t>
        <w:br/>
        <w:t>Обзоры по электронной технике.Серия 6"Материалы".Вып.9(1497).-</w:t>
        <w:br/>
        <w:t>М.:ЦНИИ"Электроника",1989. - 52с.</w:t>
        <w:br/>
        <w:t>73.Федоров Н.Ф. Сочинения. - М.: Мысль,1982.</w:t>
        <w:br/>
        <w:t>74.Куницын Г.И. НЛО:философский аспект.-М.:1991.- 37с.</w:t>
        <w:br/>
        <w:t>75.Кедров К.А. Поэтический космос. - М.:1989.</w:t>
        <w:br/>
        <w:t>76.Данте Алигьери. Божественная Комедия. - М.:Правда,1982.-</w:t>
        <w:br/>
        <w:t>640 с.</w:t>
        <w:br/>
        <w:t>77.Манн Т. Доктор Фаустус. Роман. - Т.:Узбекистан,1986.-560с.</w:t>
        <w:br/>
        <w:t>78.Булгаков М.А. Мастер и Маргарита. Белая гвардия. - Минск:</w:t>
        <w:br/>
        <w:t>Мастацкая литература,1988. - 670.</w:t>
        <w:br/>
        <w:t>79.Библия.Книга Священного Писания Ветхого и Нового Завета.</w:t>
        <w:br/>
        <w:t>(с приложениями) - Брюссель:"Жизнь с Богом",1983.- 255с.</w:t>
        <w:br/>
        <w:t>80.Безант А. Эзотерическое христианство,или малые мистерии.</w:t>
        <w:br/>
        <w:t>- М.: АРТ,1991. - 196с.</w:t>
        <w:br/>
        <w:t>81.Лермонтов М.Ю. Избранные произведения. -</w:t>
        <w:br/>
        <w:t>Л.:ОГИЗ,1946.-332с.</w:t>
        <w:br/>
        <w:t>82.Щербаков В. Все об Атлантиде. - М.: ЛАРГЕ,1990.- 224с.</w:t>
        <w:br/>
        <w:br/>
        <w:t>- 71 -</w:t>
        <w:br/>
        <w:t>83.Шюре Э. Великие посвященные (Очерк эзотеризма рели-</w:t>
        <w:br/>
        <w:t>гии).-Л.:СП"Книга-Принтшоп",1990. - 419с.</w:t>
        <w:br/>
        <w:t>84.Нострадамус М. Центурии. - М.:Манускрипт,1991. - 144с.</w:t>
        <w:br/>
        <w:t>85.Блок А.А. Лирика.-М.: Правда,1988. - 416с.</w:t>
        <w:br/>
        <w:t>86.Достоевский Ф.М. Братья Карамазовы. Преступление и нака-</w:t>
        <w:br/>
        <w:t>зание.- М.: Художественная литература,1978.</w:t>
        <w:br/>
        <w:t>87.Гоголь Н.В. Духовная проза. - М.: Русская кни-</w:t>
        <w:br/>
        <w:t>га,1992.-560с.</w:t>
        <w:br/>
        <w:t>88.Майнин Е.А. Русская философская поэзия (Поэты - любомуд-</w:t>
        <w:br/>
        <w:t>ры,А.С.Пушкин,Ф.И.Тютчев). - М.:Наука,1976. - 190с.</w:t>
        <w:br/>
        <w:t>89.Галинская И.Л. Загадки известных книг (Тайнопись Сэлинд-</w:t>
        <w:br/>
        <w:t>жера,Шифры Михаила Булгакова).- М.: Наука,1986. - 128с.</w:t>
        <w:br/>
        <w:t>90.Ефремов И.А. Туманность Андромеды. Лезвие бритвы. Час бы-</w:t>
        <w:br/>
        <w:t>ка. Романы. - М.: Русский язык,1992.</w:t>
        <w:br/>
        <w:t>91.Кобылянский В.А. Человек,очеловеченная природа,ноосфе-</w:t>
        <w:br/>
        <w:t>ра//Русский космизм и ноосфера. - Тезисы докладов Всесоюзной кон-</w:t>
        <w:br/>
        <w:t>ференции,часть 1.- М.:1989,с.21-22.</w:t>
        <w:br/>
        <w:t>92.Грин А.С. Избранное. - Фрунзе: Кыргызстан,1979.- 544с.</w:t>
        <w:br/>
        <w:t>93.Философия любви/Под общ.ред. Д.П.Горского. Сост.А.А.Ивин.</w:t>
        <w:br/>
        <w:t>- М.: Политиздат,1990. - Ч.1-510с.,Ч.2 - 605с.</w:t>
        <w:br/>
        <w:t>94.Будков В.А. Философия Бердяева и воззрения современной</w:t>
        <w:br/>
        <w:t>Российской христианской демократии//Вестник христианской демокра-</w:t>
        <w:br/>
        <w:t>тии: орган ХДС России,16(с.1,4) и 17(с.4,5),1990г.</w:t>
        <w:br/>
        <w:t>95."Комсомольская правда" от 9.06.93г.,номер 105.</w:t>
        <w:br/>
        <w:t>96.Мухин Ю.И. Путешествие из демократии в дерьмократию и до-</w:t>
        <w:br/>
        <w:t>рога обратно. - М.:"Гарт",1993. - 288с.</w:t>
        <w:br/>
        <w:t>97.Русский Путь в развитии экономики. Сб.ста-</w:t>
        <w:br/>
        <w:t>тей/Сост.Е.С.Троицкий. - М.: 1993. - 219с.</w:t>
        <w:br/>
        <w:t>98.Будков В.А. "Сиреневый туман". Роман. Рукопись 20 печ.л.</w:t>
        <w:br/>
        <w:t>99.Заблуждающийся разум?:Многообразие вненаучного зна-</w:t>
        <w:br/>
        <w:t>ния/Отв.ред. и сост. И.Т.Касавин. - М.:Политиздат,1990.- 464с.</w:t>
        <w:br/>
        <w:t>100.Уайтхед А.Н. Избранные работы по философии/Сост.И.Т.Ка-</w:t>
        <w:br/>
        <w:t>савин.-М.: Прогресс,1990. - 717с.</w:t>
        <w:br/>
        <w:t>101. Человек в поисках смысла: Сборник.- М.: Прогресс,1990.</w:t>
        <w:br/>
        <w:t>- 368с.</w:t>
        <w:br/>
        <w:t>102.Опыты: Литературно-философский ежегодник/Сост.Гулыга</w:t>
        <w:br/>
        <w:t>А.В. - М.: Советский писатель,1990. - 480с.</w:t>
        <w:br/>
        <w:t>103.Моисеев Н.Н. Человек и ноосфера.- М.:Мол.гвар-</w:t>
        <w:br/>
        <w:t>дия,1990.-351с.</w:t>
        <w:br/>
        <w:br/>
        <w:t>- 72 -</w:t>
        <w:br/>
        <w:t>104.Шкловский И.С. Вселенная,жизнь,разум. - М.:Наука,1987.-</w:t>
        <w:br/>
        <w:t>320с.</w:t>
        <w:br/>
        <w:t>105.Мельников А.,Харькив В.,Генрих Э. Религия антихриста. -</w:t>
        <w:br/>
        <w:t>М.: Протестант,1991. - 64с.</w:t>
        <w:br/>
        <w:t>106.Хаббард Л.Рон. Дианетика. Современная наука душевного</w:t>
        <w:br/>
        <w:t>здоровья: Учебник по Дианетике. - М.: Воскресенье,Нью Эра Пабли-</w:t>
        <w:br/>
        <w:t>кейшнс груп. 1993. - 400с.</w:t>
        <w:br/>
        <w:t>107.Вронский С.А. Астрология: суеверия или наука? - М.: Нау-</w:t>
        <w:br/>
        <w:t>ка,1990. - 252с.</w:t>
        <w:br/>
        <w:t>108.Ульрих И.В. Нетрадиционная астрология. Серия "Книга жиз-</w:t>
        <w:br/>
        <w:t>ни". - М.: Присцельс,1993. - 136с.</w:t>
        <w:br/>
        <w:t>109.Феномен "Д" и другие/Сост.Л.Е.Колодный. - М.:Политиз-</w:t>
        <w:br/>
        <w:t>дат,1991. - 335с.</w:t>
        <w:br/>
        <w:t>110.Мартынов А.В. Исповедимый путь. - М.: 1991. - 128с.</w:t>
        <w:br/>
        <w:t>111.Чулков Л.Е. Звездные сыны. - М.:Прометей,1989. -96с.</w:t>
        <w:br/>
        <w:t>112.Сафонов В.И. Несусветная реальность. - М.:Нау-</w:t>
        <w:br/>
        <w:t>ка,1990.-144с.</w:t>
        <w:br/>
        <w:t>113.Карпенко М. Вселенная разумная. -М.:Мир геогра-</w:t>
        <w:br/>
        <w:t>фии,1992.-400с.</w:t>
        <w:br/>
        <w:t>114.Горбовский А. Иные миры. - М.:1991. - 240с.</w:t>
        <w:br/>
        <w:t>115.Горбовский А. Тайная власть,незримая сила (Колдуны,экс-</w:t>
        <w:br/>
        <w:t>трасенсы,целители).- М.:1991. - 224с.</w:t>
        <w:br/>
        <w:t>116.Шри Шримад А.Ч. Бхактиведанта Свами Прабхупада. " Бхага-</w:t>
        <w:br/>
        <w:t>вад-Гита как она есть".- М.:Бхактиведанта Бук Траст,1984.-832с.</w:t>
        <w:br/>
        <w:t>"Источник вечного наслаждения".-М.:1986.-868с. "Наука самопозна-</w:t>
        <w:br/>
        <w:t>ния".- М.:1991. - 477с.</w:t>
        <w:br/>
        <w:t>117.Балашов Д.М. Похвала Сергию - М.: Русло,1992. - 196с.</w:t>
        <w:br/>
        <w:t>(С) Будков В.А. 199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33:00Z</dcterms:created>
  <dc:creator>Tany</dc:creator>
  <dc:description/>
  <cp:keywords/>
  <dc:language>en-US</dc:language>
  <cp:lastModifiedBy>Mage</cp:lastModifiedBy>
  <dcterms:modified xsi:type="dcterms:W3CDTF">2011-10-14T13:33:00Z</dcterms:modified>
  <cp:revision>2</cp:revision>
  <dc:subject/>
  <dc:title/>
</cp:coreProperties>
</file>