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 В Е Д Е Н И 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вещение явилось политической идеологией, философие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ой эпохи крушения феодализма и утверждения капитали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общ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ставители немецкой классической философии высоко о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вали вклад Просвещения в развитие революционной  философ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.  Кант предлагал рассматривать Просвещение как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ю историческую эпоху  развития  человека,  сущность  ко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 в широком использовании человеческого разума для ре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и социального прогресса. Гегель характеризовал Просве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как рационалистическое движение XVIII века в области к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ной и духовной жизни, основанное на отрицании существу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а правления, государственного  устройства, поли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и,права и судопроизводства, религии,искусства, мор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упнейшими мыслителями  и  идеологами  этой  эпохи ст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тер, Дидро,  Гольбах, Гельвеций, Ламетри, Руссо и др., 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ли новые  человеческие и общественные идеалы "прос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ной жизни" и оказали огромное  влияние  на  развитие  пр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сивной буржуазной идеол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анной работе будут рассмотрены основные положения 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ззренческой системы  Жан-Жака Руссо и его вклад в форм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нового образа  суверенного человека и общества в це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. ОБЩИЙ ОБЗОР ПРОСВЕ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поху Просвещения в  Западной  Европе  предваряет  широ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рнувшийся в XVII веке общественный прогресс реальных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необходимых для нужд материального производства, торгов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реплавания.   Научная   деятельность   Г.Гоббса,  Р.Де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Г.В.Лейбница, И.Ньютона, Б.Спинозы и голландских картези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 знаменовала  новый  этап  в освобождении науки от духо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 религии,  буржуазный рост точных и естественных наук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и, математики, механики, астрономии, становления матер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ма Нов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никнув в  XVII веке в Англии (Локк),  просветитель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я получает широкое распространение во Франции XVIII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(Монтескье,  Гельвеций, Вольтер, Гольбах, Руссо). Во в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е XVIII века и первых десятилетиях  XIX  века  антиф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ая идеология  Просвещения  развивается в Северной Амери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ранклин, Купер, Пейн), Германии (Мессинг, Кант), России (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щев, Новиков,  Козельский) и странах Восточной и Юго-Вост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Европы (Польша,  Югославия,  Румыния,  Венгрия).  Развит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ительской идеологии  стран  Востока в XIX веке - нача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 века, несмотря на национальное своеобразие, свидетель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еоретическом единстве основных идей Просве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ставной частью Просвещения  была  передовая  буржуаз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я  XVIII века - начала XIX века,  теоретически обос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ая необходимость буржуазно-демократических социальных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й.  Конкретной  разновидностью философии Просве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илась "дейстская форма материализма",  представители ко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ольтер, Вольф, Д.Г.Аничков) исходили из метафизической он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и  конечного  мира,   абсолютного   дуализма   причины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я,  материи и движения, эволюции и целесообразности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еологии деисты, как правило, разделяли идеалистическую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ю врожденных идей,  рационалистическую концепцию совпа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и реального следования,  идеи  субстанциональ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и некоторые положения агностицизма.  Деисты рассматрив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 в качестве разумной  первопричины мира,  а  "естеств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ю"  в качестве социального регулятора историческог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а. Критика феодализма привела деистов к отрицанию те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объяснения исторического процесса и утверждению ра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стической  теории  общественного  договора  (Руссо,  Дж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сон, В.В. Попугаев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гая историческая форма философии Просвещения - ма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изм XVIII века - формировалась путем философской критики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етических основ деизма на базе  материалистического 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ния. В  решении  основного вопроса философии материалис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и Просвещения (Мелье,  Дидро,  Гольбах,  Форетер, Радище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ли субъективный идеализм Беркли и предприняли ест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научное обоснование концепции материи как объективной ре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. Они  считали жизнь и сознание функцией определенной 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зации материи,  сформировавшейся в результате  дл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го развития. В теории познания материалисты отвер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агностицизм, картезианскую концепцию врожденных идей, вк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 идею бога,  и последовательно развивали основные поло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ого сенсуализма,  утверждавшего, что источни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знания - это ощущения и восприя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разделением философских взглядов сфо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лось два "поколения" французских просвет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дейными вождями "старшего поколения" были Вольтер и М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кье. Веря в исторический прогресс,  они обычно не связыв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  политическим  развитием  масс,  возлагая   надежды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вещенного монарха"  (Вольтер) или пропагандируя консти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ую монархию по английскому образцу и  теорию  "разде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ей" (Монтескье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ятели второго этапа французских просветителей -  Дидр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ьвеций,  Гольбах и др.  - были в своем большинстве матер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ы. Центральным событием этого этапа можно  считать  выпус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нциклопедии или Толкового словаря наук,искусств и ремесел"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1-1780 годах.  Эта  работа  давала  людям  некоторое  общ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б окружающем мире, на основе котрого уже дол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формироваться самостоятельная способность суждения у к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 человека, делающая его суверенной лич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мере приближения революции росло влияние произведен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х более радикальную критику феодального  строя.  Эт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 всего, трактат  Ж.Ж.Руссо  "Об  общественном  дог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" (1762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жнейшие идеи Просвещения - идея знания,  просвещения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 здравого смысла. С культом здравого смысла, разума свя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тремление просветителей подчинить идеальному началу и 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ый строй,  государственные учреждения,  которым, по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, надлежало заботиться об "общем благе". Против феод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абсолютистского  государства была направлена теория об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го договора,согласно которой государство представляло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институт,  возникший путем заключения договора между люд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; эта теория давала право народу лишить власти государя,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шевшего условия дого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которые из просветителей возлагали надежды на " прос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ного монарха ", рассчитывая в дальнейшем на проведение 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ых реформ,  - так возникла идея посвещенного абсолют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ужием борьбы   с  феодальным  мировоззрением  была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етителей и история,  которую они рассматривали как " школ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и и  политики". Для  просветительских взглядов на исто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характерно следующее: изгнание теологии из объяс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го процесса,  резко отрицательное отношение к с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векам,  преклонение перед античностью,  вера  в  прогресс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 закономерного характера развития, подчиненного о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ным "естественным законам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бласти  экономики  большинство  просветителей  счит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м соревнование частных интересов,  требовали вве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ы торговли,  правовых  гарантий частной собственности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одальных ограничений и произв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о всей системой взглядов просветителей,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й в великую преобразующую силу разума находилось и их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  понимание  проблем  воспитания.  Они не только беспоща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овали пережитки средневековой системы воспитания,  но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ли новые принципы в педагогическую науку (Локк, Гельвец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ро,  Руссо и другие) -  идеи  решающего  влияния  среды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е,  природного равенства способностей,  необх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я  воспитания  человеческой  природе,  естеств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ям ребенка, выдвигали требования реального образ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ятели Просвещения противопоставляли христианско-рели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ой морали с присущей ей идеей  отрешения  от  мирских  бла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 эмансипации личности, индивидуалистические теории "разу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эгоизма",  мораль, основанную на здравом смысле. Но в э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эпоху, особенно накануне Великой Французской революции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или развитие и иные принципы - возникла  идея  новой  гр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ственности,  требовавшей  самоограничения  личности.  Бла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, республики ставится выше блага отдельного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деология Просвещения находила выражение и в разных ху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енных     направлениях    литературы,    изобраз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: просветительском классицизме, просветительском ре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ме, сентиментализм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писателей  эпохи  Просвещения  характерно  стрем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ь литературу  к  жизни,  превратить  ее в действ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, преобразующий общественные права. Литературу Просве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отличало   ярко   выраженное   публицистическое  пропаг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ское начало;  она несла высокие гражданские  идеалы, паф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я положительного героя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ркие образы просветительской  художественной  литерату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и Вольтер,  Руссо, Дидро, Бомарше во Франции; Г.Месинг,И.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 Ф.Шиллер в Германии;  С.Ричардсон, Г.Филдинг, Т.Смоллет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Шеридан в Англии и други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новными направлениями в изобразительном искусстве  э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и были классицизм, обретший отчетливо просветительский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ок в творчестве архитектора К.Н.Леру и живописца Ж.Л.Дави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 Франции,  и  просветительский реализм,  распространивший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енно в  живописи  и  графике  У.Хогарта  в  Англ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Н.Ходовецкого в Германии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деи просвещения  оказали существенное влияние и на му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,  особенно во Франции,  Германии,  Австрии.  Новая  систе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ческих  взглядов просветителей на заделы музыкально-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ического искусства непосредственно подготовила оперную 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К.В.Глюка,  провозгласившего "простоту, правду и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сть" единственными  критериями  красоты  для  всех  ви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ественно-политические, этические  и  эстетические иде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ителей явились духовной  основой  формирования  Вен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ческой школы,  ярко проявившись в творчестве ее крупн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представителей - Й.Гайдна,  В.А.Моцарта,  в музыке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енствует  оптимистическое,  гармоничное мировосприятие,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.Бетховена, в творчестве которого, проникнутом духом геро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ли отражение идеи Великой французской револю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,  Просвещение  явилось  не  только этапом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европейской философской мысли,  но и  заложило  основ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формирования свободного человека Нового времени,  провоз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ило новые идеалы в области искусства и культу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I. МИРОВОЗЗРЕНЧЕСКАЯ  СИСТЕМА  Ж.-Ж.РУС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ровоззренческая система Жан-Жака Руссо завоевала огр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популярность еще при жизни,  он был признанным властител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 большинства французов второй половины XVIII века.  Ег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а определенная историческая эпоха, но и он своими блес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и оригинальными сочинениями способствовал ее рожд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едует отметить  своеобразие  и  неординарность взгля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о, так как он не соглашается с другими просветителями п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по каждому пункту просветительской программ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жде чем  перейти  к  характеристике  системы  взгля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.-Ж.Руссо,  необходимо упомянуть о его  предшественниках,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ших сильное влияние на формирование и развитие  философ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в мысл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. Идейные предшественн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числу  ближайших  предшественников  Руссо в области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о-политической  мысли  следует  отнести  Гуго   Гро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583-1645),    Томаса   Гоббса   (1588-1679),   Джона   Лок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632-1704),  Ш.Л.Монтескье (1689-1755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атко рассмотрим суть учений каждого из мысл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уго Гроций,  крупный нидерландский ученый-юрист,  в 16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выпустил в свет свое главное сочинение - "О праве войн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", в котором утверждал, что в условиях первобытных отно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стихийно господствовало естественное право,  коренящее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природе человека,  и что нормы его неизменны, вечны.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главную роль в этих отношениях,  по мнению Гроция ,  ст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ть абсолютная верховная власть,  возникшая якобы в рез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е добровольного отказа людей от своей  естественной  пе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ной   свободы.   Отсюда  следовало,  что  верховная  вла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а собой не продукт  естественного  права,  а  не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й факт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глашаясь с некоторыми выводами Гроция,  Руссо вместе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 подвергал критическому разбору его учение о происхожд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й власти,  подчеркивая враждебность этого учения и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ам нар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"Общественном договоре" Руссо довольно часто  упомин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литическом учении Т.Гоббса. Руссо резко критиковал анти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атические тенденции во взглядах Гоббса,  его "презрение 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е и равенству". Но это не мешало ему видеть сильные 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ы учения английского философа-материалиста,  а  именно 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феодальные  взгляды  на церковную гегемонию.  Руссо писал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оббс впервые "...осмелился предложить соединить обе г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орла (т.е.  церковь и государство) и привести все к поли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у единству,  без которого ни Государство,  ни  Пра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 не  будут  иметь  хорошего  устройства" (Руссо Ж.-Ж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ты., М:Наука, 1969,с.250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"Общественном договоре" и других сочинениях Руссо ча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 ссылки и на другого английского философа-матер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а - Джона Локка.  Согласно системе обучения  и  воспит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ка,  изложенной в трактате "Несколько мыслей о воспитании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етей следует воздействовать  главным  образом  убеждени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ясь  к  их  разуму.  В  этом вопросе Руссо расходился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 Локком, но и со всеми предшествующими ему авторите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- Монтенем,  Лабрюйером и др.  В соответствии со своими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о-педагогическими взглядами он утверждал,  что самая в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 и  первоначальная  задача  воспитания - это сделать де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имчивыми к тому,  что им внушают."Сам Локк, мудрый Лок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исал Руссо в романе "Юлия, или Новая Элоиза", - позабыл с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у;  он больше говорит о том, что следует требовать от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,  нежели о том,  как этого добиться от них" (Руссо Ж.-Ж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ные сочинения.,т.2,с.489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е влияние на Руссо  оказал  выдающийся  француз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олог Ш.Л.Монтескье.  Главное  произведение  Монтескье - "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е законов" (1748) - представляет собой капитальное иссл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об  основных  условиях  и  гарантиях политической сво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.Лучшей гарантией политической свободы Монтескье считал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и уравновешение властей: законодательной, исполн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 судебной.  Он утверждал,  что подобное разделение яв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 гарантией полного осуществления политической сво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но и решающим условием успешного  устранения  всевозмож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злоупотребл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Философские и социально-политические иде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илософская система Ж.-Ж.Руссо сложна и многозначна. 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тернативная концепция о глубине  человеческого  существа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ектике социальной жизни сыграла важную роль в развитии 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офской мысл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ровоззренческая система Ж.-Ж.Руссо представляет  пе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ение различных течений: дуализма, картезианства, сенсуал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,  наконец, идеализма и фидеизма в области религиозных воз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й. Но несомненно преобладание дуалистических взглядов,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уссо, признавал объективное бытие материальной Вселенн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я существование в мире двух начал - духа и материи. 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л метафизический взгляд на материю  как  на  мертвую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ную субстанцию, которая сама по себе не имеет никакого д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 только в результате  высшего  воздействия  приобрет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 к  механистическому  передвижению в простран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он понимал не как изменение вообще, а как переме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механистического воздействия. Вопрос об источни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Руссо решал, однако, не материалистически. "Некая 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  -  писал  он  - приводит в движение Вселенную и одушев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...  Я думаю, что мир управляется могущественной и м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силой." (Руссо Ж.-Ж., Эмиль, или о воспитании,с.265-269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* *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прос о  самопознании  для  Руссо  столь же философиче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 и актуален.  Греческую мудрость он пытается соединить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ущными вопросами современности о свободе и равен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ым важным препятствием для человека является  сам 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.Но нынешнее стремление к "объективному" познанию, осво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нешней предметности отдаляет человека от самого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Декарт отделил мысль от чувственности,  чтобы сдел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м мысли  саму  мысль,  так  Руссо  берется  освобод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ние от интеллектуальных привнесений, чтобы сосред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ся на нем же самом,  чтобы "чувствовать чувство". Но, 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рт обращает мысль на самое себя, для того, чтобы  дости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ты и ясности интеллектуального познания, то Руссо отре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чувство от всякой внешней предметности и ориентирует внутр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морального самопозн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цип Декарта cogito (мышление) относится к интеллек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му  и  чувственному самосознанию,  объединяя то и друг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рт начинает с первого, оставляя в тени второе. Руссо, н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ив,  отправляется от второго, т.е. от чувственного самоп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я как основы  самопознания  рационального.  Руссо  выв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 существования  человека  не из мысленного ак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у  Декарта:  "Мыслю,  следовательно  существую",   а  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ого; но в обоих случаях акты рефлективны: там - са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е,  здесь -  самочувствование,  ощущение  себя,  сво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  существования:  "Существовать  для  нас  знач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ть;  наша чувственность бесспорно предшествует наш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нию,  и  мы  имеем  чувства  раньше  идей" (Руссо Ж.-Ж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иль,  или о воспитании.,СПб.,1913,с.284).  Признавая  пер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м  человека  "ощущения  его бытия" ,  Руссо прилагает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ет картезианский принцип  не  в  интеллектуальной  с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,однако и не в противоречии с разумом, т.е. не выступает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интеллектуалист:  "..мое  правило  больше  полагаться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,  чем  на разум,  сообразуется с самим разумом" (Рус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.-Ж., Эмиль или о воспитании,СПб.,1913,с.203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се  же  специфическое  отличие Руссо от многих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ителей - это не столь поворот к сенсуализму, который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сть в их среде,  сколько обращение к картезианской осно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ционализма,  так  и  сенсуализма  и  развитие   из   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ой рефлекс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Исповедь" Руссо не стоит совсем в стороне от его свое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го философского начинания. В ее программе прямо заявле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даваясь  одновременно воспоминанию о полученном впечат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увству настоящего момента,  я буду отнимать  свое  душев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как бы в двойне, т.е. в момент, когда произошло д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событие, и в тот, когда я его описываю" (Руссо Ж.-Ж., Из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ые сочинения.,т.3, с.672). Рефлективное отношение не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ться чисто индивидуальным и субъективным, оно должно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и общезначимость и объектив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* *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ой из главных проблем,  которые исследует Руссо,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роблема человека, его истинной сущ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ссо усматривает  в  человеке  два  естественных нача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ующих разуму (рассудку):"... из них одно горячо за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есовывает нас в нашем собственном благосостоянии и самосо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ии, а другое выражает наше  естественное  отвращение 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гибели  и страданий всякого чувствующего существа и гл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образом нам подобных" (Руссо Ж.-Ж.,Трактаты,с.43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ббс, не задумываясь,  сразу же переводил  стремление 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хранению в самолюбие и эгоизм, а Руссо раскрывает долг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й путь,  ведущий к такому превращению,  вернее од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 путей,  совсем не обязательный,- более естественен друг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 к себе, еще прежде чем обернуться самолюбием, умер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тью к страданиям себе подобного,  а лучше сказать, расш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ется до сострадания к несчастью других и часто  переходит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торое чув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ператив: "Поступай  с другими так,  как желаешь,  чт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ли с тобой" - проявляется лишь тогда,  когда ест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острадательность  вытесняется эгоистическими наклоннос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но и в этом случае  требования,  побуждающие  к  выжив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го закона,  находят действенную силу не в рассудк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совести и чув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природе человек, согласно Руссо, незлобив, скорее да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, он становится добродетельным,  когда,  любя добро, ещ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его  через  борьбу  и преодоление в себе проти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ствующих наклонностей. Выполнение  долга  является  внеш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ой добродетели  по сравнению с поступками,  вытекающими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го стремления к добру,  на основе  которых  чувст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а формируется и закрепляется в качестве привычки к добро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и, привычки,  доставляющей удовлетворенность и наслажд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, доставляемые  непосредственным  естественным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ем и содействием по природному влечению не  подним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высоты тех,  что испытываются при выполнении долг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ссо обращает  внимание  на то,  что отказ чувствам в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нтанном развитии и совершенствовании, взгляд на них, как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ные по своей сущности, задержка на их только первонач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 приводит к тому,  что эти чувства под неусыпным кон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 и опекой разума превращаются в искусственные, перечащие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первоначальным тенденциям.  Заторможенная в  сво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и любовь  к  себе оборачивается эгоизмом,  вместо т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озвеличиться до любви к себе подоб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человеке  цивилизованном  Руссо  фиксирует  два  раз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 , из которых один влечет к любви, справедливости,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ому благу,  а другой тянет вниз, подчиняет власти внеш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 и пораждаемых ими стра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ссо определенно встает на точку зрения монизма в объя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и  противоположностей - оба состояния  должны быть вы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из одной и той же общей природы человека;  поскольку же 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ы  последовательно во времени,  то следует найти переход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к друг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* *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стоинство взглядов  Руссо  на свободу проявляется в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о-практическом подходе,  в противоположность  умоз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-созидательному, при котором свободу пытаются обнаруж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который "объект",  и, не находя, отрицают ее существ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 Свобода означает у него внутренне рефлексивное отнош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ыть господином самому себе,  практиковать свою волю на сам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 властвовать  над  страстями"  (Руссо  Ж.-Ж.,Эмиль или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,с.40).Преодоление  страстей  означает  нравств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у.  Она не привходит из вне в индивида, а вырабаты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вивается изнутри.  Процесс ее формирования в историчес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 Руссо связывает с переходом от первоначального, 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го состояния к цивилизованному, гражданскому. Человек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 расстается со своей естественной свободой, зато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ает свободу мораль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 имя свободы воли,  во имя совести Руссо отвергал фа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м, предопределенность волевых актов, выступая здесь проти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стического материализма и противореча теоло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* *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им из центральных вопросов в проблеме свободы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социальных взаимоотношений Руссо считает вопрос о происх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и неравенства. Появление собственности заставляет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аваться со своей свободой, которая по самой своей природ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лгасно своему понятию,  неотчуждаема.  Все дело в том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амой  человеческой  природе  уже произошел перелом.  Н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ство людей - продукт целого ряда переворотов, преобразов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человеческую природу, "подобно тому, как, чтобы установ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ство,  пришлось совершить насилие над природой,  так и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 чтобы увековечить право рабовладения,  нужно было из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природу" (Руссо Ж.-Ж.,Трактаты,с.45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ссо устанавливает  прямую  связь появления самолюби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дочного Я,  страстно отстаивающего свою обособленность,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м частной собственности. В обществе, которое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гается автором " Рассуждения  о  неравенстве"  уничтожаю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е,  личное  Я  несет в себе чуждые человечности харак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тики, свойственные его субстракту - собств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Руссо  очевидно,  что современный человек находи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м разладе с собой,  что в своем  действительном 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овании он не является тем,  чем должен быть по своей сущ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; он не равен самому себе,  потому что  существует  н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ство между  людьми.  Необходимость  установления  равен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о выдвигает как политическое требование времени и  обос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ает его  результатами исследования происхождения и ступе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ления неравенства,  раскрытием закономерностей его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и исторических тенденций к самоуправл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илософ различает  природное  и  социальное  неравенств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 создает людей различными,  но не эти различия обусл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ют социальное неравенство - его причиной является  част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ь. Руссо видит три причины неравенства: во-первы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равенство общественное;  во-вторых, оно возникло исто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; в-третьих,  оно  связано с появлением частной соб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. Частная собственность возникает  при  переходе 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а от естественного состояния к общественному,  т.е.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родуктом цивил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точки зрения Руссо,  существовавшее до сих пор  поли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устройство  не  отвечало  требованию правосообраз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основывалось не на договоре свободных и равных, а на на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 и угнетении,  поэтому, несмотря на все труды мудрейших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одателей, оставалось несовершенным,- оно было плохим с  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о нач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ирование ассоциации,  называемой общественным дог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 предполагает свободное вступление в договорные отнош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енство всех отдельных лиц и принятие ими основных  закон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ыражали  бы общие интересы. Общность интересов - эт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Руссо,  вполне реальная предпосылка. Каждый из чле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оциации добровольно отдает  себя - свою личность и все сво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в пользу коллективного целого.  Условия равны  для  все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, подчиняя  себя  всем,  не подчиняет себя каждому в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ости. Каждый становится неотъемлемой частью целого. По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некоторое общее Я, получающее посредством акта объеди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вое единство, свою жизнь и вол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Руссо,  в отличие,  например от  Гольбаха, субстра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й воли является народ.  Народ решает вопрос  о  полез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в,  о  соответствии их общей воле,  решает голосовани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ли не быть этим законам.  Особенность взгляда  Руссо,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не соглашается потом никто из просветителей,  состоя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 что всякое постановление, хотя бы самое полезное и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мное,  предписывающее что бы то ни было населению, не уча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щему в его обсуждении и голосовании,  будет не  законом, 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риказом.  Для того,  чтобы общая воля стала законом, н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в единогласии, но необходимо, чтобы все гражда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 возможность подать свои голоса.  С другой стороны, Рус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о придерживается понимания общей воли как неразры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а,  целостности,  отличной  от  суммы  нескольких  вол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асто существует немалое различие между волею  всех  и  об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ею. Эта вторая блюдет только общие интересы, первая - и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ы частные" (Руссо Ж.-Ж.,Трактаты,с.170). Сферы действия 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ругой строго разграничены:"Подобно этому,как частная во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представлять волю общую,  так и общая  воля,  в  св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, изменяет свою природу,  если она направлена к част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, и не может как общая выносить решение ни в отношении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-нибудь  человека, ни  в  отношении  какого-нибудь  факт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ссо Ж.-Ж.,Трактаты,с.173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итическая жизнь конституируется у Руссо  в  обособ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,  абстрагирующую себя от частной жизни индивидов сам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ую сферу.  Для человека как политического существа  гол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го интереса в общественной жизни должен умолкнуть. 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проблемы без внешнего принуждения должно заключать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нии раздора в душе каждого индивида через победу од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торон личности над другой ее стороной - победу  общ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 над партикулярным в каждом сознании.  Лишь забыв о себ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обретает себя, обретает как общественное существо с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е Я, противоположное частному 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ятие общественного договора означает и принятие су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школы воспитания свободных граждан.  Бытие свободным гр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ном предполагает, что гражданин дает согласие на все за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, даже на те, которые принимаются вопреки его желанию, и 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на  те,  которые карают его,  если он осмеливается наруш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, что данные положения не являются утопией  подтвер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опытом Великой французской революции,  освободившей п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й дух от оков,  от смешения  его  с  гражданской,  т.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й, жизнью и выделившей его как сферу общности, всеоб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го дела, как нечто, существующее независимо от специ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элементов частной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* *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тересен и оригинален Руссо в своих педагогических 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х.В этой области он выступил горячим сторонником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го воспитания. Воспитание каждого человека, писал Русс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е "Эмиль,  или  о  воспитании",  дается природой путем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енного развития врожденных способностей  и  влеч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ясь к родителям и воспитателям, он призывал их разви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бенке естественность,прививать чувство свободы и незави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, стремление к труду, уважать в нем личность и все пол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и разумные скло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предлагаемой схемой воспитания Руссо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 жизнь детей на четыре периода. В первый период - от ро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до двух лет - он предлагал уделять внимание главным 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физическому воспитанию;  во второй - от двух до двенадц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- воспитанию чувств; в третий - от двенадцати до пятнад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лет - умственному воспитанию;  в четвертый период - от пя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цати до восемнадцати лет - нравственному  воспитанию.  Эт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  отрезок   времени  он  называл  периодом  "бурь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ей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нь много ценных советов и  наставлений  Руссо  дает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двух книгах "Эмиля".  Он рекомендует исподволь дейс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на детей, руководить ими, не ущемляя их свободы и не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я мер  прямого  принуждения,  и  вместе  с  тем  проявл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йчивость, требовательность,  не спешить с удовлетвор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ательных и взбалмошных детских просьб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место старых форм общественного воспитания Руссо  счит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ввести  демократическую систему,  в основу ко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л положить трудовое воспитание:  изучение  обществ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сел и искусств, причем в ходе обучения он считал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выявлять у воспитанников те или иные дарования, залож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ясь своим педагогическим опытом,  Руссо утверждал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воспитатель   обязан  научить  своего  воспитанника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ть ни на родителей, ни на здоровье, ни на богат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олжен дать понять ему,  что без труда жизнь бесцельна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 есть  неизбежная  обязанность  общественного  человека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який праздный гражданин есть плут".  Воспитатель, кроме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должен не жалеть ни сил,  ни времени для того, чтобы з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воспитанника добрыми делами, ибо, только делая добро, 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 становятся добрыми.  "Отнимите у нашего сердца эту любовь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у,- подчеркивал  Руссо,-  вы  отнимите всю прелесть жизни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ссо Ж.-Ж.,Эмиль или о воспитании.,с.281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дагогический успех, по мнению Руссо, мог быть достигн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нием  ремесленного  труда  с выполнением основных прав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го воспитания.  Но не только это определяет  усп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 естественного воспитания достаточно эффективна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авильном и привычном соединении физических и  умств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жнений.  "Великий  секрет воспитания,  - писал Руссо,  -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и добиться того,  чтобы телесные и умственные  упраж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 служили  отдыхом одни для других " (Руссо Ж.-Ж.,Эмил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 воспитании, с.191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ман "Эмиль,  или о воспитании" в силу своего демокра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направления  получил  широкое распространение во Фр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и за ее пределами. Разумеется, сила педагогической систе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о состояла не только в том, что она отвергла средневеков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одальную традицию воспитания,  а в том,  что  она  послужи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ом для формирования и развития демократической педаг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нов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Религиозные и нравственные воззр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восьмой главе четвертой книги "Общественного  договор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о кратко изложил свое отношение к религии. Он был далек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я, что религия - "опиум для народа". И все же в этой г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 содержатся  острые выпады против официальной феодально-к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кальной идеоло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-первых, Руссо  резко  осуждал  христианство за связ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ми политическими организациями. Он часто критико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о и за то, что оно слишком мало ценит земную, гр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скую жизнь и вопреки здравому смыслу занято почти  исклю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"небесными помыслами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-вторых, в христианских государствах,  продолжал Русс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льзя с точностью узнать, кому следует повиноватьс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скому повелителю или священнику. И вообще христианская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гия учит главным образом повиновению и смирению.  Христиан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лубоким безразличием выполняет свой гражданский  долг;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неважно,  дурно или хорошо идут дела в его отечестве. 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важно и то, кто и как управляет людьм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ои религиозные  воззрения  Руссо с достаточной полно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ил  в  работе  " Исповедание  веры  савойского  викария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суждая о мироздании,  единстве целого,  активности б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, об установленном порядке во Вселенной, Руссо не деист,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тер, он исповедует теизм,  т.е.  не только признанет  бо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ервопричину,  определяющую  весь  мировой  порядок,  н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, что бог присутствует в любом творении, постоя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шиваясь в той или иной степени в ход событи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равственность, согласно Руссо, укореняется в вере - лиш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ый человек может быть добродетель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в своей ранней работе "Способствовало ли  возро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  и  искусств  очищению  нравов"  Руссо  противопостав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ь науке.  Он изображает два различных пути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человечества: один связан с наукой, на достижениях ко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стает промышленность и работает прогресс - все это  ха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зует неистинную,  бесчеловечную, развращенную цивилиза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здесь оторваны от природы скучены в огромную массу, зде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ят теснота,  грязь,  нищета,  убожество.  Другой путь -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ная жизнь на лоне природы, в тишине и покое, без вечной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и  за  наживой,  когда неприходящим богатством для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тся "нетленные ценности" чистого воздуха,  родниковой 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запаха трав, радостного труда на пользу себе и окружающ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 этом пути сохраняются доброта, сострадание, забота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людях - сохраняется нравствен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шая вопрос  о природе души,  Руссо в духе христиан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ия признавал, что душа бессмертна, что в загробном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ее ждет другая жизнь и,  чтобы заслужить счастливую загр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жизнь,  люди должны вести добродетельный и  честный  обр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 Именно этот образ жизни  Руссо и возводит в ранг р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и:  " Вот истинная религия,  единственная, не допускающая 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ений, ни нечестия,  ни фатализма... Пусть себ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уют еще более возвышенные религии, - я не признаю ника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" [Руссо Ж.-Ж., Избранные сочинения.,т.1,с.581]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для истинной религии, считает мыслитель, нет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верить,  что человек от рождения испорчен,  что  на  н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ы  лежит проклятие первородного греха.  Поэтому человек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должен быть добр и совершене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,  Руссо противопоставлял  официальным  ф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-клерикальным догматам  и  атеистическому  мировоззр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ую форму " гражданской религии" - религию общественного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 Догматы гражданской религии,- писал Руссо,- должны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, немногочисленны,  выражены  точно,  без  разъяснен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ев. Существование Божества могущественного, разум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благодетельного,  предусмотрительного и заботливого;  за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ная жизнь,  счастье праведных, наказание злых, святость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ого договора  и  законов  - вот догматы положительны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ссо Ж.-Ж., Трактаты,с.254-255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оящее служение богу - это служение ему  в  сердце,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й священник  -  служитель добра.  Не быть фанатиком,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ть от других беспрекословного соблюдения нелепых  об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 а реально творить добро - вот что должно быть смыслом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ельности верующего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догматам  "гражданской  религии" Руссо сделал следую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я: нет религии одного народа,  которая исключает  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религии,  следует  терпеть  все религии,  которы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ат долгу граждан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лигиозные воззрения Руссо, однако, не были вполне о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ными: он, то отходил от протестантизма к католичеству, 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лся к отвергнутому вероучению,  что не  способствова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ю доверия к его иде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. РУССО И РУССКАЯ ОБЩЕСТВЕННАЯ МЫСЛЬ XIX 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ественные идеалы Руссо  оказали  глубокое  влияние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кратические слои русского общ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, А.Н. Радищев считал себя активным сторонником 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женцем Руссо .  Он очень высоко ценил его теорию общ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договора и пытался ею воспользоваться для оправдания 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ых  волнений  и мятежей против помещечьей тирании,  проти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правосудия государя" и олицетворяемого  им  жестокого  к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нического  режима.  Теория общественного договора получи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 и в административных проектах Радищева.  Он  пытал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изировать теорию общественного договора,  пропагандиру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ые общественные отношения,  которые только зарождал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е российского крепостнич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волюционно-демократические идеалы   Руссо  были  хорош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 и декабристам, среди которых были широко распростра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запрещенные переводы его произвед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око ценили  демократические идеалы французских прос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елей Н.Г.Чернышевский, Н.А.Добролюбов, А.И.Герцен и друг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И.Герцен часто подчеркивал то, как велико было влияние р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ционно-демократических идей Руссо на его сознание  и  ран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:" Мы так же переживали Руссо и Робеспьера, как франц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" [ Герцен А.И., Собрание сочинений.,М.,1954г.,т.3,с.313]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о Герцен  видел  не  только  выдающегося  демократ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теля, но и идеолога французской мелкой буржуазии, давш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инцам острое идейное оружи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В.Плеханов в  своей статье " Жан-Жак Руссо и его у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исхождении неравенства между людьми" отмечал огромную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етическую  заслугу  Руссо  в  том,  что  он не довольствуя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ствовавшим в XVIII веке идеалистическим взглядом на  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просвещения,  попытался взглянуть на этот ход с точ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материалистического  положения,  согласно  которому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е определяет собой бытие, а бытие определяет собою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оме того,  многие не без основания полагали,  что ,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  было Руссо,  не было бы и Великой французской револю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9 - 1794 гг.,  что именно его "возмущенная мысль" привела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ротам в  социальной  и политической жизни Франции и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ла о начале революционной эпохи в жизни европейского 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циально-политические идеи Руссо явились  предтечей  т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ых исторических   событий,  которые  назывались  Вели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зской революцией и нити от которых тянутся к  еще 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овому действию - к Великой Октябрьской револю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З А К Л Ю Ч Е Н И 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н-Жак Руссо,  действительно,  оставил глубокий след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 истории  философской  мысли Франции,  но и в истор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человечества. Своими трудами он на несколько десятилет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осхитил те передовые демократические преобразования, 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произошли в Европе в конце XVIII - начале XIX вв. и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ют развиваться во всем мире до сих по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ромен вклад этого  величайшего  мыслителя  француз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щения в  разработку  и исследование идей социального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ства, народного суверенитета и т.п.,  и ,хотя в своих ра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 он  не  находит разрешения  многих противоречий, то что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ает эти вопросы подчеркивает глубину мысли философ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огие идеи Руссо об обществе,  человеке,  нравств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актуальны  и сегодня,  в эпоху научно-технического пр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са и наступающего экологического криз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Литератур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лугач Т.Б.  Подвиг здравого смысла, или Рождение иде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веренной личности (Гольбах, Гельвеций, Руссо) -М.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ука, 199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Верцман И.Е.,Ж.-Ж. Руссо. М:Рослитиздат, 1958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ворцов А.Т.,Ж.-Ж. Руссо. М:Наука, 1980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История философии в 3-х томах.  Под ред. Г.Ф.Александ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ова, Б.Э.Биховского,  М.Б.Митина, П.Ф.Юдина. АН СССР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ститут философии. М:Политиздат, 1941,т.2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Манфрез  А.З. Три портрета времен француз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волюции. М:Мысль, 1989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Момджнян  Х.Н. Французское  просвещение  XVIII  век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черки. М:Мысль, 1983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Сэв Мольш. Современная французская философия:  истори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ский очерк:  от 1789 года до наших  дней.  Под  ре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.А.Курсанова. М:Прогресс, 1964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Французское просвещение и революция. АН СССР, Институ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илософии, М:Наука, 1989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Философский словарь.  Под ред. И.Т.Фронова. М:Политиз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т, 1991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Философский    энциклопедический    словарь.   Гл.ре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.Ф.Ильичев. М:Советская энциклопедия, 198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1:00Z</dcterms:created>
  <dc:creator>Губанов</dc:creator>
  <dc:description/>
  <cp:keywords/>
  <dc:language>en-US</dc:language>
  <cp:lastModifiedBy>Mage</cp:lastModifiedBy>
  <dcterms:modified xsi:type="dcterms:W3CDTF">2011-10-14T13:31:00Z</dcterms:modified>
  <cp:revision>2</cp:revision>
  <dc:subject/>
  <dc:title>                        В В Е Д Е Н И Е</dc:title>
</cp:coreProperties>
</file>