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Hanoi Rocks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859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й панковский сингл в Финляндии был записан бандой 14-летних подростков "Briard", основанной в 1976 году Энди Маккоем (Антти Хулкко, гитара) и Пете Малми. В начале 1977-го Энди впервые познакомился с Майклом Монро (Матти Фагерхолм, вокал). Прошло целых три года, когда парни решили скооперироваться. Хельсинской весной 1980-го они организовали "Hanoi rocks", взяв к себе в команду коллегу Маккоя по "Briard" Насти Суисайда (Ян Стенфорс, гитара), а также Стефана Пиеснака (гитара), Пекки Сиролу (ударные) и Неди (бас). Спустя короткий промежуток времени в ритм-секции произошли изменения – за басуху взялся Сэм Яффа (Сами Такахаки), а за ударные сел Джип Казино (Джеспер Спор) – после чего группа перебралась в Стокгольм. Там музыкантам пришлось несладко по причине хронического безденежья. Им приходилось спать где попало, а подкармливали их знакомые шведки. Несмотря на такой неустроенный быт коллектив усердно продолжал репети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одном из таких сейшенов ребят заметил Сеппо Вестеринен, решивший стать их менеджером. С его помощью было организовано первое финское турне "Hanoi rocks" и подписан контракт с лейблом "Joanna", на котором вышел первый сингл группы, "I Want You / Kill City Kills". К марту 1981 года уже был готов дебютный лонгплей "Bangkok Shocks Saigon Shakes Hanoi Rocks". Записывался альбом в Стокгольме, а продюсировали его Энди и Майкл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октябре 1981-го группа впервые отправилась в Англию, где отыграла несколько концертов на разогреве у "Wishbone Ash". И хотя стили этих команд были различны, "Hanoi rocks" понравились британской публике и молва о них распространилась по острову. Благодаря этому парни получили возможность записать свой второй альбом, "Oriental Beat", в Лондоне. Английские музыкальные журналы были в восторге, лишь "New musical express" выдал суровую рецензию, и то по поводу обложки с "эротической" фоткой подруги Маккоя. Число фанов коллектива сразу же значительно выросло. В 1982 году в команду напросился Ник "Раззл" Дингли (игравший ранее в лондонских панк-группах), пообещавший набить Джипу морду, если его не возьмут по доброму. Маккой сам уже к тому времени рассорился с Казино, и поэтому вопрос быстренько разрешился в пользу Раззла. В марте 1982-го сингл "Love's An Injection" занял первую позицию в финских чартах. Отыграв по этому поводу пару концертов у себя на родине "Hanoi rocks" окончательно перебрались в Лондо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едующим шагом к покорению мира было турне по восточным странам, таким как Индия, Таиланд и Япония. Везде коллектив принимали с восторгом, а в особый экстаз при виде горячих финских парней впадали японцы. К этому времени репутация команды была достточно высока, и группа заключила контракт с мажорным лейблом "CBS Records". Четвертый альбом записывался уже в Нью-Йорке и Торонт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мериканские гастроли осенью 1984 года начались неудачно, поскольку Майкл наступил на осколки брошенной на сцене бутылки, из-за чего концерты были отложены. Но это было еще не самое страшное. В Лос-Анжелесе музыканты решили оттянуться в компании с парнями из "Motley crue". Основательно подпив, Винс Нейл и Раззл решили покататься, и конечно же попали в автокатострофу, в результате которой последний скончался. Спустя несколько месяцев место покойного занял Терри Чаймс (экс-"Clash"). А вскоре о своем уходе заявил Сэм Яффа. Ему на замену был принят Рене Берг. Рене совершенно не вписывался в коллектив и вместо него попытались взять Тимо Калтио, но из него тоже ничего хорошего не вышло. Разочарованный Майкл Монро покинул группу, и это было концом карьеры "Hanoi rocks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все-таки история на этом не закончилась. Спустя много лет в 2002 году Майкл и Энди решили возродить команду. Набрав новых музыкантов, Костелло Хаутамаки (гитара), Тимпа Лайне (бас), Кари "Лаку" Лахтинена (ударные), они записали сингл "People Like Me", пообещав вскоре выпустить новый альбом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icheal Monroe - вокал, гитара, саксофон, клавишны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ndy McCoy - гитара, вока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Costello Hautamaki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Timpa Laine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Kari "Lacu" Lahtinen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angkok Shocks Saigon Shakes Hanoi Rocks - 198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riental Beat - 198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elf Destruction Blues - 198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ack To Mystery City - 198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ll Those Waisted Years - 198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wo Steps From The Move - 198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ock &amp; Roll Divorce - 198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welve Shots On The Rocks - 2003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38:00Z</dcterms:created>
  <dc:creator>USER</dc:creator>
  <dc:description/>
  <cp:keywords/>
  <dc:language>en-US</dc:language>
  <cp:lastModifiedBy>Mage</cp:lastModifiedBy>
  <dcterms:modified xsi:type="dcterms:W3CDTF">2011-10-11T15:38:00Z</dcterms:modified>
  <cp:revision>2</cp:revision>
  <dc:subject/>
  <dc:title>Hanoi Rocks</dc:title>
</cp:coreProperties>
</file>