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теоретический уровень мировоззр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одход Гераклита к характеристике субстанционально-генетического начала мира Вселен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термин философии Нового времени «эмпиризм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категории «всеединство» в философской системе В.С. Соловье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мыслителя – родоначальника позитив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узкий и широкий смысл термина «общество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общественное бытие» в историко-материалистической тради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философской категории «абсолю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тральная идея философии Эпику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илософов, представителей немецкой классическ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ажнейшее условие, определяющее, по мнению Г.В. Плеханова, характер производительных си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три основные школы, составляющие европейскую «философию жизни» конца XIX начала XX ве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«умозаключения» как формы мыш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Вашего собственного понимания термина «природа» в узком смысле, когда Вы говорите «родная природ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Приведите пример бытового знания, подтвержденного практик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мира по Плато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лигиозно-философское содержание де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едставителей радикального направления в русской философии второй половины XIX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блема познания жизни в европейской «философии жизни» конца XIX начала XX ве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категории «объективная реальность» в современной гносе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одержание термина «общественные отношен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Охарактеризуйте монизм как философскую позиц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философскую позицию скептиц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антропоцентризма в теоцентрической систе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а основных направления в русской философии второй половины XIX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философии З. Фрейда и последователей в развитии современной философской мыс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бытийственный аспект объективной ист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туальная специфика материалистического понимания истор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Дайте определение философской категории «практи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ко-философское содержание понятия «патристи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ть религиозного интеллекту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я мыслителя – основателя русской религиозной философии конца XIX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реляционной концепции сущности пространства-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жнейшие свойства «разума» с позиции теории п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у социальной философии «экологический кризис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Опишите теоцентризм как мировоззренческую систем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суть диалектического мет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илософской позиции «пантеизм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а основных направления в отечественной общественно-философской мысли середины XIX столе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направления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адокс времени, сформулированный Аристотелем и развитый Аврелием Августин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пределение термина «общественное сознание» в историко-материалистической тради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 xml:space="preserve">Назовите основные структурные компоненты мировоззр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адокс существования человеческой души по Плато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я английского философа Нового времени, основателя эмпир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«экзистенциального мышления» в философской системе С. Кьеркег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идеи философии прагмат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гносеологии как философской нау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лософское понимание термина «природа» в широком и узком смысл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 xml:space="preserve">Охарактеризуйте религию как исторически сложившуюся форму мировоззр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сходный принцип философии Фомы Аквин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основное отличие философских систем Б. Спинозы и Г. Лейбни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позицию Н.Г. Чернышевского относительно природы нравствен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зистенциализм как направление в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тегории «истин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пределение термина «производственные отношения» в историко-материалистической тради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Покажите характеристики монизма как философской пози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ена самых известных представителей философии кинизма (иное звучание – циников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мира, согласно философской системе И. Ка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человека по отношению к природе в философской системе В.С. Соловье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лософская суть эмпириокритиц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пистемология как раздел систематическ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этики как философской нау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Дайте определение категории «субъек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Бога в философской системе Аристо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лавная идея философии Ж.-Ж. Русс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яющая форма общественных отношений в концепции исторического матери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едущих представителей эмпириокритиц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«суждения» как формы мыш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фатализма как мировоззр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Назовите три основные направления в философской традиции, по-разному отвечающие на вопрос «познаваем ли мир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а собственно философских мет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а основных положения, являющихся сутью метода Р. Декар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человека в философской системе Н.А. Бердяе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категории «материя» в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ри формы чувственного отра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тропософия как философское у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 xml:space="preserve">Покажите принципиальные отличия интеллектуальной и эмоциональной составляющей мировоззр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воначало мира согласно Анаксиме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индивидуального «Я» и абсолютного «Я» в философской системе И. Фих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оотношение метода и системы в философии Г. Гег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я философа, основателя феноменологии как направления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философской проблемы «единства ми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философское содержание категорий «нравы» и «привыч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 xml:space="preserve">Приведите пример мифа, присутствующего в сознании современного челове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направления в средневековой философии, называемого «реализм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жите философский смысл названия эпохи Возро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понимания Бога в философии Л. Фейербах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«воли к власти» в философии Ф. Ниц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эмоций в познании человеком ми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люнтаризм как философско-мировоззренческая позиц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 xml:space="preserve">Покажите на примерах славянские (древнерусские) миф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философскую позицию агностиц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илософской категории «монад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 целостной мировоззренческой системы в философии В.С. Соловье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науки в в философской системе О. Ко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«идеалистического» подхода к пониманию феномена общества в социаль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общества как сист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Обоснуйте историческую преемственность философии не как противника, а как наследника мифологии и рели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центральное понятие философии Анаксимандра «апейрон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ки и содержание дискуссии номинализма и реализма как направлений в средневеков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лавная идея философского творчеств Н.А. Бердяе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еноменологию как направление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, с философской точки зрения, цель п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антропологии как философской нау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 xml:space="preserve">Определите мифологию как форму общественного созн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ункции философии (на Ваш выбор: или по И.Т. Фролову – выделявшему пять функций, или по той схеме, где их выделяется семь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Единая субстанция, согласно Б. Спино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основные черты радикального направления в русской философии второй половины XIX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нравственно-этической стороны философии Ф. Ниц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временное положение прожитого Вами вчерашнего дня с позиции парадокса времени Аврелия Август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тегории «мораль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Приведите пример теории в узком, специальном смыс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исторической последовательности назовите имена философов Милетской шко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ичины, в силу которых, согласно учению Аврелия Августина, человек не властен над соб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интеллекта и воли в философской системе А. Шопенгауэ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«фальсификации» в философии критического рацион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«натуралистического» подхода к пониманию феномена общества в социаль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е основные тенденции развития и эволюции общ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Охарактеризуйте предметную сторону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не менее пяти основополагающих категори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ть религиозного антиинтеллекту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едставителей религиозно-идеалистического направления в русской философии второй половины XIX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труктурализм как направление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гносеологическое определение категории «мышл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я философа, впервые введшего в науку термин «философия истори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Охарактеризуйте материализм как философское направ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идеи номин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(не менее двух) философские произведения И. Ка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«страдания» в философской системе А. Шопенгауэ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«морали господ» в философии Ф. Ниц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«понятия» как формы мыш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, если есть, характерные черты экологического кризиса в Вашем регио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Раскройте суть категории «мировоззр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тральная категория философии Фомы Аквин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сшая монада, согласно философской системе Г. Лейбни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едставителей европейской философии иррационализма XIX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«интеллекта» в философской системе А. Бергс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«представления» как формы чувственного отра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жнейшие черты духовного произво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Укажите три значения, в которых употребляется термин «философ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ункции в логическом смысл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а атрибута, которыми обладает единая субстанция, согласно Б. Спино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данную в истории философии характеристику материализма Л. Фейербах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ва важнейших значения категории «бытие» в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 содержание термина «социальная групп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ажнейшие задачи материального произво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Приведите пример знания, из области своей будущей специальности, проверенного на практ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исходные положения философии стоиц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провиденциализма в теоцентрической систе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лософская суть исторического матери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ерсонализм как направление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философское содержание субъекта п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глобальных проблем совреме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 xml:space="preserve">Назовите два важнейших признака, характерных для философского освоения действитель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суть критически-рефлексивного способа мыш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кройте суть философского рацион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оциально-экономические предпосылки возникновения философии маркс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тегория «жизнь» в творчестве В. Дильтея и Г. Зимм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, когда эмоции помешали Вам рационально воспринять некую информац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политическая систем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 xml:space="preserve">Покажите отличия понимания теории в широком и узком, специальном смысл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ути приобщения человека к религии, названные Аврелием Августин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происхождение названия философской системы Г. Гег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философская суть западничества как направления в отечественной общественно-философской мысли середины XIX столе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озитивизм как направление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аксиологический аспект объективной истин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термина «социальная система» в социальной философ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 xml:space="preserve">Укажите принципиальные отличия философии как формы мировоззрения от мифологии и религ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философскую позицию оптим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ходное понятие и его содержание в философской системе И. Фих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й тезис европейской философии иррационализма XIX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странство как атрибут мате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тегории «методолог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культуры как общественной сист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 xml:space="preserve">Дайте определение миф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человеческой природы, согласно Сокра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сциентизма как философской пози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илософский метод Г. Гег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я «сверхчеловека» в философии Ф. Ниц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илософской категории «позна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термина «философия истори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 xml:space="preserve">Опишите антропоцентризм как мировоззренческую систем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зиция Пифагора по проблеме первоначала ми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я французского философа Нового времени, основателя рацион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я мыслителя, заслуженно считаемого основоположником русского маркс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субстанциональной концепции сущности пространства-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абсолютной и относительной ист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ческая задача регулятивной (управленческой)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Назовите области обобщенных знаний, составляющие мировоззр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мировоззренческую позицию Диогена, вспомните, что весьма ярко выделяет образ этого мысл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второго этапа самораскрытия «Абсолютной идеи», согласно философской системе Г. Гег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естественнонаучные предпосылки возникновения философии маркс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Эволюция» с гносеологической позиции в философской системе А. Бергс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инципиальные признаки предмета п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Атомистическая теория» в социальной философ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 xml:space="preserve">Опишите космоцентризм как мировоззренческую систем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вооснова всего сущего согласно Фалес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движения сознания, согласно философской системе Г. Гег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звестной современной личности, ставшей «доброй» или «злой» с позиции философии Н.Г. Чернышев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я «жизни» в философии А. Бергс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ри основные формы мыш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 «производительные силы» в историко-материалистической тради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 xml:space="preserve">Приведите пример мифов, свойственных для древнегреческой культур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едмет истории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лософско-политический идеал Ж.-Ж. Русс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илософские направления, ставшие современными наследниками марксистск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неокантианство как направление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лософская специфика социального времен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поступка, который бы Вы могли назвать «аморальным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 xml:space="preserve">Дайте определение категории «понятие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креационизма в теоцентрической систе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формулируйте три правила дедуктивного метода Р. Декар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течественных философов, представителей славянофильства как направления в общественно-философской мысли середины XIX столе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Интенциональность» сознания в феноменологическ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ри аспекта объективной ист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философские категории «цель» и «целесообразность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 xml:space="preserve">Покажите значение абстракции для формирования поняти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ко-философское содержание категории «схоласти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категорического императива в философской системе И. Ка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тропологизм как основный принцип философии Н.Г. Чернышев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философии с точки зрения логического позитив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зультат «восприятия» как формы чувственного отра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определение термина «общественная закономерность» в историко-материалистической тради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 xml:space="preserve">Охарактеризуйте практический уровень мировоззр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формы согласно Аристотел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характеристики философии эпохи Просве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е основные части философии маркс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движения в философском измер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носеологическое содержание категории «заблужд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ее и особенное в философском понимании категорий «культура» и «цивилизац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Покажите суть идеализма как философского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идеи философии Антисф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нтральная проблема всей немецкой классическ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из современного политического бытия России личности, являющейся великой с точки зрения славянофильства как направления в общественно-философской мысли середины XIX столе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философской категории «субстанц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категории «метод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философское определение термина «культурные универсали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ОСОФ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Дайте характеристику мировоззрению как форме с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 критически-рефлексивного осмысления философией некоего достижения западной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ервого этапа самораскрытия «Абсолютной идеи», согласно философской системе Г. Гег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и человеческого бытия в философской системе С. Кьеркег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агматизм как направление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 гносеологических позиций ложь врача смертельно больному пациен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«движения к единству» как тенденции развития и эволюции общ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Heading"/>
        <w:widowControl w:val="false"/>
        <w:spacing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имерный перечень экзаменационных вопросов</w:t>
      </w:r>
    </w:p>
    <w:p>
      <w:pPr>
        <w:pStyle w:val="Heading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36"/>
        </w:numPr>
        <w:ind w:left="0" w:hanging="0"/>
        <w:rPr/>
      </w:pPr>
      <w:r>
        <w:rPr/>
        <w:t>Опишите космоцентризм, теоцентризм и антропоцентризм как мировоззренческие систем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Раскройте суть категории «мировоззрение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характеристику мировоззрению как форме созна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основные структурные компоненты мировоззр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окажите принципиальные отличия интеллектуальной и эмоциональной составляющей мировоззр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характеризуйте теоретический и практический уровни мировоззр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характеризуйте уровень мировоззр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пределите мифологию как форму общественного созна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миф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кажите три значения, в которых употребляется термин «философия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характеризуйте религию как исторически сложившуюся форму мировоззр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Раскройте истоки исторических особенностей религиозно-мифологического мировоззр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кажите принципиальные отличия философии как формы мировоззрения от мифологии и религ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окажите отличия понимания теории в широком и узком, специальном смысл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боснуйте историческую преемственность философии не как противника, а как наследника мифологии и религ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области обобщенных знаний, составляющие мировоззрение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окажите значение абстракции для формирования поняти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категории «понятие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два важнейших признака, характерных для философского освоения действительност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характеризуйте предметную сторону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философской категории «практика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категории «субъект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категории «объект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боснуйте невозможность отождествления объекта и предмета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две стороны основного вопроса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имя немецкого философа XIX столетия, первым предложившего традиционное истолкование основного вопроса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еречислите три основные направления в философской традиции, по-разному отвечающие на вопрос «что первично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характеризуйте материализм как философское направлени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окажите суть идеализма как философского направл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окажите характеристики монизма как философской позиц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характеризуйте монизм как философскую позицию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три основные направления в философской традиции, по-разному отвечающие на вопрос «познаваем ли мир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философской категории «абсолют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не менее пяти основополагающих категорий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риведите философскую позицию агностицизма, скептицизма и оптим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функции в логическом смысл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два собственно философских метод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окажите суть диалектического и метафизического методов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бъясните суть критически-рефлексивного способа мышл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характеризуйте предмет истории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два основных положения онтологии Демокрит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В исторической последовательности назовите имена философов Милетской школ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ервооснова всего сущего согласно Фалесу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характеризуйте центральное понятие философии Анаксимандра «апейрон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ервоначало мира согласно Анаксимену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озиция Пифагора по проблеме первоначала мир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бъясните подход Гераклита к характеристике субстанционально-генетического начала мира Вселенно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характеризуйте вклад софистов в историю философской мысл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окажите роль иронии в философском методе Сократ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арадокс существования человеческой души по Платону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Роль Бога в философской системе Аристотел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Центральная идея философии Эпикур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риведите исходные положения философии стоиц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Историко-философское содержание понятия «патристика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имена самых известных представителей философии кинизма (иное звучание – циников)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еречислите основные идеи философии Антисфен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исходный принцип философии Фомы Аквинского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риведите важнейшие черты философии средневековь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краткую характеристику отношения философии и теологии в Средние век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Историко-философское содержание категории «схоластика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ть направления в средневековой философии, называемого «реализм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сновные идеи номинал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Истоки и содержание дискуссии номинализма и реализма как направлений в средневековой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Раскройте суть религиозного интеллектуал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причины, в силу которых, согласно учению Аврелия Августина, человек не властен над собой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ть креационизма, антропоцентризма и провиденциализма в теоцентрической систем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окажите философский смысл названия эпохи Возрожд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Раскройте суть религиозного антиинтеллектуал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философской позиции «пантеизм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Раскройте суть философского рационал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имя английского философа Нового времени, основателя эмпир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формулируйте три правила дедуктивного метода Р. Декарт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два атрибута, которыми обладает единая субстанция, согласно Б. Спиноз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Единая субстанция, согласно Б. Спиноз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философской категории «монада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пределите термин философии Нового времени «эмпиризм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окажите основное отличие философских систем Б. Спинозы и Г. Лейбниц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снования сциентизма как философской позиц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Религиозно-философское содержание де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кажите основные характеристики философии эпохи Просвещ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Главная идея философии Ж.-Ж. Руссо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философов, представителей немецкой классической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Центральная проблема всей немецкой классической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труктура мира, согласно философской системе И. Кант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Исходное понятие и его содержание в философской системе И. Фихт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ть философской системы Ф. Шеллинг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одержание движения сознания, согласно философской системе Г. Гегел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характеризуйте философский метод Г. Гегел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пецифика понимания Бога в философии Л. Фейербах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социально-экономические предпосылки возникновения философии маркс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кажите естественнонаучные предпосылки возникновения философии маркс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две основные части философии маркс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Философская суть исторического материал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ринципиальное отличие позиции «механистов» и «диалектиков» в отечественной марксистской философии 20-х годов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еречислите философские направления, ставшие современными наследниками марксистской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два основных направления в отечественной общественно-философской мысли середины XIX столет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оциально-философская суть западничества как направления в отечественной общественно-философской мысли середины XIX столет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два основных направления в русской философии второй половины XIX век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представителей радикального и религиозно-идеалистического направлений в русской философии второй половины XIX век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Антропологизм как основный принцип философии Н.Г. Чернышевского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важнейшее условие, определяющее, по мнению Г.В. Плеханова, характер производительных си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имя мыслителя – основателя русской религиозной философии конца XIX век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ть категории «всеединство» в философской системе В.С. Соловьев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щность человека и проблема свободы в философской системе Н.А. Бердяев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представителей европейской философии иррационализма XIX век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сновной тезис европейской философии иррационализма XIX век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оотношение интеллекта и воли в философской системе А. Шопенгауэр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Роль «страдания» в философской системе А. Шопенгауэр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ть «экзистенциального мышления» и человеческого бытия в философской системе С. Кьеркегор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три основные школы, составляющие европейскую «философию жизни» конца XIX начала XX век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онцепция «жизни» в философии А. Бергсон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пецифика нравственно-этической стороны философии Ф. Ницш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ть «воли к власти» в философии Ф. Ницш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еречислите основные направления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имя философа, основателя феноменологии как направления современной западной философии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«Интенциональность» сознания в феноменологической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Роль феноменологической философии в философии XX век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характеризуйте позитивизм как направление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мыслителя – родоначальника позитивной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Философская суть эмпириокритиц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Роль философии с точки зрения логического позитив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характеризуйте прагматизм как направление современной западной философии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сновные идеи философии прагмат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оциальное значение философии с позиции постпозитив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ть «фальсификации» в философии критического рационализм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характеризуйте неокантианство как направление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Экзистенциализм как направление в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характеризуйте персонализм и структурализм как направления современной западной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ва важнейших значения категории «бытие» в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Значение категории «материя» в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онятие движения в философском измерен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Время как атрибут матер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ть субстанциональной и реляционной концепции сущности пространства-времен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арадокс времени, сформулированный Аристотелем и развитый Аврелием Августином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Философская специфика социального времен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ть философской проблемы «единства мира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философской категории «познание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акова, с философской точки зрения, цель позна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Эпистемология как раздел систематической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ть гносеологии как философской наук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ть «ощущения» как формы чувственного отраж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Результат «восприятия» как формы чувственного отраж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еречислите три формы чувственного отраж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пишите философское содержание субъекта позна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Укажите принципиальные признаки предмета позна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сновные характеристики «рассудка» с позиции теории позна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Роль эмоций в познании человеком мир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риведите гносеологическое определение категории «мышление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еречислите три основные формы мышл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«понятия», «суждения» и «умозаключения» как формы мышл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категории «истина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ть категории «объективная реальность» в современной гносеолог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еречислите три аспекта объективной истин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характеризуйте бытийственный, аксиологический и праксеологический аспект объективной истин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Отличие абсолютной и относительной истин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Ложь как антипод истин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Гносеологическое содержание категории «заблуждение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атегория «обыденное познание» в гносеологическом измерен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ачественные характеристики уровня философского познания мир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категориям «метод» и «методология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равните узкий и широкий смысл термина «общество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Раскрой содержание термина «социальная группа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одержание «натуралистического» и «идеалистического» подходов к пониманию феномена общества в социальной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«Атомистическая теория» в социальной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Концептуальная специфика материалистического понимания истор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терминов «производительные силы» и «производственные отношения» в историко-материалистической традиц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Философское понимание термина «природа» в широком и узком смысл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ть термина «социальная система» в социальной философи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термину социальной философии «экологический кризис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Раскройте содержание термина «общественные отношения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ть общества как систем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социально-философское определение категории деятельность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важнейшие задачи материального производств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Важнейшие черты духовного производств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термина «политическая система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имя философа, впервые введшего в науку термин «философия истории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одержание термина «философия истории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овите две основные тенденции развития и эволюции обществ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ть «движения к единству» и «движения к многообразию» как тенденций развития и эволюции общества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Антропософия как философское учение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пецифика фатализма как мировоззрен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Волюнтаризм как философско-мировоззренческая позиция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Название и содержание раздела философии, направленного изучающего ценност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категории «мораль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равните философские категории «цель» и «целесообразность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определение этики как философской науки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Перечислите виды ценностей, различаемые по содержанию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Дайте философское определение термина «культурные универсалии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уть культуры как общественной системы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>Сравните философское содержание категорий «нравы» и «привычки».</w:t>
      </w:r>
    </w:p>
    <w:p>
      <w:pPr>
        <w:pStyle w:val="Normal"/>
        <w:widowControl w:val="false"/>
        <w:numPr>
          <w:ilvl w:val="1"/>
          <w:numId w:val="1"/>
        </w:numPr>
        <w:ind w:left="0" w:hanging="0"/>
        <w:rPr/>
      </w:pPr>
      <w:r>
        <w:rPr/>
        <w:t xml:space="preserve">Особенности глобальных проблем современности.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  <w:num w:numId="3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szCs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27:00Z</dcterms:created>
  <dc:creator>Dis</dc:creator>
  <dc:description/>
  <cp:keywords/>
  <dc:language>en-US</dc:language>
  <cp:lastModifiedBy>Mage</cp:lastModifiedBy>
  <dcterms:modified xsi:type="dcterms:W3CDTF">2011-10-14T13:27:00Z</dcterms:modified>
  <cp:revision>2</cp:revision>
  <dc:subject/>
  <dc:title>Экзаменационный билет по предмету</dc:title>
</cp:coreProperties>
</file>