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  <w:t>Решебник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ноуровневых зад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хим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дифференцированного контро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наний учен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Кривой Ро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01 год</w:t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ы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7622"/>
      </w:tblGrid>
      <w:tr>
        <w:trPr>
          <w:cantSplit w:val="true"/>
        </w:trPr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622" w:type="dxa"/>
            <w:vMerge w:val="restart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относительную плотност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29055" cy="500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3965" cy="448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(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6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плотность кислорода по водороду 16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7655"/>
      </w:tblGrid>
      <w:tr>
        <w:trPr>
          <w:cantSplit w:val="true"/>
        </w:trPr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7655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яем массовую долю оксигена в вод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0340" cy="490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5090" cy="505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6360" cy="4724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или 87%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6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оксигена в воде 87%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3. </w:t>
        <w:tab/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екула простого вещества – кислорода, состоящая из двух атомов оксиген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две молекулы простого вещества, каждая из которых состоит из двух атомов оксиген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 – один атом оксиген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0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– десять молекул сложного вещества, каждая из которых состоит из двух атомов гидрогена и одного атома оксиген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4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четыре молекулы сложного вещества, каждая из которых состоит из одного атома карбона и двух атомов оксиг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торо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7622"/>
      </w:tblGrid>
      <w:tr>
        <w:trPr>
          <w:cantSplit w:val="true"/>
        </w:trPr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ν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=5 моль</w:t>
            </w:r>
          </w:p>
        </w:tc>
        <w:tc>
          <w:tcPr>
            <w:tcW w:w="7622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3885" cy="508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число молекул азо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1380" cy="263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9940" cy="456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91" r="-1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99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ределяем число атомов нитрог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8840" cy="2438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77" r="-2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N(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 — ?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(N) — ?</w:t>
            </w:r>
          </w:p>
        </w:tc>
        <w:tc>
          <w:tcPr>
            <w:tcW w:w="76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5 моль азота содержится 30∙10</w:t>
            </w:r>
            <w:r>
              <w:rPr>
                <w:sz w:val="24"/>
                <w:szCs w:val="24"/>
                <w:vertAlign w:val="superscript"/>
              </w:rPr>
              <w:t>23</w:t>
            </w:r>
            <w:r>
              <w:rPr>
                <w:sz w:val="24"/>
                <w:szCs w:val="24"/>
              </w:rPr>
              <w:t xml:space="preserve"> молекул азота и 60∙10</w:t>
            </w:r>
            <w:r>
              <w:rPr>
                <w:sz w:val="24"/>
                <w:szCs w:val="24"/>
                <w:vertAlign w:val="superscript"/>
              </w:rPr>
              <w:t>23</w:t>
            </w:r>
            <w:r>
              <w:rPr>
                <w:sz w:val="24"/>
                <w:szCs w:val="24"/>
              </w:rPr>
              <w:t xml:space="preserve"> атомов нитрогена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7622"/>
      </w:tblGrid>
      <w:tr>
        <w:trPr>
          <w:trHeight w:val="322" w:hRule="atLeast"/>
          <w:cantSplit w:val="true"/>
        </w:trPr>
        <w:tc>
          <w:tcPr>
            <w:tcW w:w="184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u</w:t>
            </w:r>
            <w:r>
              <w:rPr>
                <w:sz w:val="24"/>
                <w:szCs w:val="24"/>
              </w:rPr>
              <w:t>)=16 кг</w:t>
            </w:r>
          </w:p>
        </w:tc>
        <w:tc>
          <w:tcPr>
            <w:tcW w:w="7622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>х                     16кг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uO</w:t>
            </w:r>
            <w:r>
              <w:rPr>
                <w:i/>
                <w:iCs/>
                <w:sz w:val="24"/>
                <w:szCs w:val="24"/>
              </w:rPr>
              <w:t xml:space="preserve">     +     </w:t>
            </w:r>
            <w:r>
              <w:rPr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 xml:space="preserve">2 </w:t>
            </w:r>
            <w:r>
              <w:rPr>
                <w:i/>
                <w:iCs/>
                <w:sz w:val="24"/>
                <w:szCs w:val="24"/>
              </w:rPr>
              <w:t xml:space="preserve">=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u</w:t>
            </w:r>
            <w:r>
              <w:rPr>
                <w:i/>
                <w:iCs/>
                <w:sz w:val="24"/>
                <w:szCs w:val="24"/>
              </w:rPr>
              <w:t xml:space="preserve">     +     </w:t>
            </w:r>
            <w:r>
              <w:rPr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кмоль            1 к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кг/моль       64кг/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кг                 64кг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>
                <w:sz w:val="24"/>
                <w:szCs w:val="24"/>
              </w:rPr>
              <w:t>Определяем массу купрум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 оксид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:80кг=16кг:64кг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5280" cy="4597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  <w:cantSplit w:val="true"/>
        </w:trPr>
        <w:tc>
          <w:tcPr>
            <w:tcW w:w="184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6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uO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6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ля получения 16кг меди надо взять 20кг купрум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 оксида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7622"/>
      </w:tblGrid>
      <w:tr>
        <w:trPr>
          <w:cantSplit w:val="true"/>
        </w:trPr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=16л</w:t>
            </w:r>
          </w:p>
        </w:tc>
        <w:tc>
          <w:tcPr>
            <w:tcW w:w="7622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>+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>=2</w:t>
            </w:r>
            <w:r>
              <w:rPr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яем объем кислород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i/>
                <w:iCs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>):</w:t>
            </w:r>
            <w:r>
              <w:rPr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i/>
                <w:iCs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>)=2:1=16л: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1720" cy="445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6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ное сгорание 16 литров водорода пойдет 8л кислорода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рети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  <w:tab/>
        <w:t>2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  <w:lang w:val="en-US"/>
        </w:rPr>
        <w:t>CaO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CaO+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=Ca(OH)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Ca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2HCl=Ca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2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7622"/>
      </w:tblGrid>
      <w:tr>
        <w:trPr>
          <w:cantSplit w:val="true"/>
        </w:trPr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(О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=1,5</w:t>
            </w:r>
          </w:p>
        </w:tc>
        <w:tc>
          <w:tcPr>
            <w:tcW w:w="7622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яем относительную молекулярную массу озо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8100" cy="431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Mr</w:t>
            </w:r>
            <w:r>
              <w:rPr>
                <w:i/>
                <w:iCs/>
                <w:sz w:val="24"/>
                <w:szCs w:val="24"/>
              </w:rPr>
              <w:t>(озона)=Д(О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>)∙</w:t>
            </w:r>
            <w:r>
              <w:rPr>
                <w:i/>
                <w:iCs/>
                <w:sz w:val="24"/>
                <w:szCs w:val="24"/>
                <w:lang w:val="en-US"/>
              </w:rPr>
              <w:t>Mr</w:t>
            </w:r>
            <w:r>
              <w:rPr>
                <w:i/>
                <w:iCs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Mr</w:t>
            </w:r>
            <w:r>
              <w:rPr>
                <w:i/>
                <w:iCs/>
                <w:sz w:val="24"/>
                <w:szCs w:val="24"/>
              </w:rPr>
              <w:t>(озона)=1,5∙32=48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формулу озон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 – 1 атом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8 – х атом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51380" cy="4330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на — ?</w:t>
            </w:r>
          </w:p>
        </w:tc>
        <w:tc>
          <w:tcPr>
            <w:tcW w:w="76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ула озона – О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10.</w:t>
        <w:tab/>
        <w:t>При увеличении давления химическое равновесие сместится в сторону образования водорода и кислорода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20" w:hanging="720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дач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ый уровен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1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7622"/>
      </w:tblGrid>
      <w:tr>
        <w:trPr>
          <w:cantSplit w:val="true"/>
        </w:trPr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C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7622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6550" cy="5054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овую долю каль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6675" cy="4400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или 40%</w:t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a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6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кальция в кальций карбонате 40%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1"/>
        <w:gridCol w:w="7572"/>
      </w:tblGrid>
      <w:tr>
        <w:trPr>
          <w:cantSplit w:val="true"/>
        </w:trPr>
        <w:tc>
          <w:tcPr>
            <w:tcW w:w="18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=24∙10</w:t>
            </w:r>
            <w:r>
              <w:rPr>
                <w:sz w:val="24"/>
                <w:szCs w:val="24"/>
                <w:vertAlign w:val="superscript"/>
              </w:rPr>
              <w:t>23</w:t>
            </w:r>
            <w:r>
              <w:rPr>
                <w:sz w:val="24"/>
                <w:szCs w:val="24"/>
              </w:rPr>
              <w:t xml:space="preserve"> молекул</w:t>
            </w:r>
          </w:p>
        </w:tc>
        <w:tc>
          <w:tcPr>
            <w:tcW w:w="7572" w:type="dxa"/>
            <w:vMerge w:val="restart"/>
            <w:tcBorders/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количество вещества вод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6830" cy="5511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81" r="-3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67000" cy="5530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ν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57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ещества водорода – 4моль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7622"/>
      </w:tblGrid>
      <w:tr>
        <w:trPr>
          <w:cantSplit w:val="true"/>
        </w:trPr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(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=8</w:t>
            </w:r>
          </w:p>
        </w:tc>
        <w:tc>
          <w:tcPr>
            <w:tcW w:w="7622" w:type="dxa"/>
            <w:vMerge w:val="restart"/>
            <w:tcBorders/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Определяем </w:t>
            </w:r>
            <w:r>
              <w:rPr>
                <w:sz w:val="24"/>
                <w:szCs w:val="24"/>
                <w:lang w:val="en-US"/>
              </w:rPr>
              <w:t>Mr</w:t>
            </w:r>
            <w:r>
              <w:rPr>
                <w:sz w:val="24"/>
                <w:szCs w:val="24"/>
              </w:rPr>
              <w:t>(в-ва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7015" cy="5086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Mr</w:t>
            </w:r>
            <w:r>
              <w:rPr>
                <w:i/>
                <w:iCs/>
                <w:sz w:val="24"/>
                <w:szCs w:val="24"/>
              </w:rPr>
              <w:t>(в-ва)=Д(Н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>)∙</w:t>
            </w:r>
            <w:r>
              <w:rPr>
                <w:i/>
                <w:iCs/>
                <w:sz w:val="24"/>
                <w:szCs w:val="24"/>
                <w:lang w:val="en-US"/>
              </w:rPr>
              <w:t>Mr</w:t>
            </w:r>
            <w:r>
              <w:rPr>
                <w:i/>
                <w:iCs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Mr</w:t>
            </w:r>
            <w:r>
              <w:rPr>
                <w:i/>
                <w:iCs/>
                <w:sz w:val="24"/>
                <w:szCs w:val="24"/>
              </w:rPr>
              <w:t>(в-ва)=8∙2=16</w:t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r</w:t>
            </w:r>
            <w:r>
              <w:rPr>
                <w:sz w:val="24"/>
                <w:szCs w:val="24"/>
              </w:rPr>
              <w:t>(в-ва) — ?</w:t>
            </w:r>
          </w:p>
        </w:tc>
        <w:tc>
          <w:tcPr>
            <w:tcW w:w="76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ind w:left="-108" w:right="-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молекулярная масса вещества – 16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</w:rPr>
        <w:t xml:space="preserve"> – два атома брома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n-US"/>
        </w:rPr>
        <w:t>Br</w:t>
      </w:r>
      <w:r>
        <w:rPr>
          <w:sz w:val="24"/>
          <w:szCs w:val="24"/>
        </w:rPr>
        <w:t xml:space="preserve"> – один атом брома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HBr</w:t>
      </w:r>
      <w:r>
        <w:rPr>
          <w:sz w:val="24"/>
          <w:szCs w:val="24"/>
        </w:rPr>
        <w:t xml:space="preserve"> – три молекулы сложного вещества, каждая из котор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торо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trHeight w:val="954" w:hRule="atLeast"/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ν(</w:t>
            </w:r>
            <w:r>
              <w:rPr>
                <w:sz w:val="24"/>
                <w:szCs w:val="24"/>
                <w:lang w:val="en-US"/>
              </w:rPr>
              <w:t>Ag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=3моль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моль                           хг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AgN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 xml:space="preserve">3    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+     NaCl =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AgCl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    +     NaN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моль                        1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</w:t>
            </w:r>
            <w:r>
              <w:rPr>
                <w:i/>
                <w:iCs/>
                <w:sz w:val="24"/>
                <w:szCs w:val="24"/>
              </w:rPr>
              <w:t>143,5г/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</w:t>
            </w:r>
            <w:r>
              <w:rPr>
                <w:i/>
                <w:iCs/>
                <w:sz w:val="24"/>
                <w:szCs w:val="24"/>
              </w:rPr>
              <w:t>143,5г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у аргентум хлорид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моль:1моль=х:143,5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85950" cy="4330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AgCl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аргентум хлорида 430,5г.</w:t>
            </w:r>
          </w:p>
        </w:tc>
      </w:tr>
    </w:tbl>
    <w:p>
      <w:pPr>
        <w:pStyle w:val="Normal"/>
        <w:jc w:val="both"/>
        <w:rPr/>
      </w:pPr>
      <w:r>
        <w:rPr/>
        <w:t>6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но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(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=44,8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 </w:t>
            </w:r>
            <w:r>
              <w:rPr>
                <w:i/>
                <w:iCs/>
                <w:sz w:val="24"/>
                <w:szCs w:val="24"/>
                <w:lang w:val="en-US"/>
              </w:rPr>
              <w:t>44,8</w:t>
            </w:r>
            <w:r>
              <w:rPr>
                <w:i/>
                <w:iCs/>
                <w:sz w:val="24"/>
                <w:szCs w:val="24"/>
              </w:rPr>
              <w:t>л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          </w:t>
            </w:r>
            <w:r>
              <w:rPr>
                <w:i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S     +    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 xml:space="preserve">2    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=    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S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</w:rPr>
              <w:t>1моль       1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22,4л/моль 22,4л/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</w:t>
            </w:r>
            <w:r>
              <w:rPr>
                <w:i/>
                <w:iCs/>
                <w:sz w:val="24"/>
                <w:szCs w:val="24"/>
              </w:rPr>
              <w:t>22,4л         22,4л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sz w:val="24"/>
                <w:szCs w:val="24"/>
              </w:rPr>
              <w:t>Определяем объем сульфур (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) оксид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,8л:22,4л=х:22,4л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3070" cy="4521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07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сульфур (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) оксида – 44,8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повышением температуры химическое равновесие сместится в сторону исходных веще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ретий уровень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Pb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  <w:lang w:val="en-US"/>
        </w:rPr>
        <w:t>PbO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n-US"/>
        </w:rPr>
        <w:t>PbO+2HCl=Pb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n-US"/>
        </w:rPr>
        <w:t>Pb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2Ag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Pb(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2AgCl↓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) CuO+2H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Cu(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=4,9г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OH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i/>
                <w:iCs/>
                <w:sz w:val="24"/>
                <w:szCs w:val="24"/>
                <w:lang w:val="en-US"/>
              </w:rPr>
              <w:t>4,9</w:t>
            </w:r>
            <w:r>
              <w:rPr>
                <w:i/>
                <w:iCs/>
                <w:sz w:val="24"/>
                <w:szCs w:val="24"/>
              </w:rPr>
              <w:t>г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i/>
                <w:iCs/>
                <w:sz w:val="24"/>
                <w:szCs w:val="24"/>
              </w:rPr>
              <w:t>х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2NaOH     +    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S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 xml:space="preserve">4    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=    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N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S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 xml:space="preserve">4      </w:t>
            </w:r>
            <w:r>
              <w:rPr>
                <w:i/>
                <w:iCs/>
                <w:sz w:val="24"/>
                <w:szCs w:val="24"/>
                <w:lang w:val="en-US"/>
              </w:rPr>
              <w:t>+     2H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               </w:t>
            </w:r>
            <w:r>
              <w:rPr>
                <w:i/>
                <w:iCs/>
                <w:sz w:val="24"/>
                <w:szCs w:val="24"/>
              </w:rPr>
              <w:t>1моль            1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</w:t>
            </w:r>
            <w:r>
              <w:rPr>
                <w:i/>
                <w:iCs/>
                <w:sz w:val="24"/>
                <w:szCs w:val="24"/>
              </w:rPr>
              <w:t>98г/моль       142г/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</w:t>
            </w:r>
            <w:r>
              <w:rPr>
                <w:i/>
                <w:iCs/>
                <w:sz w:val="24"/>
                <w:szCs w:val="24"/>
              </w:rPr>
              <w:t>98г                 142г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у натрий сульфат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,9г:98г=х:142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8455" cy="4794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(N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взаимодействия 4,9г сульфатной кислоты с натрий гидроксидом образуется 7,1г натрий сульфат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ариант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ы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u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овую долю купрум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7980" cy="5086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9215" cy="4368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4"/>
                <w:szCs w:val="24"/>
              </w:rPr>
              <w:t>или 40%</w:t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u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ссовая доля купрума в купрум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 сульфате – 40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ν(О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=3моль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число молекул кислоро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8965" cy="5137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t xml:space="preserve">;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1535" cy="2743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i/>
                <w:iCs/>
                <w:sz w:val="24"/>
                <w:szCs w:val="24"/>
              </w:rPr>
              <w:t>=3моль∙6∙10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3</w:t>
            </w:r>
            <w:r>
              <w:rPr>
                <w:i/>
                <w:iCs/>
                <w:sz w:val="24"/>
                <w:szCs w:val="24"/>
              </w:rPr>
              <w:t>молекул/моль=18∙10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3</w:t>
            </w:r>
            <w:r>
              <w:rPr>
                <w:i/>
                <w:iCs/>
                <w:sz w:val="24"/>
                <w:szCs w:val="24"/>
              </w:rPr>
              <w:t>молекул</w:t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3 моль кислорода содержится 18∙10</w:t>
            </w:r>
            <w:r>
              <w:rPr>
                <w:sz w:val="24"/>
                <w:szCs w:val="24"/>
                <w:vertAlign w:val="superscript"/>
              </w:rPr>
              <w:t>23</w:t>
            </w:r>
            <w:r>
              <w:rPr>
                <w:sz w:val="24"/>
                <w:szCs w:val="24"/>
              </w:rPr>
              <w:t>молеку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3.</w:t>
        <w:tab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одна молекула простого вещества азота каждая из которых состоит из двух атомов нитрогена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>5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пять атомов нитрогена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– одна молекула сложного вещества, состоящая из двух атомов нитрогена и одного атома оксигена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>4</w:t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– четыре молекулы сложного вещества, каждая из которых состоит из одного атома гидрогена, одного атома нитрогена и трех атомов оксигена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>7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семь молекул простого вещества водорода, каждая из которых состоит из двух атомов гидрог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ν(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=2моль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объем водоро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1185" cy="5613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7" t="-83" r="-7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t xml:space="preserve">;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0410" cy="2781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i/>
                <w:iCs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>)=2моль∙22,4л/моль=44,8л</w:t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2 моль водорода составляет 44,8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торо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υ(</w:t>
            </w:r>
            <w:r>
              <w:rPr>
                <w:sz w:val="24"/>
                <w:szCs w:val="24"/>
                <w:lang w:val="en-US"/>
              </w:rPr>
              <w:t>NaOH</w:t>
            </w:r>
            <w:r>
              <w:rPr>
                <w:sz w:val="24"/>
                <w:szCs w:val="24"/>
              </w:rPr>
              <w:t>)=4моль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</w:rPr>
              <w:t>моль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               </w:t>
            </w:r>
            <w:r>
              <w:rPr>
                <w:i/>
                <w:iCs/>
                <w:sz w:val="24"/>
                <w:szCs w:val="24"/>
              </w:rPr>
              <w:t>х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NaOH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    +    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S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 xml:space="preserve">4 </w:t>
            </w:r>
            <w:r>
              <w:rPr>
                <w:i/>
                <w:iCs/>
                <w:sz w:val="24"/>
                <w:szCs w:val="24"/>
                <w:lang w:val="en-US"/>
              </w:rPr>
              <w:t>= N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S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 xml:space="preserve">4     </w:t>
            </w:r>
            <w:r>
              <w:rPr>
                <w:i/>
                <w:iCs/>
                <w:sz w:val="24"/>
                <w:szCs w:val="24"/>
                <w:lang w:val="en-US"/>
              </w:rPr>
              <w:t>+     2H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2моль              1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</w:t>
            </w:r>
            <w:r>
              <w:rPr>
                <w:i/>
                <w:iCs/>
                <w:sz w:val="24"/>
                <w:szCs w:val="24"/>
              </w:rPr>
              <w:t>98г/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</w:t>
            </w:r>
            <w:r>
              <w:rPr>
                <w:i/>
                <w:iCs/>
                <w:sz w:val="24"/>
                <w:szCs w:val="24"/>
              </w:rPr>
              <w:t>98г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у сульфатной кислоты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моль:2моль=х:98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6880" cy="4724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(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ейтрализацию 4 моль натрий гидроксида пойдет 196г сульфатной кислоты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trHeight w:val="804" w:hRule="atLeast"/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uO</w:t>
            </w:r>
            <w:r>
              <w:rPr>
                <w:sz w:val="24"/>
                <w:szCs w:val="24"/>
              </w:rPr>
              <w:t>)=16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>хг                        16г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2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u</w:t>
            </w:r>
            <w:r>
              <w:rPr>
                <w:i/>
                <w:iCs/>
                <w:sz w:val="24"/>
                <w:szCs w:val="24"/>
              </w:rPr>
              <w:t xml:space="preserve">     +     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  <w:r>
              <w:rPr>
                <w:i/>
                <w:iCs/>
                <w:sz w:val="24"/>
                <w:szCs w:val="24"/>
                <w:vertAlign w:val="subscript"/>
              </w:rPr>
              <w:t xml:space="preserve">2 </w:t>
            </w:r>
            <w:r>
              <w:rPr>
                <w:i/>
                <w:iCs/>
                <w:sz w:val="24"/>
                <w:szCs w:val="24"/>
              </w:rPr>
              <w:t xml:space="preserve">= </w:t>
            </w:r>
            <w:r>
              <w:rPr>
                <w:i/>
                <w:iCs/>
                <w:sz w:val="24"/>
                <w:szCs w:val="24"/>
                <w:u w:val="single"/>
              </w:rPr>
              <w:t>2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uO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моль                  2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4г/моль            80г/мо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4г                       160г</w:t>
            </w:r>
          </w:p>
        </w:tc>
      </w:tr>
      <w:tr>
        <w:trPr>
          <w:trHeight w:val="803" w:hRule="atLeast"/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u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55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у мед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:64г=16г:160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6210" cy="4597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ля получения 16г купрум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 оксида надо взять 6,4г мед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повышением температуры равновесие сместится в сторону исходных веще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ретий уровень</w:t>
      </w:r>
    </w:p>
    <w:p>
      <w:pPr>
        <w:pStyle w:val="Normal"/>
        <w:numPr>
          <w:ilvl w:val="0"/>
          <w:numId w:val="5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  <w:lang w:val="en-US"/>
        </w:rPr>
        <w:t>CuO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n-US"/>
        </w:rPr>
        <w:t>CuO+2HCl=Cu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n-US"/>
        </w:rPr>
        <w:t>Cu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2NaOH=Cu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↓+2NaC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) Fe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=Fe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+2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(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=16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относительную молекулярную массу кислород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8160" cy="4787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32050" cy="2374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67" r="-1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/>
            </w:pPr>
            <w:r>
              <w:rPr/>
              <w:t>Mr</w:t>
            </w:r>
            <w:r>
              <w:rPr>
                <w:lang w:val="ru-RU"/>
              </w:rPr>
              <w:t>=16∙2=32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формулу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0065" cy="4565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отсюда О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ариант 4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дач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ы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овую долю феррум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7015" cy="5054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0" cy="4724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или 70%</w:t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ссовая доля феррума в феррум (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) оксиде – 70%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яем относительную плотность кислорода по водород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40485" cy="5054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3965" cy="4483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(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плотность кислорода по водороду – 16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3.</w:t>
        <w:tab/>
        <w:t>7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– семь молекул сложного вещества, каждая из которых состоит из двух атомов гидрогена и одного атома оксигена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екула простого вещества, состоящая из двух атомов гидрогена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>5</w:t>
      </w:r>
      <w:r>
        <w:rPr>
          <w:sz w:val="24"/>
          <w:szCs w:val="24"/>
          <w:lang w:val="en-US"/>
        </w:rPr>
        <w:t>MgO</w:t>
      </w:r>
      <w:r>
        <w:rPr>
          <w:sz w:val="24"/>
          <w:szCs w:val="24"/>
        </w:rPr>
        <w:t xml:space="preserve"> – пять молекул сложного вещества, каждая из которых состоит из одного атома магния и одного атома оксигена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>4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 xml:space="preserve"> – четыре атома купрума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О – три атома оксигена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При уменьшении температуры химическое равновесие сместится в сторону продуктов реакции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20" w:hanging="720"/>
        <w:rPr>
          <w:sz w:val="24"/>
          <w:szCs w:val="24"/>
        </w:rPr>
      </w:pPr>
      <w:r>
        <w:rPr>
          <w:sz w:val="24"/>
          <w:szCs w:val="24"/>
        </w:rPr>
        <w:t>Второ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Al</w:t>
            </w:r>
            <w:r>
              <w:rPr>
                <w:sz w:val="24"/>
                <w:szCs w:val="24"/>
              </w:rPr>
              <w:t>)=10,8г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количество атомов алюми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7865" cy="5054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0" t="-83" r="-6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t xml:space="preserve">;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5510" cy="4845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2640" cy="4654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86" r="-1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264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Al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10,8г алюминия содержится 1,2∙10</w:t>
            </w:r>
            <w:r>
              <w:rPr>
                <w:sz w:val="24"/>
                <w:szCs w:val="24"/>
                <w:vertAlign w:val="superscript"/>
              </w:rPr>
              <w:t>23</w:t>
            </w:r>
            <w:r>
              <w:rPr>
                <w:sz w:val="24"/>
                <w:szCs w:val="24"/>
              </w:rPr>
              <w:t xml:space="preserve"> молеку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=6,72л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           6,72</w:t>
            </w: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u w:val="single"/>
                <w:lang w:val="en-US"/>
              </w:rPr>
              <w:t>FeO</w:t>
            </w:r>
            <w:r>
              <w:rPr>
                <w:sz w:val="24"/>
                <w:szCs w:val="24"/>
                <w:lang w:val="en-US"/>
              </w:rPr>
              <w:t xml:space="preserve">     +     </w:t>
            </w:r>
            <w:r>
              <w:rPr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= Fe     +     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1моль      1мо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г/моль   22,4л/мо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2г         22,4л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>
                <w:sz w:val="24"/>
                <w:szCs w:val="24"/>
              </w:rPr>
              <w:t>Определяем массу феррум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 окси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:72г=6,72л:22,4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6880" cy="49403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FeO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сса феррум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 оксида – 21,6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7.</w:t>
        <w:tab/>
        <w:t>б) Al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+3NaOH=Al(OH)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↓+3NaC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рети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а) </w:t>
      </w:r>
      <w:r>
        <w:rPr>
          <w:sz w:val="24"/>
          <w:szCs w:val="24"/>
          <w:lang w:val="en-US"/>
        </w:rPr>
        <w:t>Pb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bS</w:t>
      </w:r>
      <w:r>
        <w:rPr>
          <w:sz w:val="24"/>
          <w:szCs w:val="24"/>
        </w:rPr>
        <w:t>↓+2</w:t>
      </w:r>
      <w:r>
        <w:rPr>
          <w:sz w:val="24"/>
          <w:szCs w:val="24"/>
          <w:lang w:val="en-US"/>
        </w:rPr>
        <w:t>KN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9.</w:t>
        <w:tab/>
        <w:t>Zn+2HCl=Zn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H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Zn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2NaOH=Zn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↓+2NaCl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Zn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=Zn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+2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ν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=1,5моль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+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=S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i/>
                <w:iCs/>
                <w:sz w:val="24"/>
                <w:szCs w:val="24"/>
                <w:lang w:val="en-US"/>
              </w:rPr>
              <w:t>+H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O=H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S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1,5 </w:t>
            </w:r>
            <w:r>
              <w:rPr>
                <w:i/>
                <w:iCs/>
                <w:sz w:val="24"/>
                <w:szCs w:val="24"/>
              </w:rPr>
              <w:t>моль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            </w:t>
            </w:r>
            <w:r>
              <w:rPr>
                <w:i/>
                <w:iCs/>
                <w:sz w:val="24"/>
                <w:szCs w:val="24"/>
              </w:rPr>
              <w:t>х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S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 xml:space="preserve">2    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→    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S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>1моль          1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</w:t>
            </w:r>
            <w:r>
              <w:rPr>
                <w:i/>
                <w:iCs/>
                <w:sz w:val="24"/>
                <w:szCs w:val="24"/>
              </w:rPr>
              <w:t>98г/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</w:t>
            </w:r>
            <w:r>
              <w:rPr>
                <w:i/>
                <w:iCs/>
                <w:sz w:val="24"/>
                <w:szCs w:val="24"/>
              </w:rPr>
              <w:t>98г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у сульфатной кислоты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5моль:1моль=х:98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7515" cy="4483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(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,5 моль сульфур (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) оксида пойдет на образование 147г сульфатной кислоты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ариант 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ы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овую долю кальция в кальций карбонат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6550" cy="5054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6675" cy="4400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или 40%</w:t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a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кальция в кальций карбонате – 40%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но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(C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=36∙10</w:t>
            </w:r>
            <w:r>
              <w:rPr>
                <w:sz w:val="24"/>
                <w:szCs w:val="24"/>
                <w:vertAlign w:val="superscript"/>
                <w:lang w:val="en-US"/>
              </w:rPr>
              <w:t>28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>
                <w:sz w:val="24"/>
                <w:szCs w:val="24"/>
              </w:rPr>
              <w:t>Определяем количество вещества карбон (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) окси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8965" cy="5086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70860" cy="5397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08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ν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ещества карбон (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) оксида – 6 моль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(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=8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относительную молекулярную массу мета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8785" cy="5003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t xml:space="preserve">;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80590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167" r="-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8320" cy="2374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r</w:t>
            </w:r>
            <w:r>
              <w:rPr>
                <w:sz w:val="24"/>
                <w:szCs w:val="24"/>
              </w:rPr>
              <w:t>(метана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молекулярная масса метана – 16.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</w:t>
        <w:tab/>
        <w:t>Уменьшение концентрации исходных веществ вызывает смещение химического равновесия в сторону исходных веществ, т.е. СО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20" w:hanging="720"/>
        <w:rPr>
          <w:sz w:val="24"/>
          <w:szCs w:val="24"/>
        </w:rPr>
      </w:pPr>
      <w:r>
        <w:rPr>
          <w:sz w:val="24"/>
          <w:szCs w:val="24"/>
        </w:rPr>
        <w:t>Второ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u</w:t>
            </w:r>
            <w:r>
              <w:rPr>
                <w:sz w:val="24"/>
                <w:szCs w:val="24"/>
              </w:rPr>
              <w:t>)=128г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хг                    128г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uO</w:t>
            </w:r>
            <w:r>
              <w:rPr>
                <w:i/>
                <w:iCs/>
                <w:sz w:val="24"/>
                <w:szCs w:val="24"/>
              </w:rPr>
              <w:t xml:space="preserve">     +     </w:t>
            </w:r>
            <w:r>
              <w:rPr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 xml:space="preserve">2 </w:t>
            </w:r>
            <w:r>
              <w:rPr>
                <w:i/>
                <w:iCs/>
                <w:sz w:val="24"/>
                <w:szCs w:val="24"/>
              </w:rPr>
              <w:t xml:space="preserve">=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u</w:t>
            </w:r>
            <w:r>
              <w:rPr>
                <w:i/>
                <w:iCs/>
                <w:sz w:val="24"/>
                <w:szCs w:val="24"/>
              </w:rPr>
              <w:t xml:space="preserve">     +     </w:t>
            </w:r>
            <w:r>
              <w:rPr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моль               1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г/моль         64г/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80г                    64г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4"/>
                <w:szCs w:val="24"/>
              </w:rPr>
              <w:t>Определяем массу купрум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 оксид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:80г=128г:64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7015" cy="4565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uO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реакцию может вступить 160г купрум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 оксида для получения 128г мед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</w:t>
        <w:tab/>
        <w:t>б) N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+2H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2Na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+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+CO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</w:rPr>
              <w:t>)=28г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=12г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=40г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овую долю феррум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7015" cy="5054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5100" cy="44513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или 70%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ределяем массовую долю оксиге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3195" cy="49657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4135" cy="4451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или 30%</w:t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</w:rPr>
              <w:t>) — ?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феррум (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) оксиде массовая доля феррума – 70%, массовая доля оксигена – 30%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рети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</w:r>
      <w:r>
        <w:rPr>
          <w:sz w:val="24"/>
          <w:szCs w:val="24"/>
          <w:lang w:val="en-US"/>
        </w:rPr>
        <w:t>Si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Si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2W+3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=2WO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4As+3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=2As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Os+2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=OsO</w:t>
      </w:r>
      <w:r>
        <w:rPr>
          <w:sz w:val="24"/>
          <w:szCs w:val="24"/>
          <w:vertAlign w:val="subscript"/>
          <w:lang w:val="en-US"/>
        </w:rPr>
        <w:t>4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9.</w:t>
        <w:tab/>
        <w:t>N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=2NO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2NO+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=2NO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4N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2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+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=4HNO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NaOH+H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Na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+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=7:16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:O=7:1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:O=14: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атомов нитрогена – 1, оксигена – 2, отсюда – 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рмула соединения – 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ариант 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ы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u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</w:rPr>
              <w:t>Определяем массовую долю купрума в купрум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 оксид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7980" cy="5137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9215" cy="4368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или 40%</w:t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u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купрума – 40%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два атома гидроген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 xml:space="preserve"> – три атома феррума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NaOH</w:t>
      </w:r>
      <w:r>
        <w:rPr>
          <w:sz w:val="24"/>
          <w:szCs w:val="24"/>
        </w:rPr>
        <w:t xml:space="preserve"> – две молекулы сложного вещества, каждая из которых состоит из одного атома натрия, одного атома оксигена и одного атома нитроген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относительную плотность сероводорода по водород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115" cy="5054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3965" cy="44513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(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плотность сероводорода по водороду – 17.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</w:t>
        <w:tab/>
        <w:t>Повышение давления смещает химическое равновесие в сторону образования карбон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 оксида, а понижение давления – в сторону исходных веществ, т.е. СО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торо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=8г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объем кислоро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8965" cy="47053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t xml:space="preserve">;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4070" cy="4762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3" t="-91" r="-5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58060" cy="4483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8г кислорода – 5,6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uO</w:t>
            </w:r>
            <w:r>
              <w:rPr>
                <w:sz w:val="24"/>
                <w:szCs w:val="24"/>
              </w:rPr>
              <w:t>)=320г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320</w:t>
            </w:r>
            <w:r>
              <w:rPr>
                <w:i/>
                <w:iCs/>
                <w:sz w:val="24"/>
                <w:szCs w:val="24"/>
              </w:rPr>
              <w:t>г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i/>
                <w:iCs/>
                <w:sz w:val="24"/>
                <w:szCs w:val="24"/>
              </w:rPr>
              <w:t>х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uO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    +    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2HN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i/>
                <w:iCs/>
                <w:sz w:val="24"/>
                <w:szCs w:val="24"/>
                <w:lang w:val="en-US"/>
              </w:rPr>
              <w:t>= Cu(N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i/>
                <w:iCs/>
                <w:sz w:val="24"/>
                <w:szCs w:val="24"/>
                <w:lang w:val="en-US"/>
              </w:rPr>
              <w:t>)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 xml:space="preserve">2     </w:t>
            </w:r>
            <w:r>
              <w:rPr>
                <w:i/>
                <w:iCs/>
                <w:sz w:val="24"/>
                <w:szCs w:val="24"/>
                <w:lang w:val="en-US"/>
              </w:rPr>
              <w:t>+     H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моль          2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г/моль   63г/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>80г              63г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у нитратной кисло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г:80г=х:63г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0825" cy="44513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H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растворение 320г купрум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 оксида пойдет 252г нитратной кислоты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7.</w:t>
        <w:tab/>
        <w:t>Ba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2Ag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Ba(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2AgCl↓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ретий уров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2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  <w:lang w:val="en-US"/>
        </w:rPr>
        <w:t>MgO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MgO+2HCl=Mg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Mg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2Ag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Mg(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2AgCl↓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Mg(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N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MgC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+2NaNO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>9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но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υ(CaC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=20</w:t>
            </w:r>
            <w:r>
              <w:rPr>
                <w:sz w:val="24"/>
                <w:szCs w:val="24"/>
              </w:rPr>
              <w:t>мол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20</w:t>
            </w:r>
            <w:r>
              <w:rPr>
                <w:i/>
                <w:iCs/>
                <w:sz w:val="24"/>
                <w:szCs w:val="24"/>
              </w:rPr>
              <w:t>моль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                                                 </w:t>
            </w:r>
            <w:r>
              <w:rPr>
                <w:i/>
                <w:iCs/>
                <w:sz w:val="24"/>
                <w:szCs w:val="24"/>
              </w:rPr>
              <w:t>х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aC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 xml:space="preserve">3     </w:t>
            </w:r>
            <w:r>
              <w:rPr>
                <w:i/>
                <w:iCs/>
                <w:sz w:val="24"/>
                <w:szCs w:val="24"/>
                <w:lang w:val="en-US"/>
              </w:rPr>
              <w:t>+ HN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i/>
                <w:iCs/>
                <w:sz w:val="24"/>
                <w:szCs w:val="24"/>
                <w:lang w:val="en-US"/>
              </w:rPr>
              <w:t>=Ca(N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i/>
                <w:iCs/>
                <w:sz w:val="24"/>
                <w:szCs w:val="24"/>
                <w:lang w:val="en-US"/>
              </w:rPr>
              <w:t>)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+H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O+    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моль                                                  1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22,4л/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22,4л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sz w:val="24"/>
                <w:szCs w:val="24"/>
              </w:rPr>
              <w:t>Определяем объем карбон (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) оксид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моль:1моль=х:22,4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21890" cy="4648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за 448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:Н=3:1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формулу вещества.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:Н=3: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:Н=12: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томов карбона – 1, гидрогена –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СН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ула соединения СН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ариант 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ый уровень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>2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 xml:space="preserve"> – два атома феррум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– две молекулы сложного вещества, каждая из которых состоит из двух атомов фосфора и пяти атомов оксиген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4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четыре молекулы простого вещества – кислорода, каждая из которых состоит из двух атомов оксиген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один атом сульфур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n-US"/>
        </w:rPr>
        <w:t>Cu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– одна молекула сложного вещества, которая состоит из одного атома купрума, одного атома сульфура и четырех атомов оксиг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=8,8г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  <w:szCs w:val="24"/>
              </w:rPr>
              <w:t>Определяем число молекул карбон (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) окси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7865" cy="5137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0" t="-83" r="-6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t xml:space="preserve">;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5510" cy="4876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36720" cy="4978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" t="-86" r="-1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672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N(C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8,8 г карбон (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) оксида содержится 1,2∙10</w:t>
            </w:r>
            <w:r>
              <w:rPr>
                <w:sz w:val="24"/>
                <w:szCs w:val="24"/>
                <w:vertAlign w:val="superscript"/>
              </w:rPr>
              <w:t xml:space="preserve">23 </w:t>
            </w:r>
            <w:r>
              <w:rPr>
                <w:sz w:val="24"/>
                <w:szCs w:val="24"/>
              </w:rPr>
              <w:t>молеку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относительную плотность по водород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115" cy="5054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1585" cy="44005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(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носительная плотность карбон (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) оксида по водороду – 22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Увеличение концентрации кислорода сместит химическое равновесие в сторону образования продукта ре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197"/>
      </w:tblGrid>
      <w:tr>
        <w:trPr>
          <w:cantSplit w:val="true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ν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Mg</w:t>
            </w:r>
            <w:r>
              <w:rPr>
                <w:sz w:val="24"/>
                <w:szCs w:val="24"/>
              </w:rPr>
              <w:t>)=5мо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Cl</w:t>
            </w:r>
          </w:p>
        </w:tc>
        <w:tc>
          <w:tcPr>
            <w:tcW w:w="7197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моль                                       хл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Mg</w:t>
            </w:r>
            <w:r>
              <w:rPr>
                <w:i/>
                <w:iCs/>
                <w:sz w:val="24"/>
                <w:szCs w:val="24"/>
              </w:rPr>
              <w:t xml:space="preserve">   +   2</w:t>
            </w:r>
            <w:r>
              <w:rPr>
                <w:i/>
                <w:iCs/>
                <w:sz w:val="24"/>
                <w:szCs w:val="24"/>
                <w:lang w:val="en-US"/>
              </w:rPr>
              <w:t>HCl</w:t>
            </w:r>
            <w:r>
              <w:rPr>
                <w:i/>
                <w:iCs/>
                <w:sz w:val="24"/>
                <w:szCs w:val="24"/>
              </w:rPr>
              <w:t xml:space="preserve"> = </w:t>
            </w:r>
            <w:r>
              <w:rPr>
                <w:i/>
                <w:iCs/>
                <w:sz w:val="24"/>
                <w:szCs w:val="24"/>
                <w:lang w:val="en-US"/>
              </w:rPr>
              <w:t>MgCl</w:t>
            </w:r>
            <w:r>
              <w:rPr>
                <w:i/>
                <w:iCs/>
                <w:sz w:val="24"/>
                <w:szCs w:val="24"/>
                <w:vertAlign w:val="subscript"/>
              </w:rPr>
              <w:t xml:space="preserve">2   </w:t>
            </w:r>
            <w:r>
              <w:rPr>
                <w:i/>
                <w:iCs/>
                <w:sz w:val="24"/>
                <w:szCs w:val="24"/>
              </w:rPr>
              <w:t xml:space="preserve">+  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моль                                   1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</w:t>
            </w:r>
            <w:r>
              <w:rPr>
                <w:i/>
                <w:iCs/>
                <w:sz w:val="24"/>
                <w:szCs w:val="24"/>
              </w:rPr>
              <w:t>22,4л/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</w:t>
            </w:r>
            <w:r>
              <w:rPr>
                <w:i/>
                <w:iCs/>
                <w:sz w:val="24"/>
                <w:szCs w:val="24"/>
              </w:rPr>
              <w:t>22,4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объём водород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 моль: 1 моль = х : 22,4 л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25625" cy="4565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1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водорода, который выделяется при действии хлоридной кислоты на 5 моль магния, равен 112 л.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en-US"/>
        </w:rPr>
        <w:t xml:space="preserve">6. </w:t>
        <w:tab/>
        <w:t>S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 =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NaOH + S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N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>
          <w:cantSplit w:val="true"/>
        </w:trPr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NaOH</w:t>
            </w:r>
            <w:r>
              <w:rPr>
                <w:sz w:val="24"/>
                <w:szCs w:val="24"/>
              </w:rPr>
              <w:t>) = 40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40 г                          х г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2 NaOH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+ H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S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 xml:space="preserve">4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=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N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SO</w:t>
            </w:r>
            <w:r>
              <w:rPr>
                <w:i/>
                <w:iCs/>
                <w:sz w:val="24"/>
                <w:szCs w:val="24"/>
                <w:u w:val="single"/>
                <w:vertAlign w:val="subscript"/>
                <w:lang w:val="en-US"/>
              </w:rPr>
              <w:t xml:space="preserve">4 </w:t>
            </w:r>
            <w:r>
              <w:rPr>
                <w:i/>
                <w:iCs/>
                <w:sz w:val="24"/>
                <w:szCs w:val="24"/>
                <w:lang w:val="en-US"/>
              </w:rPr>
              <w:t>+ 2H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моль                     1 моль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 г/моль                 142 г/моль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 г                           142 г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у натрий сульфат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 г : 80 г = х : 142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70660" cy="4597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 (N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действии сульфатной кислоты на 40 г натрий гидроксида образуется 71 г натрий сульфат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рети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  <w:tab/>
        <w:t xml:space="preserve">2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= 2</w:t>
      </w:r>
      <w:r>
        <w:rPr>
          <w:sz w:val="24"/>
          <w:szCs w:val="24"/>
          <w:lang w:val="en-US"/>
        </w:rPr>
        <w:t>NaOH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NaOH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= N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2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 xml:space="preserve">4 + </w:t>
      </w:r>
      <w:r>
        <w:rPr>
          <w:sz w:val="24"/>
          <w:szCs w:val="24"/>
          <w:lang w:val="en-US"/>
        </w:rPr>
        <w:t>BaCl = BaSO</w:t>
      </w:r>
      <w:r>
        <w:rPr>
          <w:sz w:val="24"/>
          <w:szCs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sz w:val="24"/>
          <w:szCs w:val="24"/>
          <w:lang w:val="en-US"/>
        </w:rPr>
        <w:t xml:space="preserve"> + 2NaCl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Cl + Ag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= Na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AgCl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>
          <w:cantSplit w:val="true"/>
        </w:trPr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aOH</w:t>
            </w:r>
            <w:r>
              <w:rPr>
                <w:sz w:val="24"/>
                <w:szCs w:val="24"/>
              </w:rPr>
              <w:t>) = 3 м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i/>
                <w:iCs/>
                <w:sz w:val="24"/>
                <w:szCs w:val="24"/>
              </w:rPr>
              <w:t>3 моль            х г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С</w:t>
            </w:r>
            <w:r>
              <w:rPr>
                <w:i/>
                <w:iCs/>
                <w:sz w:val="24"/>
                <w:szCs w:val="24"/>
                <w:lang w:val="en-US"/>
              </w:rPr>
              <w:t>l(N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i/>
                <w:iCs/>
                <w:sz w:val="24"/>
                <w:szCs w:val="24"/>
                <w:lang w:val="en-US"/>
              </w:rPr>
              <w:t>)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3 NaOH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=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l(OH)</w:t>
            </w:r>
            <w:r>
              <w:rPr>
                <w:i/>
                <w:iCs/>
                <w:sz w:val="24"/>
                <w:szCs w:val="24"/>
                <w:u w:val="single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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+ 3NaN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i/>
                <w:iCs/>
                <w:sz w:val="24"/>
                <w:szCs w:val="24"/>
              </w:rPr>
              <w:t>3 моль      1 моль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</w:t>
            </w:r>
            <w:r>
              <w:rPr>
                <w:i/>
                <w:iCs/>
                <w:sz w:val="24"/>
                <w:szCs w:val="24"/>
              </w:rPr>
              <w:t>103 г/моль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</w:t>
            </w:r>
            <w:r>
              <w:rPr>
                <w:i/>
                <w:iCs/>
                <w:sz w:val="24"/>
                <w:szCs w:val="24"/>
              </w:rPr>
              <w:t>103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яем массу хром (3) гидроксид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 моль: 3 моль = х : 109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8305" cy="43688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 (Cl(OH)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результате действия 3 моль натрий гидроксида на хром (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) нитрат образуется 103 г хром (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) гидроксида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</w:t>
        <w:tab/>
        <w:t>1) 3Mg + 2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= Mg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(P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3H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  <w:lang w:val="en-US"/>
        </w:rPr>
        <w:tab/>
        <w:t>2) 3MgO + 2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= Mg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(P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3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  <w:lang w:val="en-US"/>
        </w:rPr>
        <w:tab/>
        <w:t>3) 3Mg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 2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= Mg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(P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6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Вариант 8</w:t>
      </w:r>
    </w:p>
    <w:p>
      <w:pPr>
        <w:pStyle w:val="Heading1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Задачи</w:t>
      </w:r>
    </w:p>
    <w:p>
      <w:pPr>
        <w:pStyle w:val="Heading1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Первый уровень</w:t>
      </w:r>
    </w:p>
    <w:p>
      <w:pPr>
        <w:pStyle w:val="TextBody"/>
        <w:tabs>
          <w:tab w:val="clear" w:pos="851"/>
        </w:tabs>
        <w:rPr>
          <w:sz w:val="24"/>
          <w:szCs w:val="24"/>
        </w:rPr>
      </w:pPr>
      <w:r>
        <w:rPr>
          <w:sz w:val="24"/>
          <w:szCs w:val="24"/>
        </w:rPr>
        <w:t>1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>
          <w:cantSplit w:val="true"/>
        </w:trPr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яем массовую долю сульфур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273175" cy="4705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187450" cy="43307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40%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(S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совая доля сульфура в сульфур (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) оксиде 40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>
          <w:cantSplit w:val="true"/>
        </w:trPr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 = 392 г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количество вещества сульфатной кисл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635000" cy="4794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9" t="-91" r="-6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876300" cy="24193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) = </w:t>
            </w: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395095" cy="43688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оль сульфатной кислоты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>
          <w:cantSplit w:val="true"/>
        </w:trPr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относительную плотность пропана по водор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546860" cy="50038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367155" cy="4762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плотность пропана по водороду 2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 xml:space="preserve">Повышение температуры будет способствовать смещению равновесия в сторону исходных вещест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торо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>
          <w:cantSplit w:val="true"/>
        </w:trPr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uO</w:t>
            </w:r>
            <w:r>
              <w:rPr>
                <w:sz w:val="24"/>
                <w:szCs w:val="24"/>
              </w:rPr>
              <w:t>) = 16 г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16 г          х 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uO</w:t>
            </w:r>
            <w:r>
              <w:rPr>
                <w:i/>
                <w:iCs/>
                <w:sz w:val="24"/>
                <w:szCs w:val="24"/>
              </w:rPr>
              <w:t xml:space="preserve">    +   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 xml:space="preserve">= </w:t>
            </w:r>
            <w:r>
              <w:rPr>
                <w:i/>
                <w:iCs/>
                <w:sz w:val="24"/>
                <w:szCs w:val="24"/>
                <w:lang w:val="en-US"/>
              </w:rPr>
              <w:t>Cu</w:t>
            </w:r>
            <w:r>
              <w:rPr>
                <w:i/>
                <w:iCs/>
                <w:sz w:val="24"/>
                <w:szCs w:val="24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моль     1моль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 г/моль 22,4 л/моль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>80 г        22,4 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объём водород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 г : 80 г = х : 22,4 л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35760" cy="44831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водорода, необходимый для восстановления 16 г купрум (2) оксида 4,48 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6. </w:t>
        <w:tab/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) Ca(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N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= CaCO</w:t>
      </w:r>
      <w:r>
        <w:rPr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sz w:val="24"/>
          <w:szCs w:val="24"/>
          <w:lang w:val="en-US"/>
        </w:rPr>
        <w:t xml:space="preserve"> + 2NaNO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>
          <w:cantSplit w:val="true"/>
        </w:trPr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ано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Na) = 1,5 </w:t>
            </w:r>
            <w:r>
              <w:rPr>
                <w:sz w:val="24"/>
                <w:szCs w:val="24"/>
              </w:rPr>
              <w:t>мо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O, 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5 моль                            х 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u w:val="single"/>
              </w:rPr>
              <w:t>2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Na</w:t>
            </w:r>
            <w:r>
              <w:rPr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+ 2</w:t>
            </w:r>
            <w:r>
              <w:rPr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  <w:r>
              <w:rPr>
                <w:i/>
                <w:iCs/>
                <w:sz w:val="24"/>
                <w:szCs w:val="24"/>
              </w:rPr>
              <w:t xml:space="preserve"> = 2</w:t>
            </w:r>
            <w:r>
              <w:rPr>
                <w:i/>
                <w:iCs/>
                <w:sz w:val="24"/>
                <w:szCs w:val="24"/>
                <w:lang w:val="en-US"/>
              </w:rPr>
              <w:t>NaOH</w:t>
            </w:r>
            <w:r>
              <w:rPr>
                <w:i/>
                <w:iCs/>
                <w:sz w:val="24"/>
                <w:szCs w:val="24"/>
              </w:rPr>
              <w:t xml:space="preserve"> +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u w:val="single"/>
                <w:vertAlign w:val="subscript"/>
              </w:rPr>
              <w:t>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моль                              1 моль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</w:t>
            </w:r>
            <w:r>
              <w:rPr>
                <w:i/>
                <w:iCs/>
                <w:sz w:val="24"/>
                <w:szCs w:val="24"/>
              </w:rPr>
              <w:t>22,4 л/моль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</w:t>
            </w:r>
            <w:r>
              <w:rPr>
                <w:i/>
                <w:iCs/>
                <w:sz w:val="24"/>
                <w:szCs w:val="24"/>
              </w:rPr>
              <w:t>22,4 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объём водород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5 моль : 2 моль = х : 22,4 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54530" cy="4483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действия воды на 1,5 моль натрия выделилось 33,6 л водорода</w:t>
            </w:r>
          </w:p>
        </w:tc>
      </w:tr>
    </w:tbl>
    <w:p>
      <w:pPr>
        <w:pStyle w:val="Style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тий уровень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  <w:tab/>
        <w:t>2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</w:rPr>
        <w:t xml:space="preserve"> +2</w:t>
      </w:r>
      <w:r>
        <w:rPr>
          <w:sz w:val="24"/>
          <w:szCs w:val="24"/>
          <w:lang w:val="en-US"/>
        </w:rPr>
        <w:t>HOH</w:t>
      </w:r>
      <w:r>
        <w:rPr>
          <w:sz w:val="24"/>
          <w:szCs w:val="24"/>
        </w:rPr>
        <w:t xml:space="preserve"> = 2</w:t>
      </w:r>
      <w:r>
        <w:rPr>
          <w:sz w:val="24"/>
          <w:szCs w:val="24"/>
          <w:lang w:val="en-US"/>
        </w:rPr>
        <w:t>NaOH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 = 2NaOH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9. </w:t>
        <w:tab/>
        <w:t>Ba + 2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 = Ba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H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ab/>
        <w:t>Ba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2H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= Ba(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2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ab/>
        <w:t>Ba(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N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= BaCO</w:t>
      </w:r>
      <w:r>
        <w:rPr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sz w:val="24"/>
          <w:szCs w:val="24"/>
          <w:lang w:val="en-US"/>
        </w:rPr>
        <w:t xml:space="preserve"> + 2NaNO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ab/>
        <w:t>BaC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2H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= Ba(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 + CO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>
          <w:cantSplit w:val="true"/>
        </w:trPr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 xml:space="preserve"> = 3:8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:O = 3: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:O = 12: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томов С –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томов О –2, отсюда С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ариант 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ы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>
          <w:cantSplit w:val="true"/>
        </w:trPr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яем относительную плотность этана по водор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53515" cy="4705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70635" cy="45275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-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плотность этана по водороду 1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>
          <w:cantSplit w:val="true"/>
        </w:trPr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= 2 моль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яем число молекул азота в 2 моль аз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47395" cy="5518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2" t="-83" r="-6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955675" cy="3041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i/>
                <w:iCs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>) = 2 моль∙6∙10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3</w:t>
            </w:r>
            <w:r>
              <w:rPr>
                <w:i/>
                <w:iCs/>
                <w:sz w:val="24"/>
                <w:szCs w:val="24"/>
              </w:rPr>
              <w:t>молекул/моль = 12∙10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3</w:t>
            </w:r>
            <w:r>
              <w:rPr>
                <w:i/>
                <w:iCs/>
                <w:sz w:val="24"/>
                <w:szCs w:val="24"/>
              </w:rPr>
              <w:t xml:space="preserve"> молеку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число атомов нитроге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молекула азот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сод. 2 атома нитроге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i/>
                <w:iCs/>
                <w:sz w:val="24"/>
                <w:szCs w:val="24"/>
              </w:rPr>
              <w:t>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23</w:t>
            </w:r>
            <w:r>
              <w:rPr>
                <w:sz w:val="24"/>
                <w:szCs w:val="24"/>
              </w:rPr>
              <w:t xml:space="preserve"> молекул   —    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70860" cy="4730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086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(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 - ?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(N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зот количеством вещества 2 моль содержит 12</w:t>
            </w:r>
            <w:r>
              <w:rPr>
                <w:i/>
                <w:iCs/>
                <w:sz w:val="24"/>
                <w:szCs w:val="24"/>
              </w:rPr>
              <w:t>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23</w:t>
            </w:r>
            <w:r>
              <w:rPr>
                <w:sz w:val="24"/>
                <w:szCs w:val="24"/>
              </w:rPr>
              <w:t xml:space="preserve"> молекул азота и 24</w:t>
            </w:r>
            <w:r>
              <w:rPr>
                <w:i/>
                <w:iCs/>
                <w:sz w:val="24"/>
                <w:szCs w:val="24"/>
              </w:rPr>
              <w:t>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23</w:t>
            </w:r>
            <w:r>
              <w:rPr>
                <w:sz w:val="24"/>
                <w:szCs w:val="24"/>
              </w:rPr>
              <w:t xml:space="preserve"> атомов нитроген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>
          <w:cantSplit w:val="true"/>
        </w:trPr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= 2 моль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яем объём 2 моль кисл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98500" cy="5518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6" t="-83" r="-6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871220" cy="3200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i/>
                <w:iCs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>) = 2 моль∙22,4 л/моль = 44,8 л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ют объём 44,8 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При понижении температуры химическое равновесие  сместится в сторону исходного вещества, т.е. </w:t>
      </w:r>
      <w:r>
        <w:rPr>
          <w:sz w:val="24"/>
          <w:szCs w:val="24"/>
          <w:lang w:val="en-US"/>
        </w:rPr>
        <w:t>HB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торо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>
          <w:cantSplit w:val="true"/>
        </w:trPr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H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) = 2 </w:t>
            </w:r>
            <w:r>
              <w:rPr>
                <w:sz w:val="24"/>
                <w:szCs w:val="24"/>
              </w:rPr>
              <w:t>моль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OH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</w:rPr>
              <w:t>2 моль       х г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KOH</w:t>
            </w:r>
            <w:r>
              <w:rPr>
                <w:i/>
                <w:iCs/>
                <w:sz w:val="24"/>
                <w:szCs w:val="24"/>
              </w:rPr>
              <w:t xml:space="preserve"> +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HNO</w:t>
            </w:r>
            <w:r>
              <w:rPr>
                <w:i/>
                <w:iCs/>
                <w:sz w:val="24"/>
                <w:szCs w:val="24"/>
                <w:vertAlign w:val="subscript"/>
              </w:rPr>
              <w:t>3</w:t>
            </w:r>
            <w:r>
              <w:rPr>
                <w:i/>
                <w:iCs/>
                <w:sz w:val="24"/>
                <w:szCs w:val="24"/>
              </w:rPr>
              <w:t xml:space="preserve"> =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KNO</w:t>
            </w:r>
            <w:r>
              <w:rPr>
                <w:i/>
                <w:iCs/>
                <w:sz w:val="24"/>
                <w:szCs w:val="24"/>
                <w:vertAlign w:val="subscript"/>
              </w:rPr>
              <w:t>3</w:t>
            </w:r>
            <w:r>
              <w:rPr>
                <w:i/>
                <w:iCs/>
                <w:sz w:val="24"/>
                <w:szCs w:val="24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          </w:t>
            </w:r>
            <w:r>
              <w:rPr>
                <w:i/>
                <w:iCs/>
                <w:sz w:val="24"/>
                <w:szCs w:val="24"/>
              </w:rPr>
              <w:t xml:space="preserve">1 </w:t>
            </w:r>
            <w:r>
              <w:rPr>
                <w:i/>
                <w:iCs/>
                <w:sz w:val="24"/>
                <w:szCs w:val="24"/>
                <w:lang w:val="uk-UA"/>
              </w:rPr>
              <w:t>моль    1 моль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                          </w:t>
            </w:r>
            <w:r>
              <w:rPr>
                <w:i/>
                <w:iCs/>
                <w:sz w:val="24"/>
                <w:szCs w:val="24"/>
                <w:lang w:val="uk-UA"/>
              </w:rPr>
              <w:t>101 г/моль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                           </w:t>
            </w:r>
            <w:r>
              <w:rPr>
                <w:i/>
                <w:iCs/>
                <w:sz w:val="24"/>
                <w:szCs w:val="24"/>
                <w:lang w:val="uk-UA"/>
              </w:rPr>
              <w:t>101 г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у калий нитрат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моль : 1 моль = х : 101 г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67840" cy="45275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K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нейтрализации едкого калия 2 моль нитратной кислоты образовалось 202 г калий нитрат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</w:t>
        <w:tab/>
        <w:t>а) Al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3Ag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= Al(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3AgCl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cantSplit w:val="true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a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OH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= 2 моль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x                      2 </w:t>
            </w:r>
            <w:r>
              <w:rPr>
                <w:i/>
                <w:iCs/>
                <w:sz w:val="24"/>
                <w:szCs w:val="24"/>
              </w:rPr>
              <w:t>моль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a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+ 2HOH =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a(OH)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sz w:val="24"/>
                <w:szCs w:val="24"/>
                <w:lang w:val="en-US"/>
              </w:rPr>
              <w:t>+ H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моль            1 м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яем количество вещества кальция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 : 1 моль = 2 моль : 1 моль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68500" cy="44831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a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лучения 2 моль кальций гидроксида в реакцию с водой должно вступить 2 моль кальц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ретий уров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</w:t>
        <w:tab/>
        <w:t>1) С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uC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2) CuO + 2HCl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= Cu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ab/>
        <w:t>3) Cu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2HCl = Cu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2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9. </w:t>
        <w:tab/>
        <w:t>1) 2Ca + 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2CaO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ab/>
        <w:t>2) CaO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 = Ca(OH)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ab/>
        <w:t>3) Ca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2HCl = Ca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 2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ab/>
        <w:t>4) Ca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N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= CaSO</w:t>
      </w:r>
      <w:r>
        <w:rPr>
          <w:sz w:val="24"/>
          <w:szCs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sz w:val="24"/>
          <w:szCs w:val="24"/>
          <w:lang w:val="en-US"/>
        </w:rPr>
        <w:t xml:space="preserve"> + 2NaC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cantSplit w:val="true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Zn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Ag</w:t>
            </w:r>
            <w:r>
              <w:rPr>
                <w:sz w:val="24"/>
                <w:szCs w:val="24"/>
              </w:rPr>
              <w:t>) = 10 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= 1,12 л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sz w:val="24"/>
                <w:szCs w:val="24"/>
              </w:rPr>
              <w:t xml:space="preserve"> г                             1,12 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Zn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+ 2HCl = ZnCl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моль                      1 моль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5 г/моль                 22,4 л/моль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5 г                           22,4 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у цинк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 : 65 г = 1,12 л : 22,4 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76400" cy="50292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овую долю цинка в сме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44650" cy="53213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65935" cy="4794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>или 32,5 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овую долю серебра в смес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100% - 32,5% = 67,5%</w:t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 (Zn) — ?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 (Ag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состоит из 32,5% цинка и 67,5% серебр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ариант 10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дач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ый уров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cantSplit w:val="true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gO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Определяем массовую долю магния в оксиде маг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49400" cy="48704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46200" cy="4483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 6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Mg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магния в оксида магния 60%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cantSplit w:val="true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 = 3 моль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число молекул воды в 3 моль вод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654050" cy="48387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2" t="-83" r="-6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</w:rPr>
              <w:t>∙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i/>
                <w:iCs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  <w:r>
              <w:rPr>
                <w:i/>
                <w:iCs/>
                <w:sz w:val="24"/>
                <w:szCs w:val="24"/>
              </w:rPr>
              <w:t>) = 3 моль∙6∙10</w:t>
            </w:r>
            <w:r>
              <w:rPr>
                <w:i/>
                <w:iCs/>
                <w:sz w:val="24"/>
                <w:szCs w:val="24"/>
                <w:vertAlign w:val="superscript"/>
              </w:rPr>
              <w:t xml:space="preserve">23 </w:t>
            </w:r>
            <w:r>
              <w:rPr>
                <w:i/>
                <w:iCs/>
                <w:sz w:val="24"/>
                <w:szCs w:val="24"/>
              </w:rPr>
              <w:t>молекул/моль=18∙10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3</w:t>
            </w:r>
            <w:r>
              <w:rPr>
                <w:i/>
                <w:iCs/>
                <w:sz w:val="24"/>
                <w:szCs w:val="24"/>
              </w:rPr>
              <w:t>молекул</w:t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3 моль воды содержится 18∙10</w:t>
            </w:r>
            <w:r>
              <w:rPr>
                <w:sz w:val="24"/>
                <w:szCs w:val="24"/>
                <w:vertAlign w:val="superscript"/>
              </w:rPr>
              <w:t>23</w:t>
            </w:r>
            <w:r>
              <w:rPr>
                <w:sz w:val="24"/>
                <w:szCs w:val="24"/>
              </w:rPr>
              <w:t xml:space="preserve"> молеку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cantSplit w:val="true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Cl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относительную плотность хлороводорода по водор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15415" cy="49657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48460" cy="46482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-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плотность хлороводорода по водороду 18,25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4. </w:t>
        <w:tab/>
        <w:t xml:space="preserve">При повышении давления химическое равновесие сместится в сторону образования аммиака 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торо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cantSplit w:val="true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(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)=16,8 </w:t>
            </w: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Al, 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>16,8 л       х моль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>Al</w:t>
            </w:r>
            <w:r>
              <w:rPr>
                <w:i/>
                <w:iCs/>
                <w:sz w:val="24"/>
                <w:szCs w:val="24"/>
              </w:rPr>
              <w:t xml:space="preserve"> + </w:t>
            </w:r>
            <w:r>
              <w:rPr>
                <w:i/>
                <w:iCs/>
                <w:sz w:val="24"/>
                <w:szCs w:val="24"/>
                <w:u w:val="single"/>
              </w:rPr>
              <w:t>3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O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 xml:space="preserve">  =   </w:t>
            </w:r>
            <w:r>
              <w:rPr>
                <w:i/>
                <w:iCs/>
                <w:sz w:val="24"/>
                <w:szCs w:val="24"/>
                <w:u w:val="single"/>
              </w:rPr>
              <w:t>2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Al</w:t>
            </w:r>
            <w:r>
              <w:rPr>
                <w:i/>
                <w:iCs/>
                <w:sz w:val="24"/>
                <w:szCs w:val="24"/>
                <w:u w:val="single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O</w:t>
            </w:r>
            <w:r>
              <w:rPr>
                <w:i/>
                <w:i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>3 моль     2 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22,4 л/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67,2 л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количество вещества алюминий оксид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,8 л : 67,2 л = х : 2 м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030095" cy="49657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09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A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 -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окисления алюминия 16,8 л кислорода образуется 0,5 моль оксида алюми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6. </w:t>
        <w:tab/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) Mg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2KOH = Mg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sz w:val="24"/>
          <w:szCs w:val="24"/>
          <w:lang w:val="en-US"/>
        </w:rPr>
        <w:t xml:space="preserve"> +K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</w:p>
    <w:p>
      <w:pPr>
        <w:pStyle w:val="Normal"/>
        <w:jc w:val="both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cantSplit w:val="true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aO</w:t>
            </w:r>
            <w:r>
              <w:rPr>
                <w:sz w:val="24"/>
                <w:szCs w:val="24"/>
              </w:rPr>
              <w:t>)=280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0 г                  х 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aO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+ H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O =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a(OH</w:t>
            </w:r>
            <w:r>
              <w:rPr>
                <w:i/>
                <w:iCs/>
                <w:sz w:val="24"/>
                <w:szCs w:val="24"/>
                <w:lang w:val="en-US"/>
              </w:rPr>
              <w:t>)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моль            1 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 г/моль        74 г/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 г                  74 г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у кальций гидроксид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0 г : 56 г = х : 74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77340" cy="4597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(Ca(OH)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 -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действия воды на 280 г кальций оксида образуется 370 г кальций гидрокси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ретий уров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</w:r>
      <w:r>
        <w:rPr>
          <w:sz w:val="24"/>
          <w:szCs w:val="24"/>
          <w:lang w:val="en-US"/>
        </w:rPr>
        <w:t>CuO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u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9. </w:t>
        <w:tab/>
        <w:t>1) 4P + 5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2P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5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ab/>
        <w:t>2) P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 xml:space="preserve"> + 3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 = 2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  <w:lang w:val="en-US"/>
        </w:rPr>
        <w:t>4</w:t>
      </w:r>
    </w:p>
    <w:p>
      <w:pPr>
        <w:pStyle w:val="Normal"/>
        <w:jc w:val="both"/>
        <w:rPr/>
      </w:pPr>
      <w:r>
        <w:rPr>
          <w:sz w:val="24"/>
          <w:szCs w:val="24"/>
          <w:vertAlign w:val="subscript"/>
          <w:lang w:val="en-US"/>
        </w:rPr>
        <w:t xml:space="preserve">       </w:t>
      </w:r>
      <w:r>
        <w:rPr>
          <w:sz w:val="24"/>
          <w:szCs w:val="24"/>
          <w:vertAlign w:val="subscript"/>
          <w:lang w:val="en-US"/>
        </w:rPr>
        <w:tab/>
      </w:r>
      <w:r>
        <w:rPr>
          <w:sz w:val="24"/>
          <w:szCs w:val="24"/>
          <w:lang w:val="en-US"/>
        </w:rPr>
        <w:t>3) 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3NaOH = Na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3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ab/>
        <w:t>4) 2Na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3Ca(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6Na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Ca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(P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</w:rPr>
        <w:t>10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color w:val="FF0000"/>
                <w:sz w:val="24"/>
                <w:szCs w:val="24"/>
                <w:lang w:val="en-US"/>
              </w:rPr>
              <w:t>Fe</w:t>
            </w:r>
            <w:r>
              <w:rPr>
                <w:color w:val="FF0000"/>
                <w:sz w:val="24"/>
                <w:szCs w:val="24"/>
              </w:rPr>
              <w:t>) = 50 т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W(Fe) = 0,7</w:t>
            </w:r>
          </w:p>
        </w:tc>
        <w:tc>
          <w:tcPr>
            <w:tcW w:w="6812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en-US"/>
              </w:rPr>
              <w:t>m(Fe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lang w:val="en-US"/>
              </w:rPr>
              <w:t>O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lang w:val="en-US"/>
              </w:rPr>
              <w:t>) - ?</w:t>
            </w:r>
          </w:p>
        </w:tc>
        <w:tc>
          <w:tcPr>
            <w:tcW w:w="68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ариант 1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ый уровень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cantSplit w:val="true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ано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P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овую долю каль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863090" cy="48387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09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92910" cy="4565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или 38,7%</w:t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a</w:t>
            </w:r>
            <w:r>
              <w:rPr>
                <w:sz w:val="24"/>
                <w:szCs w:val="24"/>
              </w:rPr>
              <w:t>)-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кальция в кальций фосфате 38,7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cantSplit w:val="true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</w:rPr>
              <w:t>(С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) = 6 моль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пределяем число молекул глюкоз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47395" cy="55181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2" t="-83" r="-6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</w:t>
            </w:r>
            <w:r>
              <w:rPr>
                <w:sz w:val="24"/>
                <w:szCs w:val="24"/>
              </w:rPr>
              <w:t>∙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i/>
                <w:iCs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  <w:lang w:val="en-US"/>
              </w:rPr>
              <w:t>C</w:t>
            </w:r>
            <w:r>
              <w:rPr>
                <w:i/>
                <w:iCs/>
                <w:sz w:val="24"/>
                <w:szCs w:val="24"/>
                <w:vertAlign w:val="subscript"/>
              </w:rPr>
              <w:t>6</w:t>
            </w:r>
            <w:r>
              <w:rPr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>12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  <w:r>
              <w:rPr>
                <w:i/>
                <w:iCs/>
                <w:sz w:val="24"/>
                <w:szCs w:val="24"/>
                <w:vertAlign w:val="subscript"/>
              </w:rPr>
              <w:t>6</w:t>
            </w:r>
            <w:r>
              <w:rPr>
                <w:i/>
                <w:iCs/>
                <w:sz w:val="24"/>
                <w:szCs w:val="24"/>
              </w:rPr>
              <w:t>)=6моль∙6∙10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3</w:t>
            </w:r>
            <w:r>
              <w:rPr>
                <w:i/>
                <w:iCs/>
                <w:sz w:val="24"/>
                <w:szCs w:val="24"/>
              </w:rPr>
              <w:t>молекул/моль=36∙10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3</w:t>
            </w:r>
            <w:r>
              <w:rPr>
                <w:i/>
                <w:iCs/>
                <w:sz w:val="24"/>
                <w:szCs w:val="24"/>
              </w:rPr>
              <w:t xml:space="preserve"> молекул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число атомов карбона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 1 молекуле </w:t>
            </w:r>
            <w:r>
              <w:rPr>
                <w:i/>
                <w:iCs/>
                <w:sz w:val="24"/>
                <w:szCs w:val="24"/>
                <w:lang w:val="en-US"/>
              </w:rPr>
              <w:t>C</w:t>
            </w:r>
            <w:r>
              <w:rPr>
                <w:i/>
                <w:iCs/>
                <w:sz w:val="24"/>
                <w:szCs w:val="24"/>
                <w:vertAlign w:val="subscript"/>
              </w:rPr>
              <w:t>6</w:t>
            </w:r>
            <w:r>
              <w:rPr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>12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  <w:r>
              <w:rPr>
                <w:i/>
                <w:iCs/>
                <w:sz w:val="24"/>
                <w:szCs w:val="24"/>
                <w:vertAlign w:val="subscript"/>
              </w:rPr>
              <w:t xml:space="preserve">6  </w:t>
            </w:r>
            <w:r>
              <w:rPr>
                <w:i/>
                <w:iCs/>
                <w:sz w:val="24"/>
                <w:szCs w:val="24"/>
              </w:rPr>
              <w:t xml:space="preserve">содержится </w:t>
            </w:r>
            <w:r>
              <w:rPr>
                <w:i/>
                <w:iCs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6 атомов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в 36</w:t>
            </w:r>
            <w:r>
              <w:rPr>
                <w:i/>
                <w:iCs/>
                <w:sz w:val="24"/>
                <w:szCs w:val="24"/>
                <w:lang w:val="en-US"/>
              </w:rPr>
              <w:t>∙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3</w:t>
            </w:r>
            <w:r>
              <w:rPr>
                <w:i/>
                <w:iCs/>
                <w:sz w:val="24"/>
                <w:szCs w:val="24"/>
              </w:rPr>
              <w:t xml:space="preserve"> молекул —  х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712210" cy="51562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1" t="-81" r="-1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21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) -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6 моль глюкозы содержится 216∙10 </w:t>
            </w:r>
            <w:r>
              <w:rPr>
                <w:sz w:val="24"/>
                <w:szCs w:val="24"/>
                <w:vertAlign w:val="superscript"/>
              </w:rPr>
              <w:t xml:space="preserve">23 </w:t>
            </w:r>
            <w:r>
              <w:rPr>
                <w:sz w:val="24"/>
                <w:szCs w:val="24"/>
              </w:rPr>
              <w:t xml:space="preserve"> атом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cantSplit w:val="true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= 1,5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пределяем относительную молекулярную массу озон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366520" cy="50863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378710" cy="29908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710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r(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 = 1,5∙32 = 48</w:t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r(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молекулярная масса озона 4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4. </w:t>
        <w:tab/>
        <w:t>С увеличением давления химическое равновесие сместится в сторону образования продуктов реакции, т.е. в сторону образования сульфур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 оксид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торо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cantSplit w:val="true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= 64 г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пределяем объём кисл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7405" cy="57340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8" t="-83" r="-5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949960" cy="51181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468245" cy="44513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6" t="-91" r="-1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24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г кислорода занимает объём 44,8 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</w:t>
        <w:tab/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) Ag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KBr = AgBr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sz w:val="24"/>
          <w:szCs w:val="24"/>
          <w:lang w:val="en-US"/>
        </w:rPr>
        <w:t xml:space="preserve"> + KNO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cantSplit w:val="true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u</w:t>
            </w:r>
            <w:r>
              <w:rPr>
                <w:sz w:val="24"/>
                <w:szCs w:val="24"/>
              </w:rPr>
              <w:t>) = 8 кг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 кг              8 кг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uO</w:t>
            </w:r>
            <w:r>
              <w:rPr>
                <w:i/>
                <w:iCs/>
                <w:sz w:val="24"/>
                <w:szCs w:val="24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 xml:space="preserve"> =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u</w:t>
            </w:r>
            <w:r>
              <w:rPr>
                <w:i/>
                <w:iCs/>
                <w:sz w:val="24"/>
                <w:szCs w:val="24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кмоль       1 к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 кг/кмоль 64 кг/кмоль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 кг             64 кг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у мед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 кг : 80 кг = 8 кг : 64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583690" cy="47244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(С</w:t>
            </w:r>
            <w:r>
              <w:rPr>
                <w:sz w:val="24"/>
                <w:szCs w:val="24"/>
                <w:lang w:val="en-US"/>
              </w:rPr>
              <w:t>uO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лучения 8 кг меди надо взять10 кг купрум (2) окси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рети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  <w:tab/>
        <w:t xml:space="preserve">а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NaOH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1) 4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+ 5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5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=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  <w:lang w:val="en-US"/>
        </w:rPr>
        <w:t>3) 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3NaOH = Na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3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ind w:left="360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) 2Na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P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3Ca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6NaCl + Ca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(P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trHeight w:val="1516" w:hRule="atLeast"/>
          <w:cantSplit w:val="true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ано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 (N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C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N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Si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) = 15 </w:t>
            </w:r>
            <w:r>
              <w:rPr>
                <w:sz w:val="24"/>
                <w:szCs w:val="24"/>
              </w:rPr>
              <w:t>г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 (C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) = 2,24 </w:t>
            </w: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у.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 г                                        2,24 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N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+ 2HCl = 2NaCl +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C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+ H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моль                                 1 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6 г/моль                          22,4 л/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6 г                                    22,4 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у натрий карбонат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 : 106 г = 2,24 л : 22,4 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753235" cy="49403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5" w:hRule="atLeast"/>
          <w:cantSplit w:val="true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W(N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C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 — ?</w:t>
            </w:r>
          </w:p>
          <w:p>
            <w:pPr>
              <w:pStyle w:val="TextBody"/>
              <w:tabs>
                <w:tab w:val="clear" w:pos="851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(N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Si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) — </w:t>
            </w:r>
            <w:r>
              <w:rPr>
                <w:sz w:val="24"/>
                <w:szCs w:val="24"/>
                <w:lang w:val="uk-UA"/>
              </w:rPr>
              <w:t>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яем массовую долю натрий карбоната в смеси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000885" cy="49657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1" t="-83" r="-2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372235" cy="42037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 70,67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яем массовую долю натрий силикат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%-70,67% = 29,33%</w:t>
            </w:r>
          </w:p>
        </w:tc>
      </w:tr>
      <w:tr>
        <w:trPr>
          <w:trHeight w:val="1373" w:hRule="atLeast"/>
          <w:cantSplit w:val="true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состоит из 70,67% натрий карбоната и 29,33 натрий силиката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ариант 1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рвы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cantSplit w:val="true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овую долю каль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37360" cy="51816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66520" cy="43688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 40%</w:t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a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кальция 40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cantSplit w:val="true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= 8,5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м относительную молекулярную массу аммиака </w:t>
            </w:r>
            <w:r>
              <w:rPr>
                <w:sz w:val="24"/>
                <w:szCs w:val="24"/>
                <w:lang w:val="en-US"/>
              </w:rPr>
              <w:t>NH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554480" cy="51816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434590" cy="30416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459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693545" cy="27178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r(N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молекулярная масса аммиака 17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cantSplit w:val="true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) = 3 моль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яем число атомов сульфур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31520" cy="5651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i/>
                <w:iCs/>
                <w:sz w:val="24"/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</w:t>
            </w:r>
            <w:r>
              <w:rPr>
                <w:i/>
                <w:iCs/>
                <w:sz w:val="24"/>
                <w:szCs w:val="24"/>
              </w:rPr>
              <w:t>∙</w:t>
            </w:r>
            <w:r>
              <w:rPr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i/>
                <w:iCs/>
                <w:sz w:val="24"/>
                <w:szCs w:val="24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i/>
                <w:iCs/>
                <w:sz w:val="24"/>
                <w:szCs w:val="24"/>
              </w:rPr>
              <w:t>) = 3 моль∙6∙10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3</w:t>
            </w:r>
            <w:r>
              <w:rPr>
                <w:i/>
                <w:iCs/>
                <w:sz w:val="24"/>
                <w:szCs w:val="24"/>
              </w:rPr>
              <w:t xml:space="preserve"> атомов/моль = 18∙10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3</w:t>
            </w:r>
            <w:r>
              <w:rPr>
                <w:i/>
                <w:iCs/>
                <w:sz w:val="24"/>
                <w:szCs w:val="24"/>
              </w:rPr>
              <w:t xml:space="preserve"> атомов</w:t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 (S) -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3 моль серы содержится 18∙10</w:t>
            </w:r>
            <w:r>
              <w:rPr>
                <w:sz w:val="24"/>
                <w:szCs w:val="24"/>
                <w:vertAlign w:val="superscript"/>
              </w:rPr>
              <w:t>23</w:t>
            </w:r>
            <w:r>
              <w:rPr>
                <w:sz w:val="24"/>
                <w:szCs w:val="24"/>
              </w:rPr>
              <w:t xml:space="preserve"> атомов сульфур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4. </w:t>
        <w:tab/>
        <w:t>Если уменьшить концентрацию сульфур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 оксида, то химическое равновесие сместится в сторону исходных веще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торо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cantSplit w:val="true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(СО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= 4,4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у.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объём карбон (4) оксида массой 4,4 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7405" cy="57340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8" t="-83" r="-5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933450" cy="50736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734945" cy="46799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6" t="-91" r="-1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,4 г карбон (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) оксида занимают объём 2,24 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</w:t>
        <w:tab/>
        <w:t>б) NaCl + Ag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= Na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AgCl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cantSplit w:val="true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ано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NaOH) =  2 </w:t>
            </w:r>
            <w:r>
              <w:rPr>
                <w:sz w:val="24"/>
                <w:szCs w:val="24"/>
              </w:rPr>
              <w:t>моль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2 </w:t>
            </w:r>
            <w:r>
              <w:rPr>
                <w:i/>
                <w:iCs/>
                <w:sz w:val="24"/>
                <w:szCs w:val="24"/>
              </w:rPr>
              <w:t>моль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                                      </w:t>
            </w:r>
            <w:r>
              <w:rPr>
                <w:i/>
                <w:iCs/>
                <w:sz w:val="24"/>
                <w:szCs w:val="24"/>
              </w:rPr>
              <w:t>х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2NaOH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+ H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S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= N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SO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2H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моль                                     2 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</w:t>
            </w:r>
            <w:r>
              <w:rPr>
                <w:i/>
                <w:iCs/>
                <w:sz w:val="24"/>
                <w:szCs w:val="24"/>
              </w:rPr>
              <w:t>18 г/мол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</w:t>
            </w:r>
            <w:r>
              <w:rPr>
                <w:i/>
                <w:iCs/>
                <w:sz w:val="24"/>
                <w:szCs w:val="24"/>
              </w:rPr>
              <w:t>36 г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ссу вод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моль : 2 моль = х : 36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674495" cy="47244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 —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воды 36 г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ретий 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  <w:tab/>
        <w:t xml:space="preserve">1)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M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2) A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6HCl = 2Al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3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ab/>
        <w:t>3) Zn + 2HCl = Zn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H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9. </w:t>
        <w:tab/>
        <w:t>1)2Mg + 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2MgO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ab/>
        <w:t>2) MgO + 2H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= Mg(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ab/>
        <w:t>3) Mg(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2NaOH = Mg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sz w:val="24"/>
          <w:szCs w:val="24"/>
          <w:lang w:val="en-US"/>
        </w:rPr>
        <w:t xml:space="preserve"> + 2NaNO</w:t>
      </w:r>
      <w:r>
        <w:rPr>
          <w:sz w:val="24"/>
          <w:szCs w:val="24"/>
          <w:vertAlign w:val="subscript"/>
          <w:lang w:val="en-US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6830</wp:posOffset>
                </wp:positionH>
                <wp:positionV relativeFrom="paragraph">
                  <wp:posOffset>146685</wp:posOffset>
                </wp:positionV>
                <wp:extent cx="274320" cy="182880"/>
                <wp:effectExtent l="0" t="0" r="0" b="0"/>
                <wp:wrapNone/>
                <wp:docPr id="1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1.55pt;mso-position-vertical-relative:text;margin-left:1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vertAlign w:val="subscript"/>
          <w:lang w:val="en-US"/>
        </w:rPr>
        <w:t xml:space="preserve">             </w:t>
      </w:r>
      <w:r>
        <w:rPr>
          <w:sz w:val="24"/>
          <w:szCs w:val="24"/>
          <w:vertAlign w:val="subscript"/>
          <w:lang w:val="en-US"/>
        </w:rPr>
        <w:tab/>
      </w:r>
      <w:r>
        <w:rPr>
          <w:sz w:val="24"/>
          <w:szCs w:val="24"/>
          <w:lang w:val="en-US"/>
        </w:rPr>
        <w:t>4)Mg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 xml:space="preserve"> MgO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ab/>
        <w:t>5)MgO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Mg +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O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>
          <w:cantSplit w:val="true"/>
        </w:trPr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(возд) =  1,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(газа) = 156,8 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у.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относителную молекулярную массу га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37360" cy="508635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374265" cy="25019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7" t="-167" r="-1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858010" cy="243840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м массу 156,8 л газ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>22,4 л имеют массу 38 г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  <w:lang w:val="en-US"/>
              </w:rPr>
              <w:t>156,8 л     —       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678940" cy="481965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156,8 л газа 256 г.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тветы на тестовые задан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-ва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г,д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ы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-кула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г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, Zu, O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-ми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ли-заторы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-тельной атомной массой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8414" w:h="11906"/>
      <w:pgMar w:left="1797" w:right="70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14.wmf"/><Relationship Id="rId44" Type="http://schemas.openxmlformats.org/officeDocument/2006/relationships/image" Target="media/image15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22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37.wmf"/><Relationship Id="rId65" Type="http://schemas.openxmlformats.org/officeDocument/2006/relationships/image" Target="media/image38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21:00Z</dcterms:created>
  <dc:creator>Олег Стень</dc:creator>
  <dc:description/>
  <cp:keywords/>
  <dc:language>en-US</dc:language>
  <cp:lastModifiedBy>Mage</cp:lastModifiedBy>
  <dcterms:modified xsi:type="dcterms:W3CDTF">2011-10-14T13:21:00Z</dcterms:modified>
  <cp:revision>2</cp:revision>
  <dc:subject/>
  <dc:title>Вариант 1</dc:title>
</cp:coreProperties>
</file>