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631" w:leader="dot"/>
        </w:tabs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1. Основы составления меню</w:t>
        <w:tab/>
        <w:t>3</w:t>
      </w:r>
    </w:p>
    <w:p>
      <w:pPr>
        <w:pStyle w:val="Contents2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1.1. Назначение и принципы составления меню</w:t>
        <w:tab/>
        <w:t>3</w:t>
      </w:r>
    </w:p>
    <w:p>
      <w:pPr>
        <w:pStyle w:val="Contents2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1.2. Последовательность расположения закусок, блюд и напитков в меню</w:t>
        <w:tab/>
        <w:t>7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2. Виды меню</w:t>
        <w:tab/>
        <w:t>11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3. Особенности подачи к столу винно-водочных напитков. Их свойства и достоинства</w:t>
        <w:tab/>
        <w:t>17</w:t>
      </w:r>
    </w:p>
    <w:p>
      <w:pPr>
        <w:pStyle w:val="Contents2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3.1. Подготовка вина к подаче на стол</w:t>
        <w:tab/>
        <w:t>17</w:t>
      </w:r>
    </w:p>
    <w:p>
      <w:pPr>
        <w:pStyle w:val="Contents2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3.2. Аперитивы. Совместимость вина и блюд. Вкусовые достоинства вина</w:t>
        <w:tab/>
        <w:t>23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4. Соломье</w:t>
        <w:tab/>
        <w:t>32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5. Составление карты вин</w:t>
        <w:tab/>
        <w:t>33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6. Понятия и характеристики вина, используемые в повседневной работе сомелье</w:t>
        <w:tab/>
        <w:t>42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Заключение</w:t>
        <w:tab/>
        <w:t>43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Список литературы</w:t>
        <w:tab/>
        <w:t>44</w:t>
      </w:r>
    </w:p>
    <w:p>
      <w:pPr>
        <w:pStyle w:val="Contents1"/>
        <w:tabs>
          <w:tab w:val="clear" w:pos="720"/>
          <w:tab w:val="right" w:pos="9631" w:leader="dot"/>
        </w:tabs>
        <w:rPr>
          <w:sz w:val="24"/>
          <w:szCs w:val="24"/>
          <w:lang w:val="en-US" w:eastAsia="en-US"/>
        </w:rPr>
      </w:pPr>
      <w:r>
        <w:rPr>
          <w:lang w:val="en-US" w:eastAsia="en-US"/>
        </w:rPr>
        <w:t>Приложение</w:t>
        <w:tab/>
        <w:t>45</w:t>
      </w:r>
    </w:p>
    <w:p>
      <w:pPr>
        <w:pStyle w:val="Heading1"/>
        <w:jc w:val="left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редприятий общественного питания основное место занимают рестораны, кафе, бары. Они играют заметную роль в организации отдыха населения. Туда приходят не только для того, чтобы поесть, но и отметить юбилей, важное событие в жизни человека, того или иного коллектива, провести свадебное торже</w:t>
        <w:softHyphen/>
        <w:t>ство, деловую или официальную встречу, просто отдохнуть в кру</w:t>
        <w:softHyphen/>
        <w:t>гу близких людей.</w:t>
      </w:r>
    </w:p>
    <w:p>
      <w:pPr>
        <w:pStyle w:val="Normal"/>
        <w:shd w:fill="FFFFFF" w:val="clear"/>
        <w:spacing w:lineRule="auto" w:line="360"/>
        <w:ind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ушно встретить, быстро и вкусно накормить людей, со</w:t>
        <w:softHyphen/>
        <w:t>здать им все условия для полноценного отдыха — такова задача работников этих предприятий.</w:t>
      </w:r>
    </w:p>
    <w:p>
      <w:pPr>
        <w:pStyle w:val="Normal"/>
        <w:shd w:fill="FFFFFF" w:val="clear"/>
        <w:spacing w:lineRule="auto" w:line="360"/>
        <w:ind w:right="5" w:firstLine="8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обслуживания — один из основных критериев в оценке деятельности работников общественного питания. Понятие это включает не только санитарное состояние помещений предприя</w:t>
        <w:softHyphen/>
        <w:t>тий общественного питания и уровень механизации основных про</w:t>
        <w:softHyphen/>
        <w:t xml:space="preserve">изводственных процессов, но и наличие рекламы и информации, степень комфортности и уюта залов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обслуживания зависит и от применения различных форм и методов работы официантов, использования прогрессив</w:t>
        <w:softHyphen/>
        <w:t>ных форм обслуживания (отпуск комплексных обедов, питание по абонементам, организация столов саморасчета и столов-экспресс, обслуживание по принципу «шведского стола» и др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пищи, соблюдение установленного ассортимента про</w:t>
        <w:softHyphen/>
        <w:t>дукции и товаров также служат определяющими факторами при оценке работы предприятий общественного питания.</w:t>
      </w:r>
    </w:p>
    <w:p>
      <w:pPr>
        <w:pStyle w:val="Heading1"/>
        <w:jc w:val="left"/>
        <w:rPr/>
      </w:pPr>
      <w:r>
        <w:rPr/>
        <w:t>1. Основы составления меню</w:t>
      </w:r>
    </w:p>
    <w:p>
      <w:pPr>
        <w:pStyle w:val="Heading2"/>
        <w:rPr/>
      </w:pPr>
      <w:r>
        <w:rPr/>
        <w:t>1.1. Назначение и принципы составления меню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изитной карточкой предприятия общественного питания на</w:t>
        <w:softHyphen/>
      </w:r>
      <w:r>
        <w:rPr>
          <w:color w:val="000000"/>
          <w:spacing w:val="-6"/>
          <w:sz w:val="28"/>
          <w:szCs w:val="28"/>
        </w:rPr>
        <w:t>зывают его меню, т. е. перечень закусок, блюд, напитков (с указа</w:t>
        <w:softHyphen/>
      </w:r>
      <w:r>
        <w:rPr>
          <w:color w:val="000000"/>
          <w:spacing w:val="-7"/>
          <w:sz w:val="28"/>
          <w:szCs w:val="28"/>
        </w:rPr>
        <w:t>нием цены и выхода), имеющихся в продаже в течение всего вре</w:t>
        <w:softHyphen/>
      </w:r>
      <w:r>
        <w:rPr>
          <w:color w:val="000000"/>
          <w:spacing w:val="-5"/>
          <w:sz w:val="28"/>
          <w:szCs w:val="28"/>
        </w:rPr>
        <w:t>мени работы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лово «меню» происходит от франц. </w:t>
      </w:r>
      <w:r>
        <w:rPr>
          <w:i/>
          <w:iCs/>
          <w:color w:val="000000"/>
          <w:spacing w:val="-7"/>
          <w:sz w:val="28"/>
          <w:szCs w:val="28"/>
          <w:lang w:val="en-US"/>
        </w:rPr>
        <w:t>menu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 означает расписа</w:t>
        <w:softHyphen/>
      </w:r>
      <w:r>
        <w:rPr>
          <w:color w:val="000000"/>
          <w:spacing w:val="-4"/>
          <w:sz w:val="28"/>
          <w:szCs w:val="28"/>
        </w:rPr>
        <w:t xml:space="preserve">ние блюд и напитков на завтрак, обед и ужин, а также рационы </w:t>
      </w:r>
      <w:r>
        <w:rPr>
          <w:color w:val="000000"/>
          <w:spacing w:val="-6"/>
          <w:sz w:val="28"/>
          <w:szCs w:val="28"/>
        </w:rPr>
        <w:t xml:space="preserve">(трехразового питания), составленные в столовых и ресторанах, перечисление блюд для приемов и другого вида обслуживания </w:t>
      </w:r>
      <w:r>
        <w:rPr>
          <w:color w:val="000000"/>
          <w:spacing w:val="-7"/>
          <w:sz w:val="28"/>
          <w:szCs w:val="28"/>
        </w:rPr>
        <w:t>(определение «меню» — бланк, карта, лист бумаги, где печатают</w:t>
        <w:softHyphen/>
      </w:r>
      <w:r>
        <w:rPr>
          <w:color w:val="000000"/>
          <w:spacing w:val="-3"/>
          <w:sz w:val="28"/>
          <w:szCs w:val="28"/>
        </w:rPr>
        <w:t>ся или пишутся названия блюд)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еню представляет собой перечень всевозможных блюд, заку</w:t>
        <w:softHyphen/>
      </w:r>
      <w:r>
        <w:rPr>
          <w:color w:val="000000"/>
          <w:spacing w:val="-6"/>
          <w:sz w:val="28"/>
          <w:szCs w:val="28"/>
        </w:rPr>
        <w:t xml:space="preserve">сок, кулинарных изделий и напитков, предлагаемых посетителям </w:t>
      </w:r>
      <w:r>
        <w:rPr>
          <w:color w:val="000000"/>
          <w:spacing w:val="-7"/>
          <w:sz w:val="28"/>
          <w:szCs w:val="28"/>
        </w:rPr>
        <w:t>на данный день. Меню составляют с учетом ассортиментного ми</w:t>
        <w:softHyphen/>
      </w:r>
      <w:r>
        <w:rPr>
          <w:color w:val="000000"/>
          <w:spacing w:val="-6"/>
          <w:sz w:val="28"/>
          <w:szCs w:val="28"/>
        </w:rPr>
        <w:t>нимума и программы работы предприятия. Каждое предприятие самостоятельно определяет ассортиментный минимум в соответ</w:t>
        <w:softHyphen/>
      </w:r>
      <w:r>
        <w:rPr>
          <w:color w:val="000000"/>
          <w:spacing w:val="-3"/>
          <w:sz w:val="28"/>
          <w:szCs w:val="28"/>
        </w:rPr>
        <w:t>ствии со специализацией, имеющимся сырьем, сезоном год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международной практике принято различать следующие виды </w:t>
      </w:r>
      <w:r>
        <w:rPr>
          <w:color w:val="000000"/>
          <w:spacing w:val="-11"/>
          <w:sz w:val="28"/>
          <w:szCs w:val="28"/>
        </w:rPr>
        <w:t>мен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а-ля карт (</w:t>
      </w:r>
      <w:r>
        <w:rPr>
          <w:i/>
          <w:iCs/>
          <w:color w:val="000000"/>
          <w:spacing w:val="-7"/>
          <w:sz w:val="28"/>
          <w:szCs w:val="28"/>
          <w:lang w:val="en-US"/>
        </w:rPr>
        <w:t>a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la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carte</w:t>
      </w:r>
      <w:r>
        <w:rPr>
          <w:i/>
          <w:iCs/>
          <w:color w:val="000000"/>
          <w:spacing w:val="-7"/>
          <w:sz w:val="28"/>
          <w:szCs w:val="28"/>
        </w:rPr>
        <w:t xml:space="preserve">) — </w:t>
      </w:r>
      <w:r>
        <w:rPr>
          <w:color w:val="000000"/>
          <w:spacing w:val="-7"/>
          <w:sz w:val="28"/>
          <w:szCs w:val="28"/>
        </w:rPr>
        <w:t>используется в очень дорогих ресто</w:t>
        <w:softHyphen/>
      </w:r>
      <w:r>
        <w:rPr>
          <w:color w:val="000000"/>
          <w:spacing w:val="-4"/>
          <w:sz w:val="28"/>
          <w:szCs w:val="28"/>
        </w:rPr>
        <w:t xml:space="preserve">ранах с указанием индивидуальной цены на каждое порционное </w:t>
      </w:r>
      <w:r>
        <w:rPr>
          <w:color w:val="000000"/>
          <w:spacing w:val="-10"/>
          <w:sz w:val="28"/>
          <w:szCs w:val="28"/>
        </w:rPr>
        <w:t>блюд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табльдот (</w:t>
      </w:r>
      <w:r>
        <w:rPr>
          <w:i/>
          <w:iCs/>
          <w:color w:val="000000"/>
          <w:spacing w:val="-6"/>
          <w:sz w:val="28"/>
          <w:szCs w:val="28"/>
          <w:lang w:val="en-US"/>
        </w:rPr>
        <w:t>table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</w:t>
      </w:r>
      <w:r>
        <w:rPr>
          <w:i/>
          <w:iCs/>
          <w:color w:val="000000"/>
          <w:spacing w:val="-6"/>
          <w:sz w:val="28"/>
          <w:szCs w:val="28"/>
        </w:rPr>
        <w:t>’</w:t>
      </w:r>
      <w:r>
        <w:rPr>
          <w:i/>
          <w:iCs/>
          <w:color w:val="000000"/>
          <w:spacing w:val="-6"/>
          <w:sz w:val="28"/>
          <w:szCs w:val="28"/>
          <w:lang w:val="en-US"/>
        </w:rPr>
        <w:t>hote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— предлагает выбор одного или более вариантов каждого блюда по фиксированным ценам, что осо</w:t>
        <w:softHyphen/>
      </w:r>
      <w:r>
        <w:rPr>
          <w:color w:val="000000"/>
          <w:spacing w:val="-4"/>
          <w:sz w:val="28"/>
          <w:szCs w:val="28"/>
        </w:rPr>
        <w:t>бенно удобно в условиях проживания в гостиниц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851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ю жур (</w:t>
      </w:r>
      <w:r>
        <w:rPr>
          <w:i/>
          <w:iCs/>
          <w:color w:val="000000"/>
          <w:spacing w:val="-5"/>
          <w:sz w:val="28"/>
          <w:szCs w:val="28"/>
          <w:lang w:val="en-US"/>
        </w:rPr>
        <w:t>du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jour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</w:rPr>
        <w:t>— меню дежурных (дневных) блю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туристское меню </w:t>
      </w:r>
      <w:r>
        <w:rPr>
          <w:color w:val="000000"/>
          <w:spacing w:val="-10"/>
          <w:sz w:val="28"/>
          <w:szCs w:val="28"/>
        </w:rPr>
        <w:t xml:space="preserve">— формируется специально для туристов с </w:t>
      </w:r>
      <w:r>
        <w:rPr>
          <w:color w:val="000000"/>
          <w:spacing w:val="-5"/>
          <w:sz w:val="28"/>
          <w:szCs w:val="28"/>
        </w:rPr>
        <w:t>акцентом на невысокую цену блю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ресторанах, кафе и барах в меню указываются наименования </w:t>
      </w:r>
      <w:r>
        <w:rPr>
          <w:color w:val="000000"/>
          <w:spacing w:val="-6"/>
          <w:sz w:val="28"/>
          <w:szCs w:val="28"/>
        </w:rPr>
        <w:t>блюд, закусок и другой продукции и цены. На всех других пред</w:t>
        <w:softHyphen/>
      </w:r>
      <w:r>
        <w:rPr>
          <w:color w:val="000000"/>
          <w:spacing w:val="-5"/>
          <w:sz w:val="28"/>
          <w:szCs w:val="28"/>
        </w:rPr>
        <w:t xml:space="preserve">приятиях кроме наименования блюд и цен указываются нормы </w:t>
      </w:r>
      <w:r>
        <w:rPr>
          <w:color w:val="000000"/>
          <w:spacing w:val="-11"/>
          <w:sz w:val="28"/>
          <w:szCs w:val="28"/>
        </w:rPr>
        <w:t>выхода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требования к меню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ельная ясность для посетителя формулировок (исключа</w:t>
        <w:softHyphen/>
      </w:r>
      <w:r>
        <w:rPr>
          <w:color w:val="000000"/>
          <w:spacing w:val="-6"/>
          <w:sz w:val="28"/>
          <w:szCs w:val="28"/>
        </w:rPr>
        <w:t>ются сокращения в названиях блюд, напитков, кондитерских изде</w:t>
        <w:softHyphen/>
      </w:r>
      <w:r>
        <w:rPr>
          <w:color w:val="000000"/>
          <w:spacing w:val="-5"/>
          <w:sz w:val="28"/>
          <w:szCs w:val="28"/>
        </w:rPr>
        <w:t>лий): он должен точно знать, что ему предлагают, в каком объе</w:t>
        <w:softHyphen/>
      </w:r>
      <w:r>
        <w:rPr>
          <w:color w:val="000000"/>
          <w:spacing w:val="-2"/>
          <w:sz w:val="28"/>
          <w:szCs w:val="28"/>
        </w:rPr>
        <w:t>ме, по какой стоимос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ое фирменное блюдо или напиток должны иметь конкрет</w:t>
        <w:softHyphen/>
        <w:t>ное название (красивое, лаконичное), тогда его будет удобнее за</w:t>
        <w:softHyphen/>
        <w:t>казывать (например, вместо словосочетания «тарталетки с мака</w:t>
        <w:softHyphen/>
        <w:t>ронами, трюфелями и пюре из гусиной печени» лучше указать историческое название этого блюда — «Медичи»)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меню состоят прежде всего в том, что оно должно служить эффективным средством рекламы, отра</w:t>
        <w:softHyphen/>
        <w:t>жать специфику предприятия. Украшают меню эмблемы, симво</w:t>
        <w:softHyphen/>
        <w:t>лизирующие специфику ресторана, кафе, столовой, бара. Меню должно быть отпечатано четким, ясным, удобочитаемым шриф</w:t>
        <w:softHyphen/>
        <w:t>том, на хорошей бумаге. Необходимо правильно подобрать размер и тип шрифта, пробелы между буквами и словами. Это связано с тем, что человек неодинаково воспринимает зрительную инфор</w:t>
        <w:softHyphen/>
        <w:t>мацию. Так, наибольшее внимание привлекают текст и изображе</w:t>
        <w:softHyphen/>
        <w:t>ние в правой верхней части раскрытого меню. Поэтому там долж</w:t>
        <w:softHyphen/>
        <w:t>на размещаться информация о фирменных блюдах, закусках, напитках. В левой нижней части лучше поместить яркий рисунок, историческую справку о том или ином блюде, чтобы привлечь к нему внимание потребителя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При печатании меню в типографии необходимо в каждом раз</w:t>
        <w:softHyphen/>
        <w:t>деле оставить свободное место для того, чтобы там можно было проставить названия закусок, блюд, напитков, дополнительно включаемых в меню. В таком меню цены проставляются на пишу</w:t>
        <w:softHyphen/>
        <w:t>щей машинке или компьютере.</w:t>
      </w:r>
    </w:p>
    <w:p>
      <w:pPr>
        <w:pStyle w:val="Normal"/>
        <w:shd w:fill="FFFFFF" w:val="clear"/>
        <w:spacing w:lineRule="auto" w:line="360"/>
        <w:ind w:left="5" w:right="24" w:firstLine="846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бслуживающие иностранных туристов, долж</w:t>
        <w:softHyphen/>
        <w:t>ны иметь меню на иностранных языках (английском, немецком, французском)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Меню ресторанов класса люкс должно содержать не менее 15 наименований холодных закусок, 3 — горячих, 5 — супов, 30 — вторых горячих блюд, 6 — сладких блюд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Для большинства загородных, национальных и тематических ресторанов количество блюд и напитков может быть установле</w:t>
        <w:softHyphen/>
        <w:t>но индивидуально. Основу ассортимента в этом случае составля</w:t>
        <w:softHyphen/>
        <w:t>ют фирменные блюда, напитки, изделия, отражающие особен</w:t>
        <w:softHyphen/>
        <w:t>ности национальной кухни или тематическую направленность ресторана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меню ресторана первого класса должны быть включены заказные и фирменные блюда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Все блюда в меню перечисляют в последовательности, соот</w:t>
        <w:softHyphen/>
        <w:t>ветствующей порядку приема пищи. Фирменные и порционные блюда в общем меню выделяются в особый раздел. Порядок пере</w:t>
        <w:softHyphen/>
        <w:t>числения блюд должен соответствовать ассортиментному мини</w:t>
        <w:softHyphen/>
        <w:t>муму — определенному количеству блюд и напитков, которые ежедневно должны быть в реализации.</w:t>
      </w:r>
    </w:p>
    <w:p>
      <w:pPr>
        <w:pStyle w:val="Normal"/>
        <w:shd w:fill="FFFFFF" w:val="clear"/>
        <w:spacing w:lineRule="auto" w:line="360"/>
        <w:ind w:left="5" w:right="173" w:firstLine="84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наименований блюд и закусок, предусмотренных ассортиментным минимумом, не допускается. На</w:t>
      </w:r>
      <w:r>
        <w:rPr>
          <w:color w:val="000000"/>
          <w:sz w:val="28"/>
          <w:szCs w:val="28"/>
        </w:rPr>
        <w:t>оборот, ассортимент может быть расширен за счет включения в меню сезонных и фирменных блюд.</w:t>
      </w:r>
    </w:p>
    <w:p>
      <w:pPr>
        <w:pStyle w:val="Normal"/>
        <w:shd w:fill="FFFFFF" w:val="clear"/>
        <w:spacing w:lineRule="auto" w:line="360"/>
        <w:ind w:left="5" w:right="173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юда и закуски, включенные в меню, должны быть в нали</w:t>
        <w:softHyphen/>
        <w:t>чии в течение всего дня работы ресторана или в течение времени, указанного в меню для завтрака, обеда или ужина.</w:t>
      </w:r>
    </w:p>
    <w:p>
      <w:pPr>
        <w:pStyle w:val="Normal"/>
        <w:shd w:fill="FFFFFF" w:val="clear"/>
        <w:spacing w:lineRule="auto" w:line="360"/>
        <w:ind w:left="5" w:right="163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иметь в виду, что предприятия питания в днев</w:t>
        <w:softHyphen/>
        <w:t>ное время могут посещать клиенты с детьми. Поэтому в меню дол</w:t>
        <w:softHyphen/>
        <w:t>жны быть предусмотрены блюда в размере полупорций или спе</w:t>
        <w:softHyphen/>
        <w:t>циальные блюда для детей.</w:t>
      </w:r>
    </w:p>
    <w:p>
      <w:pPr>
        <w:pStyle w:val="Normal"/>
        <w:shd w:fill="FFFFFF" w:val="clear"/>
        <w:spacing w:lineRule="auto" w:line="360"/>
        <w:ind w:left="5" w:right="158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меню должно быть достигнуто разнообразие закусок, блюд, кулинарных изделий как по видам сырья (рыб</w:t>
        <w:softHyphen/>
        <w:t>ные, мясные, из птицы, дичи, овощные), так и по способам ку</w:t>
        <w:softHyphen/>
        <w:t>линарной обработки (отварные, припущенные, жареные, туше</w:t>
        <w:softHyphen/>
        <w:t>ные, запеченные), а также правильное сочетание гарнира с основным продуктом.</w:t>
      </w:r>
    </w:p>
    <w:p>
      <w:pPr>
        <w:pStyle w:val="Normal"/>
        <w:shd w:fill="FFFFFF" w:val="clear"/>
        <w:spacing w:lineRule="auto" w:line="360"/>
        <w:ind w:left="5" w:right="86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меню учитывают вкусовые качества пищи, внешнее оформление блюд. Следует также иметь в виду, что в блю</w:t>
        <w:softHyphen/>
        <w:t>дах должна достигаться вкусовая гармония за счет сочетания различных компонентов друг с другом. Например, клюква с дичью, яблоки со свининой, помидоры с телятиной, лимон с рыбой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фактор, учитываемый при составлении меню, —  сезонность потребления. Известно, что блюда, богатые жирами 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лками, пользуются большим спросом в зимний период, а летом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ается спрос на холодные блюда, овощи и свежие фрукты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боре гарниров и соусов к блюдам необходимо добиваться, чтобы они соответствовали основному продукту. Например, к бефстроганову рекомендуется жареный картофель, приготовленный из отварного, к рыбе по-польски — картофель отварной и соус яично-масляный и т. п.</w:t>
      </w:r>
    </w:p>
    <w:p>
      <w:pPr>
        <w:pStyle w:val="Normal"/>
        <w:shd w:fill="FFFFFF" w:val="clear"/>
        <w:spacing w:lineRule="auto" w:line="360"/>
        <w:ind w:left="5" w:right="67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все закуски и блюда располагают в следующей очередности: от менее острых к более острым, от припущенных к отвар</w:t>
        <w:softHyphen/>
        <w:t>ным, жареным и тушеным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определенный порядок расположения закусок и блюд в меню с учетом последовательности их подачи, определяемой различиями в технологии приготовления, оформления и со</w:t>
        <w:softHyphen/>
        <w:t>четания основных блюд с гарнирами и соусами.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z w:val="28"/>
          <w:szCs w:val="28"/>
        </w:rPr>
        <w:t>Блюда и закуски в меню располагаются в следующем порядк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рменные блюд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закус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лодные закуски </w:t>
      </w:r>
      <w:r>
        <w:rPr>
          <w:color w:val="000000"/>
          <w:sz w:val="28"/>
          <w:szCs w:val="28"/>
        </w:rPr>
        <w:t>— овощные, рыбные, мясны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рячие закус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ые блюда — </w:t>
      </w:r>
      <w:r>
        <w:rPr>
          <w:color w:val="000000"/>
          <w:sz w:val="28"/>
          <w:szCs w:val="28"/>
        </w:rPr>
        <w:t>бульоны с яйцами, гренками, профитролями заправочные супы (борщ, лапша, солянка и т.д.), пюреобразные  супы (из овощей, птицы, субпродуктов и т.д.), холодные супы (окрошка, ботвинья, фруктовые супы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ые блюда </w:t>
      </w:r>
      <w:r>
        <w:rPr>
          <w:color w:val="000000"/>
          <w:sz w:val="28"/>
          <w:szCs w:val="28"/>
        </w:rPr>
        <w:t>— рыбные, мясные, из овощей, яиц, молочных  продуктов, мучные. При расположении вторых блюд из различных видов сырья также учитывается определенная последователь</w:t>
        <w:softHyphen/>
        <w:t>ность в зависимости от технологии их приготовления и порядка подачи. Из рыбных блюд вначале в меню вписывают отварные (например, судак отварной), затем блюда в соусе (осетрина в томате), жареные (судак в тесте), запеченные (треска, запечен</w:t>
        <w:softHyphen/>
        <w:t>ная на сковороде). Из мясных вначале вписываются блюда из мяса натуральные (филе, антрекот, бифштекс), блюда в соусе (гуляш, бефстроганов), блюда из птицы и дичи. Заканчивается перечень вторых блюд овощными блюдами, различными ом</w:t>
        <w:softHyphen/>
        <w:t>летами, яичницами, блинчиками со всевозможными наполни</w:t>
        <w:softHyphen/>
        <w:t>тел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адкие блюда — </w:t>
      </w:r>
      <w:r>
        <w:rPr>
          <w:color w:val="000000"/>
          <w:sz w:val="28"/>
          <w:szCs w:val="28"/>
        </w:rPr>
        <w:t>вначале горячие блюда (например, пудинги), затем холодные (кисели, компоты, желе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питки </w:t>
      </w:r>
      <w:r>
        <w:rPr>
          <w:color w:val="000000"/>
          <w:sz w:val="28"/>
          <w:szCs w:val="28"/>
        </w:rPr>
        <w:t>— горячие (чай, кофе черный, с молоком, со сливка</w:t>
        <w:softHyphen/>
        <w:t>ми, какао, шоколад), холодные (кофе-глясс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дитерские изделия — </w:t>
      </w:r>
      <w:r>
        <w:rPr>
          <w:color w:val="000000"/>
          <w:sz w:val="28"/>
          <w:szCs w:val="28"/>
        </w:rPr>
        <w:t>пирожные, торты, фрукты.</w:t>
      </w:r>
    </w:p>
    <w:p>
      <w:pPr>
        <w:pStyle w:val="Heading2"/>
        <w:rPr/>
      </w:pPr>
      <w:r>
        <w:rPr/>
        <w:t>1.2. Последовательность расположения закусок, блюд и напитков в меню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auto" w:line="36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  <w:tab/>
        <w:t>Фирменные закуски, блюда и напитки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  <w:tab/>
        <w:t>Холодные блюда и закуски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Икра зернистая лососевых и осетровых рыб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малосольная (семга, лососина с лимоном)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соленая (копченая)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отварная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заливная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под маринадом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а под майонезом</w:t>
      </w:r>
    </w:p>
    <w:p>
      <w:pPr>
        <w:pStyle w:val="Normal"/>
        <w:shd w:fill="FFFFFF" w:val="clear"/>
        <w:spacing w:lineRule="auto" w:line="360"/>
        <w:ind w:left="34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ная гастрономия и закусочные консервы</w:t>
      </w:r>
    </w:p>
    <w:p>
      <w:pPr>
        <w:pStyle w:val="Normal"/>
        <w:shd w:fill="FFFFFF" w:val="clear"/>
        <w:spacing w:lineRule="auto" w:line="360"/>
        <w:ind w:left="29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Сельдь натуральная, с гарниром, рубленая</w:t>
      </w:r>
    </w:p>
    <w:p>
      <w:pPr>
        <w:pStyle w:val="Normal"/>
        <w:shd w:fill="FFFFFF" w:val="clear"/>
        <w:spacing w:lineRule="auto" w:line="360"/>
        <w:ind w:left="34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Нерыбные продукты моря</w:t>
      </w:r>
    </w:p>
    <w:p>
      <w:pPr>
        <w:pStyle w:val="Normal"/>
        <w:shd w:fill="FFFFFF" w:val="clear"/>
        <w:spacing w:lineRule="auto" w:line="360"/>
        <w:ind w:left="34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Свежие овощи натуральные</w:t>
      </w:r>
    </w:p>
    <w:p>
      <w:pPr>
        <w:pStyle w:val="Normal"/>
        <w:shd w:fill="FFFFFF" w:val="clear"/>
        <w:spacing w:lineRule="auto" w:line="360"/>
        <w:ind w:left="34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Салаты и винегреты</w:t>
      </w:r>
    </w:p>
    <w:p>
      <w:pPr>
        <w:pStyle w:val="Normal"/>
        <w:shd w:fill="FFFFFF" w:val="clear"/>
        <w:spacing w:lineRule="auto" w:line="360"/>
        <w:ind w:left="38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Мясная гастрономия</w:t>
      </w:r>
    </w:p>
    <w:p>
      <w:pPr>
        <w:pStyle w:val="Normal"/>
        <w:shd w:fill="FFFFFF" w:val="clear"/>
        <w:spacing w:lineRule="auto" w:line="360"/>
        <w:ind w:left="38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Мясо отварное, заливное</w:t>
      </w:r>
    </w:p>
    <w:p>
      <w:pPr>
        <w:pStyle w:val="Normal"/>
        <w:shd w:fill="FFFFFF" w:val="clear"/>
        <w:spacing w:lineRule="auto" w:line="360"/>
        <w:ind w:left="38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Мясо жареное</w:t>
      </w:r>
    </w:p>
    <w:p>
      <w:pPr>
        <w:pStyle w:val="Normal"/>
        <w:shd w:fill="FFFFFF" w:val="clear"/>
        <w:spacing w:lineRule="auto" w:line="360"/>
        <w:ind w:left="38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Птица и дичь холодные</w:t>
      </w:r>
    </w:p>
    <w:p>
      <w:pPr>
        <w:pStyle w:val="Normal"/>
        <w:shd w:fill="FFFFFF" w:val="clear"/>
        <w:spacing w:lineRule="auto" w:line="360"/>
        <w:ind w:left="34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Закуски из овощей и грибов</w:t>
      </w:r>
    </w:p>
    <w:p>
      <w:pPr>
        <w:pStyle w:val="Normal"/>
        <w:shd w:fill="FFFFFF" w:val="clear"/>
        <w:spacing w:lineRule="auto" w:line="360"/>
        <w:ind w:left="38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Кисломолочные продукты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left="3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  <w:tab/>
        <w:t>Горячие закуски</w:t>
      </w:r>
    </w:p>
    <w:p>
      <w:pPr>
        <w:pStyle w:val="Normal"/>
        <w:shd w:fill="FFFFFF" w:val="clear"/>
        <w:spacing w:lineRule="auto" w:line="360"/>
        <w:ind w:left="43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Рыбные и из нерыбных продуктов моря</w:t>
      </w:r>
    </w:p>
    <w:p>
      <w:pPr>
        <w:pStyle w:val="Normal"/>
        <w:shd w:fill="FFFFFF" w:val="clear"/>
        <w:spacing w:lineRule="auto" w:line="360"/>
        <w:ind w:left="43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Мясные</w:t>
      </w:r>
    </w:p>
    <w:p>
      <w:pPr>
        <w:pStyle w:val="Normal"/>
        <w:shd w:fill="FFFFFF" w:val="clear"/>
        <w:spacing w:lineRule="auto" w:line="360"/>
        <w:ind w:left="43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Из субпродуктов</w:t>
      </w:r>
    </w:p>
    <w:p>
      <w:pPr>
        <w:pStyle w:val="Normal"/>
        <w:shd w:fill="FFFFFF" w:val="clear"/>
        <w:spacing w:lineRule="auto" w:line="360"/>
        <w:ind w:left="43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Из птицы и дичи</w:t>
      </w:r>
    </w:p>
    <w:p>
      <w:pPr>
        <w:pStyle w:val="Normal"/>
        <w:shd w:fill="FFFFFF" w:val="clear"/>
        <w:spacing w:lineRule="auto" w:line="360"/>
        <w:ind w:left="43" w:firstLine="822"/>
        <w:rPr>
          <w:sz w:val="28"/>
          <w:szCs w:val="28"/>
        </w:rPr>
      </w:pPr>
      <w:r>
        <w:rPr>
          <w:color w:val="000000"/>
          <w:sz w:val="28"/>
          <w:szCs w:val="28"/>
        </w:rPr>
        <w:t>Овощные и грибны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4" w:firstLine="8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ичные и мучные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b/>
          <w:bCs/>
          <w:color w:val="000000"/>
          <w:spacing w:val="-3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Супы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зрач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правоч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юреобраз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лоч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лод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z w:val="28"/>
          <w:szCs w:val="28"/>
        </w:rPr>
        <w:t>Сладки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  <w:lang w:val="en-US"/>
        </w:rPr>
        <w:t>V</w:t>
      </w:r>
      <w:r>
        <w:rPr>
          <w:b/>
          <w:bCs/>
          <w:color w:val="000000"/>
          <w:spacing w:val="-14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Вторые блюда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ыба отварная и припущенная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ыба жареная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ыба тушеная и запеченная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люда из котлетной (из рыбы) массы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ясо отварное и припущенно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ясо жарено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ясо в соус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ясо тушеное и запеченно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продукты жаре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люда из рубленого мяса и котлетной массы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тица отварная, припущенная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тица фаршированная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тица и дичь жаре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юда из тушеной птицы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люда из рубленой птицы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юда из овощей (отварных, припущенных, жареных, тушеных)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юда из круп, бобовых, макаронных изделий, мучные</w:t>
      </w:r>
    </w:p>
    <w:p>
      <w:pPr>
        <w:pStyle w:val="Normal"/>
        <w:shd w:fill="FFFFFF" w:val="clear"/>
        <w:spacing w:lineRule="auto" w:line="360"/>
        <w:ind w:left="5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юда из яиц и творог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lang w:val="en-US"/>
        </w:rPr>
        <w:t>VI</w:t>
      </w:r>
      <w:r>
        <w:rPr>
          <w:b/>
          <w:bCs/>
          <w:color w:val="000000"/>
          <w:spacing w:val="-1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Сладкие блюда</w:t>
      </w:r>
    </w:p>
    <w:p>
      <w:pPr>
        <w:pStyle w:val="Normal"/>
        <w:shd w:fill="FFFFFF" w:val="clear"/>
        <w:spacing w:lineRule="auto" w:line="360"/>
        <w:ind w:left="5" w:right="2419" w:firstLine="846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рячие (суфле, пудинги и др.) </w:t>
      </w:r>
    </w:p>
    <w:p>
      <w:pPr>
        <w:pStyle w:val="Normal"/>
        <w:shd w:fill="FFFFFF" w:val="clear"/>
        <w:spacing w:lineRule="auto" w:line="360"/>
        <w:ind w:left="5" w:right="2419" w:firstLine="84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олодные (компоты, кисели, желе и др.)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7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 xml:space="preserve">Горячие напитки </w:t>
      </w:r>
      <w:r>
        <w:rPr>
          <w:color w:val="000000"/>
          <w:spacing w:val="2"/>
          <w:sz w:val="28"/>
          <w:szCs w:val="28"/>
        </w:rPr>
        <w:t>(чай, кофе, какао, шоколад и др.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VIII</w:t>
      </w:r>
      <w:r>
        <w:rPr>
          <w:b/>
          <w:bCs/>
          <w:color w:val="000000"/>
          <w:spacing w:val="-6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 xml:space="preserve">Холодные напитки и соки </w:t>
      </w:r>
      <w:r>
        <w:rPr>
          <w:color w:val="000000"/>
          <w:spacing w:val="3"/>
          <w:sz w:val="28"/>
          <w:szCs w:val="28"/>
        </w:rPr>
        <w:t>(из фруктов и ягод, коктейли безалко</w:t>
      </w:r>
      <w:r>
        <w:rPr>
          <w:color w:val="000000"/>
          <w:spacing w:val="1"/>
          <w:sz w:val="28"/>
          <w:szCs w:val="28"/>
        </w:rPr>
        <w:t>гольные)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en-US"/>
        </w:rPr>
        <w:t>IX</w:t>
      </w:r>
      <w:r>
        <w:rPr>
          <w:b/>
          <w:bCs/>
          <w:color w:val="000000"/>
          <w:spacing w:val="-12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Мучные и кондитерские изделия </w:t>
      </w:r>
      <w:r>
        <w:rPr>
          <w:color w:val="000000"/>
          <w:spacing w:val="-1"/>
          <w:sz w:val="28"/>
          <w:szCs w:val="28"/>
        </w:rPr>
        <w:t>(пирожные, торты, кексы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  <w:lang w:val="en-US"/>
        </w:rPr>
        <w:t>X</w:t>
      </w:r>
      <w:r>
        <w:rPr>
          <w:b/>
          <w:bCs/>
          <w:color w:val="000000"/>
          <w:spacing w:val="-14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Хлеб (пшеничный, ржаной)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итки обычно делят на две большие группы: алкогольные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безалкогольные. Алкогольные напитки, в свою очередь, подраз</w:t>
        <w:softHyphen/>
      </w:r>
      <w:r>
        <w:rPr>
          <w:color w:val="000000"/>
          <w:spacing w:val="5"/>
          <w:sz w:val="28"/>
          <w:szCs w:val="28"/>
        </w:rPr>
        <w:t>деляются на три подгруппы: вина и аперитивы, крепкие спирт</w:t>
        <w:softHyphen/>
      </w:r>
      <w:r>
        <w:rPr>
          <w:color w:val="000000"/>
          <w:spacing w:val="2"/>
          <w:sz w:val="28"/>
          <w:szCs w:val="28"/>
        </w:rPr>
        <w:t xml:space="preserve">ные напитки и ликеры, пиво. В меню (или так называемой винной </w:t>
      </w:r>
      <w:r>
        <w:rPr>
          <w:color w:val="000000"/>
          <w:spacing w:val="5"/>
          <w:sz w:val="28"/>
          <w:szCs w:val="28"/>
        </w:rPr>
        <w:t>карте) перечень напитков располагается в следующем порядке: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ина</w:t>
      </w:r>
      <w:r>
        <w:rPr>
          <w:color w:val="000000"/>
          <w:spacing w:val="2"/>
          <w:sz w:val="28"/>
          <w:szCs w:val="28"/>
        </w:rPr>
        <w:t xml:space="preserve"> — отечественное белое, отечественное красное, импорт</w:t>
        <w:softHyphen/>
      </w:r>
      <w:r>
        <w:rPr>
          <w:color w:val="000000"/>
          <w:spacing w:val="5"/>
          <w:sz w:val="28"/>
          <w:szCs w:val="28"/>
        </w:rPr>
        <w:t>ное белое, импортное красное, шипучие игристые вина, южные;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перитивы </w:t>
      </w:r>
      <w:r>
        <w:rPr>
          <w:color w:val="000000"/>
          <w:spacing w:val="1"/>
          <w:sz w:val="28"/>
          <w:szCs w:val="28"/>
        </w:rPr>
        <w:t>— белый вермут, красный вермут, горький апери</w:t>
        <w:softHyphen/>
      </w:r>
      <w:r>
        <w:rPr>
          <w:color w:val="000000"/>
          <w:spacing w:val="7"/>
          <w:sz w:val="28"/>
          <w:szCs w:val="28"/>
        </w:rPr>
        <w:t>тив, анисовый аперитив и т.д.;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крепкие спиртные напитки и ликеры </w:t>
      </w:r>
      <w:r>
        <w:rPr>
          <w:color w:val="000000"/>
          <w:spacing w:val="-7"/>
          <w:sz w:val="28"/>
          <w:szCs w:val="28"/>
        </w:rPr>
        <w:t xml:space="preserve">— водка, виски, джин, ром, </w:t>
      </w:r>
      <w:r>
        <w:rPr>
          <w:color w:val="000000"/>
          <w:spacing w:val="7"/>
          <w:sz w:val="28"/>
          <w:szCs w:val="28"/>
        </w:rPr>
        <w:t>бренди, коньяк, кавальдос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во </w:t>
      </w:r>
      <w:r>
        <w:rPr>
          <w:color w:val="000000"/>
          <w:sz w:val="28"/>
          <w:szCs w:val="28"/>
        </w:rPr>
        <w:t>— отечественное, импортное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ешанные напитки </w:t>
      </w:r>
      <w:r>
        <w:rPr>
          <w:color w:val="000000"/>
          <w:sz w:val="28"/>
          <w:szCs w:val="28"/>
        </w:rPr>
        <w:t>— коктейли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алкогольные напитки </w:t>
      </w:r>
      <w:r>
        <w:rPr>
          <w:color w:val="000000"/>
          <w:sz w:val="28"/>
          <w:szCs w:val="28"/>
        </w:rPr>
        <w:t>— минеральная вода, лимонады, соки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йскурант цен винно-водочных, табачных изделий и напит</w:t>
        <w:softHyphen/>
        <w:t>ков включает в определенной очередности водки, настойки горь</w:t>
        <w:softHyphen/>
        <w:t>кие, настойки сладкие и наливки, вина виноградные крепкие, вина столовые белые и столовые красные, вина виноградные полуслад</w:t>
        <w:softHyphen/>
        <w:t>кие, вина десертные, шампанское, коньяки, ликеры, пиво, мине</w:t>
        <w:softHyphen/>
        <w:t>ральные и фруктовые воды, соки, табачные изделия. Иногда в прей</w:t>
        <w:softHyphen/>
        <w:t>скурант включаются кондитерские изделия и фрукты. Для напитков, качество которых не ухудшается после откупоривания (водки, ко</w:t>
        <w:softHyphen/>
        <w:t>ньяки, ликеры, виноградные вина), цена указывается за 100 г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/>
        <w:t>В прейскуранте печатаются четыре графы: в первой проставля</w:t>
        <w:softHyphen/>
        <w:t>ются наименование напитков, во второй — емкость бутылки (0,25; 0,33; 0,5; 0,75 и т.д.), в третьей — цена за всю емкость бутылки, а в четвертой графе — цена за 100 г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/>
        <w:t>2. Виды меню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применяются несколько видов меню: со свободным выбором блюд; заказных блюд дневного рациона; комплексных обедов (завтраков, ужинов); дежурных блюд и закусок; банкетов; для специальных видов обслужива</w:t>
        <w:softHyphen/>
        <w:t>ния (например, свадебное или новогоднее); диетического пи</w:t>
        <w:softHyphen/>
        <w:t>тания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со свободным выбором блюд применяется на предприятиях различных типов. Блюда в меню указываются по группам, и посетители выбирают их по своему жела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заказных блюд представляет собой разновидность меню со свободным выбором блюд и закусок. Этот вид меню ис</w:t>
        <w:softHyphen/>
        <w:t>пользуется в ресторанах и кафе классов люкс и высшего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ню заказных блюд включаются разнообразные закуски, супы, вторые, сладкие блюда. Все заказные фирменные блюда при</w:t>
        <w:softHyphen/>
        <w:t>готавливают по заказу клиентов и подают через 15—20 м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сторанах первого класса наряду с меню заказных блюд со</w:t>
        <w:softHyphen/>
        <w:t>ставляют специальное меню обеденных (дежурных) блюд для быстрого обслуживания посетителей. Практикуется также состав</w:t>
        <w:softHyphen/>
        <w:t>ление меню экспресс-обедов (на отдельных бланках), причем блюда этого меню не должны повторяться в меню заказных блюд. Меню обеденных блюд и экспресс-обедов применяют только в дневные часы работы рестора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едприятиях питания составляют также меню днев</w:t>
        <w:softHyphen/>
        <w:t>ного рациона в тех случаях, когда предстоит обслуживание участников съезда, конференции, совещания, слета и членов раз</w:t>
        <w:softHyphen/>
        <w:t>личных делегаций. Дневной рацион может быть трех- или четы-рехразовым при введении второго завтрака и полдника. В зависи</w:t>
        <w:softHyphen/>
        <w:t>мости от возрастных, национальных особенностей контингента посетителей калорийность меню дневного рациона колеблется от 2000 до 5000 кка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дневного рациона может быть со свободным выбором блюд (по желанию потребителя) или скомплектованным заранее набором блюд и закус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меню составляется на предприятиях питания иногда на определенный период (месяц, 20 или 10 дней) с учетом установ</w:t>
        <w:softHyphen/>
        <w:t>ленных физиологических норм питания, оно предназначено для однородной группы людей. В больницах, санаториях, домах отды</w:t>
        <w:softHyphen/>
        <w:t>ха, детских садах, яслях при составлении дневного рациона пита</w:t>
        <w:softHyphen/>
        <w:t>ния учитываются возраст, характер трудовой деятельности пита</w:t>
        <w:softHyphen/>
        <w:t>ющихся, количественная и качественная полноценность питания. Суточный рацион распределяется по отдельным приемам пищи в зависимости от характера труда и распорядка дня (примерно: обед 50 %, завтрак и ужин по 25 %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комплексных обедов представляет собой набор из трех или четырех блюд, подобранных с учетом физио</w:t>
        <w:softHyphen/>
        <w:t>логических норм питания, чередующийся по дням недели. Сто</w:t>
        <w:softHyphen/>
        <w:t>имость обедов, как правило, бывает постоянной, что позволяет обслуживать посетителей по абонементам. Меню составляется на 12 дн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обеда ресторанов входят также дежурные блюда, вклю</w:t>
        <w:softHyphen/>
        <w:t>чающие блюда несложного приготовления, которые удобны для отпуска. Наиболее широко используют этот вид меню в дневные часы работы ресторанов первого класса, а также в привокзальных ресторан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обеда также может состоять из одного блюда (обычно второе горячее), из двух (суп и второе горячее), из трех (холод</w:t>
        <w:softHyphen/>
        <w:t>ная закуска, суп, второе горячее или суп, второе горячее, де</w:t>
        <w:softHyphen/>
        <w:t>серт), из четырех (холодная закуска, суп, второе горячее, де</w:t>
        <w:softHyphen/>
        <w:t>серт), из пяти (холодная закуска, суп, второе рыбное блюдо, второе мясное блюдо, десерт) и из шести блюд (холодная закус</w:t>
        <w:softHyphen/>
        <w:t>ка, горячая закуска, суп, второе рыбное, второе мясное блюдо, десерт). Обед, состоящий из пяти и более блюд, называется праз</w:t>
        <w:softHyphen/>
        <w:t>дничным или банкетны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дежурных блюд должны быть закуски трех-четырех наименований, первые блюда — двух, вторые — четырех-пяти, сладкие блюда, горячие и холодные напитки — трех-четырех наименований, а также мучные кондитерские изделия. Такое разно</w:t>
        <w:softHyphen/>
        <w:t>образие дает возможность посетителям сделать выбор из несколь</w:t>
        <w:softHyphen/>
        <w:t>ких вариантов полного обеда (отдельные закуски и блюда можно заказывать полупорциями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порционных блюд печатают типографическим способом. Их можно использовать в течение всего сезо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обеденных и экспресс-обедов печатают ежедневно. Эти меню в дневное время вручают клиенту при приеме заказа. Об</w:t>
        <w:softHyphen/>
        <w:t>ложка меню оформляется красоч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банкетов отличается от других видов меню тем, что при его составлении активное участие принимает заказчик. Также учитывается время дня для проведения банкета: банкет может быть завтраком, обедом, ужином. Исходя из вида банкета меню может быть для банкета за столом с полным обслуживанием официанта</w:t>
        <w:softHyphen/>
        <w:t>ми или с частичным обслуживанием официантами, для банкета-фуршета, коктейля, чая, а также для тематических банке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банкета-обеда, например, может включать несколько холодных закусок, одну горячую закуску, для банкета-обеда суп, одно-два вторых горячих блюда (из рыбы, мяса, птицы, овощей), десертное блюдо, фрукты, кофе или чай. В меню банкета-ужина входят: салат-коктейль из крабов, волованы с зернистой икрой осетровых и лососевых рыб, семга с лимоном и маслинами, вет</w:t>
        <w:softHyphen/>
        <w:t>чина в желе, паштет из курицы, натуральные овощи, грибы, за</w:t>
        <w:softHyphen/>
        <w:t>печенные в сметане, филе, приготовленное на решетке, мороже</w:t>
        <w:softHyphen/>
        <w:t>ное «Сюрприз», нарзан, шампанско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банкета-обеда могут включаться вина (сухие, полуслад</w:t>
        <w:softHyphen/>
        <w:t>кие, крепленые), крепкие спиртные напитки (водка, коньяк) в небольших количествах, играющие роль аперитива, т. е. возбужда</w:t>
        <w:softHyphen/>
        <w:t>ющие аппетит, а также различные соки (апельсиновый, томат</w:t>
        <w:softHyphen/>
        <w:t>ный, виноградный, вишневый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частичном обслуживании официантами ассортимент хо</w:t>
        <w:softHyphen/>
        <w:t>лодных закусок может быть более широким, но из расчета ½, 1/3 или 1/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ции на человека, горячая закуска, второе горячее блюдо, десерт, фрукты, горячие напитки. Подобные меню умест</w:t>
        <w:softHyphen/>
        <w:t>ны для проведения Свадьбы, дня рождения, организации юбилея и других торжеств. Количество блюд и напитков учитывают из рас</w:t>
        <w:softHyphen/>
        <w:t>чета на каждого потреби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для специальных видов обслуживания (встреча Нового года, праздников «Русская зима» и «Масленица», свадьба) состоит из блюд национальной кухни: блинов с маслом или сметаной, сельдью, медом; всевозможных похлебок; мяса, ту</w:t>
        <w:softHyphen/>
        <w:t>шенного в горшочке; сладких караваев; медовых напитк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включают также вина и винно-водочные изделия, безалкогольные напитки, пиво, табачные изделия, а иногда и не</w:t>
        <w:softHyphen/>
        <w:t>которые кондитерские изделия. Располагают их в следующем по</w:t>
        <w:softHyphen/>
        <w:t>рядке: водка и водочные изделия; виноградные вина — крепленые, белые и красные столовые, десертные; шампанское; коньяки и ликеры. Далее перечисляют минеральные воды, фруктово-ягодные соки и пиво, табачные издел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указывают не только ассортимент закусок и блюд, но и количество порций, так как некоторые изделия готовят из расче</w:t>
        <w:softHyphen/>
        <w:t>та 1/2-1/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ции на человек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ое свадебное меню на 100 приглашенных</w:t>
      </w:r>
    </w:p>
    <w:p>
      <w:pPr>
        <w:pStyle w:val="Normal"/>
        <w:shd w:fill="FFFFFF" w:val="clear"/>
        <w:tabs>
          <w:tab w:val="clear" w:pos="720"/>
          <w:tab w:val="left" w:pos="6379" w:leader="dot"/>
        </w:tabs>
        <w:spacing w:lineRule="auto" w:line="360"/>
        <w:ind w:left="8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кра зернистая кетовая</w:t>
        <w:tab/>
        <w:t>50 порций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 рыбное</w:t>
        <w:tab/>
        <w:t>4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етрина заливная</w:t>
        <w:tab/>
        <w:t>5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чина с гарниром</w:t>
        <w:tab/>
        <w:t>25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 мясное</w:t>
        <w:tab/>
        <w:t>3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росенок заливной</w:t>
        <w:tab/>
        <w:t>4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алат Столичный</w:t>
        <w:tab/>
        <w:t>25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ибы маринованные</w:t>
        <w:tab/>
        <w:t>25</w:t>
        <w:tab/>
        <w:t>»</w:t>
      </w:r>
    </w:p>
    <w:p>
      <w:pPr>
        <w:pStyle w:val="Normal"/>
        <w:shd w:fill="FFFFFF" w:val="clear"/>
        <w:tabs>
          <w:tab w:val="clear" w:pos="720"/>
          <w:tab w:val="left" w:pos="6946" w:leader="dot"/>
          <w:tab w:val="left" w:pos="7513" w:leader="none"/>
        </w:tabs>
        <w:spacing w:lineRule="auto" w:line="360"/>
        <w:ind w:left="8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 из маринованных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10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соленых овощей</w:t>
        <w:tab/>
        <w:t>3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удак отварной с соусом польским</w:t>
        <w:tab/>
        <w:t>5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dot"/>
        </w:tabs>
        <w:spacing w:lineRule="auto" w:line="360"/>
        <w:ind w:left="8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ангет</w:t>
        <w:tab/>
        <w:t>100             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dot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роженое с фруктами</w:t>
        <w:tab/>
        <w:t>100           »</w:t>
      </w:r>
    </w:p>
    <w:p>
      <w:pPr>
        <w:pStyle w:val="Normal"/>
        <w:shd w:fill="FFFFFF" w:val="clear"/>
        <w:tabs>
          <w:tab w:val="clear" w:pos="720"/>
          <w:tab w:val="left" w:pos="4382" w:leader="dot"/>
          <w:tab w:val="left" w:pos="6379" w:leader="dot"/>
          <w:tab w:val="left" w:pos="7513" w:leader="none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ирожное ассорти</w:t>
        <w:tab/>
        <w:t>.</w:t>
        <w:tab/>
        <w:t>8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рт</w:t>
        <w:tab/>
        <w:t>80</w:t>
        <w:tab/>
        <w:t>»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рукты</w:t>
        <w:tab/>
        <w:t>20 кг</w:t>
      </w:r>
    </w:p>
    <w:p>
      <w:pPr>
        <w:pStyle w:val="Normal"/>
        <w:shd w:fill="FFFFFF" w:val="clear"/>
        <w:tabs>
          <w:tab w:val="clear" w:pos="720"/>
          <w:tab w:val="left" w:pos="6379" w:leader="dot"/>
          <w:tab w:val="left" w:pos="7513" w:leader="none"/>
        </w:tabs>
        <w:spacing w:lineRule="auto" w:line="360"/>
        <w:ind w:left="8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леб</w:t>
        <w:tab/>
        <w:t>20</w:t>
        <w:tab/>
        <w:t>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ой верхней части раскрытого меню, как правило, дают информацию о часах работы предприятия. Положительный эф</w:t>
        <w:softHyphen/>
        <w:t>фект на посетителей производит краткая кулинарная характери</w:t>
        <w:softHyphen/>
        <w:t>стика фирменных блюд, закусок, напитков, а также соответству</w:t>
        <w:softHyphen/>
        <w:t>ющие рисунки или фотографии этих блю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кафе отличается от меню ресторанов как по содер</w:t>
        <w:softHyphen/>
        <w:t>жанию блюд и напитков, так и по их расположению (очередности написания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кафе состоит из широкого ассортимента горячих и хо</w:t>
        <w:softHyphen/>
        <w:t>лодных напитков: различных видов кофе, какао, шоколада, чая, фруктово-ягодных соков и вод. В довольно широком ассортименте представлены молоко и молочные продукты (простокваша, ке</w:t>
        <w:softHyphen/>
        <w:t>фир), сладкие блюда и др. Но главными изделиями кафе являются кофе и кондитерские издел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ню должно быть несколько традиционных эспрессо-напитков, т.е. кофе, приготовленного пропусканием кипящей воды че</w:t>
        <w:softHyphen/>
        <w:t>рез слой молотого кофе в специальном кофеварочном аппарате (машине). Если меню предназначено для кофейни, то первые ли</w:t>
        <w:softHyphen/>
        <w:t>нии в нем занимают классические рецепты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эспрессо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presso</w:t>
      </w:r>
      <w:r>
        <w:rPr>
          <w:color w:val="000000"/>
          <w:sz w:val="28"/>
          <w:szCs w:val="28"/>
        </w:rPr>
        <w:t>) — кофе, приготовленный без каких-либо добавок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эспрессо амврикано </w:t>
      </w:r>
      <w:r>
        <w:rPr>
          <w:color w:val="000000"/>
          <w:sz w:val="28"/>
          <w:szCs w:val="28"/>
        </w:rPr>
        <w:t>— эспрессо с добавление кипят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капуччино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ppuccino</w:t>
      </w:r>
      <w:r>
        <w:rPr>
          <w:color w:val="000000"/>
          <w:sz w:val="28"/>
          <w:szCs w:val="28"/>
        </w:rPr>
        <w:t>) — черный кофе с кипя</w:t>
        <w:softHyphen/>
        <w:t>щим молоком или кофе со взбитыми сливками, посыпанными сверху кориц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ующие линии могут быть отведены для различных ко</w:t>
        <w:softHyphen/>
        <w:t>фейных вариантов, например, с использованием сиропов (от шо</w:t>
        <w:softHyphen/>
        <w:t>коладного и ванильного до смородинного, карамельного, миндаль</w:t>
        <w:softHyphen/>
        <w:t>ного, апельсинового). Эспрессо в Европе часто делают и с алко</w:t>
        <w:softHyphen/>
        <w:t>гольными добавками. Неплохо включить в меню несколько коктелей из эспрессо с ликером «Бейлис», с коньяком, с «Амаретто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французск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ren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>) — кофе с ликером «Гранд Марнье»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кофе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коньяком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coffee with brandy)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люц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uz</w:t>
      </w:r>
      <w:r>
        <w:rPr>
          <w:color w:val="000000"/>
          <w:sz w:val="28"/>
          <w:szCs w:val="28"/>
        </w:rPr>
        <w:t>) — кофе с крепким фруктовым ликером;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фе ирландск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r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 xml:space="preserve">) — кофе с ирландским виск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ю   винных   баров,   коктейль-баров   и   коктейль-холлов  включает закуски, фрукты, кондитерские изделия, вина, крепкие спиртные напитки, коктейли. Очередность установлена следующа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терброды и закус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дитерские издел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горячие напит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сертные вин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шампанско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икеро-водочные издел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ья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ки и безалкогольные напит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фрук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хладительные напит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ктейл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бачные издел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ленное меню вывешивается над стойкой бара или, отпечатанное на специальных программках, раздается посетите</w:t>
        <w:softHyphen/>
        <w:t>лям «на память» (многие охотно уносят их домой).</w:t>
      </w:r>
    </w:p>
    <w:p>
      <w:pPr>
        <w:pStyle w:val="Heading1"/>
        <w:rPr/>
      </w:pPr>
      <w:r>
        <w:rPr/>
        <w:t>3. Особенности подачи к столу винно-водочных напитков. Их свойства и достоинства</w:t>
      </w:r>
    </w:p>
    <w:p>
      <w:pPr>
        <w:pStyle w:val="Heading2"/>
        <w:rPr/>
      </w:pPr>
      <w:r>
        <w:rPr/>
        <w:t>3.1. Подготовка вина к подаче на стол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ча вина к столу — это своеобразный церемониал, в кото</w:t>
        <w:softHyphen/>
        <w:t>ром каждая деталь играет важную роль: аккуратно извлеченная официантом пробка, температура вина, своевременное перели</w:t>
        <w:softHyphen/>
        <w:t>вание вина в бокалы и т.д.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купоривание бутылок с вином. </w:t>
      </w:r>
      <w:r>
        <w:rPr>
          <w:color w:val="000000"/>
          <w:sz w:val="28"/>
          <w:szCs w:val="28"/>
        </w:rPr>
        <w:t>Существует несколько конст</w:t>
        <w:softHyphen/>
        <w:t>рукций штопоров, позволяющих официанту без труда откупори</w:t>
        <w:softHyphen/>
        <w:t>вать бутылки. Особой осторожности требует откупоривание старо</w:t>
        <w:softHyphen/>
        <w:t>го красного вина, поскольку в нем всегда есть осадок танина, который нельзя тревожить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бы конструкции ни был штопор, он должен иметь спи</w:t>
        <w:softHyphen/>
        <w:t>раль с гладкими краями — это особенно важно, когда речь идет о старых пробках, которые легко могут раскрошиться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бутылки с красным вином длительное время находятся на складе в горизонтальном положении, их следует за день или за два до подачи к столу осторожно вынуть и поставить в вертикаль</w:t>
        <w:softHyphen/>
        <w:t>ное положение. Тогда осадок, который находился на стенках бу</w:t>
        <w:softHyphen/>
        <w:t>тылки, медленно опустится на дно. Если же бутылку со старым красным вином не поставили заранее вертикально, из нее можно наливать вино, положив ее в плетеную корзину. Откупоривать ее также следует в горизонтальном положении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ую сложность представляет откупоривание бутылок с шампанским или другими игристыми винами. Проволочки, име</w:t>
        <w:softHyphen/>
        <w:t>ющиеся у них на пробках, следует снимать медленно, иначе дав</w:t>
        <w:softHyphen/>
        <w:t>ление газа внутри бутылки может вышибить пробку в тот самый момент, когда проволока будет снята. Даже сильно охлажденное шампанское надо открывать с осторожностью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начале официант ставит бутылку (на подсобном столи</w:t>
        <w:softHyphen/>
        <w:t>ке) на ровную поверхность, затем острым ножом (или выдвижным лезвием ножапробочника) надрезает обертку по кругу прямо под выступающей частью горлышка бутылки. Верхнюю часть обертки снимает так, чтобы она не соприкасалась с вином, когда его бу</w:t>
        <w:softHyphen/>
        <w:t>дут наливать в бокалы. Горлышко бутылки, ободок и верхушку пробки обтирает салфеткой, чтобы удалить пыль или плесень, которые могли накопиться за время хранения бутылки на складе или в винном погребе. Штопор направляет в середину пробки и медленно поворачивает его, пока он не войдет в пробку. Затем опускает вниз маленький рычажок ножа-пробочника, закрепляет его за край горлышка бутылки, крепко держит рычажок и гор</w:t>
        <w:softHyphen/>
        <w:t>лышко вместе одной рукой, а другой берется за длинный рыча</w:t>
        <w:softHyphen/>
        <w:t>жок и поднимает его. Если же пробка длинная, то следует рас</w:t>
        <w:softHyphen/>
        <w:t>крыть пробочник, взяться одной рукой за пробку и горлышко бутылки и осторожно вытаскивать пробку. После того как бутылка откупорена, официант с помощью салфетки убирает следы с обод</w:t>
        <w:softHyphen/>
        <w:t>ка горлышка и кусочки пробки внутри него. Вино готово к тому, чтобы перелить его в графин или подать к столу прямо в бутылке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упоривание бутылки с шампанским имеет свои нюансы. Чаще всего официанту приходится открывать ее непосредственно на гла</w:t>
        <w:softHyphen/>
        <w:t>зах у посетителей. Для этого ведерко со льдом, в котором находится шампанское, он устанавливает на стол, приподнимает проволоч</w:t>
        <w:softHyphen/>
        <w:t>ный узелок и покрутив его против часовой стрелки (придерживая пробку другой рукой до тех пор, пока полностью не раскрутится проволока), снимает вместе с фольгой. Далее наступает момент вытаскивания пробки: официант крепко держит выступающую часть пробки одной рукой, а другой рукой медленно поворачивает бу</w:t>
        <w:softHyphen/>
        <w:t>тылку. Когда он почувствует, что пробка начинает выходить из бу</w:t>
        <w:softHyphen/>
        <w:t>тылки, прижимает ее рукой, чтобы она не вылетела. После того как официант, держа бутылку под углом 45°, вынет пробку, он должен слегка подуть в бутылку, чтобы вино не перелилось через край, а затем обтереть горлышко и налить шампанское клиентам. Налива</w:t>
        <w:softHyphen/>
        <w:t>ют шампанское в два захода: сначала, наполнив бокал наполови</w:t>
        <w:softHyphen/>
        <w:t>ну, дают пене осесть и вновь доливают шампанское, оставив 2 см от края бокала; затем официант надевает специальную пробку на бутылку шампанского и помещает бутылку в ведерко со льд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хлаждение или подогрев вина. </w:t>
      </w:r>
      <w:r>
        <w:rPr>
          <w:color w:val="000000"/>
          <w:sz w:val="28"/>
          <w:szCs w:val="28"/>
        </w:rPr>
        <w:t>Это обязательная процедура в работе официанта. У каждого вина есть идеальная температура для его подачи на стол, при которой лучше всего чувствуются его букет и вкус. Для того чтобы вино оставляло впечатление прохла</w:t>
        <w:softHyphen/>
        <w:t>ды и свежести, его следует подавать на стол, когда его температу</w:t>
        <w:softHyphen/>
        <w:t>ра на градус-другой ниже комнатной. Для разных категорий вин устанавливается своя оптимальная температура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ая температура для разных категорий вина, °С: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spacing w:lineRule="auto" w:line="360"/>
        <w:ind w:left="941" w:right="403" w:hanging="110"/>
        <w:rPr>
          <w:sz w:val="28"/>
          <w:szCs w:val="28"/>
        </w:rPr>
      </w:pPr>
      <w:r>
        <w:rPr>
          <w:color w:val="000000"/>
          <w:sz w:val="28"/>
          <w:szCs w:val="28"/>
        </w:rPr>
        <w:t>Сложные красные вина, крепленые вина:</w:t>
        <w:br/>
        <w:t xml:space="preserve">высококачественный портвейн, старая </w:t>
        <w:br/>
        <w:t>мадера, старый херес</w:t>
        <w:tab/>
        <w:t>15—16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spacing w:lineRule="auto" w:line="360"/>
        <w:ind w:left="941" w:right="403" w:hanging="115"/>
        <w:rPr>
          <w:sz w:val="28"/>
          <w:szCs w:val="28"/>
        </w:rPr>
      </w:pPr>
      <w:r>
        <w:rPr>
          <w:color w:val="000000"/>
          <w:sz w:val="28"/>
          <w:szCs w:val="28"/>
        </w:rPr>
        <w:t>Сложные красные вина: бургундское</w:t>
        <w:br/>
        <w:t>первого сбора из региона Кот-де-Нюи,</w:t>
        <w:br/>
        <w:t>тонкие сложные красные вина</w:t>
        <w:tab/>
        <w:t>14—16</w:t>
      </w:r>
    </w:p>
    <w:p>
      <w:pPr>
        <w:pStyle w:val="Normal"/>
        <w:shd w:fill="FFFFFF" w:val="clear"/>
        <w:tabs>
          <w:tab w:val="clear" w:pos="720"/>
          <w:tab w:val="left" w:pos="7513" w:leader="dot"/>
        </w:tabs>
        <w:spacing w:lineRule="auto" w:line="360"/>
        <w:ind w:left="941" w:right="403" w:hanging="1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леные вина: марсала, молодой портвейн,</w:t>
        <w:br/>
        <w:t>мадера, херес; взрослые красные вина ……………...…....14</w:t>
      </w:r>
    </w:p>
    <w:p>
      <w:pPr>
        <w:pStyle w:val="Normal"/>
        <w:shd w:fill="FFFFFF" w:val="clear"/>
        <w:tabs>
          <w:tab w:val="clear" w:pos="720"/>
          <w:tab w:val="right" w:pos="6552" w:leader="none"/>
        </w:tabs>
        <w:spacing w:lineRule="auto" w:line="360"/>
        <w:ind w:left="80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сложные красные вина; вина красные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6552" w:leader="none"/>
        </w:tabs>
        <w:spacing w:lineRule="auto" w:line="360"/>
        <w:ind w:left="91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содержащие танина, которые пью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6552" w:leader="none"/>
        </w:tabs>
        <w:spacing w:lineRule="auto" w:line="360"/>
        <w:ind w:left="91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лодыми и охлажденными; сложные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dot"/>
        </w:tabs>
        <w:spacing w:lineRule="auto" w:line="360"/>
        <w:ind w:left="917" w:hanging="0"/>
        <w:jc w:val="both"/>
        <w:rPr>
          <w:sz w:val="22"/>
          <w:szCs w:val="22"/>
        </w:rPr>
      </w:pPr>
      <w:r>
        <w:rPr>
          <w:color w:val="000000"/>
          <w:spacing w:val="4"/>
          <w:sz w:val="28"/>
          <w:szCs w:val="28"/>
        </w:rPr>
        <w:t>белые ви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8"/>
          <w:szCs w:val="28"/>
        </w:rPr>
        <w:t>10—12</w:t>
      </w:r>
      <w:r>
        <w:rPr>
          <w:color w:val="000000"/>
          <w:spacing w:val="1"/>
          <w:sz w:val="22"/>
          <w:szCs w:val="22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right" w:pos="6552" w:leader="none"/>
        </w:tabs>
        <w:spacing w:lineRule="auto" w:line="360"/>
        <w:ind w:left="80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елые вина, в том числе с ярко выраженным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dot"/>
        </w:tabs>
        <w:spacing w:lineRule="auto" w:line="360"/>
        <w:ind w:left="917" w:hanging="0"/>
        <w:jc w:val="both"/>
        <w:rPr>
          <w:sz w:val="22"/>
          <w:szCs w:val="22"/>
        </w:rPr>
      </w:pPr>
      <w:r>
        <w:rPr>
          <w:color w:val="000000"/>
          <w:spacing w:val="2"/>
          <w:sz w:val="28"/>
          <w:szCs w:val="28"/>
        </w:rPr>
        <w:t>аромато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8"/>
          <w:szCs w:val="28"/>
        </w:rPr>
        <w:t>8—10</w:t>
      </w:r>
      <w:r>
        <w:rPr>
          <w:color w:val="000000"/>
          <w:spacing w:val="3"/>
          <w:sz w:val="22"/>
          <w:szCs w:val="22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7513" w:leader="dot"/>
        </w:tabs>
        <w:spacing w:lineRule="auto" w:line="360"/>
        <w:ind w:left="811" w:hanging="0"/>
        <w:rPr>
          <w:sz w:val="22"/>
          <w:szCs w:val="22"/>
        </w:rPr>
      </w:pPr>
      <w:r>
        <w:rPr>
          <w:color w:val="000000"/>
          <w:spacing w:val="6"/>
          <w:sz w:val="28"/>
          <w:szCs w:val="28"/>
        </w:rPr>
        <w:t>Богатые, сладкие вина, шампанско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8"/>
          <w:szCs w:val="28"/>
        </w:rPr>
        <w:t>6—8</w:t>
      </w:r>
      <w:r>
        <w:rPr>
          <w:color w:val="000000"/>
          <w:spacing w:val="2"/>
          <w:sz w:val="22"/>
          <w:szCs w:val="22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лаждают некоторые категории вина, потому что холод умеряет кислотность. Свежие, относительно кислые белые вина следует подавать более прохладными, нежели более сложные белые вина, а свежие ароматные красные вина — более прохладными, нежели старые красные вина, в которых содержится больше танина. Холод усиливает аромат молодого тонкого красного вина. Когда же это вино созреет, ему нужна более высокая температура, чтобы оно раскрыло свой бук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вина официант подает к столу прямо из погреба или кладовой либо предварительно несколько охлажденными. Охлаждают вина в ведерке со льдом. Ведерко наполняют льдом и холодной водой, ставят в него откупоренную бутылку с красным вином. Если вино достаточно охладилось, а температура окружающего воздуха не слишком высокая, бутылку вынимают из ведерка.     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ылки с белым вином или шампанским помещают в ведерко со льдом почти целиком. Сначала кладут несколько пригоршней кубиков льда на дно ведерка. Затем ставят в него бутылку с белым вином или шампанским, кладут в ведерко вокруг бутылки лед доверху, а потом наливают в ведерко холодной воды почти до краев. Охлаждение длится около двадцати минут, бутылку периодически поворачивают, чтобы вино охладилось равномерно.        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нт, разливая шампанское, всегда рискует часть напитка перелить через край бокала. Для того чтобы этого не произошло, в каждый бокал кладут несколько кубиков льда.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ина, подлежащие охлаждению, могут помещаться в холодильник, где им следует находиться около часа.</w:t>
        <w:tab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ливание вина. В некоторых случаях официант должен переливать вино в графин, например, когда вино имеет осадок. Э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новном старые красные вина и старый портвейн. Однако ни в  коем случае нельзя переливать тонкое старое бургундское, поскольку при соприкосновении с воздухом оно может окислиться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ивание в графин — это не просто обычай, а процедура,  положительно влияющая на качество некоторых вин. Если у одних вин эта процедура преследует цель оставить в бутылке осадок, то у других переливание, благодаря соприкосновению вина с воздухом, способствует тому, что раскрывается букет вина. Например, молодое красное вино, соприкасаясь с воздухом, выявляет свой аромат, особенно если его переливать прямо перед тем, как подать к столу. Некоторые старые вина также улучшают свой букет в </w:t>
      </w:r>
      <w:r>
        <w:rPr>
          <w:color w:val="000000"/>
          <w:sz w:val="28"/>
          <w:szCs w:val="28"/>
        </w:rPr>
        <w:t>результате переливания — через 2—3 ч после переливания они достигают пика своего вкусового совершенства, в то время как другие вина могут начать выдыхаться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фицианту предстоит перелить старое красное вино, бу</w:t>
        <w:softHyphen/>
        <w:t>тылку надо поставить в вертикальное положение заранее, за день-другой до сервировки банкетного стола, чтобы осадок опустился на дно. Осадок легко обнаружить с помощью свечи, подсвечивая ею бутылку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, открывая высококачественный старый портвейн, об</w:t>
        <w:softHyphen/>
        <w:t>наруживают не только осадок, но и остатки пробки. Удалить то и другое можно, процедив вино сквозь тонкую ткань, которая задер</w:t>
        <w:softHyphen/>
        <w:t>жит тяжелые частицы осадка и кусочки развалившейся пробки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очные вина подают в бутылках, потому что сама форма бутылок указывает на происхождение вина и его характер. Не ре</w:t>
        <w:softHyphen/>
        <w:t>комендуется оборачивать бутылку вина салфеткой, поскольку по</w:t>
        <w:softHyphen/>
        <w:t>сетители любят разглядывать этикетку. Если вино им понрави</w:t>
        <w:softHyphen/>
        <w:t>лось, они непременно захотят узнать название и производителя. Даже если на бутылке, которая охлаждалась во льду, окажутся капли воды, лучше разливать вино, не используя салфетку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перед посетителем кладут салфетку, потом на нее ста</w:t>
        <w:softHyphen/>
        <w:t>вят бокал, держа его за ножку. Приносят вино и, держа бутылку так, чтобы гость видел этикетку, наливают вино. Не следует на</w:t>
        <w:softHyphen/>
        <w:t>полнять бокал до краев, лучше оставить от края 2,5 см, что позво</w:t>
        <w:softHyphen/>
        <w:t>лит соблюсти стандарт наполнения — 168 г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ьяки наливают в специальные бокалы, называемые снифтер (от англ. </w:t>
      </w:r>
      <w:r>
        <w:rPr>
          <w:i/>
          <w:iCs/>
          <w:color w:val="000000"/>
          <w:sz w:val="28"/>
          <w:szCs w:val="28"/>
          <w:lang w:val="en-US"/>
        </w:rPr>
        <w:t>sniff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юхать), изготовленные из гладкого прозрач</w:t>
        <w:softHyphen/>
        <w:t>ного стекла или хрусталя. Они имеют форму широкой рюмки на ножке, резко сужающейся кверху. Уровень напитка в этом бокале не должен быть выше уровня самой широкой его части, что по</w:t>
        <w:softHyphen/>
        <w:t>зволяет напитку раскрыть все свои качества и вкусовые нюансы. Если же разлить коньяк в слишком большие бокалы, то значи</w:t>
        <w:softHyphen/>
        <w:t>тельная часть букета просто испарится, прежде чем посетитель успеет отведать напиток. По этой же причине не следует подогре</w:t>
        <w:softHyphen/>
        <w:t>вать коньяк — мгновенно улетучиваются его высшие фракции. Осо</w:t>
        <w:softHyphen/>
        <w:t>бенно опасен нагрев для старых коньяков, цвет и вкус которых от этого мгновенно меняются. Другое дело — традиция нагревать бо</w:t>
        <w:softHyphen/>
        <w:t>кал с коньяком в ладонях, что, однако, надо делать крайне осто</w:t>
        <w:softHyphen/>
        <w:t>рожно из-за опасения нарушить вкусовой букет. Коньяк пьют при комнатной температуре. Его не рекомендуется переливать из ем</w:t>
        <w:softHyphen/>
        <w:t>кости в емкость. При разливе пользуются не мерной посудой, а специальной подставкой для рюмок (бокалов), которая имеет два положения, чтобы налить 50 и 100 г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нт должен учитывать, что в Европе коньяк принято пить в чистом виде. Во Франции, например, его употребляют в сочетании с кофе и сигарой: вначале пьется кофе, затем — конь</w:t>
        <w:softHyphen/>
        <w:t xml:space="preserve">як и после этого выкуривается сигара. </w:t>
      </w:r>
    </w:p>
    <w:p>
      <w:pPr>
        <w:pStyle w:val="Normal"/>
        <w:shd w:fill="FFFFFF" w:val="clear"/>
        <w:spacing w:lineRule="auto" w:line="360"/>
        <w:ind w:left="5" w:right="34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аче напитков определенное эстетическое значение имеют форма бутылки и даже цвет стекла, из которого она изго</w:t>
        <w:softHyphen/>
        <w:t>товлена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классические формы бутылок являются традици</w:t>
        <w:softHyphen/>
        <w:t>онными в основных винодельческих регионах Европы. Даже цвет стекла имеет значение: бутылки старого вина имеют, как прави</w:t>
        <w:softHyphen/>
        <w:t>ло, зеленое или коричневое стекло, предохраняющее вино от воз</w:t>
        <w:softHyphen/>
        <w:t>действия света во время его длительного периода старения в бу</w:t>
        <w:softHyphen/>
        <w:t>тылке. Светлое стекло предназначено для некоторых белых вин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менитое вино, получаемое из винограда Шардонне и Пино Нуар, выращиваемого в долине Луары, в Кот-дю-Рон, разлива</w:t>
        <w:softHyphen/>
        <w:t>ется чаще всего в бутылки классической формы («бургундская бу</w:t>
        <w:softHyphen/>
        <w:t>тылка»), которые предназначены для шампанского и игристых вин. Они выполнены из очень толстого стекла, чтобы бутылки не лопались от давления газа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ческая форма бутылок бордо — это узкая бутылка с вы</w:t>
        <w:softHyphen/>
        <w:t>сокими боками, обычно из зеленого стекла для красного вина и из светлого стекла — для белого. Эта форма присуща также бутыл</w:t>
        <w:softHyphen/>
        <w:t>кам для красных вин, получаемых из винограда Каберне Совиньон в различных частях света. Бутылки для портвейна — также с высокими боками, но горлышко слегка выпуклое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немецких вин разливают в длинные изящные бу</w:t>
        <w:softHyphen/>
        <w:t>тылки в форме флейты. Эти бутылки коричневого цвета характер</w:t>
        <w:softHyphen/>
        <w:t>ны и традиционны также для Эльзаса — региона Франции, гра</w:t>
        <w:softHyphen/>
        <w:t>ничащего с Германией. Бутылки в форме флейты часто используют в других странах для вин, полученных из винограда Рислинг, Сильванер, Гевюрцтраминер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талии изогнутая бутылка, похожая на римскую амфору, все</w:t>
        <w:softHyphen/>
        <w:t>гда содержит в себе белое Вердиккио. В Тоскане вина разливают в оплетенные фляги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енгерского токая используют исключительно пол-литро</w:t>
        <w:softHyphen/>
        <w:t>вые бутылки с длинным горлышком и покатыми боками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ое желтое вино Шато-Шалон разливают в бутылки с широкими боками. Приземистая фляжка, известная как Боксбойтель, является традиционной в регионе Франконии в Герма</w:t>
        <w:softHyphen/>
        <w:t>нии. Подобная же, но более округлая форма бутылок использует</w:t>
        <w:softHyphen/>
        <w:t>ся для таких вин, как Португальское розовое.</w:t>
      </w:r>
    </w:p>
    <w:p>
      <w:pPr>
        <w:pStyle w:val="Heading2"/>
        <w:rPr/>
      </w:pPr>
      <w:r>
        <w:rPr/>
        <w:t>3.2. Аперитивы. Совместимость вина и блюд. Вкусовые достоинства вин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ды аперитива. </w:t>
      </w:r>
      <w:r>
        <w:rPr>
          <w:color w:val="000000"/>
          <w:sz w:val="28"/>
          <w:szCs w:val="28"/>
        </w:rPr>
        <w:t>Функции аперитива выполняют: вермут и вина типа вермута (Биир, Дюбонне, Лиллет, Рафаэль), крепленые вина (портвейн, херес, мадера, марсала), спиртовые аперитивы (Перно-45, Амер-Пикон) и смешанные биттеры (Мартини-биттер, Чинзано-биттер, Пунт-э-Мэс, Кампари). Роль аперитива заклю</w:t>
        <w:softHyphen/>
        <w:t>чается в том, чтобы возбудить аппетит в ожидании обеда или ужина. В европейской ресторанной практике применяется две класси</w:t>
        <w:softHyphen/>
        <w:t>ческие группы аперити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4" w:firstLine="278"/>
        <w:jc w:val="both"/>
        <w:rPr/>
      </w:pPr>
      <w:r>
        <w:rPr>
          <w:color w:val="000000"/>
          <w:sz w:val="28"/>
          <w:szCs w:val="28"/>
          <w:lang w:val="en-US"/>
        </w:rPr>
        <w:t>D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tini</w:t>
      </w:r>
      <w:r>
        <w:rPr>
          <w:color w:val="000000"/>
          <w:sz w:val="28"/>
          <w:szCs w:val="28"/>
        </w:rPr>
        <w:t xml:space="preserve"> (Драй Мартини), </w:t>
      </w:r>
      <w:r>
        <w:rPr>
          <w:color w:val="000000"/>
          <w:sz w:val="28"/>
          <w:szCs w:val="28"/>
          <w:lang w:val="en-US"/>
        </w:rPr>
        <w:t>Si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r</w:t>
      </w:r>
      <w:r>
        <w:rPr>
          <w:color w:val="000000"/>
          <w:sz w:val="28"/>
          <w:szCs w:val="28"/>
        </w:rPr>
        <w:t xml:space="preserve"> (Сайд Кор), </w:t>
      </w:r>
      <w:r>
        <w:rPr>
          <w:color w:val="000000"/>
          <w:sz w:val="28"/>
          <w:szCs w:val="28"/>
          <w:lang w:val="en-US"/>
        </w:rPr>
        <w:t>White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Lady</w:t>
      </w:r>
      <w:r>
        <w:rPr>
          <w:color w:val="000000"/>
          <w:sz w:val="28"/>
          <w:szCs w:val="28"/>
        </w:rPr>
        <w:t xml:space="preserve"> (Уайт Леди), </w:t>
      </w:r>
      <w:r>
        <w:rPr>
          <w:color w:val="000000"/>
          <w:sz w:val="28"/>
          <w:szCs w:val="28"/>
          <w:lang w:val="en-US"/>
        </w:rPr>
        <w:t>Kir</w:t>
      </w:r>
      <w:r>
        <w:rPr>
          <w:color w:val="000000"/>
          <w:sz w:val="28"/>
          <w:szCs w:val="28"/>
        </w:rPr>
        <w:t xml:space="preserve"> (Кир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1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муты и биттеры (распространены в средиземноморских</w:t>
        <w:br/>
        <w:t>европейских странах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рмут </w:t>
      </w:r>
      <w:r>
        <w:rPr>
          <w:color w:val="000000"/>
          <w:sz w:val="28"/>
          <w:szCs w:val="28"/>
        </w:rPr>
        <w:t>— среднеалкогольный напиток, полученный путем купажирования виноматериалов, спирта, настоя трав, цветов, ко</w:t>
        <w:softHyphen/>
        <w:t>реньев различных раст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льянские вермуты имеют мягкий вкус и разнообразную ок</w:t>
        <w:softHyphen/>
        <w:t>раску — от красного до золотистого. Самые известные марки вер</w:t>
        <w:softHyphen/>
        <w:t xml:space="preserve">мутов: </w:t>
      </w:r>
      <w:r>
        <w:rPr>
          <w:color w:val="000000"/>
          <w:sz w:val="28"/>
          <w:szCs w:val="28"/>
          <w:lang w:val="en-US"/>
        </w:rPr>
        <w:t>Barbero</w:t>
      </w:r>
      <w:r>
        <w:rPr>
          <w:color w:val="000000"/>
          <w:sz w:val="28"/>
          <w:szCs w:val="28"/>
        </w:rPr>
        <w:t xml:space="preserve"> (Барберо), </w:t>
      </w:r>
      <w:r>
        <w:rPr>
          <w:color w:val="000000"/>
          <w:sz w:val="28"/>
          <w:szCs w:val="28"/>
          <w:lang w:val="en-US"/>
        </w:rPr>
        <w:t>Cinzano</w:t>
      </w:r>
      <w:r>
        <w:rPr>
          <w:color w:val="000000"/>
          <w:sz w:val="28"/>
          <w:szCs w:val="28"/>
        </w:rPr>
        <w:t xml:space="preserve"> (Чинзано), </w:t>
      </w:r>
      <w:r>
        <w:rPr>
          <w:color w:val="000000"/>
          <w:sz w:val="28"/>
          <w:szCs w:val="28"/>
          <w:lang w:val="en-US"/>
        </w:rPr>
        <w:t>Martini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Rossi</w:t>
      </w:r>
      <w:r>
        <w:rPr>
          <w:color w:val="000000"/>
          <w:sz w:val="28"/>
          <w:szCs w:val="28"/>
        </w:rPr>
        <w:t xml:space="preserve"> (Мартини энд Росси), </w:t>
      </w:r>
      <w:r>
        <w:rPr>
          <w:color w:val="000000"/>
          <w:sz w:val="28"/>
          <w:szCs w:val="28"/>
          <w:lang w:val="en-US"/>
        </w:rPr>
        <w:t>Pu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</w:t>
      </w:r>
      <w:r>
        <w:rPr>
          <w:color w:val="000000"/>
          <w:sz w:val="28"/>
          <w:szCs w:val="28"/>
        </w:rPr>
        <w:t xml:space="preserve"> (Пунт-э-Мес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ие вермуты, изготавливаемые на основе сухих белых вин определенных сортов винограда, обладают золотистым цве</w:t>
        <w:softHyphen/>
        <w:t xml:space="preserve">том и сухим вкусом. Самые известные марки: </w:t>
      </w:r>
      <w:r>
        <w:rPr>
          <w:color w:val="000000"/>
          <w:sz w:val="28"/>
          <w:szCs w:val="28"/>
          <w:lang w:val="en-US"/>
        </w:rPr>
        <w:t>Noill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at</w:t>
      </w:r>
      <w:r>
        <w:rPr>
          <w:color w:val="000000"/>
          <w:sz w:val="28"/>
          <w:szCs w:val="28"/>
        </w:rPr>
        <w:t xml:space="preserve"> (Найли Прат), </w:t>
      </w:r>
      <w:r>
        <w:rPr>
          <w:color w:val="000000"/>
          <w:sz w:val="28"/>
          <w:szCs w:val="28"/>
          <w:lang w:val="en-US"/>
        </w:rPr>
        <w:t>Lillet</w:t>
      </w:r>
      <w:r>
        <w:rPr>
          <w:color w:val="000000"/>
          <w:sz w:val="28"/>
          <w:szCs w:val="28"/>
        </w:rPr>
        <w:t xml:space="preserve"> (Лилле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товые аперитивы приготавливают путем купажи</w:t>
        <w:softHyphen/>
        <w:t>рования всевозможных трав и кореньев со спиртом и вод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ерес — </w:t>
      </w:r>
      <w:r>
        <w:rPr>
          <w:color w:val="000000"/>
          <w:sz w:val="28"/>
          <w:szCs w:val="28"/>
        </w:rPr>
        <w:t>красное вино, используемое в качестве аперитива, имеет сильный специфический букет, обусловленный развитием хересной дрожжевой пленки, которая образуется на поверхности вина при выдержке его в неполных бочках. Разновидностями хе</w:t>
        <w:softHyphen/>
        <w:t xml:space="preserve">реса является: </w:t>
      </w:r>
      <w:r>
        <w:rPr>
          <w:color w:val="000000"/>
          <w:sz w:val="28"/>
          <w:szCs w:val="28"/>
          <w:lang w:val="en-US"/>
        </w:rPr>
        <w:t>Fino</w:t>
      </w:r>
      <w:r>
        <w:rPr>
          <w:color w:val="000000"/>
          <w:sz w:val="28"/>
          <w:szCs w:val="28"/>
        </w:rPr>
        <w:t xml:space="preserve"> (Фино), </w:t>
      </w:r>
      <w:r>
        <w:rPr>
          <w:color w:val="000000"/>
          <w:sz w:val="28"/>
          <w:szCs w:val="28"/>
          <w:lang w:val="en-US"/>
        </w:rPr>
        <w:t>Amontillado</w:t>
      </w:r>
      <w:r>
        <w:rPr>
          <w:color w:val="000000"/>
          <w:sz w:val="28"/>
          <w:szCs w:val="28"/>
        </w:rPr>
        <w:t xml:space="preserve"> (Амонтиладо), </w:t>
      </w:r>
      <w:r>
        <w:rPr>
          <w:color w:val="000000"/>
          <w:sz w:val="28"/>
          <w:szCs w:val="28"/>
          <w:lang w:val="en-US"/>
        </w:rPr>
        <w:t>Oloroso</w:t>
      </w:r>
      <w:r>
        <w:rPr>
          <w:color w:val="000000"/>
          <w:sz w:val="28"/>
          <w:szCs w:val="28"/>
        </w:rPr>
        <w:t xml:space="preserve"> (Олоросо), </w:t>
      </w:r>
      <w:r>
        <w:rPr>
          <w:color w:val="000000"/>
          <w:sz w:val="28"/>
          <w:szCs w:val="28"/>
          <w:lang w:val="en-US"/>
        </w:rPr>
        <w:t>Cream</w:t>
      </w:r>
      <w:r>
        <w:rPr>
          <w:color w:val="000000"/>
          <w:sz w:val="28"/>
          <w:szCs w:val="28"/>
        </w:rPr>
        <w:t xml:space="preserve"> (Крим), </w:t>
      </w:r>
      <w:r>
        <w:rPr>
          <w:color w:val="000000"/>
          <w:sz w:val="28"/>
          <w:szCs w:val="28"/>
          <w:lang w:val="en-US"/>
        </w:rPr>
        <w:t>Manzanilla</w:t>
      </w:r>
      <w:r>
        <w:rPr>
          <w:color w:val="000000"/>
          <w:sz w:val="28"/>
          <w:szCs w:val="28"/>
        </w:rPr>
        <w:t xml:space="preserve"> (Манзанилла), </w:t>
      </w:r>
      <w:r>
        <w:rPr>
          <w:color w:val="000000"/>
          <w:sz w:val="28"/>
          <w:szCs w:val="28"/>
          <w:lang w:val="en-US"/>
        </w:rPr>
        <w:t>Pa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am</w:t>
      </w:r>
      <w:r>
        <w:rPr>
          <w:color w:val="000000"/>
          <w:sz w:val="28"/>
          <w:szCs w:val="28"/>
        </w:rPr>
        <w:t xml:space="preserve"> (Пэйл Крим), </w:t>
      </w:r>
      <w:r>
        <w:rPr>
          <w:color w:val="000000"/>
          <w:sz w:val="28"/>
          <w:szCs w:val="28"/>
          <w:lang w:val="en-US"/>
        </w:rPr>
        <w:t>Pal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tado</w:t>
      </w:r>
      <w:r>
        <w:rPr>
          <w:color w:val="000000"/>
          <w:sz w:val="28"/>
          <w:szCs w:val="28"/>
        </w:rPr>
        <w:t xml:space="preserve"> (Пало Кортадо), </w:t>
      </w:r>
      <w:r>
        <w:rPr>
          <w:color w:val="000000"/>
          <w:sz w:val="28"/>
          <w:szCs w:val="28"/>
          <w:lang w:val="en-US"/>
        </w:rPr>
        <w:t>Ped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imenez</w:t>
      </w:r>
      <w:r>
        <w:rPr>
          <w:color w:val="000000"/>
          <w:sz w:val="28"/>
          <w:szCs w:val="28"/>
        </w:rPr>
        <w:t xml:space="preserve"> (Пед-ро Хименез). В Италии выпускают следующие марки хереса: сухие и десертные Дафф Гордон, Ганзалес Буасс, Джон Харвит и сын. Самым лучшим признан херес Харвейс Бристоль Кре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то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rto</w:t>
      </w:r>
      <w:r>
        <w:rPr>
          <w:color w:val="000000"/>
          <w:sz w:val="28"/>
          <w:szCs w:val="28"/>
        </w:rPr>
        <w:t xml:space="preserve">), или </w:t>
      </w:r>
      <w:r>
        <w:rPr>
          <w:i/>
          <w:iCs/>
          <w:color w:val="000000"/>
          <w:sz w:val="28"/>
          <w:szCs w:val="28"/>
        </w:rPr>
        <w:t xml:space="preserve">портвей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rtwine</w:t>
      </w:r>
      <w:r>
        <w:rPr>
          <w:color w:val="000000"/>
          <w:sz w:val="28"/>
          <w:szCs w:val="28"/>
        </w:rPr>
        <w:t>), — крепленое вино, изготовляемое в Португалии и считающееся одним из самых дорогих вин. Официант может напомнить об этом гостям, под</w:t>
        <w:softHyphen/>
        <w:t>черкнув его достоинства. Пьют порто в чистом виде как апери</w:t>
        <w:softHyphen/>
        <w:t>ти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е известные виды порто: </w:t>
      </w:r>
      <w:r>
        <w:rPr>
          <w:color w:val="000000"/>
          <w:sz w:val="28"/>
          <w:szCs w:val="28"/>
          <w:lang w:val="en-US"/>
        </w:rPr>
        <w:t>Whi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rto</w:t>
      </w:r>
      <w:r>
        <w:rPr>
          <w:color w:val="000000"/>
          <w:sz w:val="28"/>
          <w:szCs w:val="28"/>
        </w:rPr>
        <w:t xml:space="preserve"> (Белое Порто), </w:t>
      </w:r>
      <w:r>
        <w:rPr>
          <w:color w:val="000000"/>
          <w:sz w:val="28"/>
          <w:szCs w:val="28"/>
          <w:lang w:val="en-US"/>
        </w:rPr>
        <w:t>Ruby</w:t>
      </w:r>
      <w:r>
        <w:rPr>
          <w:color w:val="000000"/>
          <w:sz w:val="28"/>
          <w:szCs w:val="28"/>
        </w:rPr>
        <w:t xml:space="preserve"> (Руби), </w:t>
      </w:r>
      <w:r>
        <w:rPr>
          <w:color w:val="000000"/>
          <w:sz w:val="28"/>
          <w:szCs w:val="28"/>
          <w:lang w:val="en-US"/>
        </w:rPr>
        <w:t>Vint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racter</w:t>
      </w:r>
      <w:r>
        <w:rPr>
          <w:color w:val="000000"/>
          <w:sz w:val="28"/>
          <w:szCs w:val="28"/>
        </w:rPr>
        <w:t xml:space="preserve"> (Винтэйдж Кэрэктер), </w:t>
      </w:r>
      <w:r>
        <w:rPr>
          <w:color w:val="000000"/>
          <w:sz w:val="28"/>
          <w:szCs w:val="28"/>
          <w:lang w:val="en-US"/>
        </w:rPr>
        <w:t>Tawny</w:t>
      </w:r>
      <w:r>
        <w:rPr>
          <w:color w:val="000000"/>
          <w:sz w:val="28"/>
          <w:szCs w:val="28"/>
        </w:rPr>
        <w:t xml:space="preserve"> (Тоуни), </w:t>
      </w:r>
      <w:r>
        <w:rPr>
          <w:color w:val="000000"/>
          <w:sz w:val="28"/>
          <w:szCs w:val="28"/>
          <w:lang w:val="en-US"/>
        </w:rPr>
        <w:t>Colheita</w:t>
      </w:r>
      <w:r>
        <w:rPr>
          <w:color w:val="000000"/>
          <w:sz w:val="28"/>
          <w:szCs w:val="28"/>
        </w:rPr>
        <w:t xml:space="preserve"> (Колхейта), </w:t>
      </w:r>
      <w:r>
        <w:rPr>
          <w:color w:val="000000"/>
          <w:sz w:val="28"/>
          <w:szCs w:val="28"/>
          <w:lang w:val="en-US"/>
        </w:rPr>
        <w:t>Vintage</w:t>
      </w:r>
      <w:r>
        <w:rPr>
          <w:color w:val="000000"/>
          <w:sz w:val="28"/>
          <w:szCs w:val="28"/>
        </w:rPr>
        <w:t xml:space="preserve"> (Винтэйдж).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местимость вина и блюд. </w:t>
      </w:r>
      <w:r>
        <w:rPr>
          <w:color w:val="000000"/>
          <w:sz w:val="28"/>
          <w:szCs w:val="28"/>
        </w:rPr>
        <w:t>Она определяется следующими прин</w:t>
        <w:softHyphen/>
        <w:t>ципами: к сложным винам подходят простые по вкусовой гармо</w:t>
        <w:softHyphen/>
        <w:t>нии блюда, чем тоньше вино, тем проще еда; завершающее обед вино сопровождает не главное блюдо, а только сыр. Ему может предшествовать салат, чтобы освежить вкусовые ощущения, но только без присутствия в приправе к нему уксуса. Уксус — враг тонкого вина, самым лучшим спутником салата является вода. Не желателен и сладкий вкус пищи, поскольку он делает вкус сухого: вина слишком кислым, а кислые вина превратит в безвкусные. К сладким и пикантным блюдам подходит молодое вино с резким фруктовым тоном. Блюда, имеющие острый вкус, гармонируют с чуть кисловатым вином. Десерт должен быть менее сладким, чем вино, которым его запивают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 многим винам подходят сыры. О сырах часто говорят, что они: имеют «букет», который характеризуется такими понятиями, как выдержанный, полнотелый, крепкий, острый, фруктовый, дели</w:t>
        <w:softHyphen/>
        <w:t>катный, цветочный. Запахи сыров имеют диапазон от сладкого аромата до острого и едкого. Вина также могут быть бодрыми, спокой</w:t>
        <w:softHyphen/>
        <w:t>ными, фруктовыми, утоляющими жажду, простыми и грубыми. Су</w:t>
        <w:softHyphen/>
        <w:t>ществует мнение, что вкус некоторых деликатных, хрупких старых вин может перебить сыр, но чаще всего большинство вин прекрасно сочетаются с сырами, если выбранные сыры соответствуют природе» отдельного вина. Например, сыр Рокфор традиционно подают с ви</w:t>
        <w:softHyphen/>
        <w:t>ном Сатерн (они дополняют друг друга), Мюнстер — с Гевюрцтра-минером (пахучий букет сыра вступает в альянс с пряным, цветоч</w:t>
        <w:softHyphen/>
        <w:t>ным вкусом вина). Общепринято выдержанный высококачественный портвейн заедать сыром Стилтон. Выдержанное красное вино бордо подают с любым из мягких или деликатных сыров — Реблошон, Чешир, Сен-Нектар, Таледжио, Грюйер, Бри, Кэрфили, Эдам, Венслидейл, Томм де Савой, Фантино, Страккино.</w:t>
      </w:r>
    </w:p>
    <w:p>
      <w:pPr>
        <w:pStyle w:val="Normal"/>
        <w:shd w:fill="FFFFFF" w:val="clear"/>
        <w:spacing w:lineRule="auto" w:line="360"/>
        <w:ind w:left="5" w:right="77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фицианта всегда трудным вопросом является рекоменда</w:t>
        <w:softHyphen/>
        <w:t>ция: какое вино следует предлагать к первому блюду? Лучше всего подать сухое свежее и несложное белое вино. Само блюдо должно быть острым, чтобы подчеркнуть достоинства вина, например, слегка промаринованное филе сельди, заправленное оливковым маслом, солью, перцем и свежей зеленью.</w:t>
      </w:r>
    </w:p>
    <w:p>
      <w:pPr>
        <w:pStyle w:val="Normal"/>
        <w:shd w:fill="FFFFFF" w:val="clear"/>
        <w:spacing w:lineRule="auto" w:line="360"/>
        <w:ind w:left="5" w:right="72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д, начинающийся с мясного салата или рыбы с овощами, где присутствуют свежая зелень и зеленый салат, а также винегре</w:t>
        <w:softHyphen/>
        <w:t>та, маринованной спаржи или окорока, всегда требует к столу белого вина.</w:t>
      </w:r>
    </w:p>
    <w:p>
      <w:pPr>
        <w:pStyle w:val="Normal"/>
        <w:shd w:fill="FFFFFF" w:val="clear"/>
        <w:spacing w:lineRule="auto" w:line="360"/>
        <w:ind w:left="5" w:right="72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европейскими вкусами на второе нередко по</w:t>
        <w:softHyphen/>
        <w:t>дают макароны с соусом из-под тушеной телятины, которая по</w:t>
        <w:softHyphen/>
        <w:t>дается вслед за макаронами. В таком случае как макароны, так и телятину подают с Кьянти или более легким итальянским вином, таким как Дольчетто или Барбера. Тушеную говядину, баранину, свинину или дичь можно подать таким же образом.</w:t>
      </w:r>
    </w:p>
    <w:p>
      <w:pPr>
        <w:pStyle w:val="Normal"/>
        <w:shd w:fill="FFFFFF" w:val="clear"/>
        <w:spacing w:lineRule="auto" w:line="360"/>
        <w:ind w:left="5" w:right="77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нчивается обед в Европе нередко подачей Барбареско — одного из самых известных вин. Его могут заменить другие выдаю</w:t>
        <w:softHyphen/>
        <w:t>щиеся вина — Неббиоло, Гриньолино, Бароло, Брунелло ди Мон-тальчино, Кото д’Экс, Палетт, Шатонеф-дю-Пап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вино выигрывает не только от вкусовых характеристик блюд, но и от последовательной смены контрастных вин, следу</w:t>
        <w:softHyphen/>
        <w:t>ющих друг за другом. Здесь соблюдается принцип: каждое вино должно быть достаточно скромным, чтобы дать дорогу следующе</w:t>
        <w:softHyphen/>
        <w:t>му вину. Например, начать обед можно со старой мадеры, которая может служить в качестве аперитива. Способность мадеры возбуж</w:t>
        <w:softHyphen/>
        <w:t>дать вкусовой аппарат человека может в то же время помешать восприятию вкуса следующего за ней вина. Переход к нему может обеспечить крепкий рыбный бульон, который очищает нёбо (дру</w:t>
        <w:softHyphen/>
        <w:t>гие супы будут слишком тяжелыми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блюдом может быть рыба гриль, которую может до</w:t>
        <w:softHyphen/>
        <w:t>полнить любое тонкое сухое белое вино. Вместо рыбы могут быть поданы кусочки бараньих или говяжьих мозгов, зажаренные в гри</w:t>
        <w:softHyphen/>
        <w:t>ле, сладкое мясо или морские гребешки, покрошенные на слад</w:t>
        <w:softHyphen/>
        <w:t>кое мясо с оливковым маслом, быстро запеченные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ные блюда с насыщенным соусом, блюда типа фрикандо по своему вкусу подходят к винам типа Сент-Эмильон, обладаю</w:t>
        <w:softHyphen/>
        <w:t>щим мягкой кислотностью, которая как бы умеряет, нейтрализу</w:t>
        <w:softHyphen/>
        <w:t>ет концентрированный вкус мясного соуса. Фрикандо или любое другое блюдо из тушеного мяса (тушеные бараньи языки, свиные уши или ножки, тушеная фаршированная баранья лопатка, говя</w:t>
        <w:softHyphen/>
        <w:t>дина) доставит удовольствие клиенту в сопровождении красных вин — молодого бургундского, Фисин или Нюи Сен-Жорж (из Кот-де-Нюи)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кусовые достоинства вин. </w:t>
      </w:r>
      <w:r>
        <w:rPr>
          <w:color w:val="000000"/>
          <w:sz w:val="28"/>
          <w:szCs w:val="28"/>
        </w:rPr>
        <w:t>Наиболее сложный этап в работе офи</w:t>
        <w:softHyphen/>
        <w:t>цианта — рекомендация вкусовых достоинств вина. Известно, что, пробуя вино, человек испытывает сложные впечатления от полу</w:t>
        <w:softHyphen/>
        <w:t>чаемых ощущений. Официант может использовать в своей лексике ряд общепринятых терминов, позволяющих охарактеризовать ню</w:t>
        <w:softHyphen/>
        <w:t>ансы вкуса, запаха и других ощущений, испытываемых при упот</w:t>
        <w:softHyphen/>
        <w:t>реблении ви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говорят об аромате вина, то имеют в виду его запах: например, вино с приятным запахом, напоминающим аромат цве</w:t>
        <w:softHyphen/>
        <w:t>тов, пряностей, трав. Еще более сложное понятие — вкус вина. Например, вяжущий вкус означает избыток в нем танина, от ко</w:t>
        <w:softHyphen/>
        <w:t xml:space="preserve">торого «рот сохнет», а вялое вино, наоборот, имеет недостаток кислоты, характера и индивидуальных свойств. В связи с этим вино может характеризоваться как </w:t>
      </w:r>
      <w:r>
        <w:rPr>
          <w:i/>
          <w:iCs/>
          <w:color w:val="000000"/>
          <w:sz w:val="28"/>
          <w:szCs w:val="28"/>
        </w:rPr>
        <w:t xml:space="preserve">«грубое», </w:t>
      </w:r>
      <w:r>
        <w:rPr>
          <w:color w:val="000000"/>
          <w:sz w:val="28"/>
          <w:szCs w:val="28"/>
        </w:rPr>
        <w:t xml:space="preserve">т.е. невысокого качества, часто из-за излишней кислотности, низкосортного винограда, из которого оно получено или произрастающего на плохой почве. Термин </w:t>
      </w:r>
      <w:r>
        <w:rPr>
          <w:i/>
          <w:iCs/>
          <w:color w:val="000000"/>
          <w:sz w:val="28"/>
          <w:szCs w:val="28"/>
        </w:rPr>
        <w:t xml:space="preserve">«мягкое вино» </w:t>
      </w:r>
      <w:r>
        <w:rPr>
          <w:color w:val="000000"/>
          <w:sz w:val="28"/>
          <w:szCs w:val="28"/>
        </w:rPr>
        <w:t>означает, что оно нежное и хорошо сбалан</w:t>
        <w:softHyphen/>
        <w:t>сированное. Сбалансированное или гармоничное вино имеет иде</w:t>
        <w:softHyphen/>
        <w:t>альное соотношение между основными элементами: кислотностью, танином и спиртом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Легкое вино» </w:t>
      </w:r>
      <w:r>
        <w:rPr>
          <w:color w:val="000000"/>
          <w:sz w:val="28"/>
          <w:szCs w:val="28"/>
        </w:rPr>
        <w:t>не имеет особой крепости, поэтому это выраже</w:t>
        <w:softHyphen/>
        <w:t xml:space="preserve">ние официант может употребить для характеристики молодого вина. </w:t>
      </w:r>
      <w:r>
        <w:rPr>
          <w:i/>
          <w:iCs/>
          <w:color w:val="000000"/>
          <w:sz w:val="28"/>
          <w:szCs w:val="28"/>
        </w:rPr>
        <w:t xml:space="preserve">«Крепкое вино» </w:t>
      </w:r>
      <w:r>
        <w:rPr>
          <w:color w:val="000000"/>
          <w:sz w:val="28"/>
          <w:szCs w:val="28"/>
        </w:rPr>
        <w:t xml:space="preserve">имеет высокий процент содержания спирта. То же самое относится к опьяняющему вину. « </w:t>
      </w:r>
      <w:r>
        <w:rPr>
          <w:i/>
          <w:iCs/>
          <w:color w:val="000000"/>
          <w:sz w:val="28"/>
          <w:szCs w:val="28"/>
        </w:rPr>
        <w:t xml:space="preserve">Сильное вино» </w:t>
      </w:r>
      <w:r>
        <w:rPr>
          <w:color w:val="000000"/>
          <w:sz w:val="28"/>
          <w:szCs w:val="28"/>
        </w:rPr>
        <w:t xml:space="preserve">— крепкое и хорошо сбалансированное, но все же с легким избытком танина (вяжущего вещества) и кислоты. </w:t>
      </w:r>
      <w:r>
        <w:rPr>
          <w:i/>
          <w:iCs/>
          <w:color w:val="000000"/>
          <w:sz w:val="28"/>
          <w:szCs w:val="28"/>
        </w:rPr>
        <w:t xml:space="preserve">«Сухое вино» — </w:t>
      </w:r>
      <w:r>
        <w:rPr>
          <w:color w:val="000000"/>
          <w:sz w:val="28"/>
          <w:szCs w:val="28"/>
        </w:rPr>
        <w:t xml:space="preserve">с недостатком сахара, т.е. такое, в котором весь сахар перебродил. </w:t>
      </w:r>
      <w:r>
        <w:rPr>
          <w:i/>
          <w:iCs/>
          <w:color w:val="000000"/>
          <w:sz w:val="28"/>
          <w:szCs w:val="28"/>
        </w:rPr>
        <w:t xml:space="preserve">«Пикантное вино» </w:t>
      </w:r>
      <w:r>
        <w:rPr>
          <w:color w:val="000000"/>
          <w:sz w:val="28"/>
          <w:szCs w:val="28"/>
        </w:rPr>
        <w:t>— с крепким настойчивым запахом, характерным для не</w:t>
        <w:softHyphen/>
        <w:t>которых типов вин, например для типичного горелого запаха Мадеры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а исключительно высококачественные, обладающие инди</w:t>
        <w:softHyphen/>
        <w:t xml:space="preserve">видуальностью, гармонично сбалансированные, с неповторимым достоинством называются </w:t>
      </w:r>
      <w:r>
        <w:rPr>
          <w:i/>
          <w:iCs/>
          <w:color w:val="000000"/>
          <w:sz w:val="28"/>
          <w:szCs w:val="28"/>
        </w:rPr>
        <w:t>элегантными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боре вина посетители обращают внимание на его цвет, который определяется сортом винограда, спецификой получения вина. Цвет притягивает взгляд, он может служить и указанием на вкус вина. Например, </w:t>
      </w:r>
      <w:r>
        <w:rPr>
          <w:i/>
          <w:iCs/>
          <w:color w:val="000000"/>
          <w:sz w:val="28"/>
          <w:szCs w:val="28"/>
        </w:rPr>
        <w:t xml:space="preserve">херес </w:t>
      </w:r>
      <w:r>
        <w:rPr>
          <w:color w:val="000000"/>
          <w:sz w:val="28"/>
          <w:szCs w:val="28"/>
        </w:rPr>
        <w:t>вследствие селекции и смешивания при изготовлении может иметь несколько оттенков цвета и вкуса. Двумя основными видами этого вина являются: Фино — бледное, сухое, деликатное — и Олоросо — цвета темного золота или ян</w:t>
        <w:softHyphen/>
        <w:t>тарное. Олоросо является родоначальником для выпуска темных сладких сливочных хересов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по цвету несколько видов </w:t>
      </w:r>
      <w:r>
        <w:rPr>
          <w:i/>
          <w:iCs/>
          <w:color w:val="000000"/>
          <w:sz w:val="28"/>
          <w:szCs w:val="28"/>
        </w:rPr>
        <w:t xml:space="preserve">портвейна: </w:t>
      </w:r>
      <w:r>
        <w:rPr>
          <w:color w:val="000000"/>
          <w:sz w:val="28"/>
          <w:szCs w:val="28"/>
        </w:rPr>
        <w:t>с оттенком красноватого пурпура, рыжевато-коричневый или «кирпичный» портвейн (получает свой цвет и мягкий ореховый букет после 15-летней выдержки)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тыре цвета и типа </w:t>
      </w:r>
      <w:r>
        <w:rPr>
          <w:i/>
          <w:iCs/>
          <w:color w:val="000000"/>
          <w:sz w:val="28"/>
          <w:szCs w:val="28"/>
        </w:rPr>
        <w:t xml:space="preserve">мадеры </w:t>
      </w:r>
      <w:r>
        <w:rPr>
          <w:color w:val="000000"/>
          <w:sz w:val="28"/>
          <w:szCs w:val="28"/>
        </w:rPr>
        <w:t>связаны с наименованием сортов винограда: Мальмсей — самый темный, Боал — чуть бледнее, Верделью — еще бледнее, Серсиаль — самый бледный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нту полезно знать, что рекомендуя посетителям то или иное вино, он должен прежде всего осведомиться, какое иност</w:t>
        <w:softHyphen/>
        <w:t>ранное вино гости хотели бы отведать: французское, немецкое, итальянское, грузинское и т.д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ие вина производятся в различных районах: Шампань, долина Роны, Эльзас и др. Самые известные и луч</w:t>
        <w:softHyphen/>
        <w:t>шие вина — бордо и бургундское, любимые во все времена и во всем мире. «Винные» провинции Франции дали названия многим винам: Медок, Грав, Сент-Эстеф, Сент-Эмильон, Помероль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асное бордо </w:t>
      </w:r>
      <w:r>
        <w:rPr>
          <w:color w:val="000000"/>
          <w:sz w:val="28"/>
          <w:szCs w:val="28"/>
        </w:rPr>
        <w:t>— это семейство вин, известных своим острым фруктовым привкусом, замечательным балансом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ургундские вина </w:t>
      </w:r>
      <w:r>
        <w:rPr>
          <w:color w:val="000000"/>
          <w:sz w:val="28"/>
          <w:szCs w:val="28"/>
        </w:rPr>
        <w:t>включают в себя такие жемчужины, как Кот-д'Ор, Махон, Божоле, Шабли. Они едва ли не самые изве</w:t>
        <w:softHyphen/>
        <w:t>стные в мире благодаря бархатному вкусу и долговечности. Офи</w:t>
        <w:softHyphen/>
        <w:t>циант может порекомендовать к ним классическую закуску — кре</w:t>
        <w:softHyphen/>
        <w:t>ветки и сладкий хлеб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вино имеет свою индивидуальность в зависимости от сорта винограда, из которого оно получено, почвы и климата того места, где виноград вырос. Имеет значение возраст вина. Во Франции большинство вин классифицируются по географиче</w:t>
        <w:softHyphen/>
        <w:t>ским регионам, таким как Бордо; они обычно получают свои специфические названия от наименований районов, например, Грав, Барсак, Лупиак, Серон, Сен-Круа-дю-Мон, Антр-де-Мер, Бордо. В Бургундии выпускают: Шабли (Гран Крю и Премье Крю), Пти Шабли, Кот-де-Бон, Кот Шалоннез, Маконне, Бургонь Али</w:t>
        <w:softHyphen/>
        <w:t>готе, Кот-де-Нюи, Божоле, Женерик Бургунди и др.; в Прован</w:t>
        <w:softHyphen/>
        <w:t>се — Кот-де-Прованс, Белле, Кассис, Палетта.</w:t>
      </w:r>
    </w:p>
    <w:p>
      <w:pPr>
        <w:pStyle w:val="Normal"/>
        <w:shd w:fill="FFFFFF" w:val="clear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ьзасе используют другую систему, там вина называют по сорту винограда, например рислинг.</w:t>
      </w:r>
    </w:p>
    <w:p>
      <w:pPr>
        <w:pStyle w:val="Normal"/>
        <w:shd w:fill="FFFFFF" w:val="clear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ие вина классифицируют по их естественному бо</w:t>
        <w:softHyphen/>
        <w:t>гатству и интенсивности вкуса. Самое высокое место в рейтинге вин занимают «полное» и «богатое» вино Трокенбееренауслезе, затем идет Кабинетт. Другие известные вина — Шпэтлезе, Аусле-зе, Бееренауслезе, Эйсвейн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ие вина, отличающиеся нежным и богатым вкусом, производятся из винограда, произрастающего в долинах Рейна и Мозеля. Срок их хранения ограничивается пятью годами, после чего их качество заметно снижается. Свои названия вина получи</w:t>
        <w:softHyphen/>
        <w:t>ли по имени местности, в которой производятся: Мозельблумхен переводится как «маленький цветок из Мозеля», а вино Нирнш-тайнское — из города Нирнштайн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льянские вина хотя и не могут сравниться с фран</w:t>
        <w:softHyphen/>
        <w:t>цузскими, тем не менее известны во всем мире. Пидмо — старое, самое лучшее итальянское вино; другое вино — Бароло — любил еще Юлий Цезарь, с возрастом оно только улучшается. Не менее известны и белые искрящиеся вина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изысканное итальянское вино — Кьянти Классико — производится в провинции Тоскана, разливается в бутылки с чер</w:t>
        <w:softHyphen/>
        <w:t>ным ободком на этикетке. Все вина, входящие в группу Кьянти, с возрастом становятся более нежными. В Умбрии выпускают зна</w:t>
        <w:softHyphen/>
        <w:t>менитое Орвето, на склонах Везувия — Лакрима Христи, что оз</w:t>
        <w:softHyphen/>
        <w:t>начает «Слезы Христа»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падной части Сицилии производят вино, по вкусу напоми</w:t>
        <w:softHyphen/>
        <w:t xml:space="preserve">нающее мадеру — </w:t>
      </w:r>
      <w:r>
        <w:rPr>
          <w:i/>
          <w:iCs/>
          <w:color w:val="000000"/>
          <w:sz w:val="28"/>
          <w:szCs w:val="28"/>
        </w:rPr>
        <w:t xml:space="preserve">марсала, </w:t>
      </w:r>
      <w:r>
        <w:rPr>
          <w:color w:val="000000"/>
          <w:sz w:val="28"/>
          <w:szCs w:val="28"/>
        </w:rPr>
        <w:t xml:space="preserve">известное еще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Это белое вино, похожее на херес, мадеру, портвейн, вместе с тем ориги</w:t>
        <w:softHyphen/>
        <w:t>нально. Готовят его из определенных сортов винограда (Катарат-то, Инзолия, Грилло) с добавлением спиртованного виноград</w:t>
        <w:softHyphen/>
        <w:t>ного сока. Уваривание производится до появления характерных коричневых тонов в окраске и явственного тона карамелизации во вкусе. Официант может предложить четыре типа итальянской марсал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142" w:right="5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сала самородная (Верджини) — имеет соломенно-желтый с янтарным оттенком цвет, содержит 18% спи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142" w:right="5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сала высшая (Суперьори) — темно-янтарного цвета, со</w:t>
        <w:softHyphen/>
        <w:t>держит 18% спирта. Марки: Старая Марсала, Гарибальди, Анг</w:t>
        <w:softHyphen/>
        <w:t>лийская Марс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142" w:right="5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сала отборная (Финн) — известна во всем мире под марка</w:t>
        <w:softHyphen/>
        <w:t>ми: Италия, Италия Особа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142" w:right="5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сала специальная — известна под марками: Уово, Крема, Мандорла, Ночола, в которые вводятся различные добавки (бананы, мандарины, кофе, яичные желтки).</w:t>
      </w:r>
    </w:p>
    <w:p>
      <w:pPr>
        <w:pStyle w:val="Normal"/>
        <w:shd w:fill="FFFFFF" w:val="clear"/>
        <w:spacing w:lineRule="auto" w:line="360"/>
        <w:ind w:right="6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ртугальских вин наибольшей известностью пользу</w:t>
        <w:softHyphen/>
        <w:t>ются портвейны (порто), которые имеют сложный вкус и дли</w:t>
        <w:softHyphen/>
        <w:t xml:space="preserve">тельное послевкусие. Самый известный вид порто — </w:t>
      </w:r>
      <w:r>
        <w:rPr>
          <w:color w:val="000000"/>
          <w:sz w:val="28"/>
          <w:szCs w:val="28"/>
          <w:lang w:val="en-US"/>
        </w:rPr>
        <w:t>Vintage</w:t>
      </w:r>
      <w:r>
        <w:rPr>
          <w:color w:val="000000"/>
          <w:sz w:val="28"/>
          <w:szCs w:val="28"/>
        </w:rPr>
        <w:t xml:space="preserve"> (Винтэйдж), производимое из винограда одного сорта и выдерживаемое от 2 до 3 лет в дубовых бочках. Затем его переливают в бутылки, где оно продолжает свое созревание от 15 до 50 лет. Чаще предла</w:t>
        <w:softHyphen/>
        <w:t xml:space="preserve">гается </w:t>
      </w:r>
      <w:r>
        <w:rPr>
          <w:color w:val="000000"/>
          <w:sz w:val="28"/>
          <w:szCs w:val="28"/>
          <w:lang w:val="en-US"/>
        </w:rPr>
        <w:t>Whi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rto</w:t>
      </w:r>
      <w:r>
        <w:rPr>
          <w:color w:val="000000"/>
          <w:sz w:val="28"/>
          <w:szCs w:val="28"/>
        </w:rPr>
        <w:t xml:space="preserve"> (Белое Порто), произведенное из белых сортов винограда и варьирующее от сухих до самых сладких.</w:t>
      </w:r>
    </w:p>
    <w:p>
      <w:pPr>
        <w:pStyle w:val="Normal"/>
        <w:shd w:fill="FFFFFF" w:val="clear"/>
        <w:spacing w:lineRule="auto" w:line="360"/>
        <w:ind w:right="62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е португальское вино — мадера — имеет тяжеловатый бу</w:t>
        <w:softHyphen/>
        <w:t>кет, высокую крепость и малую сахаристость. Мадеру сначала вы</w:t>
        <w:softHyphen/>
        <w:t>держивают в бочках, а затем в бутылках. Цвет вина — от соломен</w:t>
        <w:softHyphen/>
        <w:t>ного до темно-золотистого.</w:t>
      </w:r>
    </w:p>
    <w:p>
      <w:pPr>
        <w:pStyle w:val="Normal"/>
        <w:shd w:fill="FFFFFF" w:val="clear"/>
        <w:spacing w:lineRule="auto" w:line="360"/>
        <w:ind w:right="5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ю поступают такие португальские марки мадеры, как Серсиаль (самая сухая мадера), Рейнуатер и Верделью (полусу</w:t>
        <w:softHyphen/>
        <w:t>хая), Боал (полусладкая), Мальмсей (сладкая).</w:t>
      </w:r>
    </w:p>
    <w:p>
      <w:pPr>
        <w:pStyle w:val="Normal"/>
        <w:shd w:fill="FFFFFF" w:val="clear"/>
        <w:spacing w:lineRule="auto" w:line="360"/>
        <w:ind w:right="5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СНГ (Молдове и Туркменистане) производят марсалу (вино типа марсала Гулистан).</w:t>
      </w:r>
    </w:p>
    <w:p>
      <w:pPr>
        <w:pStyle w:val="Normal"/>
        <w:shd w:fill="FFFFFF" w:val="clear"/>
        <w:spacing w:lineRule="auto" w:line="360"/>
        <w:ind w:right="5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шие вина мадерного типа — Массандра, Серсиаль, Оша-кан, Анага. В России вина мадерного типа производятся на Дону и Кубани.</w:t>
      </w:r>
    </w:p>
    <w:p>
      <w:pPr>
        <w:pStyle w:val="Normal"/>
        <w:shd w:fill="FFFFFF" w:val="clear"/>
        <w:spacing w:lineRule="auto" w:line="360"/>
        <w:ind w:righ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нт должен уметь дать краткую характеристику особо ценным винам, имеющим высокую стоимость. Например, вино Шото Мутон Ротшильд 1962 г. может быть охарактеризовано сле</w:t>
        <w:softHyphen/>
        <w:t>дующим образом: «Имеет интенсивный рубиновой цвет и запах черной смородины, придающий букету легкую терпкость. По вку</w:t>
        <w:softHyphen/>
        <w:t>су — сбалансированное благодаря значительному количеству та</w:t>
        <w:softHyphen/>
        <w:t>нина и присутствию других элементов. Хорошо гармонирует с поджаренными на рашпоре бараньими отбивными котлетами, вообще с любым жареным мясом. После употребления вина оста</w:t>
        <w:softHyphen/>
        <w:t>ется долгое, глубокое послевкусие на нёбе. Вино — властное, эле</w:t>
        <w:softHyphen/>
        <w:t>гантное».</w:t>
      </w:r>
    </w:p>
    <w:p>
      <w:pPr>
        <w:pStyle w:val="Heading1"/>
        <w:jc w:val="left"/>
        <w:rPr/>
      </w:pPr>
      <w:r>
        <w:rPr/>
        <w:t xml:space="preserve">4. Соломье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мелье (</w:t>
      </w:r>
      <w:r>
        <w:rPr>
          <w:i/>
          <w:iCs/>
          <w:color w:val="000000"/>
          <w:sz w:val="28"/>
          <w:szCs w:val="28"/>
          <w:lang w:val="en-US"/>
        </w:rPr>
        <w:t>sommelie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французское слово, аналогов которого не существует ни в английском, ни в русском языках. В первую очередь это — продавец вина в ресторане, но продавец необыч</w:t>
        <w:softHyphen/>
        <w:t>ный, хорошо знающий или улавливающий желания клиен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ча вина в ресторане потребителю — это всегда торжествен</w:t>
        <w:softHyphen/>
        <w:t>ный ритуал, главный участник которого — сомелье (официант), выполняющий роль эксперта и продавца винных напитков. Офи</w:t>
        <w:softHyphen/>
        <w:t>циальное определение гласит: сомелье — это служащий рестора</w:t>
        <w:softHyphen/>
        <w:t>на, отвечающий за закупку, подбор и подачу напитков клиентам. Он обязан давать советы по выбору вин и напитков к блюдам, сервировать стол или следить за их подачей клиенту вплоть до момента, когда тот покинет ресторанный зал. Одна из обязанно</w:t>
        <w:softHyphen/>
        <w:t>стей сомелье — пробовать вино, прежде чем предложить его кли</w:t>
        <w:softHyphen/>
        <w:t>енту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функции сомелье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В его обязанности вход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винной карты ресторана и поддержание в соот</w:t>
        <w:softHyphen/>
        <w:t>ветствии с ней запаса вин в рестора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336"/>
        <w:rPr/>
      </w:pPr>
      <w:r>
        <w:rPr>
          <w:color w:val="000000"/>
          <w:sz w:val="28"/>
          <w:szCs w:val="28"/>
        </w:rPr>
        <w:t>забота о винном погребе (или другом месте хранения запаса вин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а вина у поставщиков или участие в обсуждении за</w:t>
        <w:softHyphen/>
        <w:t>казываемой парт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3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ынка вина и других спиртных напит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336"/>
        <w:jc w:val="both"/>
        <w:rPr/>
      </w:pPr>
      <w:r>
        <w:rPr>
          <w:color w:val="000000"/>
          <w:sz w:val="28"/>
          <w:szCs w:val="28"/>
        </w:rPr>
        <w:t>выбор поставщиков (главный критерий — соотношение цены и качества вин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336"/>
        <w:rPr/>
      </w:pPr>
      <w:r>
        <w:rPr>
          <w:color w:val="000000"/>
          <w:sz w:val="28"/>
          <w:szCs w:val="28"/>
        </w:rPr>
        <w:t xml:space="preserve">рекомендации по выбору вина посетителями и грамотная подача их к столу. </w:t>
      </w:r>
    </w:p>
    <w:p>
      <w:pPr>
        <w:pStyle w:val="Heading1"/>
        <w:jc w:val="left"/>
        <w:rPr/>
      </w:pPr>
      <w:r>
        <w:rPr/>
        <w:t>5. Составление карты вин</w:t>
      </w:r>
    </w:p>
    <w:p>
      <w:pPr>
        <w:pStyle w:val="Normal"/>
        <w:shd w:fill="FFFFFF" w:val="clear"/>
        <w:spacing w:lineRule="auto" w:line="360"/>
        <w:ind w:left="14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известна истина: процветание ресторана определяют два фактора: на первом месте стоит его кух</w:t>
        <w:softHyphen/>
        <w:t>ня, а на втором — карта вин. Составление карты может осуще</w:t>
        <w:softHyphen/>
        <w:t>ствить только квалифицированный сомелье, который должен быть не только знатоком вин и тонким гастрономом, но и умелым ме</w:t>
        <w:softHyphen/>
        <w:t>неджером, владеющим точной информацией о состоянии рынка алкоголя.</w:t>
      </w:r>
    </w:p>
    <w:p>
      <w:pPr>
        <w:pStyle w:val="Normal"/>
        <w:shd w:fill="FFFFFF" w:val="clear"/>
        <w:spacing w:lineRule="auto" w:line="360"/>
        <w:ind w:left="14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, как и во всем мире, широко известны имена круп</w:t>
        <w:softHyphen/>
        <w:t>ных производителей алкогольных напитков. Во Франции каждому знакомы такие фирмы, как «Энесси», «Шато Ротшильд», «Моэ и Шандон» и др.; в Испании — «Гонсалес», «Биасс», «Рискаль» и «Домек». Большой популярностью в мире пользуются различные сорта виски, джинов, водки. Крупнейшим корпорациям принад</w:t>
        <w:softHyphen/>
        <w:t>лежат европейские виноградники, заводы по изготовлению буты</w:t>
        <w:softHyphen/>
        <w:t>лок, складские помещения, рестораны, гостиницы.</w:t>
      </w:r>
    </w:p>
    <w:p>
      <w:pPr>
        <w:pStyle w:val="Normal"/>
        <w:shd w:fill="FFFFFF" w:val="clear"/>
        <w:spacing w:lineRule="auto" w:line="360"/>
        <w:ind w:left="14" w:right="14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картах вин размещается длинный список вино-водоч</w:t>
        <w:softHyphen/>
        <w:t>ных изделий, то официантам не придется приходить в отчаяние при мысли, что они вынуждены отказывать клиенту в его выборе. При этом следует исходить из того, что независимо от длины списка предлагаемых вин существуют излюбленные напитки, ре</w:t>
        <w:softHyphen/>
        <w:t>гулярно заказываемые изо дня в день: виски, водка, ром, джин и др. Многие виды вина приобретаются рестораном оптом по сни</w:t>
        <w:softHyphen/>
        <w:t>женным ценам, но в этом случае возникают проблемы, связан</w:t>
        <w:softHyphen/>
        <w:t>ные с их хранением.</w:t>
      </w:r>
    </w:p>
    <w:p>
      <w:pPr>
        <w:pStyle w:val="Normal"/>
        <w:shd w:fill="FFFFFF" w:val="clear"/>
        <w:spacing w:lineRule="auto" w:line="360"/>
        <w:ind w:left="14" w:right="19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деале бутылки вина должны храниться при строго фиксиро</w:t>
        <w:softHyphen/>
        <w:t>ванных низких температурах в таком положении, чтобы вино пол</w:t>
        <w:softHyphen/>
        <w:t>ностью омывало пробку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боре вин для ресторанов сомелье в первую очередь обращает внимание на особенности кухни и класс ресторана. Со</w:t>
        <w:softHyphen/>
        <w:t>ответствие карты вин классу ресторана означает такой обосно</w:t>
        <w:softHyphen/>
        <w:t xml:space="preserve">ванный подход, при котором в карту включаются преимущественно вина высших категорий (АОС и </w:t>
      </w:r>
      <w:r>
        <w:rPr>
          <w:color w:val="000000"/>
          <w:sz w:val="28"/>
          <w:szCs w:val="28"/>
          <w:lang w:val="en-US"/>
        </w:rPr>
        <w:t>AOVDOS</w:t>
      </w:r>
      <w:r>
        <w:rPr>
          <w:color w:val="000000"/>
          <w:sz w:val="28"/>
          <w:szCs w:val="28"/>
        </w:rPr>
        <w:t>), а столовые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le</w:t>
      </w:r>
      <w:r>
        <w:rPr>
          <w:color w:val="000000"/>
          <w:sz w:val="28"/>
          <w:szCs w:val="28"/>
        </w:rPr>
        <w:t>) и местные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ys</w:t>
      </w:r>
      <w:r>
        <w:rPr>
          <w:color w:val="000000"/>
          <w:sz w:val="28"/>
          <w:szCs w:val="28"/>
        </w:rPr>
        <w:t>) вина — скорее в порядке исключения. Однако здесь возможны некоторые перекосы, состоящие в том, что помещенные в карте неклассифицированные вина могут вос</w:t>
        <w:softHyphen/>
        <w:t>приниматься как недоразумение. Вопрос о соотношении доли престижных вин в объеме общих продаж решается в каждом рес</w:t>
        <w:softHyphen/>
        <w:t>торане строго индивидуально. Другая ошибка состоит в распрост</w:t>
        <w:softHyphen/>
        <w:t>ранении крена в сторону посредственных вин — в погоне за де</w:t>
        <w:softHyphen/>
        <w:t>шевизной и достижением нормы и прибыли. У рестораторов всего мира существует неписаное правило: если какое-либо вино про</w:t>
        <w:softHyphen/>
        <w:t>дается в расположенной поблизости от ресторана коммерческой палатке, то вне зависимости от достоинств едва ли имеет смысл включать его в карту вин. Оформление винной карты должно со</w:t>
        <w:softHyphen/>
        <w:t>ответствовать стилю и гастрономическим предложениям рестора</w:t>
        <w:softHyphen/>
        <w:t>на: она должна сочетаться с меню, иметь тот же дизайн, но дру</w:t>
        <w:softHyphen/>
        <w:t>гой формат.</w:t>
      </w:r>
    </w:p>
    <w:p>
      <w:pPr>
        <w:pStyle w:val="Normal"/>
        <w:shd w:fill="FFFFFF" w:val="clear"/>
        <w:spacing w:lineRule="auto" w:line="360"/>
        <w:ind w:left="10" w:right="14" w:firstLine="8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поставщиков-виноделов или фирм-посредников важно не допустить диспропорции в ассортименте вин с позиций следующих критерие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 наименованию (апелласьону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у ви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тран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ценам и т.д.</w:t>
      </w:r>
    </w:p>
    <w:p>
      <w:pPr>
        <w:pStyle w:val="Normal"/>
        <w:shd w:fill="FFFFFF" w:val="clear"/>
        <w:spacing w:lineRule="auto" w:line="360"/>
        <w:ind w:left="10" w:right="14" w:firstLine="8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вин должен быть достаточно широким: около 100 вин и шампанских, в том числе из Италии, Испании, Франции. Каж</w:t>
        <w:softHyphen/>
        <w:t>дый клиент должен иметь возможность найти себе по карману нужный напиток. Нередко в некоторых ресторанах на каждой стра</w:t>
        <w:softHyphen/>
        <w:t>нице винной карты внизу проставляется маленькими буквами надпись, гласящая, что НДС и наценка за обслуживание не вклю</w:t>
        <w:softHyphen/>
        <w:t>чены в цены. И если многим клиентам известно, что НДС в Рос</w:t>
        <w:softHyphen/>
        <w:t>сии составляет 20 %, то мало кто знает, сколько стоит обслужива</w:t>
        <w:softHyphen/>
        <w:t>ние. В то же время большинство посетителей хотело бы знать заранее, сколько им придется заплатить, чтобы избежать непри</w:t>
        <w:softHyphen/>
        <w:t>ятных сюрпризов.</w:t>
      </w:r>
    </w:p>
    <w:p>
      <w:pPr>
        <w:pStyle w:val="Normal"/>
        <w:shd w:fill="FFFFFF" w:val="clear"/>
        <w:spacing w:lineRule="auto" w:line="360"/>
        <w:ind w:left="10" w:right="29" w:firstLine="8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НДС в плате за обслуживание нередко объясняется желанием хозяев ресторана показать клиентам структуру общей суммы счета, размер которой их иногда удивляет. А плата за обслу</w:t>
        <w:softHyphen/>
        <w:t>живание ни в коем случае не является обязательной, и клиент мо</w:t>
        <w:softHyphen/>
        <w:t>жет ее внести, лишь если желает поблагодарить официанта. В то же время недопустим даже малейший намек официанта на чаевые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вин должен начинаться с более дорогих, как правило, бургундских. Производимые в Бургундии к югу-востоку от Парижа, они разливаются в бутылки специфической формы. Изготав</w:t>
        <w:softHyphen/>
        <w:t xml:space="preserve">ливаются белые вина из винограда Шардоне. Среди них — </w:t>
      </w:r>
      <w:r>
        <w:rPr>
          <w:color w:val="000000"/>
          <w:sz w:val="28"/>
          <w:szCs w:val="28"/>
          <w:lang w:val="en-US"/>
        </w:rPr>
        <w:t>Montrach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qu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quiche</w:t>
      </w:r>
      <w:r>
        <w:rPr>
          <w:color w:val="000000"/>
          <w:sz w:val="28"/>
          <w:szCs w:val="28"/>
        </w:rPr>
        <w:t xml:space="preserve"> от дома </w:t>
      </w:r>
      <w:r>
        <w:rPr>
          <w:color w:val="000000"/>
          <w:sz w:val="28"/>
          <w:szCs w:val="28"/>
          <w:lang w:val="en-US"/>
        </w:rPr>
        <w:t>Drouhi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eursault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Lou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abo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uill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nzelles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Morean</w:t>
      </w:r>
      <w:r>
        <w:rPr>
          <w:color w:val="000000"/>
          <w:sz w:val="28"/>
          <w:szCs w:val="28"/>
        </w:rPr>
        <w:t>. Наиболее дешевые белые вина на карте могут быть представлены другими странами Евро</w:t>
        <w:softHyphen/>
        <w:t>пы, например Испанией (</w:t>
      </w:r>
      <w:r>
        <w:rPr>
          <w:color w:val="000000"/>
          <w:sz w:val="28"/>
          <w:szCs w:val="28"/>
          <w:lang w:val="en-US"/>
        </w:rPr>
        <w:t>Marqu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iscal</w:t>
      </w:r>
      <w:r>
        <w:rPr>
          <w:color w:val="000000"/>
          <w:sz w:val="28"/>
          <w:szCs w:val="28"/>
        </w:rPr>
        <w:t xml:space="preserve"> из Риохи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красных вин на карте может быть еще более последова</w:t>
        <w:softHyphen/>
        <w:t xml:space="preserve">тельным. Вслед за </w:t>
      </w:r>
      <w:r>
        <w:rPr>
          <w:color w:val="000000"/>
          <w:sz w:val="28"/>
          <w:szCs w:val="28"/>
          <w:lang w:val="en-US"/>
        </w:rPr>
        <w:t>Mon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thschild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G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u</w:t>
      </w:r>
      <w:r>
        <w:rPr>
          <w:color w:val="000000"/>
          <w:sz w:val="28"/>
          <w:szCs w:val="28"/>
        </w:rPr>
        <w:t xml:space="preserve"> из региона </w:t>
      </w:r>
      <w:r>
        <w:rPr>
          <w:color w:val="000000"/>
          <w:sz w:val="28"/>
          <w:szCs w:val="28"/>
          <w:lang w:val="en-US"/>
        </w:rPr>
        <w:t>Saint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Esteph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ate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' </w:t>
      </w:r>
      <w:r>
        <w:rPr>
          <w:color w:val="000000"/>
          <w:sz w:val="28"/>
          <w:szCs w:val="28"/>
          <w:lang w:val="en-US"/>
        </w:rPr>
        <w:t>Estournel</w:t>
      </w:r>
      <w:r>
        <w:rPr>
          <w:color w:val="000000"/>
          <w:sz w:val="28"/>
          <w:szCs w:val="28"/>
        </w:rPr>
        <w:t xml:space="preserve"> могут идти и более деше</w:t>
        <w:softHyphen/>
        <w:t>вые вина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досские вина, производимые из различных сортов виног</w:t>
        <w:softHyphen/>
        <w:t>рада, выращиваемого в провинции Жиронда вокруг портового го</w:t>
        <w:softHyphen/>
        <w:t>рода Бордо на юге Франции, разливают в высокие угловатые бу</w:t>
        <w:softHyphen/>
        <w:t>тылки; они также в обязательном порядке должны быть представ</w:t>
        <w:softHyphen/>
        <w:t>лены на карте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а винной карты заключается в ее сбалансированности, что означает простоту выбора вин. К каждому вину необходим ком</w:t>
        <w:softHyphen/>
        <w:t>ментарий и перевод его названия на русский язык. Дегустацион</w:t>
        <w:softHyphen/>
        <w:t>ное описание вин и рекомендации по их гастрономическим соче</w:t>
        <w:softHyphen/>
        <w:t>таниям облегчают работу как сомелье, так и официан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в ассортименте вин занимают игристые вины и, прежде всего, шампанское. Следует иметь в виду, что в России шампанское известных марок продается в качестве аперитивов и как сопровождение к некоторым блюдам. Поставщики представля</w:t>
        <w:softHyphen/>
        <w:t>ют большой ассортимент игристых вин в разных ценовых категори</w:t>
        <w:softHyphen/>
        <w:t>ях, что находит свое отражение на картах вин ресторанов. Наряду с очень хорошими образцами итальянских («спуманте») и испанских вин («кава»), которые соответствуют ординарным французским позициям, но стоят дешевле, представлена гамма игристых немец</w:t>
        <w:softHyphen/>
        <w:t xml:space="preserve">ких вин («сект»). Помимо шампанского, выпускаемого крупными домами, занимающими рыночную нишу </w:t>
      </w:r>
      <w:r>
        <w:rPr>
          <w:color w:val="000000"/>
          <w:sz w:val="28"/>
          <w:szCs w:val="28"/>
          <w:lang w:val="en-US"/>
        </w:rPr>
        <w:t>premium</w:t>
      </w:r>
      <w:r>
        <w:rPr>
          <w:color w:val="000000"/>
          <w:sz w:val="28"/>
          <w:szCs w:val="28"/>
        </w:rPr>
        <w:t>, на карте долж</w:t>
        <w:softHyphen/>
        <w:t>ны быть представлены игристые вина среднего ценового сегмен</w:t>
        <w:softHyphen/>
        <w:t xml:space="preserve">та — </w:t>
      </w:r>
      <w:r>
        <w:rPr>
          <w:color w:val="000000"/>
          <w:sz w:val="28"/>
          <w:szCs w:val="28"/>
          <w:lang w:val="en-US"/>
        </w:rPr>
        <w:t>As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tin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s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doro</w:t>
      </w:r>
      <w:r>
        <w:rPr>
          <w:color w:val="000000"/>
          <w:sz w:val="28"/>
          <w:szCs w:val="28"/>
        </w:rPr>
        <w:t>, которые доступны широкому кругу посетителей ресторанов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ная карта ресторана «Ностальжи», например, насчитывает 50 позиций шампанских и игристых вин, не считая того, что в каждой позиции есть несколько видов: белое, розовое, красно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настоящее шампанское делается исклю</w:t>
        <w:softHyphen/>
        <w:t>чительно в Шампани и только классическим, бутылочным спосо</w:t>
        <w:softHyphen/>
        <w:t>бом — сложным и дорогостоящим. Все остальные вина такого типа называются игристыми и к оригиналу имеют весьма отдаленное отношение. Во Франции они обозначаются специальным терми</w:t>
        <w:softHyphen/>
        <w:t xml:space="preserve">ном — </w:t>
      </w:r>
      <w:r>
        <w:rPr>
          <w:color w:val="000000"/>
          <w:sz w:val="28"/>
          <w:szCs w:val="28"/>
          <w:lang w:val="en-US"/>
        </w:rPr>
        <w:t>cremant</w:t>
      </w:r>
      <w:r>
        <w:rPr>
          <w:color w:val="000000"/>
          <w:sz w:val="28"/>
          <w:szCs w:val="28"/>
        </w:rPr>
        <w:t>, означающим игристое вино АОС, созданное по шампанскому методу, но за пределами провинции Шампань. Имен</w:t>
        <w:softHyphen/>
        <w:t xml:space="preserve">но под таким ярлыком производятся </w:t>
      </w:r>
      <w:r>
        <w:rPr>
          <w:color w:val="000000"/>
          <w:sz w:val="28"/>
          <w:szCs w:val="28"/>
          <w:lang w:val="en-US"/>
        </w:rPr>
        <w:t>Crem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Bordeau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em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urgog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em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lsac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рте вин могут быть представлены следующие типы шам</w:t>
        <w:softHyphen/>
        <w:t>панских вин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иллезимные и немиллезимны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деланные из всех трех или только одного сорта виногра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елое или розово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ухое, полусухое, брют, сладко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right="1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анное посредством ассамбляжа вин разных районов Шам</w:t>
        <w:softHyphen/>
        <w:t>пани или с одного элитного виноградник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сним сущность некоторых понятий из приведенной выше градации. На международном рынке винодельческой продукции миллезимным (винтажным) шампанским (</w:t>
      </w:r>
      <w:r>
        <w:rPr>
          <w:color w:val="000000"/>
          <w:sz w:val="28"/>
          <w:szCs w:val="28"/>
          <w:lang w:val="en-US"/>
        </w:rPr>
        <w:t>millesim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ntage</w:t>
      </w:r>
      <w:r>
        <w:rPr>
          <w:color w:val="000000"/>
          <w:sz w:val="28"/>
          <w:szCs w:val="28"/>
        </w:rPr>
        <w:t>) при</w:t>
        <w:softHyphen/>
        <w:t>нято называть шампанское из винограда одного урожая с указанием года на этикетке. Производится оно из миллезимов — лучшего винограда, который созревает три-четыре раза за десятилетие; по</w:t>
        <w:softHyphen/>
        <w:t>лученное из него шампанское выдерживается непосредственно в бутылке не менее трех лет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ю этого типа являетс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  <w:lang w:val="en-US"/>
        </w:rPr>
        <w:t>Recem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gorge</w:t>
      </w:r>
      <w:r>
        <w:rPr>
          <w:color w:val="000000"/>
          <w:sz w:val="28"/>
          <w:szCs w:val="28"/>
        </w:rPr>
        <w:t>), которое выдерживается в бутылке особенно долго — от 7 до 13 лет. Из-за длительной выдержки его рекомендуется выпивать в тече</w:t>
        <w:softHyphen/>
        <w:t>ние одного года, сразу же после дегоржажа, дата проведения ко</w:t>
        <w:softHyphen/>
        <w:t>торого указана на контрэтикетк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иллезимное шампанское (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illsim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ntage</w:t>
      </w:r>
      <w:r>
        <w:rPr>
          <w:color w:val="000000"/>
          <w:sz w:val="28"/>
          <w:szCs w:val="28"/>
        </w:rPr>
        <w:t>) — тип, к которому относится большинство шампанских, т. е. ассамбляж вин разных лет урожая. Они обычно стоят несколько дешевле мил-лезимних, но необязательно уступают им по качеству.</w:t>
      </w:r>
    </w:p>
    <w:p>
      <w:pPr>
        <w:pStyle w:val="Normal"/>
        <w:shd w:fill="FFFFFF" w:val="clear"/>
        <w:spacing w:lineRule="auto" w:line="360"/>
        <w:ind w:left="5" w:righ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рте вин находит свои позиции шампанские вина, разли</w:t>
        <w:softHyphen/>
        <w:t>чающиеся по сортам винограда. Поскольку большинство шампан</w:t>
        <w:softHyphen/>
        <w:t>ских вин делается из трех сортов (в разных провинциях), возника</w:t>
        <w:softHyphen/>
        <w:t>ет необходимость выделить на карте вин те сорта, которые производят только из белого Шардоне или только из черных Пино Нуар и Пино Менье, что находит свое отражение на этикетках следующим образ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l</w:t>
      </w:r>
      <w:r>
        <w:rPr>
          <w:i/>
          <w:iCs/>
          <w:color w:val="000000"/>
          <w:sz w:val="28"/>
          <w:szCs w:val="28"/>
        </w:rPr>
        <w:t xml:space="preserve">апе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lanc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только из Шардоне (шампанское более сухое, минеральное, «нервное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l</w:t>
      </w:r>
      <w:r>
        <w:rPr>
          <w:i/>
          <w:iCs/>
          <w:color w:val="000000"/>
          <w:sz w:val="28"/>
          <w:szCs w:val="28"/>
        </w:rPr>
        <w:t xml:space="preserve">апе </w:t>
      </w:r>
      <w:r>
        <w:rPr>
          <w:i/>
          <w:iCs/>
          <w:color w:val="000000"/>
          <w:sz w:val="28"/>
          <w:szCs w:val="28"/>
          <w:lang w:val="en-US"/>
        </w:rPr>
        <w:t>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oir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только из Пино Нуар и Пино Менье (в целом более мягкое и фруктовое)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ая градация шампанского на карте вин — по цвету вина. Подавляющее большинство шампанских вин — белые, но среди посетителей ресторанов всегда находятся и любители розо</w:t>
        <w:softHyphen/>
        <w:t>вого (</w:t>
      </w:r>
      <w:r>
        <w:rPr>
          <w:color w:val="000000"/>
          <w:sz w:val="28"/>
          <w:szCs w:val="28"/>
          <w:lang w:val="en-US"/>
        </w:rPr>
        <w:t>ros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интерес у посетителей ресторанов вызывает по</w:t>
        <w:softHyphen/>
        <w:t>казатель, называемый содержание сахара в шампанском (в грам</w:t>
        <w:softHyphen/>
        <w:t>мах на литр), что также целесообразно отражать на карте ви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341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ext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ru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ult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ru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ru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ero</w:t>
      </w:r>
      <w:r>
        <w:rPr>
          <w:i/>
          <w:iCs/>
          <w:color w:val="000000"/>
          <w:sz w:val="28"/>
          <w:szCs w:val="28"/>
        </w:rPr>
        <w:t xml:space="preserve">, поп </w:t>
      </w:r>
      <w:r>
        <w:rPr>
          <w:i/>
          <w:iCs/>
          <w:color w:val="000000"/>
          <w:sz w:val="28"/>
          <w:szCs w:val="28"/>
          <w:lang w:val="en-US"/>
        </w:rPr>
        <w:t>dos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амое сухое (менее 6 г/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/>
      </w:pPr>
      <w:r>
        <w:rPr>
          <w:i/>
          <w:iCs/>
          <w:color w:val="000000"/>
          <w:sz w:val="28"/>
          <w:szCs w:val="28"/>
          <w:lang w:val="en-US"/>
        </w:rPr>
        <w:t>bru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чень сухое (от 5 до 15 г/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/>
      </w:pPr>
      <w:r>
        <w:rPr>
          <w:i/>
          <w:iCs/>
          <w:color w:val="000000"/>
          <w:sz w:val="28"/>
          <w:szCs w:val="28"/>
          <w:lang w:val="en-US"/>
        </w:rPr>
        <w:t>ext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ext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ry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ухое (от 12 до 20 г/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/>
      </w:pPr>
      <w:r>
        <w:rPr>
          <w:i/>
          <w:iCs/>
          <w:color w:val="000000"/>
          <w:sz w:val="28"/>
          <w:szCs w:val="28"/>
          <w:lang w:val="en-US"/>
        </w:rPr>
        <w:t>se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олусухое (от 20 до 35 г/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/>
      </w:pPr>
      <w:r>
        <w:rPr>
          <w:i/>
          <w:iCs/>
          <w:color w:val="000000"/>
          <w:sz w:val="28"/>
          <w:szCs w:val="28"/>
          <w:lang w:val="en-US"/>
        </w:rPr>
        <w:t>demi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se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em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ry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лусладкое (от 35 до 50 г/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/>
      </w:pPr>
      <w:r>
        <w:rPr>
          <w:i/>
          <w:iCs/>
          <w:color w:val="000000"/>
          <w:sz w:val="28"/>
          <w:szCs w:val="28"/>
          <w:lang w:val="en-US"/>
        </w:rPr>
        <w:t>dou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weet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ладкое (свыше 50 г/л)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ен и другой принцип представления шампанского на карте вин ресторана — по наименованию фирм-производителей этого напитка, что рассчитано на истинных гурманов. Лучшим из лучших производителей шампанского знатоки называют </w:t>
      </w:r>
      <w:r>
        <w:rPr>
          <w:color w:val="000000"/>
          <w:sz w:val="28"/>
          <w:szCs w:val="28"/>
          <w:lang w:val="en-US"/>
        </w:rPr>
        <w:t>Krog</w:t>
      </w:r>
      <w:r>
        <w:rPr>
          <w:color w:val="000000"/>
          <w:sz w:val="28"/>
          <w:szCs w:val="28"/>
        </w:rPr>
        <w:t xml:space="preserve">, после которого следуют другие фирмы и компаниии: </w:t>
      </w:r>
      <w:r>
        <w:rPr>
          <w:color w:val="000000"/>
          <w:sz w:val="28"/>
          <w:szCs w:val="28"/>
          <w:lang w:val="en-US"/>
        </w:rPr>
        <w:t>Bolling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eder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idsiec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uinar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l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illecar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alm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oss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r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enro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acgu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los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acgues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ls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ждая из перечисленных фирм представляет на мировой ры</w:t>
        <w:softHyphen/>
        <w:t xml:space="preserve">нок широкий ассортимент шампанского. Свои лучшие марки они обычно обозначают как </w:t>
      </w:r>
      <w:r>
        <w:rPr>
          <w:color w:val="000000"/>
          <w:sz w:val="28"/>
          <w:szCs w:val="28"/>
          <w:lang w:val="en-US"/>
        </w:rPr>
        <w:t>cuv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stige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u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uxe</w:t>
      </w:r>
      <w:r>
        <w:rPr>
          <w:color w:val="000000"/>
          <w:sz w:val="28"/>
          <w:szCs w:val="28"/>
        </w:rPr>
        <w:t>. Наи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больу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вестно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чили</w:t>
      </w:r>
      <w:r>
        <w:rPr>
          <w:color w:val="000000"/>
          <w:sz w:val="28"/>
          <w:szCs w:val="28"/>
          <w:lang w:val="en-US"/>
        </w:rPr>
        <w:t>: Cristal (Louis Roederer), Sir Wins</w:t>
        <w:softHyphen/>
        <w:t xml:space="preserve">ton Churchild (Pol Roger), RD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e Siecle (Laurent-Perrier), Dom Perignon (Moet et Chandon)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тораторам полезно знать, что французские фирмы постав</w:t>
        <w:softHyphen/>
        <w:t>ляют шампанское в бутылках, имеющих разные объемы. Некото</w:t>
        <w:softHyphen/>
        <w:t>рые емкости с шампанским названы именами персонажей Ветхо</w:t>
        <w:softHyphen/>
        <w:t>го Заве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нка (200 м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инка (375 м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ылка (750 м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ули (1,5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робоам или перовам (3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3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ховоам или ровоам (4,5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31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афусаил (6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31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лманасар (9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31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алтасар (12 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331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вуходоносор (15 л)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ставляя карту вин, сомелье руководствуется прежде всего </w:t>
      </w:r>
      <w:r>
        <w:rPr>
          <w:color w:val="000000"/>
          <w:spacing w:val="1"/>
          <w:sz w:val="28"/>
          <w:szCs w:val="28"/>
        </w:rPr>
        <w:t>особенностями кухни, т. е. подбор вин рассматривается как сопро</w:t>
        <w:softHyphen/>
      </w:r>
      <w:r>
        <w:rPr>
          <w:color w:val="000000"/>
          <w:spacing w:val="2"/>
          <w:sz w:val="28"/>
          <w:szCs w:val="28"/>
        </w:rPr>
        <w:t>вождение трапезы исходя из специфики меню. Вполне естествен</w:t>
        <w:softHyphen/>
      </w:r>
      <w:r>
        <w:rPr>
          <w:color w:val="000000"/>
          <w:spacing w:val="1"/>
          <w:sz w:val="28"/>
          <w:szCs w:val="28"/>
        </w:rPr>
        <w:t>но, если в рыбном ресторане в карте вин преобладают белые вина, а в заведениях, где основу меню составляют блюда из дичи, выде</w:t>
        <w:softHyphen/>
      </w:r>
      <w:r>
        <w:rPr>
          <w:color w:val="000000"/>
          <w:spacing w:val="3"/>
          <w:sz w:val="28"/>
          <w:szCs w:val="28"/>
        </w:rPr>
        <w:t>ляются красные вина Бургундии и долины Роны, а в карте китай</w:t>
        <w:softHyphen/>
      </w:r>
      <w:r>
        <w:rPr>
          <w:color w:val="000000"/>
          <w:spacing w:val="-1"/>
          <w:sz w:val="28"/>
          <w:szCs w:val="28"/>
        </w:rPr>
        <w:t>ских ресторанов различной гастрономической направленности под</w:t>
        <w:softHyphen/>
      </w:r>
      <w:r>
        <w:rPr>
          <w:color w:val="000000"/>
          <w:spacing w:val="4"/>
          <w:sz w:val="28"/>
          <w:szCs w:val="28"/>
        </w:rPr>
        <w:t xml:space="preserve">бор вин может практически совпадать, что не должно служить </w:t>
      </w:r>
      <w:r>
        <w:rPr>
          <w:color w:val="000000"/>
          <w:spacing w:val="3"/>
          <w:sz w:val="28"/>
          <w:szCs w:val="28"/>
        </w:rPr>
        <w:t>поводом для удивления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достоинство карты вин — сбалансированность пред</w:t>
        <w:softHyphen/>
      </w:r>
      <w:r>
        <w:rPr>
          <w:color w:val="000000"/>
          <w:spacing w:val="3"/>
          <w:sz w:val="28"/>
          <w:szCs w:val="28"/>
        </w:rPr>
        <w:t>ставленных на ней различных регионов и апелласьонов, т. е. наи</w:t>
        <w:softHyphen/>
        <w:t>менований вин по их происхождению. Это означает, что наряду с винами Бордо, Бургундии, Шампани должны быть представлены вина долины Роны, Эльзаса и долины Луары, а также других ре</w:t>
        <w:softHyphen/>
        <w:t>гионов. Вряд ли можно признать престижную карту вина сбалан</w:t>
        <w:softHyphen/>
      </w:r>
      <w:r>
        <w:rPr>
          <w:color w:val="000000"/>
          <w:spacing w:val="4"/>
          <w:sz w:val="28"/>
          <w:szCs w:val="28"/>
        </w:rPr>
        <w:t>сированной, если, например, акцент сделан на продукцию Лан-</w:t>
      </w:r>
      <w:r>
        <w:rPr>
          <w:color w:val="000000"/>
          <w:spacing w:val="7"/>
          <w:sz w:val="28"/>
          <w:szCs w:val="28"/>
        </w:rPr>
        <w:t xml:space="preserve">гедок-Руссильона, а Бургундия представлена исключительно </w:t>
      </w:r>
      <w:r>
        <w:rPr>
          <w:color w:val="000000"/>
          <w:spacing w:val="2"/>
          <w:sz w:val="28"/>
          <w:szCs w:val="28"/>
        </w:rPr>
        <w:t>винами Божеле. Вполне естественно, что посетитель, взявший та</w:t>
        <w:softHyphen/>
      </w:r>
      <w:r>
        <w:rPr>
          <w:color w:val="000000"/>
          <w:spacing w:val="4"/>
          <w:sz w:val="28"/>
          <w:szCs w:val="28"/>
        </w:rPr>
        <w:t>кую карту в руки, будет немало удивлен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озможный просчет со стороны сомелье — отсутствие в </w:t>
      </w:r>
      <w:r>
        <w:rPr>
          <w:color w:val="000000"/>
          <w:spacing w:val="2"/>
          <w:sz w:val="28"/>
          <w:szCs w:val="28"/>
        </w:rPr>
        <w:t>карте актуальных миллезимов, т. е. вина, выпущенного в опреде</w:t>
        <w:softHyphen/>
      </w:r>
      <w:r>
        <w:rPr>
          <w:color w:val="000000"/>
          <w:spacing w:val="-2"/>
          <w:sz w:val="28"/>
          <w:szCs w:val="28"/>
        </w:rPr>
        <w:t>ленные «годы урожая». Для сомелье должно быть вполне естествен</w:t>
        <w:softHyphen/>
      </w:r>
      <w:r>
        <w:rPr>
          <w:color w:val="000000"/>
          <w:spacing w:val="4"/>
          <w:sz w:val="28"/>
          <w:szCs w:val="28"/>
        </w:rPr>
        <w:t xml:space="preserve">ным стремление иметь в ресторане вина только лучших годов, однако такая концентрация затрудняла бы сочетание с тонкими, </w:t>
      </w:r>
      <w:r>
        <w:rPr>
          <w:color w:val="000000"/>
          <w:spacing w:val="2"/>
          <w:sz w:val="28"/>
          <w:szCs w:val="28"/>
        </w:rPr>
        <w:t>изысканными блюдами. Опытные сомелье указывают, что в неко</w:t>
        <w:softHyphen/>
      </w:r>
      <w:r>
        <w:rPr>
          <w:color w:val="000000"/>
          <w:spacing w:val="3"/>
          <w:sz w:val="28"/>
          <w:szCs w:val="28"/>
        </w:rPr>
        <w:t xml:space="preserve">торых случаях предпочтительнее подать более легкие, но тем не </w:t>
      </w:r>
      <w:r>
        <w:rPr>
          <w:color w:val="000000"/>
          <w:spacing w:val="2"/>
          <w:sz w:val="28"/>
          <w:szCs w:val="28"/>
        </w:rPr>
        <w:t>менее достойные вина «средних» урожаев — они способны под</w:t>
        <w:softHyphen/>
      </w:r>
      <w:r>
        <w:rPr>
          <w:color w:val="000000"/>
          <w:spacing w:val="4"/>
          <w:sz w:val="28"/>
          <w:szCs w:val="28"/>
        </w:rPr>
        <w:t>черкнуть достоинства блюда, не слишком выпячивая собствен</w:t>
        <w:softHyphen/>
      </w:r>
      <w:r>
        <w:rPr>
          <w:color w:val="000000"/>
          <w:spacing w:val="1"/>
          <w:sz w:val="28"/>
          <w:szCs w:val="28"/>
        </w:rPr>
        <w:t>ные. Разумеется, речь не идет о перекосах в сторону худших мил</w:t>
        <w:softHyphen/>
        <w:t>лезим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ной из тенденций в ресторанном секторе общественного </w:t>
      </w:r>
      <w:r>
        <w:rPr>
          <w:color w:val="000000"/>
          <w:spacing w:val="3"/>
          <w:sz w:val="28"/>
          <w:szCs w:val="28"/>
        </w:rPr>
        <w:t>питания является организация выносных террас рядом с рестора</w:t>
        <w:softHyphen/>
      </w:r>
      <w:r>
        <w:rPr>
          <w:color w:val="000000"/>
          <w:spacing w:val="-3"/>
          <w:sz w:val="28"/>
          <w:szCs w:val="28"/>
        </w:rPr>
        <w:t xml:space="preserve">ном. В летний сезон посетители отдают предпочтение столику прямо </w:t>
      </w:r>
      <w:r>
        <w:rPr>
          <w:color w:val="000000"/>
          <w:spacing w:val="4"/>
          <w:sz w:val="28"/>
          <w:szCs w:val="28"/>
        </w:rPr>
        <w:t xml:space="preserve">на улице, нежели в закрытом помещении. Наряду с летним меню </w:t>
      </w:r>
      <w:r>
        <w:rPr>
          <w:color w:val="000000"/>
          <w:spacing w:val="2"/>
          <w:sz w:val="28"/>
          <w:szCs w:val="28"/>
        </w:rPr>
        <w:t xml:space="preserve">появляется и новая карта вин. В теплое время года, в жару, когда </w:t>
      </w:r>
      <w:r>
        <w:rPr>
          <w:color w:val="000000"/>
          <w:spacing w:val="-2"/>
          <w:sz w:val="28"/>
          <w:szCs w:val="28"/>
        </w:rPr>
        <w:t xml:space="preserve">клиенты заказывают легкие блюда, принято подавать и легкое вино. </w:t>
      </w:r>
      <w:r>
        <w:rPr>
          <w:color w:val="000000"/>
          <w:spacing w:val="4"/>
          <w:sz w:val="28"/>
          <w:szCs w:val="28"/>
        </w:rPr>
        <w:t>Летом хочется пить чаще, чем зимой, для утоления жажды све</w:t>
        <w:softHyphen/>
        <w:t>жие вина особенно хорошо подходят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нная карта для обслуживания посетителей на террасе долж</w:t>
        <w:softHyphen/>
      </w:r>
      <w:r>
        <w:rPr>
          <w:color w:val="000000"/>
          <w:spacing w:val="1"/>
          <w:sz w:val="28"/>
          <w:szCs w:val="28"/>
        </w:rPr>
        <w:t>на отличаться от предлагаемой в зале, для чего печатается отдель</w:t>
        <w:softHyphen/>
      </w:r>
      <w:r>
        <w:rPr>
          <w:color w:val="000000"/>
          <w:spacing w:val="2"/>
          <w:sz w:val="28"/>
          <w:szCs w:val="28"/>
        </w:rPr>
        <w:t xml:space="preserve">но — вне зависимости от уровня заведения. На Западе рестораны, </w:t>
      </w:r>
      <w:r>
        <w:rPr>
          <w:color w:val="000000"/>
          <w:sz w:val="28"/>
          <w:szCs w:val="28"/>
        </w:rPr>
        <w:t>имеющие уличные кафе, как правило, предлагают два меню: одно для зала, другое — для улицы. Перечень блюд для открытой пло</w:t>
        <w:softHyphen/>
        <w:t>щадки обычно занимает один-два листа, причем несколько пози</w:t>
        <w:softHyphen/>
        <w:t>ций отводится под вина (четыре-пять позиций), поскольку посе</w:t>
        <w:softHyphen/>
        <w:t>тители открытых веранд обычно приходят просто перекусить и сидят в ресторане не более часа. Клиенты открытых площадок не заказывают марочные вина, поэтому не следует утомлять их слож</w:t>
        <w:softHyphen/>
        <w:t>ной винной картой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для шеф-сомелье состоит в том, что вина нельзя строго классифицировать на летние и зимние, поскольку их вы</w:t>
        <w:softHyphen/>
        <w:t>бор зависит от случая, по которому гости пришли в ресторан, от заказанных блюд, состава компании посетителей и многих других причин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ом растет объем продаж белых вин и некоторых легких крас</w:t>
        <w:softHyphen/>
        <w:t>ных, одновременно сдвигается с мертвой точки реализация розо</w:t>
        <w:softHyphen/>
        <w:t>вых вин. Потребление розовых вин в нашей стране вообще не раз</w:t>
        <w:softHyphen/>
        <w:t>вито, и лето — единственное время, когда спрос на них повышается. Из французских вин, хорошо сочетающихся с легкими закуска</w:t>
        <w:softHyphen/>
        <w:t>ми, рекомендуются для лета розовые вина Сансера, Прованса, Бордо (клареты). Из белых вин — Бордо (Грав), Прованса, луар-ских регионов Мюскаде, Сансера, Анжу, сухие мускаты Эльзаса и Лангедока, молодое Шабли, игристые вина (</w:t>
      </w:r>
      <w:r>
        <w:rPr>
          <w:color w:val="000000"/>
          <w:sz w:val="28"/>
          <w:szCs w:val="28"/>
          <w:lang w:val="en-US"/>
        </w:rPr>
        <w:t>cremant</w:t>
      </w:r>
      <w:r>
        <w:rPr>
          <w:color w:val="000000"/>
          <w:sz w:val="28"/>
          <w:szCs w:val="28"/>
        </w:rPr>
        <w:t>), Бургун</w:t>
        <w:softHyphen/>
        <w:t>дии, Сомюра, некоторые наиболее легкие из красных вин, а так</w:t>
        <w:softHyphen/>
        <w:t>же сортовые вина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page</w:t>
      </w:r>
      <w:r>
        <w:rPr>
          <w:color w:val="000000"/>
          <w:sz w:val="28"/>
          <w:szCs w:val="28"/>
        </w:rPr>
        <w:t>) и вина более дешевых классифи</w:t>
        <w:softHyphen/>
        <w:t xml:space="preserve">кационных категорий (во Франции — </w:t>
      </w:r>
      <w:r>
        <w:rPr>
          <w:color w:val="000000"/>
          <w:sz w:val="28"/>
          <w:szCs w:val="28"/>
          <w:lang w:val="en-US"/>
        </w:rPr>
        <w:t>VDQ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ние вина производит практически каждый винодельческий регион Италии, Испании. Большую известность получили легкие вина из итальянских регионов Фриули — Венеция — Джулия, розовые вина Тосканы, мускатные игристые из Пьемонта (</w:t>
      </w:r>
      <w:r>
        <w:rPr>
          <w:color w:val="000000"/>
          <w:sz w:val="28"/>
          <w:szCs w:val="28"/>
          <w:lang w:val="en-US"/>
        </w:rPr>
        <w:t>Ast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sca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' </w:t>
      </w:r>
      <w:r>
        <w:rPr>
          <w:color w:val="000000"/>
          <w:sz w:val="28"/>
          <w:szCs w:val="28"/>
          <w:lang w:val="en-US"/>
        </w:rPr>
        <w:t>Asti</w:t>
      </w:r>
      <w:r>
        <w:rPr>
          <w:color w:val="000000"/>
          <w:sz w:val="28"/>
          <w:szCs w:val="28"/>
        </w:rPr>
        <w:t>). Из испанских вин — белые, розовые или наибо</w:t>
        <w:softHyphen/>
        <w:t xml:space="preserve">лее легкие красные вина из Риохи, Пендеса, Валенсии, а также сухие хереса категории </w:t>
      </w:r>
      <w:r>
        <w:rPr>
          <w:color w:val="000000"/>
          <w:sz w:val="28"/>
          <w:szCs w:val="28"/>
          <w:lang w:val="en-US"/>
        </w:rPr>
        <w:t>Fin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ривлекательным соотношением цены и качества по срав</w:t>
        <w:softHyphen/>
        <w:t>нению с винами Франции, Италии, Испании и других стран — традиционных производителей вина — отличаются вина Нового света — из Калифорнии, винодельческих регионов Аргентины, Чили.</w:t>
      </w:r>
    </w:p>
    <w:p>
      <w:pPr>
        <w:pStyle w:val="Normal"/>
        <w:shd w:fill="FFFFFF" w:val="clear"/>
        <w:spacing w:lineRule="auto" w:line="360"/>
        <w:ind w:right="48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етний период выбор потребителем часто делается в пользу сухих и полусладких белых вин, которые освежают, утоляют жаж</w:t>
        <w:softHyphen/>
        <w:t>ду и являются хорошим аперитивом. Главная задача официанта — правильно подготовить белое вино, охладить его до нужной тем</w:t>
        <w:softHyphen/>
        <w:t>пературы. Клиенты иногда могут не обратить внимания на тонко</w:t>
        <w:softHyphen/>
        <w:t>сти букета, но если оно теплее, чем нужно, — это заметят навер</w:t>
        <w:softHyphen/>
        <w:t>няка. Розовые вина и большинство молодых белых сохраняют свежесть при температуре 9—1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Наиболее крепкие и концент</w:t>
        <w:softHyphen/>
        <w:t>рированные из белых сухих вин, такие как выдержанные бургундские Мерсо или Монраше, раскрываются при температуре 13— 15 °С.</w:t>
      </w:r>
    </w:p>
    <w:p>
      <w:pPr>
        <w:pStyle w:val="Normal"/>
        <w:shd w:fill="FFFFFF" w:val="clear"/>
        <w:spacing w:lineRule="auto" w:line="360"/>
        <w:ind w:right="3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ые рестораном «летние» вина, как правило, прода</w:t>
        <w:softHyphen/>
        <w:t>ются по более низким ценам, чем обычно, причем независимо от класса ресторана.</w:t>
      </w:r>
    </w:p>
    <w:p>
      <w:pPr>
        <w:pStyle w:val="Normal"/>
        <w:shd w:fill="FFFFFF" w:val="clear"/>
        <w:spacing w:lineRule="auto" w:line="360"/>
        <w:ind w:right="2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рогих ресторанов, куда в большинстве случаев посетите</w:t>
        <w:softHyphen/>
        <w:t>ли приходят насладиться тонкостями кухни независимо от време</w:t>
        <w:softHyphen/>
        <w:t>ни года, создается постоянная карта вин на летний период. Орга</w:t>
        <w:softHyphen/>
        <w:t>низация летней площадки с меньшей, чем в зале, средней суммой счета может привлечь новых клиентов, которые в таких заведениях особенно необходимы в этот период, потому что большинство го</w:t>
        <w:softHyphen/>
        <w:t>стей уезжает отдыхать на курорты или проводит время за городом.</w:t>
      </w:r>
    </w:p>
    <w:p>
      <w:pPr>
        <w:pStyle w:val="Normal"/>
        <w:shd w:fill="FFFFFF" w:val="clear"/>
        <w:spacing w:lineRule="auto" w:line="360"/>
        <w:ind w:right="14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мелье, обращающего особое внимание на составление винной карты — как постоянной в зале, так и летней для пло</w:t>
        <w:softHyphen/>
        <w:t>щадки, — определенную помощь оказывают винные компании в виде дополнительных услуг. Компании помогают составлять кар</w:t>
        <w:softHyphen/>
        <w:t>ты вин, корректировать их в зависимости от спроса и сезона, обучают сомелье и официантов, а также предоставляют полную информацию о своих винах. Одной из новых услуг, которые на</w:t>
        <w:softHyphen/>
        <w:t>чали оказывать винные компании, стала организация поездок сомелье в винодельческие регионы для изучения «летних» вин. Такие поездки расширяют кругозор сомелье и, несомненно, их профессионализм.</w:t>
      </w:r>
    </w:p>
    <w:p>
      <w:pPr>
        <w:pStyle w:val="Heading1"/>
        <w:jc w:val="left"/>
        <w:rPr/>
      </w:pPr>
      <w:r>
        <w:rPr/>
        <w:t>6. Понятия и характеристики вина, используемые в повседневной работе сомелье</w:t>
      </w:r>
    </w:p>
    <w:p>
      <w:pPr>
        <w:pStyle w:val="Normal"/>
        <w:shd w:fill="FFFFFF" w:val="clear"/>
        <w:spacing w:lineRule="auto" w:line="360"/>
        <w:ind w:firstLine="85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мины и понятия. </w:t>
      </w:r>
      <w:r>
        <w:rPr>
          <w:color w:val="000000"/>
          <w:sz w:val="28"/>
          <w:szCs w:val="28"/>
        </w:rPr>
        <w:t>Предлагая гостям ресторана вино, сомелье оперирует общепринятыми терминами и понятиями, помогаю</w:t>
        <w:softHyphen/>
        <w:t xml:space="preserve">щими отличить виды, марки и вкусовые свойства вина. Наиболее часто употребляемое понятие — </w:t>
      </w:r>
      <w:r>
        <w:rPr>
          <w:i/>
          <w:iCs/>
          <w:color w:val="000000"/>
          <w:sz w:val="28"/>
          <w:szCs w:val="28"/>
        </w:rPr>
        <w:t xml:space="preserve">молодое вино, </w:t>
      </w:r>
      <w:r>
        <w:rPr>
          <w:color w:val="000000"/>
          <w:sz w:val="28"/>
          <w:szCs w:val="28"/>
        </w:rPr>
        <w:t>под которым при</w:t>
        <w:softHyphen/>
        <w:t>нято понимать сухое натуральное вино, получаемое по общепри</w:t>
        <w:softHyphen/>
        <w:t>нятой технологии из отдельных сортов винограда или их смеси, реализуемое до 1 января следующего за урожаем года. Нередко потребители в ресторане заказывают вино без выдержки. Это оз</w:t>
        <w:softHyphen/>
        <w:t>начает, что они предпочитают вино, получаемое так же, как и молодое, но реализуемое с 1 января следующего за урожаем года (такова официальная терминология, используемая для обозначе</w:t>
        <w:softHyphen/>
        <w:t>ния этих понятий).</w:t>
      </w:r>
    </w:p>
    <w:p>
      <w:pPr>
        <w:pStyle w:val="Normal"/>
        <w:shd w:fill="FFFFFF" w:val="clear"/>
        <w:spacing w:lineRule="auto" w:line="360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держанию спирта и сахара и в зависимости от способа производства виноградные вина подразделяются на две группы:</w:t>
      </w:r>
    </w:p>
    <w:p>
      <w:pPr>
        <w:pStyle w:val="Normal"/>
        <w:shd w:fill="FFFFFF" w:val="clear"/>
        <w:spacing w:lineRule="auto" w:line="360"/>
        <w:ind w:right="1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уральные, которые, в свою очередь, делятся на сухие, су</w:t>
        <w:softHyphen/>
        <w:t>хие особые, полусухие и полусладкие;</w:t>
      </w:r>
    </w:p>
    <w:p>
      <w:pPr>
        <w:pStyle w:val="Normal"/>
        <w:shd w:fill="FFFFFF" w:val="clear"/>
        <w:spacing w:lineRule="auto" w:line="36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— сухие, крепкие, полудесертные, десертные и ликерные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пулярное меню, отличное обслуживание еще не гаранти</w:t>
        <w:softHyphen/>
        <w:t>руют ресторану прибыли, если никто, за исключением постоян</w:t>
        <w:softHyphen/>
        <w:t>ных клиентов, не будет об этом знать. Поэтому для любого рес</w:t>
        <w:softHyphen/>
      </w:r>
      <w:r>
        <w:rPr>
          <w:color w:val="000000"/>
          <w:spacing w:val="-5"/>
          <w:sz w:val="28"/>
          <w:szCs w:val="28"/>
        </w:rPr>
        <w:t xml:space="preserve">торана важно вести работу по продвижению своих услуг — это </w:t>
      </w:r>
      <w:r>
        <w:rPr>
          <w:color w:val="000000"/>
          <w:spacing w:val="-4"/>
          <w:sz w:val="28"/>
          <w:szCs w:val="28"/>
        </w:rPr>
        <w:t>позволит привлекать больше гостей и получать стабильную при</w:t>
        <w:softHyphen/>
      </w:r>
      <w:r>
        <w:rPr>
          <w:color w:val="000000"/>
          <w:spacing w:val="-1"/>
          <w:sz w:val="28"/>
          <w:szCs w:val="28"/>
        </w:rPr>
        <w:t>бы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является одним из основных условий существования человека, а проблема улучшения качества питания и проведение досуга — одной из основных проблем человеческой культуры. Количество, вкусовые свойства и ассортимент продуктов питания, своевременность и регулярность приема пищи решающим обра</w:t>
        <w:softHyphen/>
        <w:t xml:space="preserve">зом влияют на жизнедеятельность человека. Современной наукой разработаны принципы рационального питания, касающиеся количественного и качественного состава пищи, режима питания. Однако эти принципы еще не стали достоянием широких слоев населения, не вошли в быт каждой семь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люди еще не имеют ясного представления о правилах рационального пит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их вспоминают только тогда, когда появляться последствия неправильного питания — болезненные явления. Отсутствие убе</w:t>
        <w:softHyphen/>
        <w:t>дительной рекламы и пропаганды приводит к тому, что некото</w:t>
        <w:softHyphen/>
        <w:t>рые люди забывают вовремя поесть или едят на ходу, пренебрегая услугами общественного питания. Правильно организованная реклама общественного пи</w:t>
        <w:softHyphen/>
        <w:t>тания может оказывать значительное влияние на характер потреб</w:t>
        <w:softHyphen/>
        <w:t xml:space="preserve">ления продуктов населением, в известной степени регулировать это потребление. </w:t>
      </w:r>
    </w:p>
    <w:p>
      <w:pPr>
        <w:pStyle w:val="Heading1"/>
        <w:jc w:val="left"/>
        <w:rPr/>
      </w:pPr>
      <w:r>
        <w:rPr/>
        <w:t>Список литератур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6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овалев Н.М., Усов В.В. Кулинария для всех. — М.: Профиздат, 199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стофер Э.-Т. Ресторанный бизнес: Как открыть и успешно уп</w:t>
        <w:softHyphen/>
        <w:t>равлять рестораном: Пер. с англ. — М.: РосКонсульт, 199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врентьева Е. В. Культура застоль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: Пушкинская пора. — М.: Терра-Книжный клуб, 199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зерсон И. Классические кулинарные этюды: Рецептуры европей</w:t>
        <w:softHyphen/>
        <w:t>ской кухни. — СПб.: Питер, 1998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щинский В.М. Сервировка и этикет стола. — Минск: Элайда, 199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 В.В. «Организация производства и обслуживания на предприятиях общественного питания»: Учеб. для нач. проф. образования: Учеб. пособие для сред. проф. Образования / В.В. Усов. – 2-е изд., стер. – М.: Издательский центр «Академия»: Образовательно-издательский центр «Академия», 2002. – 416 с.</w:t>
      </w:r>
      <w:r>
        <w:br w:type="page"/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690620</wp:posOffset>
              </wp:positionH>
              <wp:positionV relativeFrom="paragraph">
                <wp:posOffset>4445</wp:posOffset>
              </wp:positionV>
              <wp:extent cx="3496945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694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35pt;height:18.75pt;mso-wrap-distance-left:0pt;mso-wrap-distance-right:0pt;mso-wrap-distance-top:0pt;mso-wrap-distance-bottom:0pt;margin-top:0.35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20:00Z</dcterms:created>
  <dc:creator>34511</dc:creator>
  <dc:description/>
  <cp:keywords/>
  <dc:language>en-US</dc:language>
  <cp:lastModifiedBy>Mage</cp:lastModifiedBy>
  <cp:lastPrinted>2004-02-06T19:18:00Z</cp:lastPrinted>
  <dcterms:modified xsi:type="dcterms:W3CDTF">2011-10-14T13:20:00Z</dcterms:modified>
  <cp:revision>2</cp:revision>
  <dc:subject/>
  <dc:title>План</dc:title>
</cp:coreProperties>
</file>