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отношение и эффективность </w:t>
      </w:r>
    </w:p>
    <w:p>
      <w:pPr>
        <w:pStyle w:val="Heading3"/>
        <w:rPr/>
      </w:pPr>
      <w:r>
        <w:rPr>
          <w:b w:val="false"/>
          <w:bCs w:val="false"/>
        </w:rPr>
        <w:t>технических действий на соревнованиях различного уровня (на примере рукопашного бо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rPr/>
      </w:pPr>
      <w:r>
        <w:rPr/>
        <w:t>Введение</w:t>
      </w:r>
    </w:p>
    <w:p>
      <w:pPr>
        <w:pStyle w:val="Subtitle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1. Исторические аспекты развития </w:t>
      </w:r>
    </w:p>
    <w:p>
      <w:pPr>
        <w:pStyle w:val="TextBody"/>
        <w:jc w:val="both"/>
        <w:rPr/>
      </w:pPr>
      <w:r>
        <w:rPr/>
        <w:t>рукопашного боя в России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Правила соревнований по рукопашному 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1. Возрастные группы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2. Весовые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3. Костюм учас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4. Содержание рукопашного б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5. Оценка при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6. Состав судейской колл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7. Правила суде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 Техника рукопашного б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1. Ударная техника рукопашного б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2. Техника борьбы в стойке (бр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3. Техника борьбы в положении «леж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4. Прикладная техника рукопашного б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4. Анализ хода поединков второго 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й различ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TextBody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851"/>
        <w:jc w:val="both"/>
        <w:rPr/>
      </w:pPr>
      <w:r>
        <w:rPr/>
        <w:t>Рукопашный бой, с одной стороны, является видом спорта, который с каждым годом завоевывает все большую популярность в нашей стране, странах ближнего зарубежья, Франции, Монголии, Румынии и т.д. С другой стороны рукопашный бой является основным разделом физической подготовки сотрудников правоохранительных органов России.</w:t>
      </w:r>
    </w:p>
    <w:p>
      <w:pPr>
        <w:pStyle w:val="TextBody"/>
        <w:ind w:firstLine="851"/>
        <w:jc w:val="both"/>
        <w:rPr/>
      </w:pPr>
      <w:r>
        <w:rPr/>
        <w:t>Как вид спорта рукопашный бой выполняет следующие задач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iCs/>
        </w:rPr>
        <w:t>оздоровительные</w:t>
      </w:r>
      <w:r>
        <w:rPr/>
        <w:t>: укрепление здоровья подрастающего поколения; развитие всех мышечных групп, мышечной системы, опорно-двигательного аппараты; устранение и предупреждение функциональных отклонений в отдельных органах и системах организма; содействие развитию всех органов и систем орган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iCs/>
        </w:rPr>
        <w:t xml:space="preserve">образовательные; </w:t>
      </w:r>
      <w:r>
        <w:rPr/>
        <w:t>в процессе тренировки спортсмены получают полезные знания и умения из области построения занятий физическими упражнениями, гигиены, самоконтроля, режима питания, дня; получают знания в области анатомии, физиологии человека, приемы первой помощи при травмах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iCs/>
        </w:rPr>
        <w:t xml:space="preserve">воспитательная: </w:t>
      </w:r>
      <w:r>
        <w:rPr/>
        <w:t>развитие морально-волевых качеств личности (смелости, решительности, упорства и т.п.), воспитание дисциплинированности, патриотизма, коллективизма.</w:t>
      </w:r>
    </w:p>
    <w:p>
      <w:pPr>
        <w:pStyle w:val="TextBody"/>
        <w:ind w:firstLine="851"/>
        <w:jc w:val="both"/>
        <w:rPr/>
      </w:pPr>
      <w:r>
        <w:rPr/>
        <w:t>Как служебно-прикладной вид рукопашный бой выполняет задачи: развитие физических качеств необходимых для выполнения служебных задач; вооружение сотрудников необходимыми приемами ведения поединка с вооруженным и невооруженным противником, задержание, обыск, конвоирование преступников.</w:t>
      </w:r>
    </w:p>
    <w:p>
      <w:pPr>
        <w:pStyle w:val="TextBody"/>
        <w:ind w:firstLine="851"/>
        <w:jc w:val="both"/>
        <w:rPr/>
      </w:pPr>
      <w:r>
        <w:rPr/>
        <w:t>В наше сложное время особо важное значение играет деятельность правоохранительных органов по борьбе с преступностью, коррупцией, терроризмом. В этот период как никогда возросло значение пропаганды положительного образа защитников Отечества, воспитание патриотизма у молодежи. Так рукопашный бой, являясь основным разделом физической подготовки сотрудников правоохранительных органов России, фактически играет большую роль в деле пропаганды органов безопасности и правопорядка, воспитания молодежи в духе патриотизма, служения своему Отечеству.</w:t>
      </w:r>
    </w:p>
    <w:p>
      <w:pPr>
        <w:pStyle w:val="TextBody"/>
        <w:ind w:firstLine="851"/>
        <w:jc w:val="both"/>
        <w:rPr/>
      </w:pPr>
      <w:r>
        <w:rPr/>
        <w:t>Бурное развитие рукопашного боя, как вида спорта повлекло за собой и развитие техники, тактики, применяемой на соревнованиях. Рукопашный бой позволил объединить в себе бросковую технику, технику борьбы лежа и ударную технику в единое целое. До этого момента в мире не было аналогов рукопашному бою. В настоящее время проводятся попытки соединения аналогичных систем во всех странах мира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работы:</w:t>
      </w:r>
      <w:r>
        <w:rPr>
          <w:sz w:val="28"/>
          <w:szCs w:val="28"/>
        </w:rPr>
        <w:t xml:space="preserve"> соотношение и эффективность выполнения технических действий на соревнованиях различного уровня (на примере рукопашного бо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ъектом исследования</w:t>
      </w:r>
      <w:r>
        <w:rPr>
          <w:sz w:val="28"/>
          <w:szCs w:val="28"/>
        </w:rPr>
        <w:t>: соотношение и эффективность технических действ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технические действия, выполняемые на соревнованиях всероссийского и областного уровня по рукопашному бо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равнить эффективность и выявить соотношение технических действий на соревнованиях различного уровня по рукопашному бо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23"/>
        <w:numPr>
          <w:ilvl w:val="0"/>
          <w:numId w:val="9"/>
        </w:numPr>
        <w:rPr/>
      </w:pPr>
      <w:r>
        <w:rPr/>
        <w:t>Определить соотношение ударной, бросковой, техники удержаний, болевых и удушающих приемов. Выяснить изменение этого соотношения в зависимости от уровня сорев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ределить эффективность технических действий на соревнованиях всероссийского и областного уровня. </w:t>
      </w:r>
    </w:p>
    <w:p>
      <w:pPr>
        <w:pStyle w:val="Normal"/>
        <w:ind w:left="426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наблю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анализ видеозапис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анализ теоретических источни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аза:</w:t>
      </w:r>
      <w:r>
        <w:rPr>
          <w:sz w:val="28"/>
          <w:szCs w:val="28"/>
        </w:rPr>
        <w:t xml:space="preserve"> видеозапись и протоколы соревнований Кубка России и Чемпионата Брянской области по рукопашному бою 1998 года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СТОРИЧЕСКИЕ АСПЕКТЫ РАЗВИТИЯ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ПАШНОГО БОЯ В РОСС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851"/>
        <w:jc w:val="both"/>
        <w:rPr/>
      </w:pPr>
      <w:r>
        <w:rPr/>
        <w:t>Рукопашный бой как средство защиты а нападения известен в России с зарождения человеческого общества. В Древнем мире появились первые военные теоретики, а вместе с ними – и труды, освещавшие военное искусство армий и способы подготовки войск.</w:t>
      </w:r>
    </w:p>
    <w:p>
      <w:pPr>
        <w:pStyle w:val="TextBody"/>
        <w:ind w:firstLine="851"/>
        <w:jc w:val="both"/>
        <w:rPr/>
      </w:pPr>
      <w:r>
        <w:rPr/>
        <w:t>Так, Вегеций – римский историк (4-5 в.в. н. э.) издал труд «Краткие изложения военного дела», в котором описал содержание военно-прикладной физической подготовки войск, уделив большое внимание характеристике приемов рукопашного боя. Помимо регулярного обучения с оружием широко практиковались бег, борьба, кулачный бой, плавание без одежды и в снаряжении.</w:t>
      </w:r>
    </w:p>
    <w:p>
      <w:pPr>
        <w:pStyle w:val="TextBody"/>
        <w:ind w:firstLine="851"/>
        <w:jc w:val="both"/>
        <w:rPr/>
      </w:pPr>
      <w:r>
        <w:rPr/>
        <w:t>Постоянная борьба русских (славян) против византийцев, половцев, татар, шведов и немцев обязывало каждого члена племени, общины быть готовым в любой момент стать в ряды воинов. Много славных побед в рукопашном бою одержали наши воины в период покорения Руси татарами. У реки Невы в 1240 г. новгородцы разбили шведов, а в 1242 г. встретили немцев на льду Чудского озера, где в рукопашной схватке разгромили противника. Выдающуюся победу одержали русские войска над армией Мамая в Куликовской битве в 1380 г. Это была грандиозная рукопашная схватка, представляющая собой одну из самых блестящих страниц отечественной военной истории.</w:t>
      </w:r>
    </w:p>
    <w:p>
      <w:pPr>
        <w:pStyle w:val="TextBody"/>
        <w:ind w:firstLine="851"/>
        <w:jc w:val="both"/>
        <w:rPr/>
      </w:pPr>
      <w:r>
        <w:rPr/>
        <w:t xml:space="preserve">В 1647 г. вышел первый русский военный устав «Учение и хитрость ратного строения пехотных людей», где описывались приемы рукопашного боя и владения холодным оружием. В 1700 г. передовые идеи Петра </w:t>
      </w:r>
      <w:r>
        <w:rPr>
          <w:lang w:val="en-US"/>
        </w:rPr>
        <w:t>I</w:t>
      </w:r>
      <w:r>
        <w:rPr/>
        <w:t>, П.А. Румянцева и А.В. Суворова в подготовки войск нашли отражение в первом строевом уставе «Краткое обыкновенное учение». У Суворова обучение рукопашному бою органически входило в строевую и тактическую подготовку, что легло в основу «Полкового учреждения» и «Науки побеждать».</w:t>
      </w:r>
    </w:p>
    <w:p>
      <w:pPr>
        <w:pStyle w:val="TextBody"/>
        <w:ind w:firstLine="851"/>
        <w:jc w:val="both"/>
        <w:rPr/>
      </w:pPr>
      <w:r>
        <w:rPr/>
        <w:t>К началу 20-го веку изменяется тактика ведения боевых действий, усиление роли мелких групп в бою приводит к необходимости готовить некоторые воинские контингенты для ведения ближнего боя как с применением оружия, так и без него. Это дало толчок дальнейшему развитию и совершенствованию таких прикладных видов спорта, как фехтование на различных видах оружия, бокс и борьба (весморлендская, кумберленская, девонширская – в Англии, французский бокс – во Франции, кэтч-эс-кетч-кэн – в Америке, карате, джиу-джитсу и дзюдо – в Японии).</w:t>
      </w:r>
    </w:p>
    <w:p>
      <w:pPr>
        <w:pStyle w:val="TextBody"/>
        <w:ind w:firstLine="851"/>
        <w:jc w:val="both"/>
        <w:rPr/>
      </w:pPr>
      <w:r>
        <w:rPr/>
        <w:t>Усиливается внимание научному обоснованию подготовки различных контингентов военнослужащих через физическую культуру и спорт. Создаются специальные учебные заведения: главная военная гимнастическая школа в России, институт Кодо-кан-дзюдо в Японии и т.д.</w:t>
      </w:r>
    </w:p>
    <w:p>
      <w:pPr>
        <w:pStyle w:val="TextBody"/>
        <w:ind w:firstLine="851"/>
        <w:jc w:val="both"/>
        <w:rPr/>
      </w:pPr>
      <w:r>
        <w:rPr/>
        <w:t>Большие заслуги в теоретическом обосновании вопросов физической подготовки в русской армии принадлежит генералам М.И. Драгомирову и А.Д. Бутовскому, а так же профессору П.Ф. Лесгафту. Физическая подготовка вводится в училищах и кадетских корпусах, где наряду с другими разделами изучается фехтование и приемы рукопашного боя.</w:t>
      </w:r>
    </w:p>
    <w:p>
      <w:pPr>
        <w:pStyle w:val="TextBody"/>
        <w:ind w:firstLine="851"/>
        <w:jc w:val="both"/>
        <w:rPr/>
      </w:pPr>
      <w:r>
        <w:rPr>
          <w:i/>
          <w:iCs/>
        </w:rPr>
        <w:t>Таким образом,</w:t>
      </w:r>
      <w:r>
        <w:rPr/>
        <w:t xml:space="preserve"> рукопашный бой, видоизменяясь, становится частью ближнего боя. Подготовка к нему совершенствуется как непосредственно в процессе боевой подготовки, так и через физическую подготовку и развитие военно-прикладных видов спорта.</w:t>
      </w:r>
    </w:p>
    <w:p>
      <w:pPr>
        <w:pStyle w:val="TextBody"/>
        <w:ind w:firstLine="851"/>
        <w:jc w:val="both"/>
        <w:rPr/>
      </w:pPr>
      <w:r>
        <w:rPr/>
        <w:t>В советский период большим событием в развитии физической подготовки, и в частности рукопашного боя, было введение в действие в 1924 году руководства «Физическая подготовка РККА и допризывной молодежи». Оно состояло из девяти книг или самостоятельных руководств. Восьмая книга «Способы защиты и нападения без оружия (борьба, бокс, джиу-джитсу)» была посвящена рукопашному бою и включала в себя приемы нападения и защиты, а так же приемы обезоруживания противника. Данное руководство не получило широкого распространения в Красной Армии, а практиковалось в обществе «Динамо» для подготовки чекистов и милиционеров. Активную пропаганду самозащиты без оружия среди динамовцев вел В.А. Спиридонов, который немало подготовил инструкторов и написал ряд учебных пособий. В своей книге «Самозащита без оружия» (1933 г.), подчеркивая прикладную направленность самбо, он писал: «САМ является как бы надстройкой к физкультуре, надстройкой со специальным назначением». Самбо начала 30-х годов отличалось от сегодняшнего, в него кроме бросков входили удары руками и ногами, болевые удушающие захваты.</w:t>
      </w:r>
    </w:p>
    <w:p>
      <w:pPr>
        <w:pStyle w:val="TextBody"/>
        <w:ind w:firstLine="851"/>
        <w:jc w:val="both"/>
        <w:rPr/>
      </w:pPr>
      <w:r>
        <w:rPr/>
        <w:t xml:space="preserve">До 1938 года в соревнованиях по самбо участвовали только сотрудники милиции и ВЧК (динамовцы). Мастером спорта по борьбе самбо был министр МГБ В.С. Абакумов, выступавший в весовой категории свыше 100 кг. 16 ноября 1938 года Комитет по делам физкультуры и спорта издал приказ № 633, в котором говорилось: «Борьба вольного стиля (самбо) в СССР… представляет собой чрезвычайно ценный по своему многообразию техники и оборонному значению вид спорта. Принимая это во внимание, включить её в ГТО </w:t>
      </w:r>
      <w:r>
        <w:rPr>
          <w:lang w:val="en-US"/>
        </w:rPr>
        <w:t>II</w:t>
      </w:r>
      <w:r>
        <w:rPr/>
        <w:t xml:space="preserve"> ступени как одну из зачетных норм». Эта дата стала днем рождения самбо.</w:t>
      </w:r>
    </w:p>
    <w:p>
      <w:pPr>
        <w:pStyle w:val="TextBody"/>
        <w:ind w:firstLine="851"/>
        <w:jc w:val="both"/>
        <w:rPr/>
      </w:pPr>
      <w:r>
        <w:rPr/>
        <w:t>К сожалению, со временем борьба самбо из служебно-прикладного вида спорта, основной целью которого была подготовка сотрудников правоохранительных органов к выполнению служебных задач, постепенно превратилась в один из многочисленных видов спортивной борьбы. Изучение боевого раздела отошло на третий план, а упор был сделан на спорт высших достижений, на включение самбо сначала в программу чемпионатов мира, а сейчас и Олимпийских игр. Такая же участь постигла и общество «Динамо», из общества физподготовки чекистов и милиционеров оно превратилось в кузницу чемпионов, практически отойдя от тех задач, которые ставил перед ними Ф.Э. Дзержинский.</w:t>
      </w:r>
    </w:p>
    <w:p>
      <w:pPr>
        <w:pStyle w:val="TextBody"/>
        <w:ind w:firstLine="851"/>
        <w:jc w:val="both"/>
        <w:rPr/>
      </w:pPr>
      <w:r>
        <w:rPr/>
        <w:t>С начала 70-х годов в мире и в нашей стране огромной популярностью начинает пользоваться японская борьба карате, основу которой составляют удары руками и ногами. Специалисты физической подготовки КГБ СССР, беря на вооружение все новое и передовое, так же пытаются адаптировать эту борьбу к вопросам служебной подготовки сотрудников. С 1976 года постоянно действующий семинар с инструкторским составом ведут мастера спорта СССР международного класса по самбо В. Бутырский (базовыми системами в его методике подготовки были контактный стиль карате – киокусинкай и приемы самбо и дзюдо), другим инструктором был В. Арбеков, положивший в основу подготовки сотрудников бесконтактные стили карате.</w:t>
      </w:r>
    </w:p>
    <w:p>
      <w:pPr>
        <w:pStyle w:val="TextBody"/>
        <w:ind w:firstLine="851"/>
        <w:jc w:val="both"/>
        <w:rPr/>
      </w:pPr>
      <w:r>
        <w:rPr/>
        <w:t>Естественно, что в те годы обмен опытом среди силовых ведомств осуществлялся только с социалистическими странами, такими как Китай, КНДР, Куба и др. (на Острове Свободы один из лозунгов звучал так: «Карате – оружие революции»). В 1978 г. для инструкторов КГБ трехмесячный сбор на базе спорткомплекса «Динамо» (ул. Петровка, 26) проводят кубинские специалисты Рауль Рисо и Рамиро Чирино, представители малоизвестного стиля карате «дзе-синмон». Приезд кубинцев произвел фурор и дал качественных скачек в развитии карате в системе правоохранительных органов страны. За три месяца Р. Рисо и Р. Чирино провели обучение и аттестацию трех инструкторских групп общим числом более двухсот человек. Следует отметить, что в сборе принимали участие представители всех регионов СССР. В дальнейшем кубинцы неоднократно приглашаются на более короткие сроки, а на Кубу выезжают советские специалисты.</w:t>
      </w:r>
    </w:p>
    <w:p>
      <w:pPr>
        <w:pStyle w:val="TextBody"/>
        <w:ind w:firstLine="851"/>
        <w:jc w:val="both"/>
        <w:rPr/>
      </w:pPr>
      <w:r>
        <w:rPr/>
        <w:t>Сначала под название «боевое карате», а потом – «прикладное карате» этот вид входит в раздел физподготовки сотрудников, разрабатываются правила соревнований, проводятся ведомственные турниры. Эту работу возглавляет сотрудник Центрального Совета «Динамо» Юрий Маряшин. Но так же, как и  борьба самбо, из которой убрали удары, из этих новых видов убираются броски, болевые и удушающие приемы, что снижает их прикладную направленность.</w:t>
      </w:r>
    </w:p>
    <w:p>
      <w:pPr>
        <w:pStyle w:val="TextBody"/>
        <w:ind w:firstLine="851"/>
        <w:jc w:val="both"/>
        <w:rPr/>
      </w:pPr>
      <w:r>
        <w:rPr/>
        <w:t xml:space="preserve">Возникает необходимость создания универсального служебно-прикладного вида подготовки, сочетающего в себе приемы борьбы, бокса, карате и других видов единоборств, который, с одной стороны, позволял бы в кратчайший срок подготовить сотрудника, с другой стороны, учил защищаться от противника, владеющего одним из любых видов единоборств, с третьей стороны, помогал адаптировать первоначальные навыки сотрудников к выполнению стоящих перед ними оперативно-служебных задач. Например, защищаться от вооруженного и невооруженного противника можно как при помощи приемов самбо или дзюдо, так и при помощи бокса или карате. Задерживать преступника можно, используя удары, броски, удушающие и болевые приемы. Важен конечный результат. </w:t>
      </w:r>
    </w:p>
    <w:p>
      <w:pPr>
        <w:pStyle w:val="TextBody"/>
        <w:ind w:firstLine="851"/>
        <w:jc w:val="both"/>
        <w:rPr/>
      </w:pPr>
      <w:r>
        <w:rPr/>
        <w:t>Таким универсальным видом стал рукопашный бой, впитавший в себя самое лучшее из разных видов единоборств, все самое необходимое для милиционера, пограничника. Теория всегда должна быть связана с практикой, а профподготовка – со служебной деятельность. Если задачей вооруженных сил является уничтожение противника, то военных и учат убивать. У сотрудников ФСБ, МВД, погранвойск цели другие – задержать, доставить, допросить. В современных условиях рукопашный бой, несомненно, представляет большой интерес для подготовки сотрудников частных охранных предприятий и служб безопасности, лаконично вписываясь в правовые рамки их деятельности.</w:t>
      </w:r>
    </w:p>
    <w:p>
      <w:pPr>
        <w:pStyle w:val="TextBody"/>
        <w:ind w:firstLine="851"/>
        <w:jc w:val="both"/>
        <w:rPr/>
      </w:pPr>
      <w:r>
        <w:rPr/>
        <w:t>До 1991 года проблемой развития рукопашного боя в системе КГБ, МВД занималось Управление физической подготовки и организационно-массовой работы ВФСО «Динамо», под руководством которого в СССР было создано 38 центров рукопашного боя (Всесоюзный – в г. Москве на ул. Петровка, 26; 15 республиканских – в столицах союзных республик и 22 областные – в РСФСР). Ежегодно организовывались всесоюзные, республиканские и областные сборы по подготовке и переподготовке инструкторского состава, проводились соревнования различного ранга. Была создана Федерация рукопашного боя ВФСО «Динамо». Проводились чемпионаты войск КГБ СССР, пограничных войск, учебных заведений КГБ СССР, ЦС «Динамо» и др.</w:t>
      </w:r>
    </w:p>
    <w:p>
      <w:pPr>
        <w:pStyle w:val="TextBody"/>
        <w:ind w:firstLine="851"/>
        <w:jc w:val="both"/>
        <w:rPr/>
      </w:pPr>
      <w:r>
        <w:rPr/>
        <w:t>С распадом СССР большая часть спортивных баз оказалась за границей России. Федерация рукопашного боя ВФСО «Динамо» прекратило свое существование. Работа по развитию рукопашного боя как раздела физической подготовки сотрудников и как вид спорта велась в основном в ведомствах безопасности и правопорядка, которых после разделения КГБ стало более десятка.</w:t>
      </w:r>
    </w:p>
    <w:p>
      <w:pPr>
        <w:pStyle w:val="TextBody"/>
        <w:ind w:firstLine="851"/>
        <w:jc w:val="both"/>
        <w:rPr/>
      </w:pPr>
      <w:r>
        <w:rPr/>
        <w:t xml:space="preserve">В настоящее время в связи со сложной оперативной и криминогенной обстановкой в стране рукопашный бой, наряду с огневой подготовкой, становится одним из основных видов подготовки сотрудников МВБ, ФСБ, ФПС России и других правоохранительных органов, военнослужащие должны иметь высокий уровень боевой выучки при выполнении служебных задач. </w:t>
      </w:r>
    </w:p>
    <w:p>
      <w:pPr>
        <w:pStyle w:val="TextBody"/>
        <w:ind w:firstLine="851"/>
        <w:jc w:val="both"/>
        <w:rPr/>
      </w:pPr>
      <w:r>
        <w:rPr/>
        <w:t>В целях упорядочения работы по подготовке сотрудников в области рукопашного боя, обмена опытом между органами безопасности и правопорядка, организации и проведении соревнований, развития рукопашного боя как служебно-прикладного вида спорта, подготовки и переподготовки инструкторского состава в мае 1996 года была воссоздана Национальная федерация рукопашного боя (правоохранительных органов), учредителями которой выступили ФСБ России в лице 24 областного совета «Динамо», пограничная служба России в лице Центрального спортивного клуба ФПС России, МВД России в лице Спортивной федерации работников милиции. Возглавил Федерацию подполковник Валерий Иванович Харитонов. Коллективными членами Федерации являются ведомства безопасности правопорядка, а так же региональные федерации рукопашного боя.</w:t>
      </w:r>
    </w:p>
    <w:p>
      <w:pPr>
        <w:pStyle w:val="TextBody"/>
        <w:ind w:firstLine="851"/>
        <w:jc w:val="both"/>
        <w:rPr/>
      </w:pPr>
      <w:r>
        <w:rPr/>
        <w:t>По представлению Федерации в Государственный комитет РФ по физической культуре и туризму рукопашный бой внесен в Единую Всероссийскую спортивную классификацию, как военно-прикладной вид спорта, культивируемый ВФСО «Динамо», с правом присвоения звания мастера спорта России. Совместными усилиями специалистов МВД, ФСБ, ФПС России в 1996 году доработаны и изданы правила соревнований, учитывающие замечания представителей этих ведомств, в основу которых положены правила ВФСО «Динамо» 1986 года и дополнения к ним 1991 года. В плане-календаре Федерации мероприятия, проводимые ведомствами (чемпионаты МВД, ФСБ, ФПС, ГТК, ФСНП, внутренних войск МВД, федеральной службы охраны, министерства юстиции, чемпионаты учебных заведений ведомств) – это закрытые соревнования, в которых принимают участие только сотрудники этих ведомств. Кроме этого Федерация проводит ежегодно чемпионат и Кубок России среди мужчин и женщин, первенство России среди юниоров, юниорок (18-20 лет) и юношей 12-17 лет, международные и всероссийские турниры. За этот период проведено более 50 Всероссийских и международных соревнований, подготовлено свыше 150 мастеров спорта п рукопашному бою. Первой женщиной мастером спорта стала чемпионка России Татьяна Доронина (г. Брянск), звание заслуженного мастера спорта России присвоено пятикратному чемпиону России Геннадию Кушнерик (г. Кострома), а его тренеру Иванову Николаю Петровичу – звание «Заслуженный тренер России»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ЛАВА 2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 СОРЕВНОВАНИЙ ПО РУКОПАШНОМУ БОЮ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.1. Возрастные группы участник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Участники соревнований делятся на следующие </w:t>
      </w:r>
      <w:r>
        <w:rPr>
          <w:i/>
          <w:iCs/>
        </w:rPr>
        <w:t>возрастные группы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юноши и девушки младшего возраста – 12-13 лет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юноши и девушки среднего возраста – 14-15 лет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юноши и девушки старшего возраста – 16-17 лет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юниоры и юниорки – 18-20 лет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взрослые (мужчины и женщины) – 21 год и старш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Возраст определяется на день соревнований. Допуск спортсменов ближайшей младшей группы к состязаниям в старшей возрастной группе осуществляется с разрешения организации, проводящей соревнования. При этом для допуска необходима индивидуальная дополнительная справка, подписанная врачом и тренером, подтверждающая, что по своей подготовке эта спортсмены могут участвовать в данных соревнованиях. 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Юниоры имеют право выступать в соревнованиях для взрослы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.2. Весовые категор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 xml:space="preserve">Участники соревнований делятся на </w:t>
      </w:r>
      <w:r>
        <w:rPr>
          <w:i/>
          <w:iCs/>
        </w:rPr>
        <w:t>весовые категории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жчин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  <w:gridCol w:w="1902"/>
        <w:gridCol w:w="190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оши младш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оши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редн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оши старш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иоры и взрослы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лег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Лег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средня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редня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80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тяжел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8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8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яжел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7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8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90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верхтяжела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90 кг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Женщин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  <w:gridCol w:w="1902"/>
        <w:gridCol w:w="190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вушки младш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вушки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редн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вушки старшего возра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ниорки и взрослы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лег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4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4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Легк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4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средня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редня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5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лутяжел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75 к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яжел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6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6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70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. 75 кг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 xml:space="preserve">В </w:t>
      </w:r>
      <w:r>
        <w:rPr>
          <w:i/>
          <w:iCs/>
        </w:rPr>
        <w:t>абсолютных первенствах</w:t>
      </w:r>
      <w:r>
        <w:rPr/>
        <w:t xml:space="preserve"> выступают участники, заявленные в четырех последних весовых категориях.</w:t>
      </w:r>
    </w:p>
    <w:p>
      <w:pPr>
        <w:pStyle w:val="TextBody"/>
        <w:ind w:firstLine="851"/>
        <w:jc w:val="both"/>
        <w:rPr/>
      </w:pPr>
      <w:r>
        <w:rPr/>
        <w:t xml:space="preserve">В </w:t>
      </w:r>
      <w:r>
        <w:rPr>
          <w:i/>
          <w:iCs/>
        </w:rPr>
        <w:t>личных и лично-командных</w:t>
      </w:r>
      <w:r>
        <w:rPr/>
        <w:t xml:space="preserve"> соревнованиях участник имеет право бороться только в той весовой категории, которая установлена для него при первоначальном взвешивании, в </w:t>
      </w:r>
      <w:r>
        <w:rPr>
          <w:i/>
          <w:iCs/>
        </w:rPr>
        <w:t>командных</w:t>
      </w:r>
      <w:r>
        <w:rPr/>
        <w:t xml:space="preserve"> – в той, в которой взвесился или в следующей более тяжел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.3. Костюм участни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 xml:space="preserve">Костюм участника: кимоно для рукопашного боя, обувь с мягкой подошвой, перчатки для рукопашного боя, защитные накладки на ноги, защитный шлем, капа и предохранительная раковина. Женский костюм дополняется протектором на грудь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Кимоно (куртка и штаны специального покроя, а также пояса к куртке) изготавливаются из однотонной хлопчатобумажной ткани белого цвета. Рукав куртки должен доходить до кисти руки, ширина рукава внизу должна обеспечивать просвет между рукой и тканью не менее 10 см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 костюм входит два пояса: красный и синий. Перед выходом на ковер участник подпоясывается красным (если он указан в паре первым) или синим поясом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На соревнованиях ниже Российского масштаба разрешается выступать в однотонных кимоно нейтрального цвета, имеющих сменные (красный и синий) пояса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Обувь изготавливается из мягкой кожи и с мягкой подошвой, без выступающих жестких частей. Все швы заделаны внутрь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При проведении командных соревнований участники команд должны быть в единой спортивной форме. На костюме допускается эмблема команды или герб города, республики и т. д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частника запрещается иметь на себе кольца, браслеты, серьги, цепочки и другие травмоопасные предметы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.4. Содержание рукопашного бо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jc w:val="both"/>
        <w:rPr/>
      </w:pPr>
      <w:r>
        <w:rPr/>
        <w:t>В поединке по рукопашному бою разрешается проводить удары, броски, удержания, болевые и удушающие приемы в определенных положениях бойцов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ения бойцов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тоя – боец касается ковра толь ступнями ног (стоит на ногах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Лежа – боец касается ковра какой-либо частью тела, кроме ступней ног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ой стоя (в стойке) – оба бойца в положении «стоя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ой лежа – оба бойца в положении «лежа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ложение «вне ковра» считается, если:</w:t>
      </w:r>
    </w:p>
    <w:p>
      <w:pPr>
        <w:pStyle w:val="TextBody"/>
        <w:ind w:left="360" w:firstLine="360"/>
        <w:jc w:val="both"/>
        <w:rPr/>
      </w:pPr>
      <w:r>
        <w:rPr/>
        <w:t>а) в бою стоя один из бойцов заступил ногой за границу ковра;</w:t>
      </w:r>
    </w:p>
    <w:p>
      <w:pPr>
        <w:pStyle w:val="TextBody"/>
        <w:ind w:left="360" w:firstLine="360"/>
        <w:jc w:val="both"/>
        <w:rPr/>
      </w:pPr>
      <w:r>
        <w:rPr/>
        <w:t>б) в бою лежа один из бойцов оказался половиной туловища по линии талии или лопаткой и ягодицей за границей ковра;</w:t>
      </w:r>
    </w:p>
    <w:p>
      <w:pPr>
        <w:pStyle w:val="TextBody"/>
        <w:ind w:left="360" w:firstLine="360"/>
        <w:jc w:val="both"/>
        <w:rPr/>
      </w:pPr>
      <w:r>
        <w:rPr/>
        <w:t>в) при проведении одним из бойцов удержания, болевого или удушающего приема они оба оказались за границей ковр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Лежа, а так же при падении после бросков или при переходе в бой лежа, боец может оказаться:</w:t>
      </w:r>
    </w:p>
    <w:p>
      <w:pPr>
        <w:pStyle w:val="TextBody"/>
        <w:ind w:left="360" w:firstLine="360"/>
        <w:jc w:val="both"/>
        <w:rPr/>
      </w:pPr>
      <w:r>
        <w:rPr/>
        <w:t>а) на спине – в положении, при котором боец касается ковра обеими лопатками или в темпе (без остановки) перекатывается по спине (с лопатки на лопатку, с ягодиц на лопатки, по диагонали спины); положение «мост», при котором боец находится спиной к ковру и касается его только ступнями ног и головой, приравнивается к положению «на спине»;</w:t>
      </w:r>
    </w:p>
    <w:p>
      <w:pPr>
        <w:pStyle w:val="TextBody"/>
        <w:ind w:left="360" w:firstLine="360"/>
        <w:jc w:val="both"/>
        <w:rPr/>
      </w:pPr>
      <w:r>
        <w:rPr/>
        <w:t>б) на боку – в положении, при котором боец касается ковра одной лопаткой, а его спина на уровне лопаток образует по отношению к ковру угол до 90 градусов; положение «полумост», при котором боец находится спиной к ковру и касается его ступнями ног, головой и плечом, приравнивается к положению «на боку»;</w:t>
      </w:r>
    </w:p>
    <w:p>
      <w:pPr>
        <w:pStyle w:val="TextBody"/>
        <w:ind w:left="360" w:firstLine="360"/>
        <w:jc w:val="both"/>
        <w:rPr/>
      </w:pPr>
      <w:r>
        <w:rPr/>
        <w:t>в) в положении «касаясь ковра туловищем» – в одном из положений, при котором боец касается ковра грудью, плечом, животом, одной или двумя ягодицами, тазом, задней поверхностью бедра или поясницей;</w:t>
      </w:r>
    </w:p>
    <w:p>
      <w:pPr>
        <w:pStyle w:val="TextBody"/>
        <w:ind w:left="360" w:firstLine="360"/>
        <w:jc w:val="both"/>
        <w:rPr/>
      </w:pPr>
      <w:r>
        <w:rPr/>
        <w:t>г) на коленях (колене) – в положении, при котором боец касается ковра коленями (коленом), при этом он может сидеть на своих икроножных мышцах, не касаясь ягодицами поверхности ковра;</w:t>
      </w:r>
    </w:p>
    <w:p>
      <w:pPr>
        <w:pStyle w:val="TextBody"/>
        <w:ind w:left="360" w:firstLine="360"/>
        <w:jc w:val="both"/>
        <w:rPr/>
      </w:pPr>
      <w:r>
        <w:rPr/>
        <w:t>д) на руках (руке) – в положении, при котором боец кроме ступней ног касается поверхности  ковра кистями или предплечьями рук (руки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результате атаки противника боец может оказаться в одном из состояний:</w:t>
      </w:r>
    </w:p>
    <w:p>
      <w:pPr>
        <w:pStyle w:val="TextBody"/>
        <w:ind w:left="360" w:firstLine="360"/>
        <w:jc w:val="both"/>
        <w:rPr/>
      </w:pPr>
      <w:r>
        <w:rPr/>
        <w:t>а) «нокаут» – невосстановимая потеря возможности защищаться; до счета 10 боец не может полностью прийти в себя и принять боевую стойку;</w:t>
      </w:r>
    </w:p>
    <w:p>
      <w:pPr>
        <w:pStyle w:val="TextBody"/>
        <w:ind w:left="360" w:firstLine="360"/>
        <w:jc w:val="both"/>
        <w:rPr/>
      </w:pPr>
      <w:r>
        <w:rPr/>
        <w:t>б) «нокдаун» – временная потеря возможности защищаться; до счета 10 боец полностью приходит в себя и принимает боевую стойку;</w:t>
      </w:r>
    </w:p>
    <w:p>
      <w:pPr>
        <w:pStyle w:val="TextBody"/>
        <w:ind w:left="360" w:firstLine="360"/>
        <w:jc w:val="both"/>
        <w:rPr/>
      </w:pPr>
      <w:r>
        <w:rPr/>
        <w:t xml:space="preserve">в) потеря устойчивого положения – частичная кратковременная потеря возможности защищаться в результате выведения из равновесия; бой при этом не прерывается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ары</w:t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В бою разрешено наносить только контролирующие удары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Контролирующий удар должен отвечать требованиям:</w:t>
      </w:r>
    </w:p>
    <w:p>
      <w:pPr>
        <w:pStyle w:val="TextBody"/>
        <w:ind w:left="426" w:firstLine="283"/>
        <w:jc w:val="both"/>
        <w:rPr/>
      </w:pPr>
      <w:r>
        <w:rPr/>
        <w:t>а) правильная техника удара (разрешенная техника нанесения рукой или ногой, акцентирование удара, траектория кулака или ступни в конце удара составляет 80-100 градусов к поверхности цели);</w:t>
      </w:r>
    </w:p>
    <w:p>
      <w:pPr>
        <w:pStyle w:val="TextBody"/>
        <w:ind w:left="720" w:hanging="0"/>
        <w:jc w:val="both"/>
        <w:rPr/>
      </w:pPr>
      <w:r>
        <w:rPr/>
        <w:t>б) точность (проведение удара в разрешенную область);</w:t>
      </w:r>
    </w:p>
    <w:p>
      <w:pPr>
        <w:pStyle w:val="TextBody"/>
        <w:ind w:left="720" w:hanging="0"/>
        <w:jc w:val="both"/>
        <w:rPr/>
      </w:pPr>
      <w:r>
        <w:rPr/>
        <w:t>в) разрешенная степень контакта;</w:t>
      </w:r>
    </w:p>
    <w:p>
      <w:pPr>
        <w:pStyle w:val="TextBody"/>
        <w:ind w:left="720" w:hanging="0"/>
        <w:jc w:val="both"/>
        <w:rPr/>
      </w:pPr>
      <w:r>
        <w:rPr/>
        <w:t>г) устойчивое положение в начале и конце удара.</w:t>
      </w:r>
    </w:p>
    <w:p>
      <w:pPr>
        <w:pStyle w:val="TextBody"/>
        <w:ind w:left="426" w:firstLine="425"/>
        <w:jc w:val="both"/>
        <w:rPr/>
      </w:pPr>
      <w:r>
        <w:rPr/>
        <w:t>При несоответствии хотя бы одному из перечисленных требований удар считается неконтролируемым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 xml:space="preserve">Разрешенные области для нанесения ударов: </w:t>
      </w:r>
    </w:p>
    <w:p>
      <w:pPr>
        <w:pStyle w:val="TextBody"/>
        <w:ind w:left="360" w:firstLine="349"/>
        <w:jc w:val="both"/>
        <w:rPr/>
      </w:pPr>
      <w:r>
        <w:rPr/>
        <w:t>а) голова;</w:t>
      </w:r>
    </w:p>
    <w:p>
      <w:pPr>
        <w:pStyle w:val="TextBody"/>
        <w:ind w:left="360" w:firstLine="349"/>
        <w:jc w:val="both"/>
        <w:rPr/>
      </w:pPr>
      <w:r>
        <w:rPr/>
        <w:t>б) шея (кроме горла);</w:t>
      </w:r>
    </w:p>
    <w:p>
      <w:pPr>
        <w:pStyle w:val="TextBody"/>
        <w:ind w:left="360" w:firstLine="349"/>
        <w:jc w:val="both"/>
        <w:rPr/>
      </w:pPr>
      <w:r>
        <w:rPr/>
        <w:t>в) туловище выше пояса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Разрешенная степень контакта:</w:t>
      </w:r>
    </w:p>
    <w:p>
      <w:pPr>
        <w:pStyle w:val="TextBody"/>
        <w:ind w:left="360" w:firstLine="349"/>
        <w:jc w:val="both"/>
        <w:rPr/>
      </w:pPr>
      <w:r>
        <w:rPr/>
        <w:t>а) в область позвоночника, по лежащему противнику (добивание) – удары без контакта (их обозначение);</w:t>
      </w:r>
    </w:p>
    <w:p>
      <w:pPr>
        <w:pStyle w:val="TextBody"/>
        <w:ind w:left="360" w:firstLine="349"/>
        <w:jc w:val="both"/>
        <w:rPr/>
      </w:pPr>
      <w:r>
        <w:rPr/>
        <w:t>б) в область защитного шлема – удары с ограниченным контактом, не приводящие к травме или нокауту;</w:t>
      </w:r>
    </w:p>
    <w:p>
      <w:pPr>
        <w:pStyle w:val="TextBody"/>
        <w:ind w:left="360" w:firstLine="349"/>
        <w:jc w:val="both"/>
        <w:rPr/>
      </w:pPr>
      <w:r>
        <w:rPr/>
        <w:t>в) в туловище (кроме позвоночника) – удары с полным контактом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Эффективность удара определяют:</w:t>
      </w:r>
    </w:p>
    <w:p>
      <w:pPr>
        <w:pStyle w:val="TextBody"/>
        <w:ind w:left="360" w:firstLine="349"/>
        <w:jc w:val="both"/>
        <w:rPr/>
      </w:pPr>
      <w:r>
        <w:rPr/>
        <w:t>а) мощное выполнение (высокая скорость удара, концентрация силы);</w:t>
      </w:r>
    </w:p>
    <w:p>
      <w:pPr>
        <w:pStyle w:val="TextBody"/>
        <w:ind w:left="360" w:firstLine="349"/>
        <w:jc w:val="both"/>
        <w:rPr/>
      </w:pPr>
      <w:r>
        <w:rPr/>
        <w:t>б) правильный выбор времени и дистанции (о чем говорит отсутствие реакции защиты у противника);</w:t>
      </w:r>
    </w:p>
    <w:p>
      <w:pPr>
        <w:pStyle w:val="TextBody"/>
        <w:ind w:left="360" w:firstLine="349"/>
        <w:jc w:val="both"/>
        <w:rPr/>
      </w:pPr>
      <w:r>
        <w:rPr/>
        <w:t>в) область нанесения удара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Серия ударов – два или более оцениваемых ударов в течение 1 – 2 секунд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  <w:i/>
          <w:iCs/>
        </w:rPr>
        <w:t>Броски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Бросок</w:t>
      </w:r>
      <w:r>
        <w:rPr/>
        <w:t xml:space="preserve"> – действие бойца, в результате которого противник теряет равновесие и падает на ковер, касаясь его поверхности какой-либо частью тела, кроме ступней ног, т.е. оказывается в одном из положений «лежа»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Начало броска</w:t>
      </w:r>
      <w:r>
        <w:rPr/>
        <w:t xml:space="preserve"> – начало падения атакуемого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Контр бросок</w:t>
      </w:r>
      <w:r>
        <w:rPr/>
        <w:t xml:space="preserve"> – бросок, при котором защищающийся боец в ответ на атакующие действия противника перехватывает инициативу и изменяет характер или направление падения атакующего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Бросок без падения</w:t>
      </w:r>
      <w:r>
        <w:rPr/>
        <w:t xml:space="preserve"> – если во время проведения броска (от его начала и до момента завершения) боец сохраняет свое положение «стоя».</w:t>
      </w:r>
    </w:p>
    <w:p>
      <w:pPr>
        <w:pStyle w:val="TextBody"/>
        <w:ind w:firstLine="360"/>
        <w:jc w:val="both"/>
        <w:rPr/>
      </w:pPr>
      <w:r>
        <w:rPr>
          <w:i/>
          <w:iCs/>
        </w:rPr>
        <w:t>Бросок с падением</w:t>
      </w:r>
      <w:r>
        <w:rPr/>
        <w:t xml:space="preserve"> – если в процессе проведения броска боец переходит в одно из положений «лежа» или опирается на лежащего противника с целью сохранения равновесия.</w:t>
      </w:r>
    </w:p>
    <w:p>
      <w:pPr>
        <w:pStyle w:val="TextBody"/>
        <w:numPr>
          <w:ilvl w:val="0"/>
          <w:numId w:val="25"/>
        </w:numPr>
        <w:jc w:val="both"/>
        <w:rPr/>
      </w:pPr>
      <w:r>
        <w:rPr/>
        <w:t>В зависимости от исходного положения атакуемого различают:</w:t>
      </w:r>
    </w:p>
    <w:p>
      <w:pPr>
        <w:pStyle w:val="TextBody"/>
        <w:ind w:firstLine="709"/>
        <w:jc w:val="both"/>
        <w:rPr/>
      </w:pPr>
      <w:r>
        <w:rPr/>
        <w:t>а) броски противника, находящегося в стойке; к ним приравниваются броски, при которых атакующий переводит противника, находящегося в положении «лежа», в стойку или же полностью отрывает его от ковра, поднимает выше пояса и, бросая, переворачивает вокруг горизонтальной оси;</w:t>
      </w:r>
    </w:p>
    <w:p>
      <w:pPr>
        <w:pStyle w:val="TextBody"/>
        <w:ind w:firstLine="709"/>
        <w:jc w:val="both"/>
        <w:rPr/>
      </w:pPr>
      <w:r>
        <w:rPr/>
        <w:t>б) броски противника, находящегося «на коленях» или «на руках»; к ним приравниваются броски противника, находящегося в одном из положений «лежа», сопровождаемые его полным отрывом от ковра, но ниже уровня пояса, и переворачиванием вокруг горизонтальной оси.</w:t>
      </w:r>
    </w:p>
    <w:p>
      <w:pPr>
        <w:pStyle w:val="TextBody"/>
        <w:ind w:firstLine="709"/>
        <w:jc w:val="both"/>
        <w:rPr/>
      </w:pPr>
      <w:r>
        <w:rPr/>
        <w:t>Отрыв противника, находящегося в положении «лежа» , от ковра и опускание его в то же положение без переворачивания броском не считается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Контролируемый бросок</w:t>
      </w:r>
      <w:r>
        <w:rPr/>
        <w:t xml:space="preserve"> – бросок противника на какую-либо часть тела, при проведении которого атакующий осуществляет страховку противника или дает возможность противнику страховаться самому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Эффективный бросок</w:t>
      </w:r>
      <w:r>
        <w:rPr/>
        <w:t xml:space="preserve"> – контролируемый бросок противника на спину или бок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Выведение из равновесия</w:t>
      </w:r>
      <w:r>
        <w:rPr/>
        <w:t xml:space="preserve"> – бросок без падения, при котором противник касается ковра рукой или коленом (3-ей точкой), в результате чего у противника происходит кратковременная частичная потеря возможности защищаться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i/>
          <w:iCs/>
        </w:rPr>
        <w:t>Комбинация</w:t>
      </w:r>
      <w:r>
        <w:rPr/>
        <w:t xml:space="preserve"> – сочетание оцениваемых бросков и ударов в течение 3-5 секун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ержания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i/>
          <w:iCs/>
        </w:rPr>
        <w:t>Удержание</w:t>
      </w:r>
      <w:r>
        <w:rPr/>
        <w:t xml:space="preserve"> – прием, которым боец в течении определенного времени вынуждает противника лежать спиной к ковру (угол между ковром и спиной на уровне лопаток менее 90 градусов), а сам прижимается туловищем к туловищу противника (или к рукам противника, прижатым к туловищу)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Для начала удержания дополнительно требуется, чтобы удерживаемый боец находился на спине.</w:t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>Удерживание прекращается, если:</w:t>
      </w:r>
    </w:p>
    <w:p>
      <w:pPr>
        <w:pStyle w:val="TextBody"/>
        <w:ind w:firstLine="709"/>
        <w:jc w:val="both"/>
        <w:rPr/>
      </w:pPr>
      <w:r>
        <w:rPr/>
        <w:t>а) туловище атакующего не прижато к туловищу противника;</w:t>
      </w:r>
    </w:p>
    <w:p>
      <w:pPr>
        <w:pStyle w:val="TextBody"/>
        <w:ind w:firstLine="709"/>
        <w:jc w:val="both"/>
        <w:rPr/>
      </w:pPr>
      <w:r>
        <w:rPr/>
        <w:t>б) лопатки удерживаемого развернуты более, чем на 90 градусов к ковру;</w:t>
      </w:r>
    </w:p>
    <w:p>
      <w:pPr>
        <w:pStyle w:val="TextBody"/>
        <w:ind w:firstLine="709"/>
        <w:jc w:val="both"/>
        <w:rPr/>
      </w:pPr>
      <w:r>
        <w:rPr/>
        <w:t>в) бойцы полностью вышли за границу ковра;</w:t>
      </w:r>
    </w:p>
    <w:p>
      <w:pPr>
        <w:pStyle w:val="TextBody"/>
        <w:ind w:firstLine="709"/>
        <w:jc w:val="both"/>
        <w:rPr/>
      </w:pPr>
      <w:r>
        <w:rPr/>
        <w:t>г) атакующий боец переходит к выполнению болевого или удушающего прием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евые приемы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i/>
          <w:iCs/>
        </w:rPr>
        <w:t>Болевой прием</w:t>
      </w:r>
      <w:r>
        <w:rPr/>
        <w:t xml:space="preserve"> – захват руки или ноги противника в борьбе лежа, который позволяет действия: перегибание (рычаг), вращение в суставе (узел), ущемление сухожилий или мышц (ущемление) и вынуждает соперника признать себя побежденным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i/>
          <w:iCs/>
        </w:rPr>
        <w:t>Начало болевого приема</w:t>
      </w:r>
      <w:r>
        <w:rPr/>
        <w:t xml:space="preserve"> – начало действий, следующих после взятия атакующим захвата конечности противника на атакуемом участке и имеющих своей целью вызвать у него болевое ощущение или преодолеть его защитный захват. </w:t>
      </w:r>
    </w:p>
    <w:p>
      <w:pPr>
        <w:pStyle w:val="TextBody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 xml:space="preserve">Контролируемый болевой прием – </w:t>
      </w:r>
      <w:r>
        <w:rPr/>
        <w:t>при проведении которого атакующий плавно (не рывком) наращивает усилие, оставляя защищающемуся возможность сдаться.</w:t>
      </w:r>
    </w:p>
    <w:p>
      <w:pPr>
        <w:pStyle w:val="TextBody"/>
        <w:ind w:left="426" w:firstLine="425"/>
        <w:jc w:val="both"/>
        <w:rPr/>
      </w:pPr>
      <w:r>
        <w:rPr/>
        <w:t>Сигнал о сдаче при проведении болевого (удушающего) приема подается громко голосом – «Есть!» (равно как и любой другой возглас), или двукратным хлопком (ударом) рукой (ногой) по ковру или телу атакующего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Болевые приемы разрешается начинать проводить только тогда, когда атакуемый находится в положении «лежа». Атакующий при этом может находиться в стойке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Проведение болевого приема должно быть прекращено, если бойцы оказались полностью вне ковра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Проведение болевого приема на руку должно быть прекращено, если атакуемый переходит в положение «стоя» и отрывает туловище (плечи)атакующего от ковра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Проведение болевого приема на ногу должно быть прекращено, как только атакуемый переходит в устойчивое положение «стоя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ушающие приемы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i/>
          <w:iCs/>
        </w:rPr>
        <w:t>Удушающий прием</w:t>
      </w:r>
      <w:r>
        <w:rPr/>
        <w:t xml:space="preserve"> – захват, позволяющий провести сдавливание сонной артерии и горла противника отворотами куртки, предплечьем и плечом, отворотом и голенью, в результате чего противник сдается или теряет сознание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i/>
          <w:iCs/>
        </w:rPr>
        <w:t xml:space="preserve">Начало удушающего приема </w:t>
      </w:r>
      <w:r>
        <w:rPr/>
        <w:t>– момент взятия захвата, позволяющего непосредственно приступить к проведению удушающих действий или преодолению защитного захвата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i/>
          <w:iCs/>
        </w:rPr>
        <w:t xml:space="preserve">Контролируемый удушающий прием </w:t>
      </w:r>
      <w:r>
        <w:rPr/>
        <w:t>– при проведении которого атакующий плавно (не рывком) наращивает усилие, оставляя защищаемуся возможность сдаться.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>Удушающие приемы разрешается начинать проводить только тогда, когда атакуемый находится в положении «лежа». Атакующий при этом может находиться в стойке.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>Проведение удушающего приема должно быть прекращено, если защищающийся боец поднялся в устойчивое положение «стоя».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>Проведение удушающего приема должно быть прекращено, если оба бойца оказались полностью вне ковр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рещенные приемы и технические действия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запрещены приемы и действия:</w:t>
      </w:r>
    </w:p>
    <w:p>
      <w:pPr>
        <w:pStyle w:val="TextBody"/>
        <w:ind w:left="360" w:firstLine="349"/>
        <w:jc w:val="both"/>
        <w:rPr/>
      </w:pPr>
      <w:r>
        <w:rPr/>
        <w:t>а) опасные для здоровья;</w:t>
      </w:r>
    </w:p>
    <w:p>
      <w:pPr>
        <w:pStyle w:val="TextBody"/>
        <w:ind w:left="360" w:firstLine="349"/>
        <w:jc w:val="both"/>
        <w:rPr/>
      </w:pPr>
      <w:r>
        <w:rPr/>
        <w:t>б) препятствующие активному ведению боя;</w:t>
      </w:r>
    </w:p>
    <w:p>
      <w:pPr>
        <w:pStyle w:val="TextBody"/>
        <w:ind w:left="360" w:firstLine="349"/>
        <w:jc w:val="both"/>
        <w:rPr/>
      </w:pPr>
      <w:r>
        <w:rPr/>
        <w:t>в) нарушающие морально-этические нормы вида спорта и дисциплину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запрещены следующая ударная техника:</w:t>
      </w:r>
    </w:p>
    <w:p>
      <w:pPr>
        <w:pStyle w:val="TextBody"/>
        <w:ind w:left="360" w:firstLine="349"/>
        <w:jc w:val="both"/>
        <w:rPr/>
      </w:pPr>
      <w:r>
        <w:rPr/>
        <w:t>а) удары ниже пояса:</w:t>
      </w:r>
    </w:p>
    <w:p>
      <w:pPr>
        <w:pStyle w:val="TextBody"/>
        <w:ind w:left="360" w:firstLine="349"/>
        <w:jc w:val="both"/>
        <w:rPr/>
      </w:pPr>
      <w:r>
        <w:rPr/>
        <w:t>б) удары в положении «лежа»;</w:t>
      </w:r>
    </w:p>
    <w:p>
      <w:pPr>
        <w:pStyle w:val="TextBody"/>
        <w:ind w:left="360" w:firstLine="349"/>
        <w:jc w:val="both"/>
        <w:rPr/>
      </w:pPr>
      <w:r>
        <w:rPr/>
        <w:t>в) удары коленом, локтем и головой;</w:t>
      </w:r>
    </w:p>
    <w:p>
      <w:pPr>
        <w:pStyle w:val="TextBody"/>
        <w:ind w:left="360" w:firstLine="349"/>
        <w:jc w:val="both"/>
        <w:rPr/>
      </w:pPr>
      <w:r>
        <w:rPr/>
        <w:t>г) удары пяткой в голову и шею;</w:t>
      </w:r>
    </w:p>
    <w:p>
      <w:pPr>
        <w:pStyle w:val="TextBody"/>
        <w:ind w:left="360" w:firstLine="349"/>
        <w:jc w:val="both"/>
        <w:rPr/>
      </w:pPr>
      <w:r>
        <w:rPr/>
        <w:t>д) прямые удары ногой в голову и шею;</w:t>
      </w:r>
    </w:p>
    <w:p>
      <w:pPr>
        <w:pStyle w:val="TextBody"/>
        <w:ind w:left="360" w:firstLine="349"/>
        <w:jc w:val="both"/>
        <w:rPr/>
      </w:pPr>
      <w:r>
        <w:rPr/>
        <w:t>е) удары с контактом в горло, затылок, позвоночник, суставы рук или ног, в подъем стопы противника;</w:t>
      </w:r>
    </w:p>
    <w:p>
      <w:pPr>
        <w:pStyle w:val="TextBody"/>
        <w:ind w:left="360" w:firstLine="349"/>
        <w:jc w:val="both"/>
        <w:rPr/>
      </w:pPr>
      <w:r>
        <w:rPr/>
        <w:t>ж) удары и обозначения ударов пальцами и ладонью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запрещены броски:</w:t>
      </w:r>
    </w:p>
    <w:p>
      <w:pPr>
        <w:pStyle w:val="TextBody"/>
        <w:ind w:left="360" w:firstLine="349"/>
        <w:jc w:val="both"/>
        <w:rPr/>
      </w:pPr>
      <w:r>
        <w:rPr/>
        <w:t>а) на голову;</w:t>
      </w:r>
    </w:p>
    <w:p>
      <w:pPr>
        <w:pStyle w:val="TextBody"/>
        <w:ind w:left="360" w:firstLine="349"/>
        <w:jc w:val="both"/>
        <w:rPr/>
      </w:pPr>
      <w:r>
        <w:rPr/>
        <w:t>б) с захватом противника на болевой прием («узел», «рычаг»);</w:t>
      </w:r>
    </w:p>
    <w:p>
      <w:pPr>
        <w:pStyle w:val="TextBody"/>
        <w:ind w:left="360" w:firstLine="349"/>
        <w:jc w:val="both"/>
        <w:rPr/>
      </w:pPr>
      <w:r>
        <w:rPr/>
        <w:t>в) с падением на противника всем телом;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запрещено проведение болевых приемов:</w:t>
      </w:r>
    </w:p>
    <w:p>
      <w:pPr>
        <w:pStyle w:val="TextBody"/>
        <w:ind w:firstLine="709"/>
        <w:jc w:val="both"/>
        <w:rPr/>
      </w:pPr>
      <w:r>
        <w:rPr/>
        <w:t>а) в борьбе стоя;</w:t>
      </w:r>
    </w:p>
    <w:p>
      <w:pPr>
        <w:pStyle w:val="TextBody"/>
        <w:ind w:firstLine="709"/>
        <w:jc w:val="both"/>
        <w:rPr/>
      </w:pPr>
      <w:r>
        <w:rPr/>
        <w:t>б) рывком;</w:t>
      </w:r>
    </w:p>
    <w:p>
      <w:pPr>
        <w:pStyle w:val="TextBody"/>
        <w:ind w:firstLine="709"/>
        <w:jc w:val="both"/>
        <w:rPr/>
      </w:pPr>
      <w:r>
        <w:rPr/>
        <w:t>в) на позвоночник, а так же скручивание шеи;</w:t>
      </w:r>
    </w:p>
    <w:p>
      <w:pPr>
        <w:pStyle w:val="TextBody"/>
        <w:ind w:firstLine="709"/>
        <w:jc w:val="both"/>
        <w:rPr/>
      </w:pPr>
      <w:r>
        <w:rPr/>
        <w:t>г) загиб руки за спину, а так же болевые приемы на кисть;</w:t>
      </w:r>
    </w:p>
    <w:p>
      <w:pPr>
        <w:pStyle w:val="TextBody"/>
        <w:ind w:firstLine="709"/>
        <w:jc w:val="both"/>
        <w:rPr/>
      </w:pPr>
      <w:r>
        <w:rPr/>
        <w:t>д) выкручивание ноги противника за пятку, «узлы» на стопу;</w:t>
      </w:r>
    </w:p>
    <w:p>
      <w:pPr>
        <w:pStyle w:val="TextBody"/>
        <w:ind w:firstLine="709"/>
        <w:jc w:val="both"/>
        <w:rPr/>
      </w:pPr>
      <w:r>
        <w:rPr/>
        <w:t>е) перегибание колена («рычаг колена») не в положении его естественного сгиба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запрещено проведение удушающих приемов:</w:t>
      </w:r>
    </w:p>
    <w:p>
      <w:pPr>
        <w:pStyle w:val="TextBody"/>
        <w:ind w:firstLine="709"/>
        <w:jc w:val="both"/>
        <w:rPr/>
      </w:pPr>
      <w:r>
        <w:rPr/>
        <w:t>а) в стойке:</w:t>
      </w:r>
    </w:p>
    <w:p>
      <w:pPr>
        <w:pStyle w:val="TextBody"/>
        <w:ind w:firstLine="709"/>
        <w:jc w:val="both"/>
        <w:rPr/>
      </w:pPr>
      <w:r>
        <w:rPr/>
        <w:t>б) рывком;</w:t>
      </w:r>
    </w:p>
    <w:p>
      <w:pPr>
        <w:pStyle w:val="TextBody"/>
        <w:ind w:firstLine="709"/>
        <w:jc w:val="both"/>
        <w:rPr/>
      </w:pPr>
      <w:r>
        <w:rPr/>
        <w:t>в) пальцами рук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В поединке ввиду травмоопасности так же запрещается:</w:t>
      </w:r>
    </w:p>
    <w:p>
      <w:pPr>
        <w:pStyle w:val="TextBody"/>
        <w:ind w:firstLine="709"/>
        <w:jc w:val="both"/>
        <w:rPr/>
      </w:pPr>
      <w:r>
        <w:rPr/>
        <w:t>а) атаковать и контратаковать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60" w:leader="none"/>
          <w:tab w:val="left" w:pos="1794" w:leader="none"/>
        </w:tabs>
        <w:ind w:left="1494" w:hanging="360"/>
        <w:jc w:val="both"/>
        <w:rPr/>
      </w:pPr>
      <w:r>
        <w:rPr/>
        <w:t>неконтролируемыми действиями и приемами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60" w:leader="none"/>
          <w:tab w:val="left" w:pos="1794" w:leader="none"/>
        </w:tabs>
        <w:ind w:left="1494" w:hanging="360"/>
        <w:jc w:val="both"/>
        <w:rPr/>
      </w:pPr>
      <w:r>
        <w:rPr/>
        <w:t>с пренебрежением защитой и самостраховкой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б) проводить приемы после гонга или команды рефери «стоп»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в) надавливать локтем или коленом сверху на любую часть тела противника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г) сжимать голову противника или придавливать её к ковру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д) упираться ногами, руками или головой в лицо противника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е) зажимать сопернику рот и нос, препятствую дыханию, царапаться, кусаться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ж) делать захваты на пыльцы на руках и ногах противника;</w:t>
      </w:r>
    </w:p>
    <w:p>
      <w:pPr>
        <w:pStyle w:val="TextBody"/>
        <w:tabs>
          <w:tab w:val="clear" w:pos="720"/>
          <w:tab w:val="left" w:pos="1794" w:leader="none"/>
        </w:tabs>
        <w:ind w:firstLine="709"/>
        <w:jc w:val="both"/>
        <w:rPr/>
      </w:pPr>
      <w:r>
        <w:rPr/>
        <w:t>з) выполнять любые другие травмоопасные действия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Препятствием активному ведению боя считается:</w:t>
      </w:r>
    </w:p>
    <w:p>
      <w:pPr>
        <w:pStyle w:val="TextBody"/>
        <w:ind w:firstLine="709"/>
        <w:jc w:val="both"/>
        <w:rPr/>
      </w:pPr>
      <w:r>
        <w:rPr/>
        <w:t>а) выходы за пределы ковра;</w:t>
      </w:r>
    </w:p>
    <w:p>
      <w:pPr>
        <w:pStyle w:val="TextBody"/>
        <w:ind w:firstLine="709"/>
        <w:jc w:val="both"/>
        <w:rPr/>
      </w:pPr>
      <w:r>
        <w:rPr/>
        <w:t>б) захваты бойца более 5 секунд без атаки ударом или броском;</w:t>
      </w:r>
    </w:p>
    <w:p>
      <w:pPr>
        <w:pStyle w:val="TextBody"/>
        <w:ind w:firstLine="709"/>
        <w:jc w:val="both"/>
        <w:rPr/>
      </w:pPr>
      <w:r>
        <w:rPr/>
        <w:t>в) постоянное отступление на дистанции без попытки проведения атаки или контратаки;</w:t>
      </w:r>
    </w:p>
    <w:p>
      <w:pPr>
        <w:pStyle w:val="TextBody"/>
        <w:ind w:firstLine="709"/>
        <w:jc w:val="both"/>
        <w:rPr/>
      </w:pPr>
      <w:r>
        <w:rPr/>
        <w:t>г) затягивание времени перерывов в схватке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Нарушением морально-этических норм и дисциплины считаются:</w:t>
      </w:r>
    </w:p>
    <w:p>
      <w:pPr>
        <w:pStyle w:val="TextBody"/>
        <w:ind w:firstLine="709"/>
        <w:jc w:val="both"/>
        <w:rPr/>
      </w:pPr>
      <w:r>
        <w:rPr/>
        <w:t>а) симуляция травм и её тяжести;</w:t>
      </w:r>
    </w:p>
    <w:p>
      <w:pPr>
        <w:pStyle w:val="TextBody"/>
        <w:ind w:firstLine="709"/>
        <w:jc w:val="both"/>
        <w:rPr/>
      </w:pPr>
      <w:r>
        <w:rPr/>
        <w:t>б) попытка нанести травмы сопернику;</w:t>
      </w:r>
    </w:p>
    <w:p>
      <w:pPr>
        <w:pStyle w:val="TextBody"/>
        <w:ind w:firstLine="709"/>
        <w:jc w:val="both"/>
        <w:rPr/>
      </w:pPr>
      <w:r>
        <w:rPr/>
        <w:t>в) попытка повлиять на решение судей;</w:t>
      </w:r>
    </w:p>
    <w:p>
      <w:pPr>
        <w:pStyle w:val="TextBody"/>
        <w:ind w:firstLine="709"/>
        <w:jc w:val="both"/>
        <w:rPr/>
      </w:pPr>
      <w:r>
        <w:rPr/>
        <w:t>г) потеря самоконтроля;</w:t>
      </w:r>
    </w:p>
    <w:p>
      <w:pPr>
        <w:pStyle w:val="TextBody"/>
        <w:ind w:firstLine="709"/>
        <w:jc w:val="both"/>
        <w:rPr/>
      </w:pPr>
      <w:r>
        <w:rPr/>
        <w:t>д) опоздание с выходом на ковер;</w:t>
      </w:r>
    </w:p>
    <w:p>
      <w:pPr>
        <w:pStyle w:val="TextBody"/>
        <w:ind w:firstLine="709"/>
        <w:jc w:val="both"/>
        <w:rPr/>
      </w:pPr>
      <w:r>
        <w:rPr/>
        <w:t>е) разговоры на ковре;</w:t>
      </w:r>
    </w:p>
    <w:p>
      <w:pPr>
        <w:pStyle w:val="TextBody"/>
        <w:ind w:firstLine="709"/>
        <w:jc w:val="both"/>
        <w:rPr/>
      </w:pPr>
      <w:r>
        <w:rPr/>
        <w:t>ж) грубое, недисциплинированное, не тактичное поведение по отношению к сопернику, участникам, судьям или зрителям.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Если судьи не замечают проведение одним из бойцов приема, то пострадавшему разрешается подать сигнал голосом или жестом.</w:t>
      </w:r>
    </w:p>
    <w:p>
      <w:pPr>
        <w:pStyle w:val="TextBody"/>
        <w:ind w:firstLine="426"/>
        <w:jc w:val="both"/>
        <w:rPr/>
      </w:pPr>
      <w:r>
        <w:rPr/>
        <w:t>Подача ложного сигнала рассматривается и наказывается как запрещенный прием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§2.5. Оценка приемов</w:t>
      </w:r>
    </w:p>
    <w:p>
      <w:pPr>
        <w:pStyle w:val="TextBody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техники рукопашного боя в 1-м туре</w:t>
      </w:r>
    </w:p>
    <w:p>
      <w:pPr>
        <w:pStyle w:val="TextBody"/>
        <w:ind w:firstLine="42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 1-м туре участники демонстрируют технику, представляющую собой комбинации приемов, применяемых с стандартных ситуациях самозащиты без оружия с невооруженным и вооруженным противником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Требования к демонстрации техники;</w:t>
      </w:r>
    </w:p>
    <w:p>
      <w:pPr>
        <w:pStyle w:val="TextBody"/>
        <w:ind w:left="426" w:firstLine="283"/>
        <w:jc w:val="both"/>
        <w:rPr/>
      </w:pPr>
      <w:r>
        <w:rPr/>
        <w:t xml:space="preserve">а) </w:t>
      </w:r>
      <w:r>
        <w:rPr>
          <w:i/>
          <w:iCs/>
        </w:rPr>
        <w:t>Требования к атаке</w:t>
      </w:r>
      <w:r>
        <w:rPr/>
        <w:t>: ассистент должен выполнить (обозначить) атакующие действия быстро, точно и четко с реальным усилием, соблюдая меры безопасности, как для себя, так и для партнера.</w:t>
      </w:r>
    </w:p>
    <w:p>
      <w:pPr>
        <w:pStyle w:val="TextBody"/>
        <w:ind w:left="426" w:firstLine="283"/>
        <w:jc w:val="both"/>
        <w:rPr/>
      </w:pPr>
      <w:r>
        <w:rPr/>
        <w:t>За нарушение этих требований спортсмену может быть объявлено любое наказание от замечания до снятия с соревнований.</w:t>
      </w:r>
    </w:p>
    <w:p>
      <w:pPr>
        <w:pStyle w:val="TextBody"/>
        <w:ind w:left="426" w:firstLine="283"/>
        <w:jc w:val="both"/>
        <w:rPr/>
      </w:pPr>
      <w:r>
        <w:rPr/>
        <w:t xml:space="preserve">б) </w:t>
      </w:r>
      <w:r>
        <w:rPr>
          <w:i/>
          <w:iCs/>
        </w:rPr>
        <w:t>Требования к защите:</w:t>
      </w:r>
      <w:r>
        <w:rPr/>
        <w:t xml:space="preserve"> защитные действия должны быть выполнены быстро и четко с реальным усилием, соблюдая меры безопасности, как для себя, так и для партнера.</w:t>
      </w:r>
    </w:p>
    <w:p>
      <w:pPr>
        <w:pStyle w:val="TextBody"/>
        <w:ind w:left="426" w:firstLine="283"/>
        <w:jc w:val="both"/>
        <w:rPr/>
      </w:pPr>
      <w:r>
        <w:rPr/>
        <w:t>При защите от ударов, угрозы оружием, необходимо уйти с линии удара (огня) и выполнить защитно-контролирующие действия (отвлекающий удар, болевой или удушающий прием, бросок с переводом на конвоирование). При выполнении защитных действий  в темп атаки отвлекающий удар может не выполняться.</w:t>
      </w:r>
    </w:p>
    <w:p>
      <w:pPr>
        <w:pStyle w:val="TextBody"/>
        <w:ind w:left="426" w:firstLine="283"/>
        <w:jc w:val="both"/>
        <w:rPr/>
      </w:pPr>
      <w:r>
        <w:rPr/>
        <w:t>При освобождении от захватов (обхватов) необходимо выполнить отвлекающий удар, болевой или удушающий прием, бросок с переводом на конвоирование.</w:t>
      </w:r>
    </w:p>
    <w:p>
      <w:pPr>
        <w:pStyle w:val="TextBody"/>
        <w:ind w:left="426" w:firstLine="283"/>
        <w:jc w:val="both"/>
        <w:rPr/>
      </w:pPr>
      <w:r>
        <w:rPr/>
        <w:t>в) При отсутствии защитных действий, в результате чего в реальном поединке была бы смерть или тяжелая травма спортсмена, прием считается невыполненным и оценивается в «0» баллов.</w:t>
      </w:r>
    </w:p>
    <w:p>
      <w:pPr>
        <w:pStyle w:val="TextBody"/>
        <w:ind w:left="426" w:firstLine="283"/>
        <w:jc w:val="both"/>
        <w:rPr/>
      </w:pPr>
      <w:r>
        <w:rPr/>
        <w:t>г) Грубой ошибкой считается, если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рием выполняется с нарушением слитности, остановками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боец, выполняя защитные действия, остается на линии удара (огня)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боец, находясь в статическом положении (противник осуществляет захват или угрожает оружием), начинает контратаку без отвлекающих ударов и действий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боец проводит прием с грубым искажением;</w:t>
      </w:r>
    </w:p>
    <w:p>
      <w:pPr>
        <w:pStyle w:val="TextBody"/>
        <w:ind w:left="709" w:hanging="0"/>
        <w:jc w:val="both"/>
        <w:rPr/>
      </w:pPr>
      <w:r>
        <w:rPr/>
        <w:t>За такие ошибки снимается до 3,0 баллов.</w:t>
      </w:r>
    </w:p>
    <w:p>
      <w:pPr>
        <w:pStyle w:val="TextBody"/>
        <w:ind w:left="709" w:hanging="0"/>
        <w:jc w:val="both"/>
        <w:rPr/>
      </w:pPr>
      <w:r>
        <w:rPr/>
        <w:t xml:space="preserve">д) Средней ошибкой считается: недостаточно быстрое и четкое выполнение приема, запаздывание с обозначением отвлекающего и завершающего ударов, с частичной потерей равновесия. </w:t>
      </w:r>
    </w:p>
    <w:p>
      <w:pPr>
        <w:pStyle w:val="TextBody"/>
        <w:ind w:left="709" w:hanging="0"/>
        <w:jc w:val="both"/>
        <w:rPr/>
      </w:pPr>
      <w:r>
        <w:rPr/>
        <w:t>За такие ошибки снимается до 1,5 балла.</w:t>
      </w:r>
    </w:p>
    <w:p>
      <w:pPr>
        <w:pStyle w:val="TextBody"/>
        <w:ind w:left="709" w:hanging="0"/>
        <w:jc w:val="both"/>
        <w:rPr/>
      </w:pPr>
      <w:r>
        <w:rPr/>
        <w:t>е) Мелкой ошибкой считается: малейшее нарушение в быстроте, четкости или реальности исполнения защитно-контролирующий действий.</w:t>
      </w:r>
    </w:p>
    <w:p>
      <w:pPr>
        <w:pStyle w:val="TextBody"/>
        <w:ind w:left="709" w:hanging="0"/>
        <w:jc w:val="both"/>
        <w:rPr/>
      </w:pPr>
      <w:r>
        <w:rPr/>
        <w:t>За такие ошибки снимается 0,5 балла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Приемы выполняются в боевых вариантах, демонстрирующих убедительность защиты от атакующего действия и явное преимущество контролирующего после завершения контратаки. Могут быть продемонстрированы любые удары, захваты, броски, болевые и удушающие приемы, варианты добивания и переходы на конвоирование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Вся техника – контролируемая, со страховкой атакующего.</w:t>
      </w:r>
    </w:p>
    <w:p>
      <w:pPr>
        <w:pStyle w:val="TextBody"/>
        <w:ind w:left="720" w:hanging="0"/>
        <w:jc w:val="both"/>
        <w:rPr/>
      </w:pPr>
      <w:r>
        <w:rPr/>
        <w:t>При защите обязателен уход бойца с линии атаки. Степень контакта при ударах и степень усилия при захватах, болевых и удушающих приемах – обозначение (до первого признака эффективности)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Оценка демонстрируемого приема определяется следующим образом: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ысшая оценка правильной техники приема – 10 квалификационных баллов;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з 10 баллов вычитаются баллы за каждую ошибку в соответствии с классификацией ошибок;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статок является оценкой демонстрации техники приема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При демонстрации запрещены приемы и действия:</w:t>
      </w:r>
    </w:p>
    <w:p>
      <w:pPr>
        <w:pStyle w:val="TextBody"/>
        <w:ind w:left="426" w:firstLine="283"/>
        <w:jc w:val="both"/>
        <w:rPr/>
      </w:pPr>
      <w:r>
        <w:rPr/>
        <w:t>а) влекущие за собой травмы;</w:t>
      </w:r>
    </w:p>
    <w:p>
      <w:pPr>
        <w:pStyle w:val="TextBody"/>
        <w:ind w:left="426" w:firstLine="283"/>
        <w:jc w:val="both"/>
        <w:rPr/>
      </w:pPr>
      <w:r>
        <w:rPr/>
        <w:t>б) направленные на срыв выполнения приема;</w:t>
      </w:r>
    </w:p>
    <w:p>
      <w:pPr>
        <w:pStyle w:val="TextBody"/>
        <w:ind w:left="426" w:firstLine="283"/>
        <w:jc w:val="both"/>
        <w:rPr/>
      </w:pPr>
      <w:r>
        <w:rPr/>
        <w:t>в) опоздание с выходом на ковер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Наказание бойца за применение запрещенного приема или действия зависит от степени нарушения им Правил. Соответственно, бойцу может быть объявлено замечание, 1-е или 2-е предупреждение или он может быть снят с соревнован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техники бойцов 2-го тура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В поединке по рукопашному бою произвольно сочетаются или чередуются три основные фазы:</w:t>
      </w:r>
    </w:p>
    <w:p>
      <w:pPr>
        <w:pStyle w:val="TextBody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/>
        <w:t>ударная, когда бойцы стоя на дистанции обмениваются ударами;</w:t>
      </w:r>
    </w:p>
    <w:p>
      <w:pPr>
        <w:pStyle w:val="TextBody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/>
        <w:t>бросковая, когда бойцы, взяв захват, пытаются бросить дру друга</w:t>
      </w:r>
    </w:p>
    <w:p>
      <w:pPr>
        <w:pStyle w:val="TextBody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/>
        <w:t>борьба лёжа, когда бойцы выполняют удержания, болевые или удушающие приёмы и добивания.</w:t>
      </w:r>
    </w:p>
    <w:p>
      <w:pPr>
        <w:pStyle w:val="TextBody"/>
        <w:ind w:firstLine="284"/>
        <w:jc w:val="both"/>
        <w:rPr/>
      </w:pPr>
      <w:r>
        <w:rPr/>
        <w:t>Переход от ударной фазы к бросковой (и наоборот) представляет собой короткий период в 3-5 секунд, когда разрешены приёмы боя, присущие обеим фазам, если это не грозит травмой.</w:t>
      </w:r>
    </w:p>
    <w:p>
      <w:pPr>
        <w:pStyle w:val="TextBody"/>
        <w:ind w:firstLine="284"/>
        <w:jc w:val="both"/>
        <w:rPr/>
      </w:pPr>
      <w:r>
        <w:rPr/>
        <w:t>В случае атаки бойца, завершившейся падением противника, поединок не останавливается для того, что бы дать ему возможность закрепить свое преимущество и оценка ему дается за сумму всех выполненных действий в течении 5 секунд ( комбинация)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Оцениваются только начатые на ковре контролируемые действия (удары, броски, удержания, болевые и удушающие приемы) в зависимости от их эффективности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Удары в область лопаток не оцениваются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Оцениваются только броски, которые проводит боец, находящийся до броска в положении «стоя»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Чистая победа (как результат технических действий) присуждается за:</w:t>
      </w:r>
    </w:p>
    <w:p>
      <w:pPr>
        <w:pStyle w:val="TextBody"/>
        <w:ind w:firstLine="426"/>
        <w:jc w:val="both"/>
        <w:rPr/>
      </w:pPr>
      <w:r>
        <w:rPr/>
        <w:t>а) нокаут в результате проведения контролируемого удара в туловище;</w:t>
      </w:r>
    </w:p>
    <w:p>
      <w:pPr>
        <w:pStyle w:val="TextBody"/>
        <w:ind w:firstLine="426"/>
        <w:jc w:val="both"/>
        <w:rPr/>
      </w:pPr>
      <w:r>
        <w:rPr/>
        <w:t>б) проведение эффективного броска противника без падения с последующим эффективным ударом из устойчивого положения по лежащему противнику (добивание);</w:t>
      </w:r>
    </w:p>
    <w:p>
      <w:pPr>
        <w:pStyle w:val="TextBody"/>
        <w:ind w:firstLine="426"/>
        <w:jc w:val="both"/>
        <w:rPr/>
      </w:pPr>
      <w:r>
        <w:rPr/>
        <w:t>в) проведение контролируемого броска противника без падения с последующей серией ударов из устойчивого положения по лежащему противнику (добивание);</w:t>
      </w:r>
    </w:p>
    <w:p>
      <w:pPr>
        <w:pStyle w:val="TextBody"/>
        <w:ind w:firstLine="426"/>
        <w:jc w:val="both"/>
        <w:rPr/>
      </w:pPr>
      <w:r>
        <w:rPr/>
        <w:t>г) проведение болевого (удушающего) приема, при котором противник сдался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Два балла «2» присуждается за технические действия:</w:t>
      </w:r>
    </w:p>
    <w:p>
      <w:pPr>
        <w:pStyle w:val="TextBody"/>
        <w:ind w:firstLine="426"/>
        <w:jc w:val="both"/>
        <w:rPr/>
      </w:pPr>
      <w:r>
        <w:rPr/>
        <w:t>а) нокдаун в результате контролируемого удара;</w:t>
      </w:r>
    </w:p>
    <w:p>
      <w:pPr>
        <w:pStyle w:val="TextBody"/>
        <w:ind w:firstLine="426"/>
        <w:jc w:val="both"/>
        <w:rPr/>
      </w:pPr>
      <w:r>
        <w:rPr/>
        <w:t>б) контролируемый удар ногой в голову;</w:t>
      </w:r>
    </w:p>
    <w:p>
      <w:pPr>
        <w:pStyle w:val="TextBody"/>
        <w:ind w:firstLine="426"/>
        <w:jc w:val="both"/>
        <w:rPr/>
      </w:pPr>
      <w:r>
        <w:rPr/>
        <w:t>в) контролируемый удар в затылок или позвоночник (обозначение);</w:t>
      </w:r>
    </w:p>
    <w:p>
      <w:pPr>
        <w:pStyle w:val="TextBody"/>
        <w:ind w:firstLine="426"/>
        <w:jc w:val="both"/>
        <w:rPr/>
      </w:pPr>
      <w:r>
        <w:rPr/>
        <w:t>г) серию оцениваемых контролируемых ударов рукой или ногой;</w:t>
      </w:r>
    </w:p>
    <w:p>
      <w:pPr>
        <w:pStyle w:val="TextBody"/>
        <w:ind w:firstLine="426"/>
        <w:jc w:val="both"/>
        <w:rPr/>
      </w:pPr>
      <w:r>
        <w:rPr/>
        <w:t>д) эффективный бросок (на спину или бок) без падения;</w:t>
      </w:r>
    </w:p>
    <w:p>
      <w:pPr>
        <w:pStyle w:val="TextBody"/>
        <w:ind w:firstLine="426"/>
        <w:jc w:val="both"/>
        <w:rPr/>
      </w:pPr>
      <w:r>
        <w:rPr/>
        <w:t>е) контролируемый бросок без падения на туловище с последующим ударом (добивание);</w:t>
      </w:r>
    </w:p>
    <w:p>
      <w:pPr>
        <w:pStyle w:val="TextBody"/>
        <w:ind w:firstLine="426"/>
        <w:jc w:val="both"/>
        <w:rPr/>
      </w:pPr>
      <w:r>
        <w:rPr/>
        <w:t>ж) выведение противника из равновесия ( падение на три точки или потеря устойчивого положения) и последующий удар рукой или ногой;</w:t>
      </w:r>
    </w:p>
    <w:p>
      <w:pPr>
        <w:pStyle w:val="TextBody"/>
        <w:ind w:firstLine="426"/>
        <w:jc w:val="both"/>
        <w:rPr/>
      </w:pPr>
      <w:r>
        <w:rPr/>
        <w:t>з) удержание противника в течении 20 секунд.</w:t>
      </w:r>
    </w:p>
    <w:p>
      <w:pPr>
        <w:pStyle w:val="TextBody"/>
        <w:ind w:firstLine="426"/>
        <w:jc w:val="both"/>
        <w:rPr/>
      </w:pPr>
      <w:r>
        <w:rPr/>
        <w:t>Два балла так же присуждается за второе предупреждение объявленное противнику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Один балл «1» присуждается за технические действия:</w:t>
      </w:r>
    </w:p>
    <w:p>
      <w:pPr>
        <w:pStyle w:val="TextBody"/>
        <w:ind w:firstLine="426"/>
        <w:jc w:val="both"/>
        <w:rPr/>
      </w:pPr>
      <w:r>
        <w:rPr/>
        <w:t>а) эффективный бросок с падением;</w:t>
      </w:r>
    </w:p>
    <w:p>
      <w:pPr>
        <w:pStyle w:val="TextBody"/>
        <w:ind w:firstLine="426"/>
        <w:jc w:val="both"/>
        <w:rPr/>
      </w:pPr>
      <w:r>
        <w:rPr/>
        <w:t>б) контролируемый бросок без падения;</w:t>
      </w:r>
    </w:p>
    <w:p>
      <w:pPr>
        <w:pStyle w:val="TextBody"/>
        <w:ind w:firstLine="426"/>
        <w:jc w:val="both"/>
        <w:rPr/>
      </w:pPr>
      <w:r>
        <w:rPr/>
        <w:t>в) контролируемые эффективные удары рукой или ногой в разрешенную область туловища или головы, не удовлетворяющие требованиям п.п. 5-7 данной статьи;</w:t>
      </w:r>
    </w:p>
    <w:p>
      <w:pPr>
        <w:pStyle w:val="TextBody"/>
        <w:ind w:firstLine="426"/>
        <w:jc w:val="both"/>
        <w:rPr/>
      </w:pPr>
      <w:r>
        <w:rPr/>
        <w:t>г) удержание в течении 10-19 секунд.</w:t>
      </w:r>
    </w:p>
    <w:p>
      <w:pPr>
        <w:pStyle w:val="TextBody"/>
        <w:ind w:firstLine="426"/>
        <w:jc w:val="both"/>
        <w:rPr/>
      </w:pPr>
      <w:r>
        <w:rPr/>
        <w:t>Один балл так же присуждается за первое предупреждение, объявленное противнику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Активность «А» присуждается за технические действия:</w:t>
      </w:r>
    </w:p>
    <w:p>
      <w:pPr>
        <w:pStyle w:val="TextBody"/>
        <w:ind w:firstLine="426"/>
        <w:jc w:val="both"/>
        <w:rPr/>
      </w:pPr>
      <w:r>
        <w:rPr/>
        <w:t>а) выведение противника из равновесия (бросок на три точки);</w:t>
      </w:r>
    </w:p>
    <w:p>
      <w:pPr>
        <w:pStyle w:val="TextBody"/>
        <w:ind w:firstLine="426"/>
        <w:jc w:val="both"/>
        <w:rPr/>
      </w:pPr>
      <w:r>
        <w:rPr/>
        <w:t>б) контролируемый бросок с падением;</w:t>
      </w:r>
    </w:p>
    <w:p>
      <w:pPr>
        <w:pStyle w:val="TextBody"/>
        <w:ind w:firstLine="426"/>
        <w:jc w:val="both"/>
        <w:rPr/>
      </w:pPr>
      <w:r>
        <w:rPr/>
        <w:t>в) удержание в течении 1-9 секунд;</w:t>
      </w:r>
    </w:p>
    <w:p>
      <w:pPr>
        <w:pStyle w:val="TextBody"/>
        <w:ind w:firstLine="426"/>
        <w:jc w:val="both"/>
        <w:rPr/>
      </w:pPr>
      <w:r>
        <w:rPr/>
        <w:t>г) другие действия, вынуждающие противника выйти за пределы ковра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За время боя с помощью удержания можно набрать не более 2-х баллов (одна попытка на 2 балла или две попытки по 1 баллу). При этом аннулируется активность за начало удержания (если она была) и дальнейшие попытки проведения удержания не оцениваются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 xml:space="preserve"> </w:t>
      </w:r>
      <w:r>
        <w:rPr/>
        <w:t>В случае, если по прошествии половины времени, отведенного на поединок, ни один из спортсменов не имеет оценок, кроме предупреждений (т.е. счет технических баллов и активностей 0:0), судейская тройка определяет более активного соперника в первой половине поединка (активность решением судей – Ар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технических действий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2"/>
        <w:gridCol w:w="992"/>
        <w:gridCol w:w="993"/>
        <w:gridCol w:w="992"/>
        <w:gridCol w:w="9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Удары</w:t>
            </w:r>
          </w:p>
          <w:p>
            <w:pPr>
              <w:pStyle w:val="TextBody"/>
              <w:jc w:val="both"/>
              <w:rPr/>
            </w:pPr>
            <w:r>
              <w:rPr/>
              <w:t>1. В туловище с нокау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. Нокда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. Ногой в голову (без проно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. В затылок, позвоночник (обоз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. Серия уд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 Контролируемый, эффек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Борьба лежа</w:t>
            </w:r>
          </w:p>
          <w:p>
            <w:pPr>
              <w:pStyle w:val="TextBody"/>
              <w:jc w:val="both"/>
              <w:rPr/>
            </w:pPr>
            <w:r>
              <w:rPr/>
              <w:t>7. Болевой пр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8. Удушающий пр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. У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Броски</w:t>
            </w:r>
          </w:p>
          <w:p>
            <w:pPr>
              <w:pStyle w:val="TextBody"/>
              <w:jc w:val="both"/>
              <w:rPr/>
            </w:pPr>
            <w:r>
              <w:rPr/>
              <w:t>10. Эффективный (на спину, б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+д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. Эффективность с па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. Контролируемый (на туловищ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+д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+д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3. Контролируемый с па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4. На «3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+д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Другие действия</w:t>
            </w:r>
          </w:p>
          <w:p>
            <w:pPr>
              <w:pStyle w:val="TextBody"/>
              <w:jc w:val="both"/>
              <w:rPr/>
            </w:pPr>
            <w:r>
              <w:rPr/>
              <w:t>15. Выведение из устойчивого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+д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6. Вытеснение за границу ков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7. Активность по решению судей при отсутствии технических баллов и актив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33"/>
        <w:gridCol w:w="1434"/>
        <w:gridCol w:w="14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рушение прави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8. Замечание противни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9. 1-е предупреждение противни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. 2-е предупреждение противни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1. 3-е предупреждение противни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запрещенных приемов и действий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Оценка запрещенных приемов и действий во время боя проводится в следующем порядке:</w:t>
      </w:r>
    </w:p>
    <w:p>
      <w:pPr>
        <w:pStyle w:val="TextBody"/>
        <w:ind w:left="360" w:firstLine="349"/>
        <w:jc w:val="both"/>
        <w:rPr/>
      </w:pPr>
      <w:r>
        <w:rPr/>
        <w:t>а) если участник проводит запрещенный прием или действие в первый раз, ему объявляется замечание;</w:t>
      </w:r>
    </w:p>
    <w:p>
      <w:pPr>
        <w:pStyle w:val="TextBody"/>
        <w:ind w:left="360" w:firstLine="349"/>
        <w:jc w:val="both"/>
        <w:rPr/>
      </w:pPr>
      <w:r>
        <w:rPr/>
        <w:t>б) при повторном нарушении Правил участнику объявляется первое предупреждение, а противнику присуждается 1 балл;</w:t>
      </w:r>
    </w:p>
    <w:p>
      <w:pPr>
        <w:pStyle w:val="TextBody"/>
        <w:ind w:left="360" w:firstLine="349"/>
        <w:jc w:val="both"/>
        <w:rPr/>
      </w:pPr>
      <w:r>
        <w:rPr/>
        <w:t>в) при следующем нарушении Правил участнику объявляется второе предупреждение, а противнику присуждается 2 балла;</w:t>
      </w:r>
    </w:p>
    <w:p>
      <w:pPr>
        <w:pStyle w:val="TextBody"/>
        <w:ind w:left="360" w:firstLine="349"/>
        <w:jc w:val="both"/>
        <w:rPr/>
      </w:pPr>
      <w:r>
        <w:rPr/>
        <w:t>г) предупреждение за выход за границу ковра и предупреждения за другие нарушения Правил считаются раздельно;</w:t>
      </w:r>
    </w:p>
    <w:p>
      <w:pPr>
        <w:pStyle w:val="TextBody"/>
        <w:ind w:left="360" w:firstLine="349"/>
        <w:jc w:val="both"/>
        <w:rPr/>
      </w:pPr>
      <w:r>
        <w:rPr/>
        <w:t>д) при необходимости объявить третье предупреждение (любое) бойцу объявляется поражение в данном бою, если нарушение не влечет за собой более строгое наказание (снятие с соревнования или последующая спортивная дисквалификация)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В течении поединка боец может получить одно замечание за выход за границу ковра и одно за другие нарушения Правил.</w:t>
      </w:r>
    </w:p>
    <w:p>
      <w:pPr>
        <w:pStyle w:val="TextBody"/>
        <w:ind w:left="720" w:hanging="0"/>
        <w:jc w:val="both"/>
        <w:rPr/>
      </w:pPr>
      <w:r>
        <w:rPr/>
        <w:t>Баллы, полученные бойцом за предупреждения, объявленные его противнику, не считаются техническими баллами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В конкретных условиях замечания, предупреждения, поражение в поединке или снятие с соревнований объявляются:</w:t>
      </w:r>
    </w:p>
    <w:p>
      <w:pPr>
        <w:pStyle w:val="TextBody"/>
        <w:ind w:firstLine="709"/>
        <w:jc w:val="both"/>
        <w:rPr/>
      </w:pPr>
      <w:r>
        <w:rPr/>
        <w:t>а) в случае выхода за границу ковра, захватов без проведения приемов, затягивание времени перерывов в поединке, разговоров на ковре;</w:t>
      </w:r>
    </w:p>
    <w:p>
      <w:pPr>
        <w:pStyle w:val="TextBody"/>
        <w:ind w:firstLine="709"/>
        <w:jc w:val="both"/>
        <w:rPr/>
      </w:pPr>
      <w:r>
        <w:rPr/>
        <w:t>б) в случае опоздания на ковер белее, чем на 30 секунд после первого вызова – замечание, белее 1 минуты – первое предупреждение, более 2 минут – второе предупреждение, свыше 3 минут – бойцу записывается неявка и он решением главного судьи снимается с соревнований;</w:t>
      </w:r>
    </w:p>
    <w:p>
      <w:pPr>
        <w:pStyle w:val="TextBody"/>
        <w:ind w:firstLine="709"/>
        <w:jc w:val="both"/>
        <w:rPr/>
      </w:pPr>
      <w:r>
        <w:rPr/>
        <w:t>в) в случае постоянного отступления в течении 30 секунд объявляется замечание за уклонение от ведения поединка, в течении 1 минуты – первое предупреждение, в течении 1 минуты 30 секунд – второе предупреждение, в течении 2 минут – поражение в данном поединке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При проведении других запрещенных приемов и действий по статье о запрещенных приемах и действиях, не перечисленных в п.3, в зависимости от степени нарушений Правил бойцу может быть сразу объявлено второе предупреждение, поражение в поединке или снятие с данных соревнований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Если боец проводит оцениваемое техническое действие, а его противник в это время нарушает Правила, действия бойца оцениваются, а его противник наказывается в зависимости от степени нарушения Правил.</w:t>
      </w:r>
    </w:p>
    <w:p>
      <w:pPr>
        <w:pStyle w:val="TextBody"/>
        <w:ind w:left="360" w:firstLine="349"/>
        <w:jc w:val="both"/>
        <w:rPr/>
      </w:pPr>
      <w:r>
        <w:rPr/>
        <w:t>При проведении бойцом оцениваемого технического действия, вынуждающего противника выйти за границу ковра, предупреждение за выход за границу ковра противнику не объявляется.</w:t>
      </w:r>
    </w:p>
    <w:p>
      <w:pPr>
        <w:pStyle w:val="TextBody"/>
        <w:numPr>
          <w:ilvl w:val="0"/>
          <w:numId w:val="44"/>
        </w:numPr>
        <w:jc w:val="both"/>
        <w:rPr/>
      </w:pPr>
      <w:r>
        <w:rPr/>
        <w:t>Травмы во время поединка:</w:t>
      </w:r>
    </w:p>
    <w:p>
      <w:pPr>
        <w:pStyle w:val="TextBody"/>
        <w:ind w:firstLine="709"/>
        <w:jc w:val="both"/>
        <w:rPr/>
      </w:pPr>
      <w:r>
        <w:rPr/>
        <w:t>а) наличие травмы, её тяжесть и возможность травмирования участника продолжить поединок (соревнование) определяет врач соревнований; виновность в нанесении травмы определяет судейская тройка;</w:t>
      </w:r>
    </w:p>
    <w:p>
      <w:pPr>
        <w:pStyle w:val="TextBody"/>
        <w:ind w:firstLine="709"/>
        <w:jc w:val="both"/>
        <w:rPr/>
      </w:pPr>
      <w:r>
        <w:rPr/>
        <w:t>б) участник, по чьей вине нанесена травма, выводящая противника из поединка, снимается с поединка (решение судейской тройки) или с соревнования (решение главного судьи), при этом противнику присуждается чистая победа;</w:t>
      </w:r>
    </w:p>
    <w:p>
      <w:pPr>
        <w:pStyle w:val="TextBody"/>
        <w:ind w:firstLine="709"/>
        <w:jc w:val="both"/>
        <w:rPr/>
      </w:pPr>
      <w:r>
        <w:rPr/>
        <w:t>в) участнику, получившему травму, выводящую его из поединка, не по вине противника, засчитывается поражение, а его сопернику объявляется чистая победа;</w:t>
      </w:r>
    </w:p>
    <w:p>
      <w:pPr>
        <w:pStyle w:val="TextBody"/>
        <w:ind w:firstLine="709"/>
        <w:jc w:val="both"/>
        <w:rPr/>
      </w:pPr>
      <w:r>
        <w:rPr/>
        <w:t>г) если оба участника получили травмы, выводящие их из поединка, и ни одно из них нельзя обвинить в этом, победа присуждается в соответствии с имеющимися на данный момент оценками участников данного поединка или решение судей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"/>
        <w:rPr/>
      </w:pPr>
      <w:r>
        <w:rPr/>
        <w:t>§2.6. Состав судейской колл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3"/>
        </w:numPr>
        <w:ind w:left="567" w:hanging="567"/>
        <w:jc w:val="both"/>
        <w:rPr/>
      </w:pPr>
      <w:r>
        <w:rPr/>
        <w:t>Состав судейской коллегии рекомендуется соответствующей федерацией рукопашного боя и утверждается организацией, проводящей соревнования, не позднее, чем за 20 дней до начала соревнова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удейскую коллегию входят: главный судья и его заместитель, руководители ковров, главный секретарь и его заместители, судья – информатор, судейские бригады 1-го и 2-го туров, врач и комендант соревнова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удейскую бригаду 1-го тура входят: руководитель ковра, рефери, 4 (или 2) боковых судьи, технический секретарь и судья при участник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удейскую бригаду 2-го тура входят: руководитель ковра, рефери, боковой судья, судья – секундометрист, технический секретарь, судья у табло и судья при участник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соревнования второго тура продолжаются больше 2 часов подряд, то на каждом ковре нужно иметь дополнительно одного рефери и двух боковых суд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дья обязан иметь судейскую форму, судейский билет. Правила соревнований и знать и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дейская форма состоит из темных брюк, светлой рубашки (майки судьи) и мягкой спортивной обуви. На груди слева – эмблема судьи соответствующей категор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соревнованиях Российского масштаба главными судьями могут быть судьи национальной или международной категор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дьи, проходящие стажировку, могут быть допущены к судейству, но их не должно быть более 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§2.7.</w:t>
      </w:r>
      <w:r>
        <w:rPr>
          <w:i/>
          <w:iCs/>
        </w:rPr>
        <w:t xml:space="preserve"> </w:t>
      </w:r>
      <w:r>
        <w:rPr/>
        <w:t>Правила суд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удейство выступления бойцов в 1-м ту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34"/>
        </w:numPr>
        <w:rPr>
          <w:i/>
          <w:i/>
          <w:iCs/>
        </w:rPr>
      </w:pPr>
      <w:r>
        <w:rPr/>
        <w:t>Судейство в 1-м туре проводится открытым способом с использованием таблиц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iCs/>
          <w:sz w:val="28"/>
          <w:szCs w:val="28"/>
        </w:rPr>
        <w:t>Состав бригады судей ковра:</w:t>
      </w:r>
      <w:r>
        <w:rPr>
          <w:sz w:val="28"/>
          <w:szCs w:val="28"/>
        </w:rPr>
        <w:t xml:space="preserve"> руководитель ковра, рефери, 4 или 2 боковых судьи, технический секретарь и судья при участниках. Боковые судьи располагаются по углам ковра, рефери - на ковре, руководитель ковра и секретарь – за судейским столом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iCs/>
          <w:sz w:val="28"/>
          <w:szCs w:val="28"/>
        </w:rPr>
        <w:t>Подготовка к демонстрации техники приемов.</w:t>
      </w:r>
      <w:r>
        <w:rPr>
          <w:sz w:val="28"/>
          <w:szCs w:val="28"/>
        </w:rPr>
        <w:t xml:space="preserve"> Боец подходит к судейскому столу, берет билет, содержащий 5 ситуаций, в которых он должен продемонстрировать технику приемов рукопашного боя и, не знакомясь с его содержанием, передает руководителю ковра, который, отметив в протоколе номер билета, передает его рефери.</w:t>
      </w:r>
    </w:p>
    <w:p>
      <w:pPr>
        <w:pStyle w:val="23"/>
        <w:rPr/>
      </w:pPr>
      <w:r>
        <w:rPr/>
        <w:t>Затем боец занимает исходное положение на ковре. Ассистент, получив задание от рефери, занимает исходное положение за спиной бойца.</w:t>
      </w:r>
    </w:p>
    <w:p>
      <w:pPr>
        <w:pStyle w:val="23"/>
        <w:numPr>
          <w:ilvl w:val="0"/>
          <w:numId w:val="34"/>
        </w:numPr>
        <w:rPr/>
      </w:pPr>
      <w:r>
        <w:rPr>
          <w:i/>
          <w:iCs/>
        </w:rPr>
        <w:t>Демонстрация техники.</w:t>
      </w:r>
      <w:r>
        <w:rPr/>
        <w:t xml:space="preserve"> По команде рефери «К бою готовсь!» ассистент выбирает дистанцию, необходимую для проведения атаки, и принимает боевую стойку.</w:t>
      </w:r>
    </w:p>
    <w:p>
      <w:pPr>
        <w:pStyle w:val="23"/>
        <w:rPr/>
      </w:pPr>
      <w:r>
        <w:rPr/>
        <w:t>По команде «Прием!» боец поворачивается лицом к ассистенту, принимает боевую стойку и после атаки ассистента (удар, захват, атака с оружием) демонстрирует защитные и контратакующие действия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команде рефери «Отпустить захват!» или «Стоп!» бойцы должны прекратить все действия и возвратиться в исходное положение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iCs/>
          <w:sz w:val="28"/>
          <w:szCs w:val="28"/>
        </w:rPr>
        <w:t>Оценка демонстрации приема судьями.</w:t>
      </w:r>
      <w:r>
        <w:rPr>
          <w:sz w:val="28"/>
          <w:szCs w:val="28"/>
        </w:rPr>
        <w:t xml:space="preserve"> По команде руководителя ковра «Показать оценку приема» боковые судьи с помощью таблиц одновременно показывают свои оценки продемонстрированного приема. Рефери объявляют оценки боковых судей и последний объявляет свою оценку, не пользуясь при этом таблицей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iCs/>
          <w:sz w:val="28"/>
          <w:szCs w:val="28"/>
        </w:rPr>
        <w:t>Запись в протокол.</w:t>
      </w:r>
      <w:r>
        <w:rPr>
          <w:sz w:val="28"/>
          <w:szCs w:val="28"/>
        </w:rPr>
        <w:t xml:space="preserve"> В протоколе фиксируют все пять оценок по пяти приемам (если боковых судей 4), сумма трех средних оценок за каждый прием (из пяти оценок высшая и низшая опускаются), и сумма трех средних оценок за все пять приемов. При двух боковых судьях суммируются все три оценки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iCs/>
          <w:sz w:val="28"/>
          <w:szCs w:val="28"/>
        </w:rPr>
        <w:t>Общий итог выступления и объявление результатов</w:t>
      </w:r>
      <w:r>
        <w:rPr>
          <w:sz w:val="28"/>
          <w:szCs w:val="28"/>
        </w:rPr>
        <w:t>. По окончании выступления боец, демонстрирующий технику приемов, занимает исходное положение в центре площадки лицом к судейскому столу и ждет объявления результатов выступления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шибки, допущенной ассистентом, по решению руководителя ковра бойцу, демонстрирующему технику приемов, может быть предоставлена повторная попытка с другим равнозначным заданием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артнера руководитель ковра назначает бойцу другого партнера из этой же весовой категории, ближайшего по жреб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действо во 2-м туре</w:t>
      </w:r>
    </w:p>
    <w:p>
      <w:pPr>
        <w:pStyle w:val="TextBody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3"/>
          <w:numId w:val="34"/>
        </w:numPr>
        <w:tabs>
          <w:tab w:val="clear" w:pos="720"/>
        </w:tabs>
        <w:ind w:left="709" w:hanging="425"/>
        <w:jc w:val="both"/>
        <w:rPr/>
      </w:pPr>
      <w:r>
        <w:rPr/>
        <w:t>Ко второму туру соревнований допускаются бойцы, показавшие в первом туре результат не ниже указанного в положении о соревнованиях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Продолжительность боя мужчин – 3 минуты чистого времени (суммарное время поединка между командами рефери «Бой!» и «Стоп!»), в полуфинальных и финальных встречах – 5 минут чистого времени. Для женщин и юношей, соответственно 2 и 4 минуты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Количество боев в течении одного дня для участников определяется Положением о соревнованиях, но может быть более семи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Отдых перед каждым боем должен быть не менее 10 минут. В полуфинале и финале соревнований – не менее 15 минут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Действия бойцов в поединке оценивает судейская тройка: руководитель ковра и боевой судья, причем каждый их них делает это самостоятельно. Судья-секундометрист, технический секретарь, судья у табло и судья при участниках обеспечивают техническое сопровождение соревнований.</w:t>
      </w:r>
    </w:p>
    <w:p>
      <w:pPr>
        <w:pStyle w:val="TextBody"/>
        <w:ind w:left="709" w:firstLine="425"/>
        <w:jc w:val="both"/>
        <w:rPr/>
      </w:pPr>
      <w:r>
        <w:rPr/>
        <w:t>Исходное положение рефери – у судейской черты ковра лицом к судейскому столу ковра. Исходное положение бокового судьи – в правом ближнем к судейскому столу углу ковра. Остальные члены бригады судей ковра занимают места за судейским столом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2880" w:hanging="2596"/>
        <w:jc w:val="both"/>
        <w:rPr/>
      </w:pPr>
      <w:r>
        <w:rPr/>
        <w:t>Начало и конец боя:</w:t>
      </w:r>
    </w:p>
    <w:p>
      <w:pPr>
        <w:pStyle w:val="TextBody"/>
        <w:ind w:left="709" w:firstLine="425"/>
        <w:jc w:val="both"/>
        <w:rPr/>
      </w:pPr>
      <w:r>
        <w:rPr/>
        <w:t>а) перед началом боя судьи занимают свои места на ковре; по команде рефери участник с красным поясом занимает место у красной линии справа от рефери, другой участник поединка – у синей линии слева; спортсмены приветствуют друг друга в начале и после окончания боя рукопожатием;</w:t>
      </w:r>
    </w:p>
    <w:p>
      <w:pPr>
        <w:pStyle w:val="TextBody"/>
        <w:ind w:left="709" w:firstLine="425"/>
        <w:jc w:val="both"/>
        <w:rPr/>
      </w:pPr>
      <w:r>
        <w:rPr/>
        <w:t>б) бой начинается по команде рефери «Бой!» и заканчивается по сигналу гонга (звуковому сигналу), который рефери дублирует командой «Стоп!».</w:t>
      </w:r>
    </w:p>
    <w:p>
      <w:pPr>
        <w:pStyle w:val="TextBody"/>
        <w:numPr>
          <w:ilvl w:val="3"/>
          <w:numId w:val="34"/>
        </w:numPr>
        <w:tabs>
          <w:tab w:val="clear" w:pos="720"/>
        </w:tabs>
        <w:ind w:left="2880" w:hanging="2596"/>
        <w:jc w:val="both"/>
        <w:rPr/>
      </w:pPr>
      <w:r>
        <w:rPr/>
        <w:t>Бой прерывается, если:</w:t>
      </w:r>
    </w:p>
    <w:p>
      <w:pPr>
        <w:pStyle w:val="TextBody"/>
        <w:ind w:left="1134" w:hanging="0"/>
        <w:jc w:val="both"/>
        <w:rPr/>
      </w:pPr>
      <w:r>
        <w:rPr/>
        <w:t>а) бойцы оказались в положении «вне ковра»;</w:t>
      </w:r>
    </w:p>
    <w:p>
      <w:pPr>
        <w:pStyle w:val="TextBody"/>
        <w:ind w:left="1134" w:hanging="0"/>
        <w:jc w:val="both"/>
        <w:rPr/>
      </w:pPr>
      <w:r>
        <w:rPr/>
        <w:t>б) возникла травмоопасная ситуация;</w:t>
      </w:r>
    </w:p>
    <w:p>
      <w:pPr>
        <w:pStyle w:val="TextBody"/>
        <w:ind w:left="1134" w:hanging="0"/>
        <w:jc w:val="both"/>
        <w:rPr/>
      </w:pPr>
      <w:r>
        <w:rPr/>
        <w:t>в) борьба в сложившейся ситуации неэффективна;</w:t>
      </w:r>
    </w:p>
    <w:p>
      <w:pPr>
        <w:pStyle w:val="TextBody"/>
        <w:ind w:left="1134" w:hanging="0"/>
        <w:jc w:val="both"/>
        <w:rPr/>
      </w:pPr>
      <w:r>
        <w:rPr/>
        <w:t>г) один из бойцов оказался в нокдауне, при этом рефери открывает счет до 10;</w:t>
      </w:r>
    </w:p>
    <w:p>
      <w:pPr>
        <w:pStyle w:val="TextBody"/>
        <w:ind w:left="1134" w:hanging="0"/>
        <w:jc w:val="both"/>
        <w:rPr/>
      </w:pPr>
      <w:r>
        <w:rPr/>
        <w:t>д) необходимо объявить оценку технического действия (или очередное наказание) одному из бойцов;</w:t>
      </w:r>
    </w:p>
    <w:p>
      <w:pPr>
        <w:pStyle w:val="TextBody"/>
        <w:ind w:left="1134" w:hanging="0"/>
        <w:jc w:val="both"/>
        <w:rPr/>
      </w:pPr>
      <w:r>
        <w:rPr/>
        <w:t>е) необходимо определить более активного бойца в первой половине боя;</w:t>
      </w:r>
    </w:p>
    <w:p>
      <w:pPr>
        <w:pStyle w:val="TextBody"/>
        <w:ind w:left="1134" w:hanging="0"/>
        <w:jc w:val="both"/>
        <w:rPr/>
      </w:pPr>
      <w:r>
        <w:rPr/>
        <w:t>ж) имеет место травма или непорядок в костюме одного из бойцов;</w:t>
      </w:r>
    </w:p>
    <w:p>
      <w:pPr>
        <w:pStyle w:val="TextBody"/>
        <w:ind w:left="1134" w:hanging="0"/>
        <w:jc w:val="both"/>
        <w:rPr/>
      </w:pPr>
      <w:r>
        <w:rPr/>
        <w:t>з) этого требует руководитель ковра или боковой судья;</w:t>
      </w:r>
    </w:p>
    <w:p>
      <w:pPr>
        <w:pStyle w:val="TextBody"/>
        <w:ind w:left="1134" w:hanging="0"/>
        <w:jc w:val="both"/>
        <w:rPr/>
      </w:pPr>
      <w:r>
        <w:rPr/>
        <w:t>и) об этом просит один из бойцов;</w:t>
      </w:r>
    </w:p>
    <w:p>
      <w:pPr>
        <w:pStyle w:val="TextBody"/>
        <w:ind w:left="1134" w:hanging="0"/>
        <w:jc w:val="both"/>
        <w:rPr/>
      </w:pPr>
      <w:r>
        <w:rPr/>
        <w:t>к) если судьям необходима консультация при спорной ситуации</w:t>
      </w:r>
    </w:p>
    <w:p>
      <w:pPr>
        <w:pStyle w:val="TextBody"/>
        <w:ind w:left="1134" w:firstLine="426"/>
        <w:jc w:val="both"/>
        <w:rPr/>
      </w:pPr>
      <w:r>
        <w:rPr/>
        <w:t>После устранения причин перерыва схватка возобновляется в центре ковра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Бой может быть прерван для оказания медицинской помощи бойцу или приведения в порядок его спортивной формы не более, чем на 3 минуты (в сумме), по истечении которых бойцу, не уложившемуся в этот регламент времени, засчитывается поражение (ввиду невозможности продолжать бой), а сопернику присуждается чистая победа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В случае, если по прошествии половины времени, отведенного на поединок, ни один из бойцов не имеет оценок кроме предупреждений (т.е. счет технических баллов и активностей 0:0), руководитель ковра останавливает поединок и большинством голосов судейской тройки определяет более активного спортсмена в первой половине боя (активность решением судей – Ар).</w:t>
      </w:r>
    </w:p>
    <w:p>
      <w:pPr>
        <w:pStyle w:val="TextBody"/>
        <w:ind w:left="709" w:firstLine="851"/>
        <w:jc w:val="both"/>
        <w:rPr/>
      </w:pPr>
      <w:r>
        <w:rPr/>
        <w:t>Это решение судейской тройки не пересматривается и заявления представителей по этому поводу главным судьей не принимаются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При наказании бойцов за нарушение Правил:</w:t>
      </w:r>
    </w:p>
    <w:p>
      <w:pPr>
        <w:pStyle w:val="TextBody"/>
        <w:ind w:left="851" w:firstLine="283"/>
        <w:jc w:val="both"/>
        <w:rPr/>
      </w:pPr>
      <w:r>
        <w:rPr/>
        <w:t>а) рефери имеет право сделать бойцу замечание без согласования с остальными членами судейской тройки;</w:t>
      </w:r>
    </w:p>
    <w:p>
      <w:pPr>
        <w:pStyle w:val="TextBody"/>
        <w:ind w:left="851" w:firstLine="283"/>
        <w:jc w:val="both"/>
        <w:rPr/>
      </w:pPr>
      <w:r>
        <w:rPr/>
        <w:t>б) рефери не может вынести решение об объявлении предупреждений или дисквалификации без предварительного согласия с боковым судьей и руководителем ковра;</w:t>
      </w:r>
    </w:p>
    <w:p>
      <w:pPr>
        <w:pStyle w:val="TextBody"/>
        <w:ind w:left="851" w:firstLine="283"/>
        <w:jc w:val="both"/>
        <w:rPr/>
      </w:pPr>
      <w:r>
        <w:rPr/>
        <w:t>в) при объявлении предупреждений рефери обязан называть действия, за которые наказывается боец;</w:t>
      </w:r>
    </w:p>
    <w:p>
      <w:pPr>
        <w:pStyle w:val="TextBody"/>
        <w:ind w:left="851" w:firstLine="283"/>
        <w:jc w:val="both"/>
        <w:rPr/>
      </w:pPr>
      <w:r>
        <w:rPr/>
        <w:t>г) первое и второе предупреждение, а так же поражение в данном бою объявляются бойцу большинством голосов судейской тройки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Во время боя оцениваются все технические действия между командами «Бой!» и «Стоп». Нарушение Правил, кроме выхода за границу ковра, засчитываются и после команды «Стоп»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Бой останавливается, если:</w:t>
      </w:r>
    </w:p>
    <w:p>
      <w:pPr>
        <w:pStyle w:val="TextBody"/>
        <w:ind w:left="851" w:firstLine="283"/>
        <w:jc w:val="both"/>
        <w:rPr/>
      </w:pPr>
      <w:r>
        <w:rPr/>
        <w:t>а) время поединка истекло;</w:t>
      </w:r>
    </w:p>
    <w:p>
      <w:pPr>
        <w:pStyle w:val="TextBody"/>
        <w:ind w:left="851" w:firstLine="283"/>
        <w:jc w:val="both"/>
        <w:rPr/>
      </w:pPr>
      <w:r>
        <w:rPr/>
        <w:t>б) одному из бойцов предупреждена чистая победа в результате того, чт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/>
        <w:t>противник, захваченный на болевой прием сдалс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/>
        <w:t>имеет место нокаут, второй нокдаун или преимущество одного из бойцов в 5 балл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/>
        <w:t>два из трех судей дают чистую победу за комбинацию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/>
        <w:t>болевой или удушающий прием засчитывается рефери, даже если не было сдачи, в боях взрослых бойцов, имеющих разряд ниже 1-го, и юношей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/>
        <w:t>один из бойцов не имеет возможности продолжать бой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По командам и жестам рефери секундометрист пускает и останавливает секундомер, фиксируя чистое время боя, использование бойцами лимита времени на медицинскую помощь и исправление непорядка в костюме, а так же на проведение удержаний, болевых и удушающих приемов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Если бой останавливается по истечении времени, технические действия в период между гонгом и командой рефери «Стоп» не засчитываются, а нарушения засчитываются.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 боя</w:t>
      </w:r>
    </w:p>
    <w:p>
      <w:pPr>
        <w:pStyle w:val="TextBody"/>
        <w:ind w:left="42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Чистая победа присуждается бойцу:</w:t>
      </w:r>
    </w:p>
    <w:p>
      <w:pPr>
        <w:pStyle w:val="TextBody"/>
        <w:ind w:left="851" w:firstLine="425"/>
        <w:jc w:val="both"/>
        <w:rPr/>
      </w:pPr>
      <w:r>
        <w:rPr/>
        <w:t>а) выполнившему технические действия, оцениваемые как чистая победа;</w:t>
      </w:r>
    </w:p>
    <w:p>
      <w:pPr>
        <w:pStyle w:val="TextBody"/>
        <w:ind w:left="851" w:firstLine="425"/>
        <w:jc w:val="both"/>
        <w:rPr/>
      </w:pPr>
      <w:r>
        <w:rPr/>
        <w:t>б) за «два» нокдауна в течении боя в результате проведения контролируемых ударов;</w:t>
      </w:r>
    </w:p>
    <w:p>
      <w:pPr>
        <w:pStyle w:val="TextBody"/>
        <w:ind w:left="851" w:firstLine="425"/>
        <w:jc w:val="both"/>
        <w:rPr/>
      </w:pPr>
      <w:r>
        <w:rPr/>
        <w:t>в) достигшему во время боя преимущества в 5 баллов;</w:t>
      </w:r>
    </w:p>
    <w:p>
      <w:pPr>
        <w:pStyle w:val="TextBody"/>
        <w:ind w:left="851" w:firstLine="425"/>
        <w:jc w:val="both"/>
        <w:rPr/>
      </w:pPr>
      <w:r>
        <w:rPr/>
        <w:t>г) в связи с невозможностью противника продолжать бой;</w:t>
      </w:r>
    </w:p>
    <w:p>
      <w:pPr>
        <w:pStyle w:val="TextBody"/>
        <w:ind w:left="851" w:firstLine="425"/>
        <w:jc w:val="both"/>
        <w:rPr/>
      </w:pPr>
      <w:r>
        <w:rPr/>
        <w:t>д) при снятии противника с боя (соревнования) или его дисквалификации за нарушение Правил или техническую неподготовленность.</w:t>
      </w:r>
    </w:p>
    <w:p>
      <w:pPr>
        <w:pStyle w:val="TextBody"/>
        <w:ind w:left="851" w:hanging="0"/>
        <w:jc w:val="both"/>
        <w:rPr/>
      </w:pPr>
      <w:r>
        <w:rPr/>
        <w:tab/>
        <w:t>Боец, одержавший чистую победу, получает 5 квалификационных очков, побежденный – 0 баллов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851" w:leader="none"/>
        </w:tabs>
        <w:ind w:left="360" w:firstLine="66"/>
        <w:jc w:val="both"/>
        <w:rPr/>
      </w:pPr>
      <w:r>
        <w:rPr/>
        <w:t>Победа по баллам присуждается, если разница баллов, набранных бойцами за время поединка, составляет от 1 до 4 очков.</w:t>
      </w:r>
    </w:p>
    <w:p>
      <w:pPr>
        <w:pStyle w:val="TextBody"/>
        <w:ind w:left="720" w:hanging="0"/>
        <w:jc w:val="both"/>
        <w:rPr/>
      </w:pPr>
      <w:r>
        <w:rPr/>
        <w:t>Боец, одержавший победу по баллам, получает 4 классификационных очка, побежденный – 1 очко.</w:t>
      </w:r>
    </w:p>
    <w:p>
      <w:pPr>
        <w:pStyle w:val="TextBody"/>
        <w:numPr>
          <w:ilvl w:val="0"/>
          <w:numId w:val="28"/>
        </w:numPr>
        <w:ind w:left="360" w:firstLine="66"/>
        <w:jc w:val="both"/>
        <w:rPr/>
      </w:pPr>
      <w:r>
        <w:rPr/>
        <w:t>Победа с незначительным преимуществом присуждается при равенстве баллов бойцу, который:</w:t>
      </w:r>
    </w:p>
    <w:p>
      <w:pPr>
        <w:pStyle w:val="TextBody"/>
        <w:ind w:left="993" w:firstLine="283"/>
        <w:jc w:val="both"/>
        <w:rPr/>
      </w:pPr>
      <w:r>
        <w:rPr/>
        <w:t>а) имеет большее число активностей (не считая Ар);</w:t>
      </w:r>
    </w:p>
    <w:p>
      <w:pPr>
        <w:pStyle w:val="TextBody"/>
        <w:ind w:left="993" w:firstLine="283"/>
        <w:jc w:val="both"/>
        <w:rPr/>
      </w:pPr>
      <w:r>
        <w:rPr/>
        <w:t>б) первым провел оцененное техническое действие;</w:t>
      </w:r>
    </w:p>
    <w:p>
      <w:pPr>
        <w:pStyle w:val="TextBody"/>
        <w:ind w:left="993" w:firstLine="283"/>
        <w:jc w:val="both"/>
        <w:rPr/>
      </w:pPr>
      <w:r>
        <w:rPr/>
        <w:t>в) признан судьями более активным в первой половине боя.</w:t>
      </w:r>
    </w:p>
    <w:p>
      <w:pPr>
        <w:pStyle w:val="TextBody"/>
        <w:ind w:left="426" w:firstLine="283"/>
        <w:jc w:val="both"/>
        <w:rPr/>
      </w:pPr>
      <w:r>
        <w:rPr/>
        <w:tab/>
        <w:t>Боец, одержавший победу с незначительным преимуществом, получает 3 квалификационных очка, побежденный – 2 оч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/>
      </w:pPr>
      <w:r>
        <w:rPr/>
        <w:t>ГЛАВА 3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ТЕХНИКА РУКОПАШНОГО БО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>Техника рукопашного боя включает в себя: удары руками и ногами, броски, удержания, болевые и удушающие прием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 xml:space="preserve">Удар </w:t>
      </w:r>
      <w:r>
        <w:rPr>
          <w:sz w:val="28"/>
          <w:szCs w:val="28"/>
        </w:rPr>
        <w:t>– мгновенное силовое воздействие на ту или иную часть тел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 xml:space="preserve">Бросок </w:t>
      </w:r>
      <w:r>
        <w:rPr>
          <w:sz w:val="28"/>
          <w:szCs w:val="28"/>
        </w:rPr>
        <w:t>– техническое действие бойца, в результате которого противник теряет равновесие и падает на ковер, касаясь его поверхности какой-либо частью тела, кроме ступней ног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 xml:space="preserve">Удержание </w:t>
      </w:r>
      <w:r>
        <w:rPr>
          <w:sz w:val="28"/>
          <w:szCs w:val="28"/>
        </w:rPr>
        <w:t>– прием, при котором боец в течение определенного времени вынуждает противника лежать спиной к ковру, а сам прижимается туловищем к туловищу противника, или рукам противника, прижатым к туловищ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Болевой прием</w:t>
      </w:r>
      <w:r>
        <w:rPr>
          <w:sz w:val="28"/>
          <w:szCs w:val="28"/>
        </w:rPr>
        <w:t xml:space="preserve"> – захват руки или ноги противника в борьбе лежа, который позволяет провести действие: перегибание (рычаг), вращение – в суставе (узел), ущемление сухожилий или мышц и вынуждает соперника признать себя побежденны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Удушающий прием</w:t>
      </w:r>
      <w:r>
        <w:rPr>
          <w:sz w:val="28"/>
          <w:szCs w:val="28"/>
        </w:rPr>
        <w:t xml:space="preserve"> – захват, позволяющий провести сдавливание сонных артерий и горла противника отворотами куртки, предплечьем и плечом, отворотом и голенью, в результате чего противник сдается или теряет созн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§3.1. Ударная техника рукопашного б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Включает в себя прямые удары руками, боковые удары руками, удары руками снизу, прямые удары ногами, боковые удары ногами, удары ногой в сторону и удары ногами назад с разворотом (по дуге)</w:t>
      </w:r>
    </w:p>
    <w:p>
      <w:pPr>
        <w:pStyle w:val="23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рная техника представлена в блок –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42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341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-18pt,1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5pt" to="72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95250</wp:posOffset>
                </wp:positionV>
                <wp:extent cx="13906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л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л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95250</wp:posOffset>
                </wp:positionV>
                <wp:extent cx="12763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ул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ул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35750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15pt" to="72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35750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.15pt" to="342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586105</wp:posOffset>
                </wp:positionV>
                <wp:extent cx="3429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15pt" to="341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58610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15pt" to="216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2072005</wp:posOffset>
                </wp:positionV>
                <wp:extent cx="2628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3.15pt" to="188.95pt,1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1576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1.15pt" to="72pt,1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3400</wp:posOffset>
                </wp:positionH>
                <wp:positionV relativeFrom="paragraph">
                  <wp:posOffset>11576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1.15pt" to="342pt,1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271905</wp:posOffset>
                </wp:positionV>
                <wp:extent cx="3429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15pt" to="341.95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15760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1.15pt" to="216pt,1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5005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8.15pt" to="170.95pt,1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15005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8.15pt" to="296.95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729105</wp:posOffset>
                </wp:positionV>
                <wp:extent cx="0" cy="1143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6.15pt" to="216pt,1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252920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9.15pt" to="170.95pt,1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252920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9.15pt" to="305.95pt,1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690880</wp:posOffset>
                </wp:positionV>
                <wp:extent cx="139065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4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я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2175</wp:posOffset>
                </wp:positionH>
                <wp:positionV relativeFrom="paragraph">
                  <wp:posOffset>690880</wp:posOffset>
                </wp:positionV>
                <wp:extent cx="1162050" cy="476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к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к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2375</wp:posOffset>
                </wp:positionH>
                <wp:positionV relativeFrom="paragraph">
                  <wp:posOffset>690880</wp:posOffset>
                </wp:positionV>
                <wp:extent cx="1162050" cy="4762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и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н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375</wp:posOffset>
                </wp:positionH>
                <wp:positionV relativeFrom="paragraph">
                  <wp:posOffset>1376680</wp:posOffset>
                </wp:positionV>
                <wp:extent cx="1390650" cy="361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8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2175</wp:posOffset>
                </wp:positionH>
                <wp:positionV relativeFrom="paragraph">
                  <wp:posOffset>1376680</wp:posOffset>
                </wp:positionV>
                <wp:extent cx="1276350" cy="3619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8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1376680</wp:posOffset>
                </wp:positionV>
                <wp:extent cx="1276350" cy="361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8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1833880</wp:posOffset>
                </wp:positionV>
                <wp:extent cx="8191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4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д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2722880</wp:posOffset>
                </wp:positionV>
                <wp:extent cx="3886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4.4pt" to="377.95pt,2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3253105</wp:posOffset>
                </wp:positionV>
                <wp:extent cx="0" cy="55181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6.15pt" to="72pt,2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00600</wp:posOffset>
                </wp:positionH>
                <wp:positionV relativeFrom="paragraph">
                  <wp:posOffset>3444240</wp:posOffset>
                </wp:positionV>
                <wp:extent cx="0" cy="3606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1.2pt" to="378pt,2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3534410</wp:posOffset>
                </wp:positionV>
                <wp:extent cx="388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8.3pt" to="377.95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8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6.05pt" to="216pt,1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2553335</wp:posOffset>
                </wp:positionV>
                <wp:extent cx="0" cy="3429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1.05pt" to="72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0600</wp:posOffset>
                </wp:positionH>
                <wp:positionV relativeFrom="paragraph">
                  <wp:posOffset>255333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1.05pt" to="378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9960</wp:posOffset>
                </wp:positionH>
                <wp:positionV relativeFrom="paragraph">
                  <wp:posOffset>2722880</wp:posOffset>
                </wp:positionV>
                <wp:extent cx="0" cy="17335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14.4pt" to="174.8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2680</wp:posOffset>
                </wp:positionH>
                <wp:positionV relativeFrom="paragraph">
                  <wp:posOffset>2722880</wp:posOffset>
                </wp:positionV>
                <wp:extent cx="0" cy="17335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14.4pt" to="288.4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4097655</wp:posOffset>
                </wp:positionV>
                <wp:extent cx="0" cy="3384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2.65pt" to="72pt,3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0600</wp:posOffset>
                </wp:positionH>
                <wp:positionV relativeFrom="paragraph">
                  <wp:posOffset>4097655</wp:posOffset>
                </wp:positionV>
                <wp:extent cx="0" cy="33845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2.65pt" to="378pt,3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2200910</wp:posOffset>
                </wp:positionV>
                <wp:extent cx="1390650" cy="361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7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2200910</wp:posOffset>
                </wp:positionV>
                <wp:extent cx="1390650" cy="3619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г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73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г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6675</wp:posOffset>
                </wp:positionH>
                <wp:positionV relativeFrom="paragraph">
                  <wp:posOffset>2200910</wp:posOffset>
                </wp:positionV>
                <wp:extent cx="13906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73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375</wp:posOffset>
                </wp:positionH>
                <wp:positionV relativeFrom="paragraph">
                  <wp:posOffset>2886710</wp:posOffset>
                </wp:positionV>
                <wp:extent cx="1047750" cy="361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27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9275</wp:posOffset>
                </wp:positionH>
                <wp:positionV relativeFrom="paragraph">
                  <wp:posOffset>2886710</wp:posOffset>
                </wp:positionV>
                <wp:extent cx="933450" cy="56705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бок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дуг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65pt;mso-wrap-distance-left:9.05pt;mso-wrap-distance-right:9.05pt;mso-wrap-distance-top:0pt;mso-wrap-distance-bottom:0pt;margin-top:227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бок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дуг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0875</wp:posOffset>
                </wp:positionH>
                <wp:positionV relativeFrom="paragraph">
                  <wp:posOffset>2886710</wp:posOffset>
                </wp:positionV>
                <wp:extent cx="1047750" cy="3759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тор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9.6pt;mso-wrap-distance-left:9.05pt;mso-wrap-distance-right:9.05pt;mso-wrap-distance-top:0pt;mso-wrap-distance-bottom:0pt;margin-top:227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тор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2475</wp:posOffset>
                </wp:positionH>
                <wp:positionV relativeFrom="paragraph">
                  <wp:posOffset>2886710</wp:posOffset>
                </wp:positionV>
                <wp:extent cx="1162050" cy="56705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аз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 дуг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65pt;mso-wrap-distance-left:9.05pt;mso-wrap-distance-right:9.05pt;mso-wrap-distance-top:0pt;mso-wrap-distance-bottom:0pt;margin-top:227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наза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 дуг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375</wp:posOffset>
                </wp:positionH>
                <wp:positionV relativeFrom="paragraph">
                  <wp:posOffset>3795395</wp:posOffset>
                </wp:positionV>
                <wp:extent cx="1047750" cy="31178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л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55pt;mso-wrap-distance-left:9.05pt;mso-wrap-distance-right:9.05pt;mso-wrap-distance-top:0pt;mso-wrap-distance-bottom:0pt;margin-top:298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л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9575</wp:posOffset>
                </wp:positionH>
                <wp:positionV relativeFrom="paragraph">
                  <wp:posOffset>3795395</wp:posOffset>
                </wp:positionV>
                <wp:extent cx="1162050" cy="3117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в туловищ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55pt;mso-wrap-distance-left:9.05pt;mso-wrap-distance-right:9.05pt;mso-wrap-distance-top:0pt;mso-wrap-distance-bottom:0pt;margin-top:298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в туловищ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26760</wp:posOffset>
                </wp:positionH>
                <wp:positionV relativeFrom="paragraph">
                  <wp:posOffset>86360</wp:posOffset>
                </wp:positionV>
                <wp:extent cx="0" cy="2568575"/>
                <wp:effectExtent l="5080" t="0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.8pt" to="458.8pt,20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26263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458.7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49123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5pt" to="458.7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ямые удары рукам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rPr/>
      </w:pPr>
      <w:r>
        <w:rPr/>
        <w:t>Наиболее употреблены в рукопашном бое прямые удары руками. Они относительно просты, быстры, точны и эффектив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ямые удары предназначены главным образом для атак с дальней и средней дистанции. Прямые удары применяются и как контрудары, соединяя со всеми видами защиты. Часто прямые удары применяются для отвлечения внимания противника с целью дальнейшей атаки ногами или проведения броска. Они так же применяются для того, чтобы сохранить дистанцию, с целью препятствия проведению броска противником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 xml:space="preserve">Прямой удар левой в голову. </w:t>
      </w:r>
      <w:r>
        <w:rPr>
          <w:sz w:val="28"/>
          <w:szCs w:val="28"/>
        </w:rPr>
        <w:t>Этот удар применяют в бою особенно часто, так как путь левой руки в нем наиболее короткий, что позволяет наносить его быстро и точно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 xml:space="preserve">Длинным прямым ударом левой </w:t>
      </w:r>
      <w:r>
        <w:rPr>
          <w:sz w:val="28"/>
          <w:szCs w:val="28"/>
        </w:rPr>
        <w:t>пользуются преимущественно на дальней дистанции для различных тактических целей: им можно завязывать бой перед атакой, удерживать дистанцию, останавливать атаки противника, заполнять паузы боя, сохраняя тем самым инициативу в своих рук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ося прямой удар левой в голову, боец меньше рискует получить встречный удар или вход соперника на бросок, так как туловище его отделено от противника и находится в относительной безопасности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Прямой удар левой в туловище</w:t>
      </w:r>
      <w:r>
        <w:rPr>
          <w:sz w:val="28"/>
          <w:szCs w:val="28"/>
        </w:rPr>
        <w:t>. Этот удар наносят с наклоном туловища вперед-вправо, чем предохраняют голову от неожиданных встречных ударов противника. Прямой удар левой в туловище может быть использован как первый удар в атаке, как ложный удар, раскрывающий защиту головы противника, и как встречный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Прямой удар правой в голову</w:t>
      </w:r>
      <w:r>
        <w:rPr>
          <w:sz w:val="28"/>
          <w:szCs w:val="28"/>
        </w:rPr>
        <w:t>. Этот удар принадлежит к числу наиболее сильных, так как для него используется поворот туловища, соединяемый с толчком правой ногой. Правая рука, расположенная в левой боевой стойке сзади, находится в удобном исходном положении для удара. Вместе с тем кулак правой руки, отдаленный от цели проходит довольно длинный путь и противнику легко защищаться даже от быстрого удара. Атаковать этим ударом без подготовки нецелесообраз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удар успешно достигал цели, предварительно делают ложные удары левой рукой или ногой, раскрывающие защиту противника и помогающие выбрать момент для атаки правой рукой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Прямой удар правой в туловище</w:t>
      </w:r>
      <w:r>
        <w:rPr>
          <w:sz w:val="28"/>
          <w:szCs w:val="28"/>
        </w:rPr>
        <w:t>. Прямым ударом в туловище пользуются: как атакующим после подготовительных движений левой рукой и ногой; как встречным ударом с последующим захватом противника на бросок; как одним ударом из серии ударов, позволяющий раскрыть защиту противника с целью атаки головы ногой или ру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оковые удары рукам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rPr/>
      </w:pPr>
      <w:r>
        <w:rPr/>
        <w:t>Боковые удары получили свое название от направления бьющей руки, поражающей цель сбоку. Боковые удары наносят с дальней и средней дистанции. Часто применяются с целью раскрыть защиту противника перед атакой.</w:t>
      </w:r>
    </w:p>
    <w:p>
      <w:pPr>
        <w:pStyle w:val="24"/>
        <w:rPr/>
      </w:pPr>
      <w:r>
        <w:rPr>
          <w:i/>
          <w:iCs/>
        </w:rPr>
        <w:t xml:space="preserve">Боковой удар левой в голову. </w:t>
      </w:r>
      <w:r>
        <w:rPr/>
        <w:t>Боковой удар левой в голову успешно применяют бойцы свободно владеющие левой рукой. Близко расположенная к противнику (в боковой стойке), левая рука совершает более короткий путь, чем правая, что дает возможность нанести ею удар быстро и точно. Так как удар направляется прямо к цели на передней поверхности головы или туловища, противнику трудно защищаться от него.</w:t>
      </w:r>
    </w:p>
    <w:p>
      <w:pPr>
        <w:pStyle w:val="24"/>
        <w:rPr/>
      </w:pPr>
      <w:r>
        <w:rPr/>
        <w:t>Боковыми ударами левой в голову с шагом вперед левой ногой пользуются больше в качестве атакующих ударов. Очень часто серия ударов начинается именно с них. Боковым ударом можно пользоваться и как ложным, чтобы раскрыть перед началом атаки защиту противника.</w:t>
      </w:r>
    </w:p>
    <w:p>
      <w:pPr>
        <w:pStyle w:val="24"/>
        <w:rPr/>
      </w:pPr>
      <w:r>
        <w:rPr>
          <w:i/>
          <w:iCs/>
        </w:rPr>
        <w:t xml:space="preserve">Боковой удар левой в туловище. </w:t>
      </w:r>
      <w:r>
        <w:rPr/>
        <w:t>Наносят в атаке тем же способом, что и в голову, но тело для удара наклоняют несколько больше. Более собранное положение тела позволяет приблизить бьющую руку к цели и сообщить ей большую резкость в момент удара.</w:t>
      </w:r>
    </w:p>
    <w:p>
      <w:pPr>
        <w:pStyle w:val="24"/>
        <w:rPr/>
      </w:pPr>
      <w:r>
        <w:rPr/>
        <w:t>Этот удар принимают с различными целями. Им можно непосредственно начинать атаку с целью раскрытия защиты головы; пользоваться в контратаке в качестве встречного или ответного удара.</w:t>
      </w:r>
    </w:p>
    <w:p>
      <w:pPr>
        <w:pStyle w:val="24"/>
        <w:rPr/>
      </w:pPr>
      <w:r>
        <w:rPr>
          <w:i/>
          <w:iCs/>
        </w:rPr>
        <w:t xml:space="preserve">Боковой удар правой в голову. </w:t>
      </w:r>
      <w:r>
        <w:rPr/>
        <w:t>Этим ударом редко начинают атаку. Обычно он следует за ударом (ложным или действительным) левой рукой или ногой, которым раскрывается защита противника.</w:t>
      </w:r>
    </w:p>
    <w:p>
      <w:pPr>
        <w:pStyle w:val="24"/>
        <w:rPr/>
      </w:pPr>
      <w:r>
        <w:rPr/>
        <w:t>Левостороннее положение тела противника в боевой стойке, естественно, защищает его подбородок от удара сбоку. Чтобы раскрыть защиту противника, применяют ложные удары левой рукой или правой или левой ногой в туловище, заставляющие противника защищать туловище и тем самым раскрывать голову.</w:t>
      </w:r>
    </w:p>
    <w:p>
      <w:pPr>
        <w:pStyle w:val="24"/>
        <w:rPr/>
      </w:pPr>
      <w:r>
        <w:rPr>
          <w:i/>
          <w:iCs/>
        </w:rPr>
        <w:t>Боковой удар правой в туловище</w:t>
      </w:r>
      <w:r>
        <w:rPr/>
        <w:t>. Этот удар не относится к числу атакующих. Если противник находится в левосторонней стойке, он трудно выполним, так как легко повредить руку о локоть левой руки противника. Но боковой удар правой в туловище применяют не только в бою с бойцом-левшой, но и в бою с правшой как контрудар в тех случаях, когда противник оказывается прямо или правым боком к бойцу после неудачной попытки атаковать правой рукой в голову.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ары руками снизу</w:t>
      </w:r>
    </w:p>
    <w:p>
      <w:pPr>
        <w:pStyle w:val="24"/>
        <w:ind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4"/>
        <w:rPr/>
      </w:pPr>
      <w:r>
        <w:rPr/>
        <w:t>Применяются в туловище если противник высоко держит руки в стойке или, нанося удар в голову промахивается. В голову, наоборот, атакует в моменты, когда противник держится в низкой стойке и старается захватить ноги. Ударами снизу некогда не следует начинать атаку так как их всегда можно опередить встречным прямым ударом.</w:t>
      </w:r>
    </w:p>
    <w:p>
      <w:pPr>
        <w:pStyle w:val="24"/>
        <w:rPr/>
      </w:pPr>
      <w:r>
        <w:rPr/>
        <w:t>Удар снизу приобретает силу от резкого выпрямления тела с одновременным поворотом тела, отчего бьющая рука выдвигается вперед к цели. В момент касания цели этой рукой делают короткий рывок, с тем чтобы увеличить резкость и силу удара.</w:t>
      </w:r>
    </w:p>
    <w:p>
      <w:pPr>
        <w:pStyle w:val="24"/>
        <w:rPr/>
      </w:pPr>
      <w:r>
        <w:rPr/>
        <w:t>При одиночном ударе снизу следует особенно тщательно свободной рукой прикрывать голову и туловище от возможных контрударов противника.</w:t>
      </w:r>
    </w:p>
    <w:p>
      <w:pPr>
        <w:pStyle w:val="24"/>
        <w:rPr/>
      </w:pPr>
      <w:r>
        <w:rPr/>
        <w:t>Удары снизу наносятся чаще всего как встречные на попытку противника захватить ноги или ногу для последующего проведения броска. Удары выполняются с движение назад или в сторону, поочередно левой и правой рукой. Так же выполняются, если противник в боевой стойке широко разводит руки в стороны и локти не прижимает к туловищу.</w:t>
      </w:r>
    </w:p>
    <w:p>
      <w:pPr>
        <w:pStyle w:val="24"/>
        <w:rPr/>
      </w:pPr>
      <w:r>
        <w:rPr/>
        <w:t>Удары снизу в туловище выполняются с целью раскрыть защиту противника с последующей контратакой в голову; как ложные удары, с целью выполнения захвата и проведения броска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ары ногами вперед (прямые)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Прямые удары ногами в голову запрещены правилами рукопашного боя в связи с их высокой травмоопасностью. В туловище прямые удары ногами можно наносить в полный контакт.</w:t>
      </w:r>
    </w:p>
    <w:p>
      <w:pPr>
        <w:pStyle w:val="24"/>
        <w:rPr/>
      </w:pPr>
      <w:r>
        <w:rPr/>
        <w:t>Прямые удары ногами выполняются с целью: раскрыть защиту противника с целью атаки в дальнейшем головы противника или выполнения захвата и проведения броска; остановить атаку противника и провести ответную серию ударов; акцентировать удар в серии ударов.</w:t>
      </w:r>
    </w:p>
    <w:p>
      <w:pPr>
        <w:pStyle w:val="24"/>
        <w:rPr/>
      </w:pPr>
      <w:r>
        <w:rPr/>
        <w:t>Прямой удар ногой – наиболее часто выполняемых ударов ногами в рукопашном бое, так как траектория удара очень короткая, а для выполнения каких-то защитных действий нужно успеть уйти с линии атаки.</w:t>
      </w:r>
    </w:p>
    <w:p>
      <w:pPr>
        <w:pStyle w:val="24"/>
        <w:rPr/>
      </w:pPr>
      <w:r>
        <w:rPr>
          <w:i/>
          <w:iCs/>
        </w:rPr>
        <w:t xml:space="preserve">Прямой левый удар ногой в туловище. </w:t>
      </w:r>
      <w:r>
        <w:rPr/>
        <w:t>Прямой удар левой ногой в туловище наиболее короткий, что позволяет наносить его быстро, однако он не является достаточно сильным. Применяется в основном для раскрытия защиты головы противника, очень эффективен удар для остановки атаки противника. Проведение удара облегчается с тем, что туловище отделено от противника и находится в относительной безопасности от встречных ударов.</w:t>
      </w:r>
    </w:p>
    <w:p>
      <w:pPr>
        <w:pStyle w:val="24"/>
        <w:rPr/>
      </w:pPr>
      <w:r>
        <w:rPr>
          <w:i/>
          <w:iCs/>
        </w:rPr>
        <w:t>Прямой правой удар ногой в туловище</w:t>
      </w:r>
      <w:r>
        <w:rPr/>
        <w:t>. Удар выполняется чаще всего тогда, когда противник меняет стойку после неудавшейся атаки или стоит фронтально. Из-за большой амплитуды удар достаточно сильный и часто приводит к нокауту и нокдауну.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ковые удары ногами</w:t>
      </w:r>
    </w:p>
    <w:p>
      <w:pPr>
        <w:pStyle w:val="2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Боковые удары ногами – самые часто встречающиеся в бою удары ногами. В туловище разрешены удары в полный контакт, в голову – дозированный.</w:t>
      </w:r>
    </w:p>
    <w:p>
      <w:pPr>
        <w:pStyle w:val="24"/>
        <w:rPr/>
      </w:pPr>
      <w:r>
        <w:rPr/>
        <w:t>Выполняются удары ногами сбоку после предварительной подготовки атаки ложными и отвлекающими ударами.</w:t>
      </w:r>
    </w:p>
    <w:p>
      <w:pPr>
        <w:pStyle w:val="24"/>
        <w:rPr/>
      </w:pPr>
      <w:r>
        <w:rPr>
          <w:i/>
          <w:iCs/>
        </w:rPr>
        <w:t xml:space="preserve">Боковой левый удар ногой в голову </w:t>
      </w:r>
      <w:r>
        <w:rPr/>
        <w:t>может выполняться как встречный удар под атаку противника левой рукой или ногой. Близко расположенная к противнику нога совершает более короткий путь к цели, чем правая, что дает возможность нанести ей удар быстро и точно. Удар часто используется как подготовительный для последующей атаки руками или броска.</w:t>
      </w:r>
    </w:p>
    <w:p>
      <w:pPr>
        <w:pStyle w:val="24"/>
        <w:rPr/>
      </w:pPr>
      <w:r>
        <w:rPr>
          <w:i/>
          <w:iCs/>
        </w:rPr>
        <w:t>Боковой удар левой ногой в туловище</w:t>
      </w:r>
      <w:r>
        <w:rPr/>
        <w:t>. Выполняется если противник высоко поднимает руки вверх, разводит локти в стороны или после выполнения отвлекающих ударов руками в голову. Удар часто выполняется при атаке противника ударами руками, с шагом вперед - вправо. Из-за малого пути, который проходит нога до цели, во время выполнения удара, удар редко бывает причиной нокаута или нокдауна.</w:t>
      </w:r>
    </w:p>
    <w:p>
      <w:pPr>
        <w:pStyle w:val="24"/>
        <w:rPr/>
      </w:pPr>
      <w:r>
        <w:rPr>
          <w:i/>
          <w:iCs/>
        </w:rPr>
        <w:t>Боковой правый удар ногой в голову.</w:t>
      </w:r>
      <w:r>
        <w:rPr/>
        <w:t xml:space="preserve"> Выполняется обычно в серии ударов после удара левой рукой или левой ногой, раскрывающих защиту противника. Часто используются удары ногами или руками в туловище для раскрытия защиты головы противника и подготовки атаки правым боковым ударом ногой в голову.</w:t>
      </w:r>
    </w:p>
    <w:p>
      <w:pPr>
        <w:pStyle w:val="24"/>
        <w:rPr/>
      </w:pPr>
      <w:r>
        <w:rPr/>
        <w:t>Боковой правый удар ногой в туловище. Если противник находится в левосторонней стойке, от трудно выполним. Для выполнения этого удара используют удары рукой в голову, для раскрытия защиты туловища противника. Без подготовки удара, из-за большой амплитуды выполнения удара, часто проводятся броски с захватом правой ноги.</w:t>
      </w:r>
    </w:p>
    <w:p>
      <w:pPr>
        <w:pStyle w:val="24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ары ногой в сторону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Редко проводятся в боях из-за того, что во время выполнения удара необходимо полностью развернуться боком к противнику, что облегчает ему проведение контратакующих действий. Из всех ударов ногой в сторону наиболее часто применяется удар левой ногой в туловище как встречный удар для остановки атаки противника и как удар в серии после выполнения ложный ударов в голову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ары ногами с разворотом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Эти удары ногами никогда не выполняются одиночными из-за разворота спиной к противнику. Удары выполняют бойцы, хорошо владеющие техникой ударов ногами и выполняющие эти удары быстро и сильно. Выполняются после подготовки атаки ударами, раскрывающими защиту туловища или головы. Так же применяются при неудачной атаке противника или сразу же после завершения выполнения им атак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t>§3.2. Техника борьбы в стойке (броски)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Техника борьбы в стойке в рукопашном бою делится на: технику выполнения захватов, подготовки к броская и технику бросков.</w:t>
      </w:r>
    </w:p>
    <w:p>
      <w:pPr>
        <w:pStyle w:val="24"/>
        <w:rPr/>
      </w:pPr>
      <w:r>
        <w:rPr/>
        <w:t>Захваты для проведения бросков бывают: под локтями, захват рукавов сверху, над ключицей, проймы; одноименной проймы; одноименного отворота; с захватом пояса – из-под руки, через руку, через плечо; захват руки на плечо, между плечом и предплечьем; с захватом ноги – снаружи, изнутри, с захватом пятки; захват рукава и обхват шеи, захват двух ног и др.</w:t>
      </w:r>
    </w:p>
    <w:p>
      <w:pPr>
        <w:pStyle w:val="24"/>
        <w:rPr/>
      </w:pPr>
      <w:r>
        <w:rPr/>
        <w:t>Большинство бросков в рукопашном бое проводится без подготовки к броскам, в темп движению.</w:t>
      </w:r>
    </w:p>
    <w:p>
      <w:pPr>
        <w:pStyle w:val="24"/>
        <w:rPr/>
      </w:pPr>
      <w:r>
        <w:rPr/>
        <w:t>Броски проводятся как встречные на атаку противника руками, ногами, ответные – после проведения серии ударов, которые завершает бросок. В ситуации когда оба бойца стоят в стойке и пытаются проводить бросок в течении 5 секунд, проводятся подготовки к броскам: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бивание на одну ногу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бивание на носки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бивание на пятку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саживание на одну ногу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ведением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воротом туловища до скрещивания ног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ызов отставления ноги противника.</w:t>
      </w:r>
    </w:p>
    <w:p>
      <w:pPr>
        <w:pStyle w:val="24"/>
        <w:rPr/>
      </w:pPr>
      <w:r>
        <w:rPr/>
        <w:t>Все броски делятся на три группы: броска руками и ногами, туловищем и рукам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роски руками и ногами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В этих бросках ноги и руки действуют против ног или туловища противника и играют решающую роль броске.</w:t>
      </w:r>
    </w:p>
    <w:p>
      <w:pPr>
        <w:pStyle w:val="24"/>
        <w:rPr/>
      </w:pPr>
      <w:r>
        <w:rPr/>
        <w:t>Броски делятся на подножки, зацепы, подсечки, подсады и подбивы.</w:t>
      </w:r>
    </w:p>
    <w:p>
      <w:pPr>
        <w:pStyle w:val="24"/>
        <w:rPr/>
      </w:pPr>
      <w:r>
        <w:rPr>
          <w:i/>
          <w:iCs/>
        </w:rPr>
        <w:t>Подножками</w:t>
      </w:r>
      <w:r>
        <w:rPr/>
        <w:t xml:space="preserve"> называются такие броски, при которых боец подставляет ногу сзади, спереди или снаружи (сбоку) ноги или ног противника и с помощью рывка руками переливается через неё. В момент проведения подножки обе ноги бойца касаются ковра. </w:t>
      </w:r>
    </w:p>
    <w:p>
      <w:pPr>
        <w:pStyle w:val="24"/>
        <w:rPr/>
      </w:pPr>
      <w:r>
        <w:rPr/>
        <w:t>Подножки делятся на: передние, задние и боковые.</w:t>
      </w:r>
    </w:p>
    <w:p>
      <w:pPr>
        <w:pStyle w:val="24"/>
        <w:rPr/>
      </w:pPr>
      <w:r>
        <w:rPr>
          <w:i/>
          <w:iCs/>
        </w:rPr>
        <w:t xml:space="preserve">Передняя подножка </w:t>
      </w:r>
      <w:r>
        <w:rPr/>
        <w:t>применяется при выполнении захватов: пояса, одноименной руки, отворота, ноги снаружи и изнутри.</w:t>
      </w:r>
    </w:p>
    <w:p>
      <w:pPr>
        <w:pStyle w:val="24"/>
        <w:rPr/>
      </w:pPr>
      <w:r>
        <w:rPr>
          <w:i/>
          <w:iCs/>
        </w:rPr>
        <w:t>Задняя подножка</w:t>
      </w:r>
      <w:r>
        <w:rPr/>
        <w:t xml:space="preserve"> выполняется с захватом под ключицей, отворота, пояса спереди, захватом пояса через плечо или с захватом ног изнутри или снаружи.</w:t>
      </w:r>
    </w:p>
    <w:p>
      <w:pPr>
        <w:pStyle w:val="24"/>
        <w:rPr/>
      </w:pPr>
      <w:r>
        <w:rPr/>
        <w:t>Так же все подножки – передняя, задняя и боковая могут выполняться с колена, с падением, с пятки.</w:t>
      </w:r>
    </w:p>
    <w:p>
      <w:pPr>
        <w:pStyle w:val="24"/>
        <w:rPr/>
      </w:pPr>
      <w:r>
        <w:rPr>
          <w:i/>
          <w:iCs/>
        </w:rPr>
        <w:t>Зацепами</w:t>
      </w:r>
      <w:r>
        <w:rPr/>
        <w:t xml:space="preserve"> называются такие броски, при которых боец ногой как бы захватывает одну из ног противника, а затем бросает его, вынося зацепленную ногу из-под центра тяжести противника и руками выводя его туловище за площадь опоры.</w:t>
      </w:r>
    </w:p>
    <w:p>
      <w:pPr>
        <w:pStyle w:val="24"/>
        <w:rPr/>
      </w:pPr>
      <w:r>
        <w:rPr/>
        <w:t xml:space="preserve">Зацепы проводятся голенью, стопой. Одноименный зацеп голенью и стопой называется </w:t>
      </w:r>
      <w:r>
        <w:rPr>
          <w:i/>
          <w:iCs/>
        </w:rPr>
        <w:t>обвивом.</w:t>
      </w:r>
      <w:r>
        <w:rPr/>
        <w:t xml:space="preserve"> Зацепы и обвивы могут проводиться как в стойке, так и с падением.</w:t>
      </w:r>
    </w:p>
    <w:p>
      <w:pPr>
        <w:pStyle w:val="24"/>
        <w:rPr/>
      </w:pPr>
      <w:r>
        <w:rPr/>
        <w:t>Зацепы голенью делятся на зацепы снаружи и изнутри опорной ноги противника. Применяются как атакующие броски при отступлении противника назад и ответные приемы при попытке противника захватить ногу или ноги.</w:t>
      </w:r>
    </w:p>
    <w:p>
      <w:pPr>
        <w:pStyle w:val="24"/>
        <w:rPr/>
      </w:pPr>
      <w:r>
        <w:rPr/>
        <w:t>Зацепы стопой обычно применяются при захвате противника одной рукой, для подготовки броска. Зацепы голенью так же применяются как ответные броски после атаки противника ногами и захвата его ноги.</w:t>
      </w:r>
    </w:p>
    <w:p>
      <w:pPr>
        <w:pStyle w:val="24"/>
        <w:rPr/>
      </w:pPr>
      <w:r>
        <w:rPr>
          <w:i/>
          <w:iCs/>
        </w:rPr>
        <w:t>Подбивами</w:t>
      </w:r>
      <w:r>
        <w:rPr/>
        <w:t xml:space="preserve"> называются броски, при которых ноги противника подбиваются голенью или бедром, одновременно с рывком руками в направлении. Противоположном подбиву. Подбивы делятся на: подхваты, отхваты, подбивы.</w:t>
      </w:r>
    </w:p>
    <w:p>
      <w:pPr>
        <w:pStyle w:val="24"/>
        <w:rPr/>
      </w:pPr>
      <w:r>
        <w:rPr>
          <w:i/>
          <w:iCs/>
        </w:rPr>
        <w:t>Подхватом</w:t>
      </w:r>
      <w:r>
        <w:rPr/>
        <w:t xml:space="preserve"> называется бросок, при котором ноги противника подбиваются бедром или голенью спереди, сбоку или изнутри. Если задней частью голени подбивается подколенный сгиб противника, то бросок называется </w:t>
      </w:r>
      <w:r>
        <w:rPr>
          <w:i/>
          <w:iCs/>
        </w:rPr>
        <w:t>отхватом.</w:t>
      </w:r>
    </w:p>
    <w:p>
      <w:pPr>
        <w:pStyle w:val="24"/>
        <w:rPr/>
      </w:pPr>
      <w:r>
        <w:rPr>
          <w:i/>
          <w:iCs/>
        </w:rPr>
        <w:t>Подбив</w:t>
      </w:r>
      <w:r>
        <w:rPr/>
        <w:t xml:space="preserve"> – это бросок, при котором передней частью голени подбивается подколенный сгиб противника. </w:t>
      </w:r>
    </w:p>
    <w:p>
      <w:pPr>
        <w:pStyle w:val="24"/>
        <w:rPr/>
      </w:pPr>
      <w:r>
        <w:rPr/>
        <w:t>Подхваты делятся на: подхваты снаружи (под две ноги), изнутри (под одну ногу), боковой подхват, подхваты с захватом ноги снаружи и изнутри. Применяются при захвате ноги противника при атаке ногой, как ответный бросок на проведение захвата ноги или ног.</w:t>
      </w:r>
    </w:p>
    <w:p>
      <w:pPr>
        <w:pStyle w:val="24"/>
        <w:rPr/>
      </w:pPr>
      <w:r>
        <w:rPr>
          <w:i/>
          <w:iCs/>
        </w:rPr>
        <w:t>Отхват</w:t>
      </w:r>
      <w:r>
        <w:rPr/>
        <w:t xml:space="preserve"> применяется как ответный бросок против задней подножки, при захвате ноги – под атаку ногой.</w:t>
      </w:r>
    </w:p>
    <w:p>
      <w:pPr>
        <w:pStyle w:val="24"/>
        <w:rPr/>
      </w:pPr>
      <w:r>
        <w:rPr>
          <w:i/>
          <w:iCs/>
        </w:rPr>
        <w:t>Подсечками</w:t>
      </w:r>
      <w:r>
        <w:rPr/>
        <w:t xml:space="preserve"> называются броски, при которых основным действием, вызывающим падение противника, является подбивание стопы, голени или колена противника пальцевой частью подошвы.</w:t>
      </w:r>
    </w:p>
    <w:p>
      <w:pPr>
        <w:pStyle w:val="24"/>
        <w:rPr/>
      </w:pPr>
      <w:r>
        <w:rPr/>
        <w:t>Подсечки делятся на: передние, задние, боковые и подсечки изнутри.</w:t>
      </w:r>
    </w:p>
    <w:p>
      <w:pPr>
        <w:pStyle w:val="24"/>
        <w:rPr/>
      </w:pPr>
      <w:r>
        <w:rPr>
          <w:i/>
          <w:iCs/>
        </w:rPr>
        <w:t>Передние подсечки</w:t>
      </w:r>
      <w:r>
        <w:rPr/>
        <w:t xml:space="preserve"> – это подсечки спереди в подъем или в колено.</w:t>
      </w:r>
    </w:p>
    <w:p>
      <w:pPr>
        <w:pStyle w:val="24"/>
        <w:rPr/>
      </w:pPr>
      <w:r>
        <w:rPr>
          <w:i/>
          <w:iCs/>
        </w:rPr>
        <w:t>Задними подсечками</w:t>
      </w:r>
      <w:r>
        <w:rPr/>
        <w:t xml:space="preserve"> называются подсечки сзади (снаружи) в пятку или в подколенный сгиб. </w:t>
      </w:r>
    </w:p>
    <w:p>
      <w:pPr>
        <w:pStyle w:val="24"/>
        <w:rPr/>
      </w:pPr>
      <w:r>
        <w:rPr>
          <w:i/>
          <w:iCs/>
        </w:rPr>
        <w:t xml:space="preserve">Боковые подсечки </w:t>
      </w:r>
      <w:r>
        <w:rPr/>
        <w:t>– это подсечки сбоку (снаружи) в стопу или голень.</w:t>
      </w:r>
    </w:p>
    <w:p>
      <w:pPr>
        <w:pStyle w:val="24"/>
        <w:rPr/>
      </w:pPr>
      <w:r>
        <w:rPr>
          <w:i/>
          <w:iCs/>
        </w:rPr>
        <w:t>Подсечки изнутри</w:t>
      </w:r>
      <w:r>
        <w:rPr/>
        <w:t xml:space="preserve"> называются подсечки в пятку или колено со стороны внутренней части ноги.</w:t>
      </w:r>
    </w:p>
    <w:p>
      <w:pPr>
        <w:pStyle w:val="24"/>
        <w:rPr/>
      </w:pPr>
      <w:r>
        <w:rPr/>
        <w:t>Боковые подсечки иногда выполняются без выполнения захвата руками, после серии ударов.</w:t>
      </w:r>
    </w:p>
    <w:p>
      <w:pPr>
        <w:pStyle w:val="24"/>
        <w:rPr/>
      </w:pPr>
      <w:r>
        <w:rPr/>
        <w:t>Подсечки могут выполняться с захватами ноги, с падением и в стойке.</w:t>
      </w:r>
    </w:p>
    <w:p>
      <w:pPr>
        <w:pStyle w:val="24"/>
        <w:rPr/>
      </w:pPr>
      <w:r>
        <w:rPr>
          <w:i/>
          <w:iCs/>
        </w:rPr>
        <w:t>Подсадами</w:t>
      </w:r>
      <w:r>
        <w:rPr/>
        <w:t xml:space="preserve"> называются броски, при которых боец свей ногой приподнимает ноги или туловище противника и с помощью рук переворачивает его в соответствующем направлении.</w:t>
      </w:r>
    </w:p>
    <w:p>
      <w:pPr>
        <w:pStyle w:val="24"/>
        <w:rPr/>
      </w:pPr>
      <w:r>
        <w:rPr/>
        <w:t>Подсады делятся на: подсады бедром, голенью, подъемом и посады подошвой.</w:t>
      </w:r>
    </w:p>
    <w:p>
      <w:pPr>
        <w:pStyle w:val="24"/>
        <w:rPr/>
      </w:pPr>
      <w:r>
        <w:rPr/>
        <w:t xml:space="preserve">Подсады в туловище подошвой или голенью, при которых происходит бросок противника вперед через голову бросающего, называется </w:t>
      </w:r>
      <w:r>
        <w:rPr>
          <w:i/>
          <w:iCs/>
        </w:rPr>
        <w:t>бросками через голову.</w:t>
      </w:r>
    </w:p>
    <w:p>
      <w:pPr>
        <w:pStyle w:val="24"/>
        <w:rPr/>
      </w:pPr>
      <w:r>
        <w:rPr/>
        <w:t>Подсады голенью или бедром могут производиться как в сойке, так и с падением. Броски через голову, подсад туловища с захватом двух пяток и подсад подъемов изнутри проводятся только с падением.</w:t>
      </w:r>
    </w:p>
    <w:p>
      <w:pPr>
        <w:pStyle w:val="24"/>
        <w:rPr/>
      </w:pPr>
      <w:r>
        <w:rPr/>
        <w:t>Подсад бедром снаружи можно хорошо использовать как ответный прием против броска через бедро и бросков через спину.</w:t>
      </w:r>
    </w:p>
    <w:p>
      <w:pPr>
        <w:pStyle w:val="24"/>
        <w:rPr/>
      </w:pPr>
      <w:r>
        <w:rPr/>
        <w:t>Подсад бедром сзади может быть использован как ответный бросок против броска через бедро, броска с захватом руки на плечо и под плечо.</w:t>
      </w:r>
    </w:p>
    <w:p>
      <w:pPr>
        <w:pStyle w:val="24"/>
        <w:rPr/>
      </w:pPr>
      <w:r>
        <w:rPr/>
        <w:t>Подсад голенью выполняется когда противник выпрямляет ноги в коленном суставе и ставит их вместе.</w:t>
      </w:r>
    </w:p>
    <w:p>
      <w:pPr>
        <w:pStyle w:val="24"/>
        <w:rPr/>
      </w:pPr>
      <w:r>
        <w:rPr/>
        <w:t>Броски через голову с захватом руки, шеи под плечо, пояса через плечо выполняются как ответные приемы против попытки противника захватить пояс или ног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роски туловищем и руками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Это броски, при которых боец частью своего туловища подкидывает ноги или туловище противника и перебрасывает его через себя.</w:t>
      </w:r>
    </w:p>
    <w:p>
      <w:pPr>
        <w:pStyle w:val="24"/>
        <w:rPr/>
      </w:pPr>
      <w:r>
        <w:rPr>
          <w:i/>
          <w:iCs/>
        </w:rPr>
        <w:t>Броски туловищем</w:t>
      </w:r>
      <w:r>
        <w:rPr/>
        <w:t xml:space="preserve"> подразделяются на: броски через тазовый пояс, броски через плечевой пояс, броски через грудь.</w:t>
      </w:r>
    </w:p>
    <w:p>
      <w:pPr>
        <w:pStyle w:val="24"/>
        <w:rPr/>
      </w:pPr>
      <w:r>
        <w:rPr>
          <w:i/>
          <w:iCs/>
        </w:rPr>
        <w:t xml:space="preserve">Броски через тазовый пояс </w:t>
      </w:r>
      <w:r>
        <w:rPr/>
        <w:t>называются бросками через бедро, а через плечевой пояс – «мельницами».</w:t>
      </w:r>
    </w:p>
    <w:p>
      <w:pPr>
        <w:pStyle w:val="24"/>
        <w:rPr/>
      </w:pPr>
      <w:r>
        <w:rPr>
          <w:i/>
          <w:iCs/>
        </w:rPr>
        <w:t>Бросками через бедро</w:t>
      </w:r>
      <w:r>
        <w:rPr/>
        <w:t xml:space="preserve"> называются такие броски, при которых боец подбивает верхнюю часть ног противника своим тазовым поясом и в противоположном направлении делает рывок руками.</w:t>
      </w:r>
    </w:p>
    <w:p>
      <w:pPr>
        <w:pStyle w:val="24"/>
        <w:rPr/>
      </w:pPr>
      <w:r>
        <w:rPr/>
        <w:t xml:space="preserve">Если подбив производится ягодицами в переднюю часть бедра противника, то к наименованию броска через бедро ничего не добавляется. Если подбив производится областью тазобедренного сустава в наружную часть бедра или в тазобедренный сустав противника, то такой бросок называется </w:t>
      </w:r>
      <w:r>
        <w:rPr>
          <w:i/>
          <w:iCs/>
        </w:rPr>
        <w:t>боковым броском через бедро</w:t>
      </w:r>
      <w:r>
        <w:rPr/>
        <w:t xml:space="preserve">. Если подбив производится под заднюю часть бедра или в ягодицы противника, то бросок называется </w:t>
      </w:r>
      <w:r>
        <w:rPr>
          <w:i/>
          <w:iCs/>
        </w:rPr>
        <w:t>оборотным броском через бедро.</w:t>
      </w:r>
    </w:p>
    <w:p>
      <w:pPr>
        <w:pStyle w:val="24"/>
        <w:rPr/>
      </w:pPr>
      <w:r>
        <w:rPr/>
        <w:t>Броски через бедро можно делать как в стойке, так и с падением.</w:t>
      </w:r>
    </w:p>
    <w:p>
      <w:pPr>
        <w:pStyle w:val="24"/>
        <w:rPr/>
      </w:pPr>
      <w:r>
        <w:rPr>
          <w:i/>
          <w:iCs/>
        </w:rPr>
        <w:t>«Мельница»</w:t>
      </w:r>
      <w:r>
        <w:rPr/>
        <w:t xml:space="preserve"> - бросок, в котором боец захватывает противника руками и перекатывает его туловище через свои плечи. Бросок выполняется в стойке и с падением.</w:t>
      </w:r>
    </w:p>
    <w:p>
      <w:pPr>
        <w:pStyle w:val="24"/>
        <w:rPr/>
      </w:pPr>
      <w:r>
        <w:rPr>
          <w:i/>
          <w:iCs/>
        </w:rPr>
        <w:t>Броски через спину</w:t>
      </w:r>
      <w:r>
        <w:rPr/>
        <w:t xml:space="preserve"> – броски, при которых боец перекатывает через свою спину туловище противника.</w:t>
      </w:r>
    </w:p>
    <w:p>
      <w:pPr>
        <w:pStyle w:val="24"/>
        <w:rPr/>
      </w:pPr>
      <w:r>
        <w:rPr/>
        <w:t>Бросок через спину, бросок захватом руки под плечо и бросок перекатом проводятся только с падением. Бросок захватом руки на плечо, обратный бросок через спину проводятся как в стойке, так и с падением.</w:t>
      </w:r>
    </w:p>
    <w:p>
      <w:pPr>
        <w:pStyle w:val="24"/>
        <w:rPr/>
      </w:pPr>
      <w:r>
        <w:rPr/>
        <w:t>Наиболее благоприятно для проведения бросков через спину положение противника, когда он напирает и слегка нагибается вперед.</w:t>
      </w:r>
    </w:p>
    <w:p>
      <w:pPr>
        <w:pStyle w:val="24"/>
        <w:rPr/>
      </w:pPr>
      <w:r>
        <w:rPr/>
        <w:t>Бросками через грудь называются такие броски, при которых боец подбивает живот противника нижней частью своего живота или двумя руками подсаживает вверх его грудь и живот и бросает его вправо или влево через свою грудь. Броски через грудь проводятся только с падением.</w:t>
      </w:r>
    </w:p>
    <w:p>
      <w:pPr>
        <w:pStyle w:val="24"/>
        <w:rPr/>
      </w:pPr>
      <w:r>
        <w:rPr/>
        <w:t>Основной вариант броска через грудь используется при попытке противника захватить ноги или как встречный бросок при ударе рукой.</w:t>
      </w:r>
    </w:p>
    <w:p>
      <w:pPr>
        <w:pStyle w:val="24"/>
        <w:rPr/>
      </w:pPr>
      <w:r>
        <w:rPr/>
        <w:t>Боковой бросок через грудь и задний бросок через грудь используются как ответные броски против бросков через спину, бедро, передней подножк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роски руками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>
          <w:i/>
          <w:iCs/>
        </w:rPr>
        <w:t>Броски в основном руками –</w:t>
      </w:r>
      <w:r>
        <w:rPr/>
        <w:t xml:space="preserve"> это такие броски, при которых ноги бойца не касаются ног или туловища противника, его туловище не переваливается через туловище, однако, в некоторых случаях, оно может быть использовано как дополнительная точка опоры для переворачивания противника спиной к ковру. В основном противник поднимается, переворачивается и бросается на ковер силой рук бойца.</w:t>
      </w:r>
    </w:p>
    <w:p>
      <w:pPr>
        <w:pStyle w:val="24"/>
        <w:rPr/>
      </w:pPr>
      <w:r>
        <w:rPr/>
        <w:t>Броски рывком за ногу состоят из бросков, при которых одна рука захватывает ногу, а вторая – рукав, пояс, предплечье под плечо или нажимает на захваченную ногу. Ни ноги, ни туловище бойца непосредственно не воздействуют на ноги и туловище противника.</w:t>
      </w:r>
    </w:p>
    <w:p>
      <w:pPr>
        <w:pStyle w:val="24"/>
        <w:rPr/>
      </w:pPr>
      <w:r>
        <w:rPr>
          <w:i/>
          <w:iCs/>
        </w:rPr>
        <w:t>Броски рывком за ногу включают:</w:t>
      </w:r>
      <w:r>
        <w:rPr/>
        <w:t xml:space="preserve"> броски рывком за пятку, броски рывком за голень и броски рывком за бедро. Используются как ответные броски на захват атакующей ноги противника и развитие собственной атаки при входе в ноги под серию ударов противника.</w:t>
      </w:r>
    </w:p>
    <w:p>
      <w:pPr>
        <w:pStyle w:val="24"/>
        <w:rPr/>
      </w:pPr>
      <w:r>
        <w:rPr>
          <w:i/>
          <w:iCs/>
        </w:rPr>
        <w:t>Бросками рывком за две ноги</w:t>
      </w:r>
      <w:r>
        <w:rPr/>
        <w:t xml:space="preserve"> называются броски, при которых боец захватывает обе ноги противника сразу или поочередно. Они производятся без непосредственного воздействия ногами против ног противника. В них входят броски захватом двух ног, разнохватом двух ног и броски обратным захватом двух ног.</w:t>
      </w:r>
    </w:p>
    <w:p>
      <w:pPr>
        <w:pStyle w:val="24"/>
        <w:rPr/>
      </w:pPr>
      <w:r>
        <w:rPr/>
        <w:t>Группа этих бросков является наиболее распространенной в рукопашном бое. Для проведения броска, как правило, не требуется дополнительной подготовки в виде выведения противника из равновесия, и выполняются в темп движению.</w:t>
      </w:r>
    </w:p>
    <w:p>
      <w:pPr>
        <w:pStyle w:val="24"/>
        <w:rPr/>
      </w:pPr>
      <w:r>
        <w:rPr>
          <w:i/>
          <w:iCs/>
        </w:rPr>
        <w:t>Переворотами</w:t>
      </w:r>
      <w:r>
        <w:rPr/>
        <w:t xml:space="preserve"> называются такие броски, при которых боец приподнимает противника и переворачивает руками в воздухе для броска на спину. При переворотах ноги бойца не касаются ни ног, ни туловища противника. В некоторых случаях, боец использует туловище как дополнительную точку опоры для облегчения переворачивания противника.</w:t>
      </w:r>
    </w:p>
    <w:p>
      <w:pPr>
        <w:pStyle w:val="24"/>
        <w:rPr/>
      </w:pPr>
      <w:r>
        <w:rPr/>
        <w:t>Наряду с бросками захватом двух ног перевороты являются одним из самых распространенных бросков в рукопашном бое. Перевороты широко используются как атакующие броски и как ответные.</w:t>
      </w:r>
    </w:p>
    <w:p>
      <w:pPr>
        <w:pStyle w:val="24"/>
        <w:rPr/>
      </w:pPr>
      <w:r>
        <w:rPr/>
        <w:t>Перевороты состоят из переворотов (передних), боковых и задних переворотов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t>§3.3. Техника борьбы в положении «лежа»</w:t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  <w:t>Техника борьбы «лежа» в рукопашном бое делится на технику удержаний, технику болевых и удушающих приемов.</w:t>
      </w:r>
    </w:p>
    <w:p>
      <w:pPr>
        <w:pStyle w:val="24"/>
        <w:rPr/>
      </w:pPr>
      <w:r>
        <w:rPr/>
        <w:t>После проведения броска дается 5 секунд на начало проведения любого технического действия разрешенного в положении «лежа». После прекращения проведения удержания дается еще 5 секунд на выполнение удушающего или болевого приемов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ержания</w:t>
      </w:r>
    </w:p>
    <w:p>
      <w:pPr>
        <w:pStyle w:val="24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>
          <w:i/>
          <w:iCs/>
        </w:rPr>
        <w:t>Удержаниями</w:t>
      </w:r>
      <w:r>
        <w:rPr/>
        <w:t xml:space="preserve"> называются такие действия, с помощью которых боец своим туловищем прижимается к туловищу или прижатым к туловищу рукам противника и удерживает противника спиной к ковру без применения болевых приемов и удушающих приемов в течение положенного времени. Время удержания считается с того момента, когда противник полностью прижат спиной к ковру.</w:t>
      </w:r>
    </w:p>
    <w:p>
      <w:pPr>
        <w:pStyle w:val="24"/>
        <w:rPr/>
      </w:pPr>
      <w:r>
        <w:rPr/>
        <w:t>В рукопашном бое удержание является наиболее часто встречающимся техническим действием из приемов борьбы лежа.</w:t>
      </w:r>
    </w:p>
    <w:p>
      <w:pPr>
        <w:pStyle w:val="24"/>
        <w:rPr/>
      </w:pPr>
      <w:r>
        <w:rPr/>
        <w:t>Приведем примеры наиболее распространенных удержаний: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сбоку с различными захватами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со стороны плеча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со стороны головы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поперек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со стороны ног;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удержание верхом.</w:t>
      </w:r>
    </w:p>
    <w:p>
      <w:pPr>
        <w:pStyle w:val="24"/>
        <w:rPr/>
      </w:pPr>
      <w:r>
        <w:rPr/>
        <w:t>Удержания являются исходным положением для проведения многих болевых и удушающих приемов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евые приемы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>
          <w:i/>
          <w:iCs/>
        </w:rPr>
        <w:t>Болевые приемы</w:t>
      </w:r>
      <w:r>
        <w:rPr/>
        <w:t xml:space="preserve"> – захваты, с помощью которых боец оказывает воздействие на суставы рук и ног противника, ставя его тем самым в безвыходное положение.</w:t>
      </w:r>
    </w:p>
    <w:p>
      <w:pPr>
        <w:pStyle w:val="24"/>
        <w:rPr/>
      </w:pPr>
      <w:r>
        <w:rPr/>
        <w:t>Болевые приемы делятся на болевые приемы на суставы рук и суставы ног.</w:t>
      </w:r>
    </w:p>
    <w:p>
      <w:pPr>
        <w:pStyle w:val="24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евые приемы на суставы рук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В арсенал болевых приемов на суставы рук входят перегибания (рычаг) локтевого сустава руки повернутой внутрь или наружу, и узлы (вращение в суставе) наружу и внутрь.</w:t>
      </w:r>
    </w:p>
    <w:p>
      <w:pPr>
        <w:pStyle w:val="24"/>
        <w:rPr/>
      </w:pPr>
      <w:r>
        <w:rPr>
          <w:i/>
          <w:iCs/>
        </w:rPr>
        <w:t>Рычаг локтевого сустава руки, повернутой внутрь</w:t>
      </w:r>
      <w:r>
        <w:rPr/>
        <w:t>. Боец, находящийся сверху своего противника, может закончить перегибание рук противника в локтевом суставе при повороте ее внутрь только тогда, когда она выпрямлена в этом суставе и противник находится в положении грудью вниз. Несмотря на это, нередко данные приемы начинаются и из других положений.</w:t>
      </w:r>
    </w:p>
    <w:p>
      <w:pPr>
        <w:pStyle w:val="24"/>
        <w:rPr/>
      </w:pPr>
      <w:r>
        <w:rPr/>
        <w:t>Рука, повернутая внутрь, бывает обращена локтем вверх; чтобы ее перегнуть в локтевом суставе, нужно какой-либо частью тела надавить на локоть сверху.</w:t>
      </w:r>
    </w:p>
    <w:p>
      <w:pPr>
        <w:pStyle w:val="24"/>
        <w:rPr/>
      </w:pPr>
      <w:r>
        <w:rPr/>
        <w:t>Приведем наиболее распространенные приемы: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при помощи плеча сверху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при помощи ноги сверху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при помощи бедра сверху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при помощи туловища.</w:t>
      </w:r>
    </w:p>
    <w:p>
      <w:pPr>
        <w:pStyle w:val="24"/>
        <w:rPr/>
      </w:pPr>
      <w:r>
        <w:rPr>
          <w:i/>
          <w:iCs/>
        </w:rPr>
        <w:t xml:space="preserve">Рычаг локтевого сустава руки, повернутого наружу. </w:t>
      </w:r>
      <w:r>
        <w:rPr/>
        <w:t>При борьбе лежа боец , находящийся сверху, может перегибать руку противника в локтевом суставе при повороте ее наружу только тогда, когда она выпрямлена в этом суставе, а противник лежит на спине. При таком положении рука, повернутая наружу, бывает обращена локтем вниз. Чтобы перегнуть ее в локтевом суставе, боец должен подвести под нее какую-либо часть своего тела. Приведем наиболее распространенные рычаги руки повернутой наружу:</w:t>
      </w:r>
    </w:p>
    <w:p>
      <w:pPr>
        <w:pStyle w:val="24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через бедро;</w:t>
      </w:r>
    </w:p>
    <w:p>
      <w:pPr>
        <w:pStyle w:val="24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через предплечье;</w:t>
      </w:r>
    </w:p>
    <w:p>
      <w:pPr>
        <w:pStyle w:val="24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через руку противника;</w:t>
      </w:r>
    </w:p>
    <w:p>
      <w:pPr>
        <w:pStyle w:val="24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захватом руки между ног;</w:t>
      </w:r>
    </w:p>
    <w:p>
      <w:pPr>
        <w:pStyle w:val="24"/>
        <w:numPr>
          <w:ilvl w:val="0"/>
          <w:numId w:val="2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локтя захватом руки между бедер.</w:t>
      </w:r>
    </w:p>
    <w:p>
      <w:pPr>
        <w:pStyle w:val="24"/>
        <w:rPr/>
      </w:pPr>
      <w:r>
        <w:rPr>
          <w:i/>
          <w:iCs/>
        </w:rPr>
        <w:t>Узел руки наружу</w:t>
      </w:r>
      <w:r>
        <w:rPr/>
        <w:t xml:space="preserve"> проводится в плечевом суставе и может быть выполнено на руке, согнутой в локтевом суставе. Исходным для всех выкручиваний руки наружу является положение, при котором предплечье противника кистью направляется в сторону, противоположную направлению его ног.</w:t>
      </w:r>
    </w:p>
    <w:p>
      <w:pPr>
        <w:pStyle w:val="24"/>
        <w:rPr/>
      </w:pPr>
      <w:r>
        <w:rPr/>
        <w:t>Ниже приводятся наиболее распространенные узлы:</w:t>
      </w:r>
    </w:p>
    <w:p>
      <w:pPr>
        <w:pStyle w:val="24"/>
        <w:numPr>
          <w:ilvl w:val="0"/>
          <w:numId w:val="42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узел поперек;</w:t>
      </w:r>
    </w:p>
    <w:p>
      <w:pPr>
        <w:pStyle w:val="24"/>
        <w:numPr>
          <w:ilvl w:val="0"/>
          <w:numId w:val="42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узел захватом предплечья под плечо;</w:t>
      </w:r>
    </w:p>
    <w:p>
      <w:pPr>
        <w:pStyle w:val="24"/>
        <w:numPr>
          <w:ilvl w:val="0"/>
          <w:numId w:val="42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узел руки ногой;</w:t>
      </w:r>
    </w:p>
    <w:p>
      <w:pPr>
        <w:pStyle w:val="24"/>
        <w:numPr>
          <w:ilvl w:val="0"/>
          <w:numId w:val="42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узел захватом руки между ног.</w:t>
      </w:r>
    </w:p>
    <w:p>
      <w:pPr>
        <w:pStyle w:val="24"/>
        <w:jc w:val="left"/>
        <w:rPr/>
      </w:pPr>
      <w:r>
        <w:rPr>
          <w:i/>
          <w:iCs/>
        </w:rPr>
        <w:t>Узел руки внутрь</w:t>
      </w:r>
      <w:r>
        <w:rPr/>
        <w:t xml:space="preserve">. Выкручивание руки внутрь проводится в плечевом суставе и может быть выполнено только на руке, согнутой в локтевом суставе. При всех выкручиваниях руки внутрь предплечье противника кистью направляется в сторону его ног. Такие выкручивания называются </w:t>
      </w:r>
      <w:r>
        <w:rPr>
          <w:i/>
          <w:iCs/>
        </w:rPr>
        <w:t xml:space="preserve">обратными узлами </w:t>
      </w:r>
    </w:p>
    <w:p>
      <w:pPr>
        <w:pStyle w:val="24"/>
        <w:jc w:val="left"/>
        <w:rPr/>
      </w:pPr>
      <w:r>
        <w:rPr/>
        <w:t>Ниже приводятся наиболее распространенные приемы:</w:t>
      </w:r>
    </w:p>
    <w:p>
      <w:pPr>
        <w:pStyle w:val="24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обратный узел поперек;</w:t>
      </w:r>
    </w:p>
    <w:p>
      <w:pPr>
        <w:pStyle w:val="24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обратный узел подниманием локтя;</w:t>
      </w:r>
    </w:p>
    <w:p>
      <w:pPr>
        <w:pStyle w:val="24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обратный узел через руку противника;</w:t>
      </w:r>
    </w:p>
    <w:p>
      <w:pPr>
        <w:pStyle w:val="24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left"/>
        <w:rPr/>
      </w:pPr>
      <w:r>
        <w:rPr/>
        <w:t>обратный узел захватом руки между ног.</w:t>
      </w:r>
    </w:p>
    <w:p>
      <w:pPr>
        <w:pStyle w:val="24"/>
        <w:ind w:hanging="0"/>
        <w:jc w:val="left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евые приемы на суставы ног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Болевые приемы на суставы ног состоят из ущемлений, перегибаний коленного сустава и перегибаний тазобедренного сустава.</w:t>
      </w:r>
    </w:p>
    <w:p>
      <w:pPr>
        <w:pStyle w:val="24"/>
        <w:rPr/>
      </w:pPr>
      <w:r>
        <w:rPr>
          <w:i/>
          <w:iCs/>
        </w:rPr>
        <w:t>Ущемлением</w:t>
      </w:r>
      <w:r>
        <w:rPr/>
        <w:t xml:space="preserve"> называется сдавливание сухожилий противника между его большой берцовой костью и лучевой или большой берцовой костью бойца.</w:t>
      </w:r>
    </w:p>
    <w:p>
      <w:pPr>
        <w:pStyle w:val="24"/>
        <w:rPr/>
      </w:pPr>
      <w:r>
        <w:rPr/>
        <w:t>Ущемление ахиллесова сухожилия проводится с помощью захвата голени и стопы противника под плечо и последующего сгибания стопы в направлении подошвы.</w:t>
      </w:r>
    </w:p>
    <w:p>
      <w:pPr>
        <w:pStyle w:val="24"/>
        <w:rPr/>
      </w:pPr>
      <w:r>
        <w:rPr/>
        <w:t>Различают два вида ущемлений ахиллесова сухожилия:</w:t>
      </w:r>
    </w:p>
    <w:p>
      <w:pPr>
        <w:pStyle w:val="24"/>
        <w:numPr>
          <w:ilvl w:val="0"/>
          <w:numId w:val="3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щемление ахиллесова сухожилия противнику, лежащему на спине, проводимые на ноге с выпрямленным коленом.</w:t>
      </w:r>
    </w:p>
    <w:p>
      <w:pPr>
        <w:pStyle w:val="24"/>
        <w:numPr>
          <w:ilvl w:val="0"/>
          <w:numId w:val="3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щемление ахиллесова сухожилия противнику, лежащему ничком, проводимые на согнутой в колене ноге.</w:t>
      </w:r>
    </w:p>
    <w:p>
      <w:pPr>
        <w:pStyle w:val="24"/>
        <w:rPr/>
      </w:pPr>
      <w:r>
        <w:rPr/>
        <w:t>Ущемление сухожилия намбаловидной мышцы проводятся между большой берцовой костью противника и лучевой или берцовой костью бойца. В названиях этих приемов ставится только слово «ущемление». Сухожилие намбаловидной мышцы для краткости не упоминается.</w:t>
      </w:r>
    </w:p>
    <w:p>
      <w:pPr>
        <w:pStyle w:val="24"/>
        <w:rPr/>
      </w:pPr>
      <w:r>
        <w:rPr>
          <w:i/>
          <w:iCs/>
        </w:rPr>
        <w:t>Перегибание коленного сустава.</w:t>
      </w:r>
      <w:r>
        <w:rPr/>
        <w:t xml:space="preserve"> Перегибание ноги (рычаг колена) проводится при обхвате ноги или ног противника обеими ногами. Ниже приводятся наиболее распространенные рычаги колена:</w:t>
      </w:r>
    </w:p>
    <w:p>
      <w:pPr>
        <w:pStyle w:val="24"/>
        <w:numPr>
          <w:ilvl w:val="0"/>
          <w:numId w:val="3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колена захватом ноги между ног;</w:t>
      </w:r>
    </w:p>
    <w:p>
      <w:pPr>
        <w:pStyle w:val="24"/>
        <w:numPr>
          <w:ilvl w:val="0"/>
          <w:numId w:val="33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рычаг колена из положения удержания сбоку.</w:t>
      </w:r>
    </w:p>
    <w:p>
      <w:pPr>
        <w:pStyle w:val="24"/>
        <w:rPr/>
      </w:pPr>
      <w:r>
        <w:rPr>
          <w:i/>
          <w:iCs/>
        </w:rPr>
        <w:t>Перегибание тазобедренного сустава.</w:t>
      </w:r>
      <w:r>
        <w:rPr/>
        <w:t xml:space="preserve"> Разведение бедер во фронтальной плоскости влечет в области тазобедренного сустава. Перегибание тазобедренных суставов может осуществляться на прямых и согнутых ногах противника. Вращение бедра внутрь или наружу в сочетании с разведением бедер влечет за собой перегибание с поворотом тазобедренного сустава. Для проведения перегибаний с поворотом тазобедренного сустава необходимо, что бы одна нога противника была согнута в колене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ушающие приемы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ind w:firstLine="1134"/>
        <w:rPr/>
      </w:pPr>
      <w:r>
        <w:rPr/>
        <w:t>Удушающие приемы делятся: на прямые, проводимые против противника, лежащего на груди и противника, лежащего на спине.</w:t>
      </w:r>
    </w:p>
    <w:p>
      <w:pPr>
        <w:pStyle w:val="24"/>
        <w:ind w:firstLine="1134"/>
        <w:rPr>
          <w:i/>
          <w:i/>
          <w:iCs/>
        </w:rPr>
      </w:pPr>
      <w:r>
        <w:rPr>
          <w:i/>
          <w:iCs/>
        </w:rPr>
        <w:t>Удушающие приемы на противнике, лежащему на груди: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дальнего отворота.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ближнего отворота и руки.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ближнего отворота и шеи из-под руки.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дальнего отворота из-под ближней руки и ворота сверху.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Плечом и предплечьем.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Ногами.</w:t>
      </w:r>
    </w:p>
    <w:p>
      <w:pPr>
        <w:pStyle w:val="24"/>
        <w:ind w:left="1134" w:hanging="0"/>
        <w:rPr>
          <w:i/>
          <w:i/>
          <w:iCs/>
        </w:rPr>
      </w:pPr>
      <w:r>
        <w:rPr>
          <w:i/>
          <w:iCs/>
        </w:rPr>
        <w:t>Удушающие приемы на противнике, лежащему на спине: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разноименных отворотов.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Обратным захватом разноименных отворотов.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Захватом одноименных отворотов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t>§3.4. Прикладная техника рукопашного боя</w:t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  <w:t>Прикладная техника делится на разделы: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свобождение от захватов и обхватов противника.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щита и ответные действия против ударов ногами, руками и предметами.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щита и ответные приемы против нападения холодным оружием.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щита и ответные приемы против огнестрельного оружия.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ыск противника, взаимовыручка, конвоирование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Помимо вышеуказанных групп приемов изучаются удары: коленями, локтями, головой, удары в суставы пяткой, ребром стопы, удары ребром руки, основанием кулака, пальцами. Изучаются наиболее уязвимые места на теле человека. Изучаются запрещенные болевые и удушающие приемы, опасные броски.</w:t>
      </w:r>
    </w:p>
    <w:p>
      <w:pPr>
        <w:pStyle w:val="24"/>
        <w:rPr/>
      </w:pPr>
      <w:r>
        <w:rPr/>
        <w:t>Помимо техники, используемой в 1-м туре соревнований по правилам рукопашного боя, изучается освобождение от всех возможных захватов противника, атака предметами, связывание противника, его конвоирование. Отдельно разбираются ситуации применения приемов рукопашного боя для женщин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кладные удары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Удары прикладного раздела делятся на удары руками, ногами и удары головой.</w:t>
      </w:r>
    </w:p>
    <w:p>
      <w:pPr>
        <w:pStyle w:val="24"/>
        <w:rPr/>
      </w:pPr>
      <w:r>
        <w:rPr/>
        <w:t>Удары руками делятся на удары открытой ладонью, кулаком, локтем.</w:t>
      </w:r>
    </w:p>
    <w:p>
      <w:pPr>
        <w:pStyle w:val="24"/>
        <w:rPr/>
      </w:pPr>
      <w:r>
        <w:rPr>
          <w:i/>
          <w:iCs/>
        </w:rPr>
        <w:t>Удары открытой ладонью</w:t>
      </w:r>
      <w:r>
        <w:rPr/>
        <w:t xml:space="preserve"> проводятся только в легкоуязвимые места, поэтому тренироваться нанесении этих ударов нужно, добиваясь точности нападения.</w:t>
      </w:r>
    </w:p>
    <w:p>
      <w:pPr>
        <w:pStyle w:val="24"/>
        <w:rPr/>
      </w:pPr>
      <w:r>
        <w:rPr>
          <w:i/>
          <w:iCs/>
        </w:rPr>
        <w:t xml:space="preserve">Тычок пальцами в глаза, в нагрудную впадину </w:t>
      </w:r>
      <w:r>
        <w:rPr/>
        <w:t>применяется при освобождении от захвата руки и как контратакующий удар.</w:t>
      </w:r>
    </w:p>
    <w:p>
      <w:pPr>
        <w:pStyle w:val="24"/>
        <w:rPr/>
      </w:pPr>
      <w:r>
        <w:rPr>
          <w:i/>
          <w:iCs/>
        </w:rPr>
        <w:t>Удар ладонями по ушам</w:t>
      </w:r>
      <w:r>
        <w:rPr/>
        <w:t xml:space="preserve"> применяется при выполнении освобождения спереди руками.</w:t>
      </w:r>
    </w:p>
    <w:p>
      <w:pPr>
        <w:pStyle w:val="24"/>
        <w:rPr/>
      </w:pPr>
      <w:r>
        <w:rPr>
          <w:i/>
          <w:iCs/>
        </w:rPr>
        <w:t>Удар ребром ладони</w:t>
      </w:r>
      <w:r>
        <w:rPr/>
        <w:t xml:space="preserve"> выполняется по горлу, сбоку по шее, при обхвате противником туловища сзади – в промежность.</w:t>
      </w:r>
    </w:p>
    <w:p>
      <w:pPr>
        <w:pStyle w:val="24"/>
        <w:rPr/>
      </w:pPr>
      <w:r>
        <w:rPr>
          <w:i/>
          <w:iCs/>
        </w:rPr>
        <w:t>Удары кулаком</w:t>
      </w:r>
      <w:r>
        <w:rPr/>
        <w:t>. В отличие от спортивного раздела рукопашного боя удары наносятся основанием кулака, с выдвинутой вперед фалангой среднего пальца (для атаки уязвимых точек). Основанием кулака удары наносятся по носу сверху, по ключице, фалангой среднего пальца – в солнечное сплетение, «открытым» кулаком в живот сбоку, в промежность снизу.</w:t>
      </w:r>
    </w:p>
    <w:p>
      <w:pPr>
        <w:pStyle w:val="24"/>
        <w:rPr/>
      </w:pPr>
      <w:r>
        <w:rPr>
          <w:i/>
          <w:iCs/>
        </w:rPr>
        <w:t>Удары локтем</w:t>
      </w:r>
      <w:r>
        <w:rPr/>
        <w:t xml:space="preserve"> выполняются в голову сбоку, снизу, сверху вниз (попытка захвата ноги или ног). Различают удар локтем наотмашь, сбоку, вперед, сверху, вниз.</w:t>
      </w:r>
    </w:p>
    <w:p>
      <w:pPr>
        <w:pStyle w:val="24"/>
        <w:rPr/>
      </w:pPr>
      <w:r>
        <w:rPr/>
        <w:t>Прикладные удары ногами делятся на удары носком, стопой, пяткой (каблуком) и удары коленом.</w:t>
      </w:r>
    </w:p>
    <w:p>
      <w:pPr>
        <w:pStyle w:val="24"/>
        <w:rPr/>
      </w:pPr>
      <w:r>
        <w:rPr/>
        <w:t>Удары ногами обладают очень большой силой, особенно если на ногах надета обувь.</w:t>
      </w:r>
    </w:p>
    <w:p>
      <w:pPr>
        <w:pStyle w:val="24"/>
        <w:rPr/>
      </w:pPr>
      <w:r>
        <w:rPr>
          <w:i/>
          <w:iCs/>
        </w:rPr>
        <w:t>Удары носком</w:t>
      </w:r>
      <w:r>
        <w:rPr/>
        <w:t xml:space="preserve"> выполняются по наружному и внутреннему мыщелку, по голени, в промежность, в лицо нагнувшемуся противнику. </w:t>
      </w:r>
      <w:r>
        <w:rPr>
          <w:i/>
          <w:iCs/>
        </w:rPr>
        <w:t>Удары стопой</w:t>
      </w:r>
      <w:r>
        <w:rPr/>
        <w:t xml:space="preserve"> (ребром стопы) выполняются в подъем стопы, в колено. </w:t>
      </w:r>
      <w:r>
        <w:rPr>
          <w:i/>
          <w:iCs/>
        </w:rPr>
        <w:t>Удары каблуком</w:t>
      </w:r>
      <w:r>
        <w:rPr/>
        <w:t xml:space="preserve"> выполняются в подъем стопы, по голени при захвате сзади, в промежность. </w:t>
      </w:r>
      <w:r>
        <w:rPr>
          <w:i/>
          <w:iCs/>
        </w:rPr>
        <w:t>Удары коленом</w:t>
      </w:r>
      <w:r>
        <w:rPr/>
        <w:t xml:space="preserve"> выполняются в лицо, промежность, по мышцам ног сбоку.</w:t>
      </w:r>
    </w:p>
    <w:p>
      <w:pPr>
        <w:pStyle w:val="24"/>
        <w:rPr/>
      </w:pPr>
      <w:r>
        <w:rPr>
          <w:i/>
          <w:iCs/>
        </w:rPr>
        <w:t>Удары головой</w:t>
      </w:r>
      <w:r>
        <w:rPr/>
        <w:t xml:space="preserve"> при правильном их применении одни из самых мощных и травмоопасных. Различают удар затылком и удар лбом, применяются при освобождении от захвата спереди и сзад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асные броски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Проводятся с целью тяжелого повреждения противника без его страховки после проведения броска. Проводя броски в схватке выгодно использовать углы каменных домов, подоконников, шкафов, перила лестниц и мостов. Если на месте схватки имеются углы, составленные вертикальными плоскостями, то рекомендуется делать зацеп изнутри. При этом правой рукой надо взять противника за горло и расчитать движения так, чтобы ударить противника об этот угол затылком. Если на месте схватки имеются углы, образованные горизонтальными плоскостями, то рекомендуется делать отхват с захватом ноги снаружи. Ниже рассматриваются наиболее распространенные опасные броски: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задней подножкой на голову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зацепом изнутри с ударом коленом в промежность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захватом двух ног на голову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обратным захватом руки на плечо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переворотом но голову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Бросок «мельницей» на голову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ушающие и болевые приемы в стойке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Выполняются с целью травмирования противника, удушения, задержание и т.п. Удушающие приемы проводятся пальцами за горло (спереди и сзади), наиболее распространены болевые приемы в стойке:</w:t>
      </w:r>
    </w:p>
    <w:p>
      <w:pPr>
        <w:pStyle w:val="24"/>
        <w:numPr>
          <w:ilvl w:val="0"/>
          <w:numId w:val="2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ычаг кисти наружу и внутрь.</w:t>
      </w:r>
    </w:p>
    <w:p>
      <w:pPr>
        <w:pStyle w:val="24"/>
        <w:numPr>
          <w:ilvl w:val="0"/>
          <w:numId w:val="2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ычаг внутрь и наружу.</w:t>
      </w:r>
    </w:p>
    <w:p>
      <w:pPr>
        <w:pStyle w:val="24"/>
        <w:numPr>
          <w:ilvl w:val="0"/>
          <w:numId w:val="2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ычаг локтя через предплечье.</w:t>
      </w:r>
    </w:p>
    <w:p>
      <w:pPr>
        <w:pStyle w:val="24"/>
        <w:numPr>
          <w:ilvl w:val="0"/>
          <w:numId w:val="24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гиб руки за спину.</w:t>
      </w:r>
    </w:p>
    <w:p>
      <w:pPr>
        <w:pStyle w:val="24"/>
        <w:ind w:left="851" w:hanging="0"/>
        <w:rPr/>
      </w:pPr>
      <w:r>
        <w:rPr/>
      </w:r>
    </w:p>
    <w:p>
      <w:pPr>
        <w:pStyle w:val="24"/>
        <w:rPr/>
      </w:pPr>
      <w:r>
        <w:rPr/>
        <w:t xml:space="preserve">Билеты </w:t>
      </w:r>
      <w:r>
        <w:rPr>
          <w:lang w:val="en-US"/>
        </w:rPr>
        <w:t>I</w:t>
      </w:r>
      <w:r>
        <w:rPr/>
        <w:t xml:space="preserve"> тура соревнований по рукопашному бою приведены в приложении № 1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  <w:t>ГЛАВА 4</w:t>
      </w:r>
    </w:p>
    <w:p>
      <w:pPr>
        <w:pStyle w:val="2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ХОДА ПОЕДИНКОВ ВТОРОГО ТУРА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РЕВНОВАНИЙ РАЗЛИЧНОГО УРОВНЯ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rPr/>
      </w:pPr>
      <w:r>
        <w:rPr/>
        <w:t>Анализ хода поединков второго тура на Кубке России (1998 г.) показал, что удары ногой составляли – 31%, удары рукой – 45%, броски – 15%, удержания, удушающие и болевые приемы – по 2% от общего числа технических действий.</w:t>
      </w:r>
    </w:p>
    <w:p>
      <w:pPr>
        <w:pStyle w:val="24"/>
        <w:rPr/>
      </w:pPr>
      <w:r>
        <w:rPr/>
        <w:t>Анализ хода поединков второго тура на чемпионате области по рукопашному бою (1998 г.) показал, что удары ногой составили – 24%, удары рукой – 48%, броски – 15%, удержания, удушающие и болевые приемы – 8% от общего числа технических действий.</w:t>
      </w:r>
    </w:p>
    <w:p>
      <w:pPr>
        <w:pStyle w:val="24"/>
        <w:rPr/>
      </w:pPr>
      <w:r>
        <w:rPr/>
        <w:t>Из общего числа бросков бойцы наиболее часто выполняли броски на соревнованиях всероссийского уровня: рывком руками за одну / две ноги (24%), боковые подсечки (14%), зацепы голенью изнутри под разноименную ногу (8%), броски через спину (8%), заднюю подножку (4%). На долю подсадов, бросков через грудь, с упором ногой в живот, через бедро, передней подножки пришлось по 1-2% от общего количества бросков.</w:t>
      </w:r>
    </w:p>
    <w:p>
      <w:pPr>
        <w:pStyle w:val="24"/>
        <w:rPr/>
      </w:pPr>
      <w:r>
        <w:rPr/>
        <w:t>На соревнованиях областного уровня бойцы наиболее часто выполняли броски: захватом одной / двух ног, боковой и передней переворот (51%), задняя подножка, зацеп изнутри, передняя подножка (32%). На долю бросков через спину, подсадов, бросков через грудь по 2-3% от общего количества бросков.</w:t>
      </w:r>
    </w:p>
    <w:p>
      <w:pPr>
        <w:pStyle w:val="24"/>
        <w:rPr/>
      </w:pPr>
      <w:r>
        <w:rPr/>
        <w:t>Для сравнения отметим, что на соревнованиях по дзюдо наибольшее число попыток проведения приемов приходится на группу бросков подсечками (16% - 25%), группу бросков через спину (22%-24%), бросков подхватами (12%-13%). Для соревнований по самбо броски ногами (подножки, подсечки, подхваты, зацепы, подсады, броски через голову) применяется в 50% случаев, броски с помощью туловища (через спину, бедро, грудь) – в 20%.</w:t>
      </w:r>
    </w:p>
    <w:p>
      <w:pPr>
        <w:pStyle w:val="24"/>
        <w:rPr/>
      </w:pPr>
      <w:r>
        <w:rPr/>
        <w:t>На всероссийском уровне бойцы в поединках в 33% случаев начинали серию ударами руками, в 49,8% - ударами ногами и в 17,2% - бросками.</w:t>
      </w:r>
    </w:p>
    <w:p>
      <w:pPr>
        <w:pStyle w:val="24"/>
        <w:rPr/>
      </w:pPr>
      <w:r>
        <w:rPr/>
        <w:t>На областном уровне серию начинали ударами руками – 54%, ударами ногами – 28%, бросками  - 18%.</w:t>
      </w:r>
    </w:p>
    <w:p>
      <w:pPr>
        <w:pStyle w:val="24"/>
        <w:rPr/>
      </w:pPr>
      <w:r>
        <w:rPr/>
        <w:t>Технические действия имели различную эффективность. Под эффективностью технических действий (Э) – понимают отношение удачно выполненных технических действий к их общему числу. Анализ поединков всероссийского уровня показал, что эффективность удушающих приемов составила – 66%, удержаний – 50%, бросков – 25%, ударов – 21% и болевых приемов – 16%.На соревнованиях областного уровня эффективность удушающих приемов составила 33%, удержаний – 80%, бросков – 43%, ударов – 22% и болевых приемов – 50%. Эффективность выполнения технических действий показана в приложении № 2 на гистограмме.</w:t>
      </w:r>
    </w:p>
    <w:p>
      <w:pPr>
        <w:pStyle w:val="24"/>
        <w:rPr/>
      </w:pPr>
      <w:r>
        <w:rPr/>
        <w:t>Для сравнения, эффективность бросков у квалифицированных самбистов составляла 20-50%, удержаний – 42%, болевых приемов – 10-12%.</w:t>
      </w:r>
    </w:p>
    <w:p>
      <w:pPr>
        <w:pStyle w:val="24"/>
        <w:rPr/>
      </w:pPr>
      <w:r>
        <w:rPr/>
        <w:t>Рукопашный бой характеризуется высокой активностью бойцов в поединках. Активность бойцов – отношение попыток выполнения технических действий к чистому общему времени поединка, выраженному в минутах (А). На Кубке России (1998 г.) по рукопашному бою активность спортсменов, выступавших в весовых категориях до 65 кг и до 70 кг составляла около 6 технических действий в минуту (тд/мин). При этом их максимальная активность достигала 15 тд/мин. На чемпионате Брянской области по рукопашному бою (1998 г.) активность спортсменов выступавших в весовых категориях до 65 кг и до 70 кг составляла в среднем 5 тд/мин и максимальная активность достигала 11 тд/мин.</w:t>
      </w:r>
    </w:p>
    <w:p>
      <w:pPr>
        <w:pStyle w:val="24"/>
        <w:rPr/>
      </w:pPr>
      <w:r>
        <w:rPr/>
        <w:t xml:space="preserve">В Кубке России (1998 г.) по рукопашному бою участвовало 163 спортсмена, на чемпионате Брянской области – 87 спортсменов. </w:t>
      </w:r>
    </w:p>
    <w:p>
      <w:pPr>
        <w:pStyle w:val="24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количеству участников в весовых категориях:</w:t>
      </w:r>
    </w:p>
    <w:p>
      <w:pPr>
        <w:pStyle w:val="24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"/>
        <w:gridCol w:w="695"/>
        <w:gridCol w:w="694"/>
        <w:gridCol w:w="695"/>
        <w:gridCol w:w="694"/>
        <w:gridCol w:w="695"/>
        <w:gridCol w:w="6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есовая категор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/>
              <w:t>Кубок России (1998 г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/>
              <w:t>Чемпионат области (1998 г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уровню квалификации участников соревнований:</w:t>
      </w:r>
    </w:p>
    <w:p>
      <w:pPr>
        <w:pStyle w:val="24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72"/>
        <w:gridCol w:w="973"/>
        <w:gridCol w:w="973"/>
        <w:gridCol w:w="973"/>
        <w:gridCol w:w="97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вание, разря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М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/>
              <w:t>Кубок России (1998 г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/>
              <w:t>Чемпионат области (1998 г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rPr/>
      </w:pPr>
      <w:r>
        <w:rPr/>
        <w:t>На соревнованиях всероссийского и областного уровней эффективность ударов примерно одинакова (21% и 22%), эффективность бросков выше на соревнованиях областного уровня на 18%, удержаний на 30%, болевых приемов на 34%, эффективность удушающих приемов на соревнованиях всероссийского уровня выше на 33%.</w:t>
      </w:r>
    </w:p>
    <w:p>
      <w:pPr>
        <w:pStyle w:val="24"/>
        <w:rPr/>
      </w:pPr>
      <w:r>
        <w:rPr/>
        <w:t>Эффективность ударов и бросков на Кубке России (1998 г.) примерно равна (21% и 25%), на соревнованиях Чемпионата Брянской области эффективность бросков выше на 21%. При этом арсенал бросков на Кубке России значительно выше. Применялись почти все разновидности бросков, подножки, подсечки, зацепы, подхваты, броски через грудь, через бедро, спину. На соревнованиях областного уровня применялись в основном броски захватом 2-х ног и подножки.</w:t>
      </w:r>
    </w:p>
    <w:p>
      <w:pPr>
        <w:pStyle w:val="24"/>
        <w:rPr/>
      </w:pPr>
      <w:r>
        <w:rPr/>
        <w:t xml:space="preserve">На соревнованиях всероссийского уровня в борьбе лежа применялся весь арсенал болевых и удушающих приемов. Были попытки проведения болевых приемов на руки и на ноги. На областных соревнованиях даже попытки проведения болевых приемов на ноги отсутствовали. </w:t>
      </w:r>
    </w:p>
    <w:p>
      <w:pPr>
        <w:pStyle w:val="24"/>
        <w:rPr/>
      </w:pPr>
      <w:r>
        <w:rPr/>
        <w:t xml:space="preserve">Большая эффективность выполнения бросков, болевых приемов на областных соревнованиях связано с тем, что разница в квалификации спортсменов в поединках, зачастую бывает значительна. В поединке, например, встречаются спортсмены </w:t>
      </w:r>
      <w:r>
        <w:rPr>
          <w:lang w:val="en-US"/>
        </w:rPr>
        <w:t>III</w:t>
      </w:r>
      <w:r>
        <w:rPr/>
        <w:t xml:space="preserve"> разряда и МС. На соревнованиях областного уровня представлены спортсмены от </w:t>
      </w:r>
      <w:r>
        <w:rPr>
          <w:lang w:val="en-US"/>
        </w:rPr>
        <w:t>III</w:t>
      </w:r>
      <w:r>
        <w:rPr/>
        <w:t xml:space="preserve"> разряда до МС. В соревнованиях всероссийского уровня около 70% участников составляют КМС и МС. На соревнованиях областного уровня большенство поединков оканчиваются чистой победой, при наборе одним из бойцов разницы в 5 баллов, а на соревнованиях всероссийского уровня чистые победы довольно редки. </w:t>
      </w:r>
    </w:p>
    <w:p>
      <w:pPr>
        <w:pStyle w:val="24"/>
        <w:rPr/>
      </w:pPr>
      <w:r>
        <w:rPr/>
        <w:t>Анализ поединков всероссийского и областного уровней показал, что соотношение ударной, бросковой и техники выполнения приёмов в положении “лежа” примерно одинаково для всех соревнований. Доли всех технических действий показано в приложении № 2 на круговой диаграмме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</w:t>
      </w:r>
    </w:p>
    <w:p>
      <w:pPr>
        <w:pStyle w:val="24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4"/>
        <w:spacing w:lineRule="auto" w:line="360"/>
        <w:rPr/>
      </w:pPr>
      <w:r>
        <w:rPr/>
        <w:t>В работе показан исторический путь становления рукопашного боя, как служебно-прикладной дисциплины, наиболее полно отвечающей требованиям ведомств правопорядка, и начало развития рукопашного боя, как вида спорта, направленного на воспитание здорового поколения граждан России.</w:t>
      </w:r>
    </w:p>
    <w:p>
      <w:pPr>
        <w:pStyle w:val="24"/>
        <w:spacing w:lineRule="auto" w:line="360"/>
        <w:rPr/>
      </w:pPr>
      <w:r>
        <w:rPr/>
        <w:t xml:space="preserve">В работе рассмотрены правила соревнований, оценка технических действий в </w:t>
      </w:r>
      <w:r>
        <w:rPr>
          <w:lang w:val="en-US"/>
        </w:rPr>
        <w:t>I</w:t>
      </w:r>
      <w:r>
        <w:rPr/>
        <w:t xml:space="preserve">-м и </w:t>
      </w:r>
      <w:r>
        <w:rPr>
          <w:lang w:val="en-US"/>
        </w:rPr>
        <w:t>II</w:t>
      </w:r>
      <w:r>
        <w:rPr/>
        <w:t>-м турах, техника выполнения ударов руками, ногами, бросков и удушающих приемов.</w:t>
      </w:r>
    </w:p>
    <w:p>
      <w:pPr>
        <w:pStyle w:val="24"/>
        <w:spacing w:lineRule="auto" w:line="360"/>
        <w:rPr/>
      </w:pPr>
      <w:r>
        <w:rPr/>
        <w:t>В практической части показаны результаты исследований соотношения выполнения технических действий на соревнованиях различного уровня. В работе доказано, что соотношение ударной, бросковой и техники борьбы в положении “лежа” не меняется в зависимости от уровня соревнований и остаётся одинаковой.</w:t>
      </w:r>
    </w:p>
    <w:p>
      <w:pPr>
        <w:pStyle w:val="24"/>
        <w:spacing w:lineRule="auto" w:line="360"/>
        <w:rPr/>
      </w:pPr>
      <w:r>
        <w:rPr/>
        <w:t>Эффективность технических действий выше на соревнованиях областного уровня из-за большего разброса уровня квалификации спортсменов выступающих на соревнованиях.</w:t>
      </w:r>
    </w:p>
    <w:p>
      <w:pPr>
        <w:pStyle w:val="24"/>
        <w:spacing w:lineRule="auto" w:line="360"/>
        <w:rPr/>
      </w:pPr>
      <w:r>
        <w:rPr/>
        <w:t>Бурное развитие рукопашного боя, как служебно-прикладного вида спорта, стимулирует развитие техники, тактики спорта. Рассмотренное в работе соотношение технических действий служит разработке методики преподавания рукопашного боя, распределение объёма учебного времени на обучение разделам техники, совершенствование технических приёмов.</w:t>
      </w:r>
    </w:p>
    <w:p>
      <w:pPr>
        <w:pStyle w:val="24"/>
        <w:spacing w:lineRule="auto" w:line="360"/>
        <w:rPr/>
      </w:pPr>
      <w:r>
        <w:rPr/>
        <w:t>Развитие рукопашного боя требует постоянной работы по определению различных технико-тактических показателей, раскрывающих при их сравнении, направления развития техники и тактики. Цель этих исследований - научное обоснование путей совершенствования рукопашного боя.</w:t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40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rPr/>
            </w:pPr>
            <w:r>
              <w:rPr/>
              <w:t>Вайцеховский С. М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тренера. Ф и С. М.: 197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В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отбор. Ф и С. М.:1983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полов К.В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. Ф и С. М.: 196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нов В.Н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укопашного боя. Кандидатская диссертация. Обнинск 1997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В.Л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тандартных положений в формировании комбинационной борьбы лежа в дзюдо и самбо / Спортивная борьба. М., Ф и С. 1986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янов О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оревнований и техническое мастерство борцов / Спортивная борьба. М., Ф и С. 1978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 О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В.Н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ренеров по самбо технологии моделирования конфликтного взаимодействия / Актуальные проблемы спортивной борьбы. М., РГАФК,1999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Л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портивной тренировки. Учебное пособие для ИФК, М., Ф и С.1977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 Ю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Х.М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ого мастерства в борьбе с учетом пропорций тела спортсмена / Спортивная борьба. М., Ф и С. 1975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нков Е.И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лижнего боя. М., Ф и С.196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лин Н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система спортивной тренировки. М., Ф и С. 1970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ович Г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лассического дзюдо. Пермь, Урал-Пресс, 1993 г.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. Рукопашный бой. М., 199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ий В.Н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ая борьба. М., Ф и С. 197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 Б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кий А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до: история, теория, практика. Архангельск, ИД «СК», 2000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ман Д.И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бо (техника борьбы лежа – нападение). М., Ф и С. 198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щев И.Д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хнико-тактических действий дзюдоистов / Спортивная борьба. М., Ф и С. 1975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 Е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 в системе тренировки квалифицированных рукопашных бойцов. Автореферат диссертация. М., УОП МЮИ РФ 1997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ян Г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соров Э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сложение и спорт. М., Ф и С. 1976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ян Г.С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борьба. М., Ф и С. 198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иев А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амбо. М., Ф и С. 1964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 Е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 С.Ф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стематизации понятий и последовательность обучения технике борьбы самбо / Спортивная борьба. М., Ф и С. 1978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 Е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нов В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тактические показатели самбистов различной подготовленности / Спортивная борьба. М., Ф и С. 1982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 Е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урин И.В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характеристика технико-тактической подготовки дзюдоистов / Спортивная борьба. М., Ф и С. 1983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 Е.М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уроков самбо. М., «Фаир-Пресс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боков Б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ство и мужество. В сб.: рукопашный бой. Обнинск, 1999 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в О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 В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обучения техническим действиям в вольной борьбе / Спортивная борьба. М., Ф и С. 1983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ИЛОЖЕНИЯ</w:t>
      </w:r>
    </w:p>
    <w:p>
      <w:pPr>
        <w:pStyle w:val="24"/>
        <w:jc w:val="right"/>
        <w:rPr/>
      </w:pPr>
      <w:r>
        <w:rPr/>
        <w:t>Приложение 1</w:t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1.</w:t>
      </w:r>
    </w:p>
    <w:p>
      <w:pPr>
        <w:pStyle w:val="24"/>
        <w:numPr>
          <w:ilvl w:val="0"/>
          <w:numId w:val="38"/>
        </w:numPr>
        <w:rPr/>
      </w:pPr>
      <w:r>
        <w:rPr/>
        <w:t>Защита от удара палкой сбоку.</w:t>
      </w:r>
    </w:p>
    <w:p>
      <w:pPr>
        <w:pStyle w:val="24"/>
        <w:numPr>
          <w:ilvl w:val="0"/>
          <w:numId w:val="38"/>
        </w:numPr>
        <w:rPr/>
      </w:pPr>
      <w:r>
        <w:rPr/>
        <w:t>Защита от удара рукой сверху.</w:t>
      </w:r>
    </w:p>
    <w:p>
      <w:pPr>
        <w:pStyle w:val="24"/>
        <w:numPr>
          <w:ilvl w:val="0"/>
          <w:numId w:val="38"/>
        </w:numPr>
        <w:rPr/>
      </w:pPr>
      <w:r>
        <w:rPr/>
        <w:t>Освобождение от захвата одежды на груди.</w:t>
      </w:r>
    </w:p>
    <w:p>
      <w:pPr>
        <w:pStyle w:val="24"/>
        <w:numPr>
          <w:ilvl w:val="0"/>
          <w:numId w:val="38"/>
        </w:numPr>
        <w:rPr/>
      </w:pPr>
      <w:r>
        <w:rPr/>
        <w:t>Защита от удара ножом прямо.</w:t>
      </w:r>
    </w:p>
    <w:p>
      <w:pPr>
        <w:pStyle w:val="24"/>
        <w:numPr>
          <w:ilvl w:val="0"/>
          <w:numId w:val="38"/>
        </w:numPr>
        <w:rPr/>
      </w:pPr>
      <w:r>
        <w:rPr/>
        <w:t>Обезоруживание при попытке достать оружие из кармана брюк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2.</w:t>
      </w:r>
    </w:p>
    <w:p>
      <w:pPr>
        <w:pStyle w:val="24"/>
        <w:numPr>
          <w:ilvl w:val="0"/>
          <w:numId w:val="18"/>
        </w:numPr>
        <w:rPr/>
      </w:pPr>
      <w:r>
        <w:rPr/>
        <w:t>Защита от удара палкой сверху.</w:t>
      </w:r>
    </w:p>
    <w:p>
      <w:pPr>
        <w:pStyle w:val="24"/>
        <w:numPr>
          <w:ilvl w:val="0"/>
          <w:numId w:val="18"/>
        </w:numPr>
        <w:rPr/>
      </w:pPr>
      <w:r>
        <w:rPr/>
        <w:t>Защита от удара ножом снизу.</w:t>
      </w:r>
    </w:p>
    <w:p>
      <w:pPr>
        <w:pStyle w:val="24"/>
        <w:numPr>
          <w:ilvl w:val="0"/>
          <w:numId w:val="18"/>
        </w:numPr>
        <w:rPr/>
      </w:pPr>
      <w:r>
        <w:rPr/>
        <w:t>Защита от удара ногой снизу.</w:t>
      </w:r>
    </w:p>
    <w:p>
      <w:pPr>
        <w:pStyle w:val="24"/>
        <w:numPr>
          <w:ilvl w:val="0"/>
          <w:numId w:val="18"/>
        </w:numPr>
        <w:rPr/>
      </w:pPr>
      <w:r>
        <w:rPr/>
        <w:t>Освобождение от захвата туловища без рук спереди.</w:t>
      </w:r>
    </w:p>
    <w:p>
      <w:pPr>
        <w:pStyle w:val="24"/>
        <w:numPr>
          <w:ilvl w:val="0"/>
          <w:numId w:val="18"/>
        </w:numPr>
        <w:rPr/>
      </w:pPr>
      <w:r>
        <w:rPr/>
        <w:t>Обезоруживание при попытке достать оружие из внутреннего кармана пиджака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3.</w:t>
      </w:r>
    </w:p>
    <w:p>
      <w:pPr>
        <w:pStyle w:val="24"/>
        <w:numPr>
          <w:ilvl w:val="0"/>
          <w:numId w:val="31"/>
        </w:numPr>
        <w:rPr/>
      </w:pPr>
      <w:r>
        <w:rPr/>
        <w:t>Освобождение от захвата туловища с руками сзади.</w:t>
      </w:r>
    </w:p>
    <w:p>
      <w:pPr>
        <w:pStyle w:val="24"/>
        <w:numPr>
          <w:ilvl w:val="0"/>
          <w:numId w:val="31"/>
        </w:numPr>
        <w:rPr/>
      </w:pPr>
      <w:r>
        <w:rPr/>
        <w:t>Защита от удара полкой тычком.</w:t>
      </w:r>
    </w:p>
    <w:p>
      <w:pPr>
        <w:pStyle w:val="24"/>
        <w:numPr>
          <w:ilvl w:val="0"/>
          <w:numId w:val="31"/>
        </w:numPr>
        <w:rPr/>
      </w:pPr>
      <w:r>
        <w:rPr/>
        <w:t>Защита от удара рукой сверху.</w:t>
      </w:r>
    </w:p>
    <w:p>
      <w:pPr>
        <w:pStyle w:val="24"/>
        <w:numPr>
          <w:ilvl w:val="0"/>
          <w:numId w:val="31"/>
        </w:numPr>
        <w:rPr/>
      </w:pPr>
      <w:r>
        <w:rPr/>
        <w:t>Обезоруживание при угрозе пистолетом в упор спереди.</w:t>
      </w:r>
    </w:p>
    <w:p>
      <w:pPr>
        <w:pStyle w:val="24"/>
        <w:numPr>
          <w:ilvl w:val="0"/>
          <w:numId w:val="31"/>
        </w:numPr>
        <w:rPr/>
      </w:pPr>
      <w:r>
        <w:rPr/>
        <w:t>Защита от удара ножом сбоку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4.</w:t>
      </w:r>
    </w:p>
    <w:p>
      <w:pPr>
        <w:pStyle w:val="24"/>
        <w:numPr>
          <w:ilvl w:val="0"/>
          <w:numId w:val="43"/>
        </w:numPr>
        <w:rPr/>
      </w:pPr>
      <w:r>
        <w:rPr/>
        <w:t>Защита от удара ножом прямо.</w:t>
      </w:r>
    </w:p>
    <w:p>
      <w:pPr>
        <w:pStyle w:val="24"/>
        <w:numPr>
          <w:ilvl w:val="0"/>
          <w:numId w:val="43"/>
        </w:numPr>
        <w:rPr/>
      </w:pPr>
      <w:r>
        <w:rPr/>
        <w:t>Защита от удара палкой сбоку.</w:t>
      </w:r>
    </w:p>
    <w:p>
      <w:pPr>
        <w:pStyle w:val="24"/>
        <w:numPr>
          <w:ilvl w:val="0"/>
          <w:numId w:val="43"/>
        </w:numPr>
        <w:rPr/>
      </w:pPr>
      <w:r>
        <w:rPr/>
        <w:t>Освобождение от захвата туловища с руками спереди.</w:t>
      </w:r>
    </w:p>
    <w:p>
      <w:pPr>
        <w:pStyle w:val="24"/>
        <w:numPr>
          <w:ilvl w:val="0"/>
          <w:numId w:val="43"/>
        </w:numPr>
        <w:rPr/>
      </w:pPr>
      <w:r>
        <w:rPr/>
        <w:t>Защита от удара ногой снизу.</w:t>
      </w:r>
    </w:p>
    <w:p>
      <w:pPr>
        <w:pStyle w:val="24"/>
        <w:numPr>
          <w:ilvl w:val="0"/>
          <w:numId w:val="43"/>
        </w:numPr>
        <w:rPr/>
      </w:pPr>
      <w:r>
        <w:rPr/>
        <w:t>Обезоруживание при попытке достать оружие из кармана брюк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5.</w:t>
      </w:r>
    </w:p>
    <w:p>
      <w:pPr>
        <w:pStyle w:val="24"/>
        <w:numPr>
          <w:ilvl w:val="0"/>
          <w:numId w:val="17"/>
        </w:numPr>
        <w:rPr/>
      </w:pPr>
      <w:r>
        <w:rPr/>
        <w:t>Обезоруживание при попытке достать оружие из внутреннего кармана пиджака.</w:t>
      </w:r>
    </w:p>
    <w:p>
      <w:pPr>
        <w:pStyle w:val="24"/>
        <w:numPr>
          <w:ilvl w:val="0"/>
          <w:numId w:val="17"/>
        </w:numPr>
        <w:rPr/>
      </w:pPr>
      <w:r>
        <w:rPr/>
        <w:t>Защита от удара палкой наотмашь.</w:t>
      </w:r>
    </w:p>
    <w:p>
      <w:pPr>
        <w:pStyle w:val="24"/>
        <w:numPr>
          <w:ilvl w:val="0"/>
          <w:numId w:val="17"/>
        </w:numPr>
        <w:rPr/>
      </w:pPr>
      <w:r>
        <w:rPr/>
        <w:t>Защита от удара ножом сверху.</w:t>
      </w:r>
    </w:p>
    <w:p>
      <w:pPr>
        <w:pStyle w:val="24"/>
        <w:numPr>
          <w:ilvl w:val="0"/>
          <w:numId w:val="17"/>
        </w:numPr>
        <w:rPr/>
      </w:pPr>
      <w:r>
        <w:rPr/>
        <w:t>Освобождение от захвата туловища без рук сзади.</w:t>
      </w:r>
    </w:p>
    <w:p>
      <w:pPr>
        <w:pStyle w:val="24"/>
        <w:numPr>
          <w:ilvl w:val="0"/>
          <w:numId w:val="17"/>
        </w:numPr>
        <w:rPr/>
      </w:pPr>
      <w:r>
        <w:rPr/>
        <w:t>Защита от удара рукой прямо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6.</w:t>
      </w:r>
    </w:p>
    <w:p>
      <w:pPr>
        <w:pStyle w:val="24"/>
        <w:numPr>
          <w:ilvl w:val="0"/>
          <w:numId w:val="8"/>
        </w:numPr>
        <w:rPr/>
      </w:pPr>
      <w:r>
        <w:rPr/>
        <w:t>Защита от удара ногой сбоку.</w:t>
      </w:r>
    </w:p>
    <w:p>
      <w:pPr>
        <w:pStyle w:val="24"/>
        <w:numPr>
          <w:ilvl w:val="0"/>
          <w:numId w:val="8"/>
        </w:numPr>
        <w:rPr/>
      </w:pPr>
      <w:r>
        <w:rPr/>
        <w:t>Освобождение от захвата одежды на груди.</w:t>
      </w:r>
    </w:p>
    <w:p>
      <w:pPr>
        <w:pStyle w:val="24"/>
        <w:ind w:hanging="0"/>
        <w:rPr/>
      </w:pPr>
      <w:r>
        <w:rPr/>
        <w:t>3. Защита от удара полкой тычком.</w:t>
      </w:r>
    </w:p>
    <w:p>
      <w:pPr>
        <w:pStyle w:val="24"/>
        <w:ind w:hanging="0"/>
        <w:rPr/>
      </w:pPr>
      <w:r>
        <w:rPr/>
        <w:t>4. Обезоруживание при попытке достать оружие из кармана брюк.</w:t>
      </w:r>
    </w:p>
    <w:p>
      <w:pPr>
        <w:pStyle w:val="24"/>
        <w:ind w:hanging="0"/>
        <w:rPr/>
      </w:pPr>
      <w:r>
        <w:rPr/>
        <w:t>5. Защита от удара ножом сверху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7.</w:t>
      </w:r>
    </w:p>
    <w:p>
      <w:pPr>
        <w:pStyle w:val="24"/>
        <w:numPr>
          <w:ilvl w:val="0"/>
          <w:numId w:val="45"/>
        </w:numPr>
        <w:rPr/>
      </w:pPr>
      <w:r>
        <w:rPr/>
        <w:t>Защита от удара ножом снизу.</w:t>
      </w:r>
    </w:p>
    <w:p>
      <w:pPr>
        <w:pStyle w:val="24"/>
        <w:numPr>
          <w:ilvl w:val="0"/>
          <w:numId w:val="45"/>
        </w:numPr>
        <w:rPr/>
      </w:pPr>
      <w:r>
        <w:rPr/>
        <w:t>Защита от удара рукой сбоку.</w:t>
      </w:r>
    </w:p>
    <w:p>
      <w:pPr>
        <w:pStyle w:val="24"/>
        <w:numPr>
          <w:ilvl w:val="0"/>
          <w:numId w:val="45"/>
        </w:numPr>
        <w:rPr/>
      </w:pPr>
      <w:r>
        <w:rPr/>
        <w:t>Освобождение от захвата туловища без рук сзади.</w:t>
      </w:r>
    </w:p>
    <w:p>
      <w:pPr>
        <w:pStyle w:val="24"/>
        <w:numPr>
          <w:ilvl w:val="0"/>
          <w:numId w:val="45"/>
        </w:numPr>
        <w:rPr/>
      </w:pPr>
      <w:r>
        <w:rPr/>
        <w:t>Защита от удара полкой сверху.</w:t>
      </w:r>
    </w:p>
    <w:p>
      <w:pPr>
        <w:pStyle w:val="24"/>
        <w:numPr>
          <w:ilvl w:val="0"/>
          <w:numId w:val="45"/>
        </w:numPr>
        <w:rPr/>
      </w:pPr>
      <w:r>
        <w:rPr/>
        <w:t>Обезоруживание при угрозе оружием спереди в упор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8.</w:t>
      </w:r>
    </w:p>
    <w:p>
      <w:pPr>
        <w:pStyle w:val="24"/>
        <w:numPr>
          <w:ilvl w:val="0"/>
          <w:numId w:val="30"/>
        </w:numPr>
        <w:rPr/>
      </w:pPr>
      <w:r>
        <w:rPr/>
        <w:t>Освобождение от захвата туловища с руками сзади.</w:t>
      </w:r>
    </w:p>
    <w:p>
      <w:pPr>
        <w:pStyle w:val="24"/>
        <w:numPr>
          <w:ilvl w:val="0"/>
          <w:numId w:val="30"/>
        </w:numPr>
        <w:rPr/>
      </w:pPr>
      <w:r>
        <w:rPr/>
        <w:t>Защита от удара ногой сбоку.</w:t>
      </w:r>
    </w:p>
    <w:p>
      <w:pPr>
        <w:pStyle w:val="24"/>
        <w:numPr>
          <w:ilvl w:val="0"/>
          <w:numId w:val="30"/>
        </w:numPr>
        <w:rPr/>
      </w:pPr>
      <w:r>
        <w:rPr/>
        <w:t>Защита от удара ножом сбоку.</w:t>
      </w:r>
    </w:p>
    <w:p>
      <w:pPr>
        <w:pStyle w:val="24"/>
        <w:numPr>
          <w:ilvl w:val="0"/>
          <w:numId w:val="30"/>
        </w:numPr>
        <w:rPr/>
      </w:pPr>
      <w:r>
        <w:rPr/>
        <w:t>Обезоруживание при попытке достать оружие из внутреннего кармана пиджака.</w:t>
      </w:r>
    </w:p>
    <w:p>
      <w:pPr>
        <w:pStyle w:val="24"/>
        <w:numPr>
          <w:ilvl w:val="0"/>
          <w:numId w:val="30"/>
        </w:numPr>
        <w:rPr/>
      </w:pPr>
      <w:r>
        <w:rPr/>
        <w:t>Защита от удара палкой сбоку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9.</w:t>
      </w:r>
    </w:p>
    <w:p>
      <w:pPr>
        <w:pStyle w:val="24"/>
        <w:numPr>
          <w:ilvl w:val="0"/>
          <w:numId w:val="47"/>
        </w:numPr>
        <w:rPr/>
      </w:pPr>
      <w:r>
        <w:rPr/>
        <w:t>Защита от удара палкой наотмашь.</w:t>
      </w:r>
    </w:p>
    <w:p>
      <w:pPr>
        <w:pStyle w:val="24"/>
        <w:numPr>
          <w:ilvl w:val="0"/>
          <w:numId w:val="47"/>
        </w:numPr>
        <w:rPr/>
      </w:pPr>
      <w:r>
        <w:rPr/>
        <w:t>Освобождение от захвата туловища с руками спереди.</w:t>
      </w:r>
    </w:p>
    <w:p>
      <w:pPr>
        <w:pStyle w:val="24"/>
        <w:numPr>
          <w:ilvl w:val="0"/>
          <w:numId w:val="47"/>
        </w:numPr>
        <w:rPr/>
      </w:pPr>
      <w:r>
        <w:rPr/>
        <w:t>Защита от удара ногой снизу.</w:t>
      </w:r>
    </w:p>
    <w:p>
      <w:pPr>
        <w:pStyle w:val="24"/>
        <w:numPr>
          <w:ilvl w:val="0"/>
          <w:numId w:val="47"/>
        </w:numPr>
        <w:rPr/>
      </w:pPr>
      <w:r>
        <w:rPr/>
        <w:t>Обезоруживание при угрозе пистолетом в упор спереди.</w:t>
      </w:r>
    </w:p>
    <w:p>
      <w:pPr>
        <w:pStyle w:val="24"/>
        <w:numPr>
          <w:ilvl w:val="0"/>
          <w:numId w:val="47"/>
        </w:numPr>
        <w:rPr/>
      </w:pPr>
      <w:r>
        <w:rPr/>
        <w:t>Защита от удара ножом сбоку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10.</w:t>
      </w:r>
    </w:p>
    <w:p>
      <w:pPr>
        <w:pStyle w:val="24"/>
        <w:numPr>
          <w:ilvl w:val="0"/>
          <w:numId w:val="46"/>
        </w:numPr>
        <w:rPr/>
      </w:pPr>
      <w:r>
        <w:rPr/>
        <w:t>Защита от удара ножом прямо.</w:t>
      </w:r>
    </w:p>
    <w:p>
      <w:pPr>
        <w:pStyle w:val="24"/>
        <w:numPr>
          <w:ilvl w:val="0"/>
          <w:numId w:val="46"/>
        </w:numPr>
        <w:rPr/>
      </w:pPr>
      <w:r>
        <w:rPr/>
        <w:t>Защита от удара рукой сверху.</w:t>
      </w:r>
    </w:p>
    <w:p>
      <w:pPr>
        <w:pStyle w:val="24"/>
        <w:numPr>
          <w:ilvl w:val="0"/>
          <w:numId w:val="46"/>
        </w:numPr>
        <w:rPr/>
      </w:pPr>
      <w:r>
        <w:rPr/>
        <w:t>Защита от удара палкой сверху.</w:t>
      </w:r>
    </w:p>
    <w:p>
      <w:pPr>
        <w:pStyle w:val="24"/>
        <w:numPr>
          <w:ilvl w:val="0"/>
          <w:numId w:val="46"/>
        </w:numPr>
        <w:rPr/>
      </w:pPr>
      <w:r>
        <w:rPr/>
        <w:t>Освобождение от захвата туловища с руками сзади.</w:t>
      </w:r>
    </w:p>
    <w:p>
      <w:pPr>
        <w:pStyle w:val="24"/>
        <w:numPr>
          <w:ilvl w:val="0"/>
          <w:numId w:val="46"/>
        </w:numPr>
        <w:rPr/>
      </w:pPr>
      <w:r>
        <w:rPr/>
        <w:t>Обезоруживание при попытке достать оружие из кармана брюк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Эффективность и доля технических действий от их общего числа в поединках по рукопашному бою (Кубок России 1998 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01"/>
        <w:gridCol w:w="1701"/>
        <w:gridCol w:w="1559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Название технических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йств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хнические действия: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ффективность (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ля от общего числ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ног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ног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ног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рук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рук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рук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рук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ки рук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огами +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туловищем +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 на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 на н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ающи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ру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Эффективность и доля технических действий от их общего числа в поединках по рукопашному бою</w:t>
      </w:r>
    </w:p>
    <w:p>
      <w:pPr>
        <w:pStyle w:val="TextBody"/>
        <w:rPr/>
      </w:pPr>
      <w:r>
        <w:rPr/>
        <w:t>(Чемпионат Брянской области 1998 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01"/>
        <w:gridCol w:w="1701"/>
        <w:gridCol w:w="1559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Название технических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йств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хнические действия: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ффективность (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ля от общего числ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ног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ног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ног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рук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удар рук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рукой в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 удар рукой в тул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ки рук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огами +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туловищем +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 на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 на н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ающи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ру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вы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0090" cy="5328285"/>
            <wp:effectExtent l="0" t="0" r="0" b="0"/>
            <wp:wrapTopAndBottom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0090" cy="5328285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0" cy="6487795"/>
            <wp:effectExtent l="0" t="0" r="0" b="0"/>
            <wp:wrapTopAndBottom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20" w:first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2:00Z</dcterms:created>
  <dc:creator>УПК</dc:creator>
  <dc:description/>
  <cp:keywords/>
  <dc:language>en-US</dc:language>
  <cp:lastModifiedBy>Mage</cp:lastModifiedBy>
  <dcterms:modified xsi:type="dcterms:W3CDTF">2011-10-14T13:12:00Z</dcterms:modified>
  <cp:revision>2</cp:revision>
  <dc:subject/>
  <dc:title>ИСТОРИЧЕСКИЕ АСПЕКТЫ РАЗВИТИЯ </dc:title>
</cp:coreProperties>
</file>