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Методический реферат по Истории Отечест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?? ??"/>
        </w:rPr>
        <w:t>студентки УлГУ юридического факульте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группы Ю-11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?? ??"/>
        </w:rPr>
        <w:t>Дерябиной Елен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ОРЬБА РУСИ И ПРИБАЛТИКИ С НЕМЕЦКОЙ, ШВЕДСКОЙ И ЛИТОВСК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АГРЕССИЕЙ В 13 ВЕК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ПЛАН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1. НАРОДЫ ПРИБАЛТИК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) место жительства и занятия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земледели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ремесл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торговл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2) общественное развити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оявление частной собственности,выделение знат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создание военных дружи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3) государственный строй и религия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территориально-политические единиц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становление государственност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язычеств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4) культур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эстонский эпос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картины крестьянского тру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5) связь Руси с народом Прибалтик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ВЛ об отношениях Руси и Прибалтик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Русь и Ли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Русь и эст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Русь и лив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Русь и земгал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Русь и Латгал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ж) Русь и финнский народ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з) международное положение Руси к 13 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2. ДУХОВНЫЕ РЫЦАРСКИЕ ОРДЕН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) Орден меченосцев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основатель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устройство орден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деятельность ор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2) Тевтонский орден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основани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деятельность орден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обьединение с Орденом меченосце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опорные пункты захваченных территорий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Грюнвальдская битва.  Секуляризация владений 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3) Ливонский орден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основание и территор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устройство орден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деятельность в Восточной Прибалтик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распад ор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3. БОРЬБА СО ШВЕЦ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) деятельность Александра Ярославича и его отца Яросла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севолодович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оложение в северо-западной Рус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укрепление западных границ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укрепление политических связей с Полоцком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укрепление позиций в земле еми и сум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булла папы Григория 9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2) начало шведской агрессии в 13 век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участие папской кури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цель поход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состав войска и предводител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Ижорская земл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3) Невская битв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обнаружение шведских кораблей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временная остановка в устье Ижор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положение новгородце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действия Александра Ярославич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причины ускорения выступлен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стратегия князя Александр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ж) выдающиеся подвиги русских людей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з) исход битв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и) последствия Невской битв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4) походы шведов после Невской битвы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оход в землю финно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новый поход на северо-западную Русь 1256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ответный поход Александра Невского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борьба за Карелию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борьба со шведами за устье Нев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5. БОРЬБА С НЕМЕЦКОЙ АГРЕСС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) начало агрессии в Прибалтик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ервый крестовый поход против ливо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завоевание Ливонии епископом Альбертом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покорение лив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2) столкновения немцев  с  псковичами  и  новгородцами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Эстони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оход Мстислава Удалого и Владимира Псковского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Эстонию. Учреждение эстонского епископ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другие  походы  новгородцев  и  псковичей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немце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3) датчане и шведы в Эстони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рава датчан на всю Эстонию и Ливонию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новое вторжение в захваченные страны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конец господства датчан в Прибалтик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4) Эстония р руках епископа Альберт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падение Юрье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крестовый поход на о.  Эзель.  Управление захваченны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территориям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положение  местного крестьянства.  Относитель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свобода населен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городское управлени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последствия завоевани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5) завоевание Прусси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неудачные попытки начала завоевания. Помощь Тевтон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о ордена. Внедрение немцев в Польшу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поход в Хельмскую область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поражение пруссов на р. Сигрун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поражение меченосцев в 1234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неудачи в Курляндии и Жемгали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реорганизация меченосцев.  Крестовый поход против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оро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6) поход против Новгород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захват Изборск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осада Пско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пронемецкая группировк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конфликт князя Александра с новгородскими боярам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новые  вторжения  в новгородские владения в 1241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возвращение князя Александра в Новгород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7) "Ледовое побоище"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действия Александра Ярославича  против  захватчиков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1241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поход в землю эстов и на освобождение Пско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бой при Моост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военная организация рыцарского войск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стратегия ведения боя рыцарей-меченосце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военная организация русского войск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ж) значение Ледового побоищ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з) восстание пруссов в 1242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и) договор с ливонскими рыцарями 1242 г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8) продолжение немецкой агрессии в Прибалтик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а) восстание пруссо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б) 10-летняя борьба Святополка Приморского с орденом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в) второй и третий походы Святополка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коварная политика Орден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вмешательство пап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г) мирный договор 1248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д) новая борьба и новый мир 1253 г.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занятие о.Сантира Святополком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конец неудачной попытки остановить немецкую агресси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е) поддержка пап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ж) окончательное завоевание Курляндии и Жемгали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з) поражение немцев в Ливонии в 11260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и) восстание куров и эстов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к) возвращение власти в Ливони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л) прусское восстание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начало восстан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подавление восстан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последствия восстани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*6. БОРЬБА С ЛИТОВСКОЙ АГРЕСС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1. Литовские земли в 13 век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политическая раздробленность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объединение литовцев вокруг первого великого князя Литов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ндовг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вторжение 1245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г) период смут после смерти Миндовг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2. Присоединения к Литве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присоединение Полоцкой земли: образование нового государ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литовско-русский характер княже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приобретения Ольгер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3. Война Ольгерда против татар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завоевания Ольгерда на юге и восток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остановление немецкого движения Кейстутом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образование могучего Литовско-Русского государства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обширная территория княже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власть в Литовском государств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усиление русского культурного влияния в Литв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4. Политика Ягайло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начало княжения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династический кризис в Польш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уния 1385-1386 гг., принятие католичеств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г) восстание литовских князей и бояр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д) признание Витовта пожизненным Литовским князе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5. Политика Витовт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договор об унии 1401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Гродельский польско-литовский съезд 1413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государева сила Витовт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г) успехи внешней политики Витовт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д) план венчания Витовта королевскою короною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е) Городельская привилегия 1413 г.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ж) изменения в управлен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6. Литва после смерти Витовт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процесс передачи власти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усиление польского влияния в Литв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усиление  влияния  старого  русского  порядка и православия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в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г) русское общественное устройство Литвы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польские город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шляхта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* образование служилого класс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*7. Отношения Русского и Литовского государств в 15-16 вв.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а) "собирание Руси"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б) договор о перемирии 1503 г..  Переход ряда земель к  Русско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ству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*в) продолжение борьб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*7. ВЫВОД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--------------------------------------------------------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1. НАРОДЫ ПРИБАЛТИК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1) место жи-                      Изучение истории прибалтийских земель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тельства                 их исконных связей с Русью Помогает понять о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и заня-                  вободительную борьбу против иноземных  захва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тия:                     чиков,которую  эти  народы вели в 13 веке с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стно с русским народо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Юго-восточное побережье Балтийского мор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Нихней Вислы до Финского залива было засе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  пруссами, литовцами, (собственно   литовц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,жемайтами), эстонцами и латышами,земгалами)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уршами, ливами, села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а) земледелие        Здесь было развито пашенное  земледели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новными орудиями труда служили соха и лег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луг,  борона,  серп,  коса, топор. В качест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бочего  скота  использовались лошади и вол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ьяне сеяли рожь,  овес,  пшеницу, ячмень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чевицу,  бобы, горох; были известны и тех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е культуры - лен, конопля. Имелось молоч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е скотоводств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ремесла           Были развиты  некоторые ремесла,  на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р,  древодельное, гончарное, кожевенное, 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зодельное, а также производства ткани и пр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и разных сортов.  Народы Прибалтики вели т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влю , особенно по морю. Земгалы строили м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судов; внушительный флот имели жители от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  Сааремаа и курши,  которые выводили в мор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 300 суд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торговля          Возникали города - центры ремесла и т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вли  -  такие как эстонский город Пинданис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месте которого сейчас  Таллин,  арту,  З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льская гавань - предшественница Риги,  Та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, Атзепе, Ерсике и други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2) общест-                        Уровень общественного развития этих 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енное                   родов  был  различен,но  все  они уже минов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развитие:                стадию первобытно-общинного развития и вступ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 в период феодализм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а) появление         У них появилась частная собственность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частной     земл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обствен-         Из среды крестьян-общинников  выдели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ти на    знать,  которая  имела земельные владения,  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емлю, вы-  жила еще в основном за счет сбора дани с под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еление     ластного населения и добычей от войн с сосед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нати       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создание          Для поддержания  своего  господства  на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енных     крестьянством  и  для защиты своих богатств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ружин      внешних врагов знать создавала военные  друж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.  У  отдельных князей,  владевших замками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лами, дружины достигали тысячи воин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3) госуд.    а) территори-        Крестьяне жили сельскими общинами,знач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строй и      ально-поли- тельные  группы  которых составляли террито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религия:     тические    ально-общественные  единицы  -  земли-област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единицы     Верховная власть в таких областях принадлежа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актически совету старейшин,созданных  знатью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становле-   Феодальные  отношения несколько быстрее раз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е госу-   вались в Литве,Эстонии,Восточной  Латвии,бол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арствен-   удаленных от грабительских набегов скандинав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ти       и теснее связанных с соседней  Русь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а эстонской,  а также латвийской тер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риях еще не сложились условия для  объеди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  всех земель знати,дружинников и свобод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щин под властью более сильного представите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упных землевладельца - князя. Но в Литве э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словия уже имелись : страной управляла групп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ей  во главе с более сильными - "старей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".  Постепенно к середине 13 века в связи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витием феодальных отношений,  а также с 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ходимостью противостоять внешней  угрозе  с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ороны  немецких рыцарей,в Литве образова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носительно  единое   раннефеодальное  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язычество         Население восточно-прибалтийских  земел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держивалось еще языческих веровани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4) культура: а) эстонский         Замечательными памятниками  культуры я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эпос        ляется эстонский эпос  "Калевипоэг" 52 0,литов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латвийские исторические песни и сказки.  Г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й эпоса -  Калев-сын,встав  во  главе  на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,остается труженником 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"Он за плуг старинный взялся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?? ??"/>
        </w:rPr>
        <w:t>Чтя работы полевы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?? ??"/>
        </w:rPr>
        <w:t>Меч он на бедро повесил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?? ??"/>
        </w:rPr>
        <w:t>Чтоб не ведал мирный пахар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?? ??"/>
        </w:rPr>
        <w:t>Злой военной непогоды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?? ??"/>
        </w:rPr>
        <w:t>Облаков вражды кровавой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картины           Картины крестьянского   труда  -  основ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рестьянс-  благосостояния народа - лучшие в  эпосе.  Эпо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го труда  восхваляет  и  труд ремесленника,  и труд г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строителя.  Эпос  зовет  народ  к  единству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иначе  при раздумье - прахом ветры нас раз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т", он осуждает распри,которае сеют "злыдни"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род - против войны,  за мир и труд.  В то 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емя эпос  славит  борьбу  за  независимост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руду крестьянина-пахаря посвящено немало ла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йских песен.  Они говорят и о связях латыш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Русью, Литвой, пруссами Польского Поморь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5) связь Руси                     Исторические судьбы  Руси  издавна  бы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с народами               связаны с судьбами народов Восточной Прибал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рибалтики:              ки.По сведениям летописи,еще  в  9  веке  эст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вместно с новгородскими словенами и кривич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 боролись с набегами норманн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а) ПВЛ об от-        Автор   знаменитого русского летопис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шениях    свода "Повесть временных лет" знал,  что от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и и      шения  Руси с прибалтийскими народами возник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ибалтики  давно,  они продолжали существовать  и  в  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емя. Среди народов, "иже дань дают Руси", о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поминает и литовцев,  и эстонцев,  и  латыш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земгалов, куршей, ливов) и финнов (емь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Русь и            Разнообразные источники  свидетельствую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ва       о тесной связи Руси с Литвой.  Археологи го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ят  о наличии значительных славянских элем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 с  литовской  материальной  культуре.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ская  денежная система была тесно связана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ой, литовские народные сказки обнаружи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т большую близость с древнерусскими. Летопис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поминают о походах киевских князей 10 - нач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 12 века в литовские земли. В пору расчле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 древнерусского государства на землях межд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аном и Двиной начало складываться самомто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ное Литовское княжество.  Набеги литов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  стали  угрожать  Полоцку,  Пинску,  Б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сто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Если в 12 веке полоцкие и минские княз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ще не раз использовали литовские войска в ф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дальных войнах на Руси, то в дальнейшем та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акты уже не наблюдаются."Слово о полку Иго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"  отметило  утрату полоцкими князьями был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зиций в Литве.  Лишь часть  литовской  зем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область  ятвягов) еще некоторое время оста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ь под властью галицко-волынских князе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Русь и            Иначе сложились отношения Руси с друг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эсты        народами Восточной Прибалтики. Киевские княз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воили  эти  земли  прочнее,  чем  литовски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десь  имелись  русские крепости и погосты, 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ение было  обложено  постоянной  подать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ношения  с  эстами у Руси установились очен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вно. Из летописи мы узнаем, что эсты приз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ли власть первых русских князей и в качест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данных принимали участие в  походах  Олег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нские  дружинники  были,  видимо,  в числ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лов Руси,  заключавших при Игоре мир с  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нтией (944), и позднее выходцы из эстов сл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или в дружине киевских  великих  князей.  Э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ктика   сохранялась  долгое  время.  Княз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емились  с  помощью  оружия  укрепить  сво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ь  над  землей  эст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030 году князь Ярослав Мудрый орга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овал поход в Прибалтику и основал город Юрье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Тарту) на месте старинных эстонских  укреп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й. Новый город стал главным центром управ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 землей эстов,  здесь находился русский га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зон  и жили дружинники,владевшие селами бл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Освоение этих   земель   продолжалось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зднее.  В 1060 году Изяслав Ярославич подч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л эстонскую область Саккала,  наложил на н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пределенную дань в две  тысячи  гривен,  взя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ожников и оставил русских данщиков. Попыт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в оказать  сопротивление,  выразившееся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падении на Юрьев и Псков, была подавлен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начале 12 века киевские князья с 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скими войсками провели ряд походов на 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льные чудские области.  В 1117 году  рус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а заняли город эстов Отенда (Медвежья 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ва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131  году  организовал князь Всевол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стиславович.  "И  взяша  и  возложиша  на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нь",- записано поэтому поводу в киевской 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писи,  а  в  новгородской  Уточнено  -"сам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сече,  а  хоромы пожьже,а жены идети привед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мовь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133  тот же князь вернул занятый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ставшими  эстами  Юрьев.  Послеустановл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амостоятельности    новгородской   республ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30-е г. 12 века) отношения с землей эстов 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шли, видимо, целиком в ведение новгород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ярства, которое стало укреплять аппарат с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й  власти в земле эстов.  Развитие феодаль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кономики в Новгородской республике  приводи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  усилению эксплуатации земли эстов,  вызыв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ой довольно значительное ответное сопроти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ие.  Так в 1176 г. "Чудска земля" напала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,  но была отбита. Движение в земле эст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о значительно шире этого эпизода,  ибо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ские бояре призвали себе  на  помощь  к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вского князя Мстслава Ростиславича.  Это д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ение продолжалось и после вторжения рыцарей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румаа в 1190-1192 годах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Русь и            Отношения Руси с ливами и латгалами з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ы        чительно слабее освещены в наших летописях.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говоре  944 года упомянут киевский дружинни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 "Либи",  т.  е. ливов. Русский летописец 12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ка  среди народов ,  плативших дань киевск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ям,также  называет  "Либь".   Преемника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и  киевских  князей над землей ливов я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сь полоцкие князья.  Полоцкие князья исп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овали  ливские вооруженные силы во время фе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льных войн.  Из немецкой рифмованной хрон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ы узнаем,  что земли ливов,  латгалов и сел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и подвластны Руси.  Это и  понятно,так  ка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давна  бассейн Двины от земгальской гаван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стье реки Земгальская  Аа  до  увозов  (мес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чала и выгрузки судна) в Полоцке и Витебск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ходился под контролем Руси.  Таким  образом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личные  источники  свидетельствуют о вл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х, а затем и полоцких, князей над земл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вов,  расположенной в низовьях Двины и к с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ру от нее,  вдоль побережья до границ  зем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Русь и            Киевский книжник начала 12 века упоми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емгалы     ет и земгалов в числе народов,  плативших дан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. Земгалы жили западнее Двины, южнее зем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вов, в западной части латвийской территор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Русь и            Гораздо более  известно  об   отношения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атгалия    Руси   с   Латгалией,  расположенной  к  се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-востоку от Двины и граничащей на  севере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ей эстов, а на северо-востоке - с Русью.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жной Латгалии находились две  крупные,  под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ные русским, крепости. Из этих двухцентр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оцкие князья управляли  Южной  Латгалией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бирали там дань. Что касается северной ч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тгалии - области Талавы,  лежавшей у  границ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и  эстов,  то  ею управляли власти Псков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бирая здесь ежегодную дань.  Часть  Север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тгалии (в районе Атзеле) была подчинена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ж) Русь и            До середины 12 века Новгородская респу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финский     лика   занимала   господствующее  положение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арод       Восточной Прибалтике,  контролируя  и  Финс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ив.  Емь - основное этническое ядро, из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рого  образовался  финский  народ,  занима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обладающую  часть  территории нынешней Ф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яндии,  побережье Финского залива  и  больш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асть внутренней территории страны.  Сумь,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мавшая юго-западное побережье Финляндии,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а  подчинена  Новгороду.  Бассейн реки Нев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яла ижора, в юго-восточной части Фин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ива  жила  водь.  Со  временем водь и ижор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ились с местным русским населением.  Завис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сть  еми от Руси установилась еще при перв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ях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з) международ-       К началу 13 века международное полож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е положе- Руси в целом ухудшилось, что и отмечали сов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е Руси к  менники. Главной причиной ослабления внешне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3 веку     литического положения Руси, сокращения ее т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тории были феодальные распри князе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Кочевники-половцы, заняв  северное 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рноморье, постоянно опустошительными набег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  разоряли русские земли от Переяславщины д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лицкого Понизья,  уводили в плен и продав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рабство  русское население.  Они затрудня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рговые и политические связи Руси с Причер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рьем  и  странами Востока;  это обусловил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трату русских владений на  Северном  Кавказ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терю  Таманского  полуострова и части Крым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хваченных  Византией,  которая  одновремен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емилась утвердиться и на Дуна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южно-русских степях появился и  друг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аг - тюрки-сельджуки,  которые ок. 1221-1222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. разбили русско-половецкое войско, вторгл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Крым и захватили было Сурож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а востоке,  в Поволжье,  начала слабе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ь  владимиро-суздальских  князей в земля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рдвы, мари, буртас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а западе  Венгрия  захватила карпатск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ь;  в Прибалтике Литва вышла из-под  вл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, оттеснив полоцких князей за Двину. Зем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тышей и  эстонцев  попали  под  удар  немец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-датских захватчиков, земли финнов и карел 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 удар шведских феодал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6. начало ко- а) вторая           В 20-е г.  13 века началась вторая вол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лонизации     волна      шведского наступления на Восток,  затянувшая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шведами и     шведского  на три десятилетия.  Борьба  Новгорода 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немцами:      наступле-  шведского  наступления  в  эти  годы состави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ния        второй период русско-шведской борьбы.  В от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е  от  событий 12 века вторая волна шведск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кспансии  затрагивает  уже   непосредствен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дения Новгородского государства - зависим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Новгорода  области  центральной  Финлянди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дскую и Ижорскую земл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начале 13 века политическая обстанов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странах,  лежащих  к Востоку от Балтий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ря, значительно осложнилась. Во второй пол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не 12 столетия новгородцам приходилось ста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ваться на западе только с  одним  враждеб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ством  -  Швецией,  причем шведы еще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грожали непосредственно русским  владениям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ще  не  делали  серьезных  попыток поколеб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ое влияние  в  центральной  Финляндии  (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ях еми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новая по-         В начале  13 века выступает не смену 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ическая  вая мощная политическая сила - немцы. С перв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ила - нем- лет 13 века развертывается немецкое завоева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цы          Восточной Прибалтики (начавшееся еще  в  конц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дшествующего столетия, но широко разверну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ееся только лишь в первые годы 13  века,посл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нования  Риги и создания ордена меченосцев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чинив  без   особого   труда   разрознен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вско-латышские племена,  не получавшие сер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зной помощи от своего  сюзерена  -  полоц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  -  немцы к концу первого десятилетия 13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ка вплотную подошли к  эстонским  землям, 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ласти   государственных  интересов  Вели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а. Началась борьба Новгородского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а против немецкого завоевания Эстон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2. ДУХОВНЫЕ РЫЦАРСКИЕ ОРДЕНА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1) Орден ме- а) основатель        Орден меченосцев - немецкий католичес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ченосцев:                духовно-рыцарский орден,официально называющий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я  "Братья  Христова Воинства",основан в 1202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у при содействии рижского епископа Альбер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 римского  папы  Иннокентия  III для захва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точной Прибалтики.  Ордену рыцарей-мечено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ев  был дан устав тамплиер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устройство        Меченосцы носили на белом плаще  изоб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дена      жение  красного меча и креста и подчинялись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е,  а епископу,  который обязался  уступ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ретью часть из захваченной территории по мер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е завоевания.  Каждый член ордена должен  бы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вать четыре обета:  послушания,  целомудрия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дности и постоянной  борьбы  с  противника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толичества.  Из  всех  этих обетов меченос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арательно выполняли только последни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Члены ордена делились на три разряда 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1)"братьев-рыцарей", главным    заняти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ых была войн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2)"братьев-священников",    составлявш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уховенство орден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3)"служащих-братьев", отправлявших   пр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дене обязанности оруженосцев, ремесленник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другие служб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о главе ордена стоял магистр,  котор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и выбирали сами из своего круга.  При 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истре  состоял  совет  из знатнейших рыцаре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вместно с которыми решались все важные  воп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сы  жизни ордена.  В провинциальных замках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кружавших их  территориях  суд  и  управл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средотачивались  в  руках  командоров ,  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огт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деятель-          В начале  13  века меченосцы предприня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ть ор-   крестовые походы против ливов,  эстов,  земг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ена        лов,  и других прибалтийских народов, захва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ногие земли в  Восточной  Прибалтике,  трет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асть  которых  с санкции папы была закрепле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 орденом.  Вскоре меченосцы вторглись в п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лы Полоцкого княжества,  стали угрожать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у и  Пскову.  В  1234  году  новгородс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  Ярослав Всеволодович нанес ордену тя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е поражение близ Дерпта,  а в 1236 году объ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диненные  силы  литовцев  и земгалов наголов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били меченосцев близ Саул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2) Тевтонский а) основание        Тевтонский орден (немецкий орден,  орде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орден:                   крестоносцев)  -  немецкий католический дух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-рыцарский орден,  осуществлявший в 13 -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але 15 в. феодальную агрессию в Восточной Е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пе.  Возник в конце 12 века в  Палестине  в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емя крестовых походов,  в 1198 г.  утвержде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ой Иннокентием III.  Имел большие земель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де ния в Германии и Южной Европ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деятель-          Так как  все  более усиливавшийся натис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ть       турок создавал крайне неблагоприятные  услов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дена      деятельности  рыцарей на востоке,  великий 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истр ордена Герман фон Зальца (1210-1239) 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нес центр тяжести деятельности ордена на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д.  Тевтоны обзавелись  большими  землями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ермании и Силезии и по предложению венгер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короля открыли свое отделение на венгерск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ранице,  в Семиградье.  Однако венгерский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ль вовремя понял,какая опасность грозила е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 непосредственного  соседства  немцев,  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1224 г.  лишил тевтонов Семиградья их приви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ий. В 1226 году по договору великого магистр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дена Германа фон Зальца с польским  удель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ем  Конрадом Мазовецким орден получил К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ньскую землю и, перенеся свою деятельность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точную Европу,начал покорение прусс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обьединение       В 1237 году с Тевтонским орденом объ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 Орденом   нились  остатки  разгромленного  ордена  меч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еченосцев  носцев,отделением Тевтонского ордена в Восточ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 Прибалтике стал Ливонский орде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опорные           Тевтонский орден захватил земли  прусс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ункты      (конец 1283 г.), Восточное Поморье с Гданьск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ахвачен-   (1309),     Эстляндию     (1346),     Жемайти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ых терри-  (1382-1398),  остров Готланд (1398).  Опорны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орий       пунктами в захваченных землях стали  укрепл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е  замки.  Местное население было почти по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тью истреблено.  Резиденцией  гроссмейстер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великого магистра ) ордена был с 1309 г.  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енбург (Кенигсберг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Грюнвальдс-       В Грюнвальдской битве 1410 г. Тевтонс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ая битва.  орден  потерпел  решающее  поражение,экспанс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екуляриза- ордена была остановлена.  По Пюруньскому  мир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ция владе-  1468г.  орден,  признав  себя  вассалом  П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й ордена  ши,возвратил ей Восточное Поморье.  В 1525  г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ликий  магистр Альбрехт Бранденбургский 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вел секуляризацию владений Тевтонского ор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 в Прибалтике и они превратились в светск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ерцогство Пруссию. Его сохранившиеся влад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разных районах Германии были секуляризован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начале 18 века, а в 1809 году был закрыт са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де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а) основание         Ливонский орден  -  католическая и во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и террито-  но-политическая организация рыцарей Тевтон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ия         го  ордена,  создавшая  в 13-16 в.  феодальн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ство в Восточной Прибалтике.  Образова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1237  г.после  разгрома Ордена меченосцев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ит ве при Сауле. Территория Ливонского орде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ключала   в   себя   почти  2/3  латышских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нских земель,  захваченных германскими р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арями в Восточной Прибалтик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устройство        Во главе  Ливонского ордена стоял пож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нно избираемый магистр с резиденцией в  Риг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ли  Вендене.  Укрепленными  замками управля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мтуры и фогты,  которые  отчитывались  пере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жегодными собраниями высших чинов ор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деятельность     В 13 веке Ливонский орден являлся  гла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Восточной ной  военной силой немецких феодалов и като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ибалтике  ческой церкви в Восточной Прибалтике.  Пора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  в  Ледовом  побоище  1242 года останови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движение Ливонского  ордена  на  восток.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нца  13  века  началась борьба ордена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жских архиепископов за политическую  геге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ю  в  Восточной Прибалтике.  Одержав победу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вонский орден в 1330  году  стал  феодаль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ньором  Риги.Но  разгром  Тевтонского орде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Грюнвальдская битва,  1410 г.) подорвал по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ческое положение Ливонского ор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распад            Во время Ливонской войны 1558-83 г.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дена      вонский орден распалс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3. БОРЬБА СО ШВЕЦ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1) деятель-  а) положение         Положение в  северо-западной  Руси 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ность Ал.    в северо-   тревожное.   Русскую  землю  опустошали  та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Ярослави-    западной    ро-монголы,  на северо-западные границы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ча и его     Руси        родско-Псковской земли стягивались силы немец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отца Ярос-               ких, шведских и датских феодалов. В то же в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лава Все-                мя Литовское Великое княжество пыталось зах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олодовича               тить уцелевшие от татаро-монгольского  разо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 земли Полоцко-Минской Руси и Смоленск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укрепление        В этот  трудный момент новгордский княз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ападных    Александр и  его  отец  Ярослав  Всеволодович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раниц      ставший после гибели князя Юрия на Сити вла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ро-суздальским князем,  приняли ряд  сроч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р по укреплению западных границ Рус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Прежде всего  нужно  было  защитить С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ск, где обосновался литовский князь. В 1239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у  он  был  изгнан русскими войсками,и с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ский княжеский стол занял суздальский ста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ник.   Тогда   же   по  распоряжению  княз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лександра новгородцы соорудили укрепления  п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ке  Шелони,  вдоль  которой  проходил путь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 с запа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укрепление        Наконец, были   упрочнены   политиче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литичес-  связи Владимиро-Суздальской земли с  Полоцко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их связей  Выражением  их  явился  брак  князя Александр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 Полоцком  Ярославича с дочерью полоцкого князя.  Поли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ое  значение  этого брака было подчеркну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м,  что он был отпразднован в Тропце - оп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м пункте обороны от литовских феодалов.  Вс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и военные и  дипломатические  меры  принес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   результаты:  в  течение  ближайших  ле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а Литовского княжества не нарушали границ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укрепление        Иначе сложились дела на  северо-запад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зиций в   границе. Немецкие  крестоносцы  готовили  ре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емле еми   тельное вторжение на  русскую  землю. Опасн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и суми      особенно усугублялась тем, что в походе на эт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 участвовала также и Швеция.  Шведские фе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лы первыми двинулись в наступление на Рус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идимо, в эти  годы  новгородское  пра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ство  приняло некоторые меры по восста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ию своих позиций в земле еми, а  также  и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е су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булла папы        Такой вывод можно сделать из  содержа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ригория 9  буллы  папы Григория IX ,  отправленной в 1237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у  главе   шведской   церкви   архиепископ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псальскому.  Папа  призывал шведских феодал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ыступить с оружием в руках против финн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"Яростью этих  язычников,- писал папа ,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дычество  шведское   ниспровергается,отч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гко   может  наступить  совершенное  пад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рисьианства, если не будет прибегнуто к по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щи бога и апостолического престола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Очевидно, восстание в финской земле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рело  широкий  размах,  привело  к  изгнани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их феодалов и к  восстановлению  поли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х связей еми с Новгородом.  Из этой булл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едует, что неудачи шведских феодалов в земл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иннов  папа  объяснял вмешательством русски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чем  неудачи  эти  были  так  велики,   ч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ская  курия провозгласила крестовый поход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тив финнов и против русских. Как видим,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жение здесь было сходно с положением в земл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тгалов и эст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2) начало    а) участие           Папская булла,  поскольку она была ос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шведской     папской     вана на информации из Швеции,  правильно пе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агрессии     курии       дает сложившиеся при королевском дворе убеж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 13 в.:                 ния,  что  шведские  позиции  в земле финнов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инском заливе не могут быть упрочены  до  те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,  пока  не будет подчинена не только зем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ми,  но и сама  Новгородская  Русь.  Актив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водником агрессивной политики папской кур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 английский доминиканец,  упсальский  ка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к(священник)  епископ Томас.  Следовательн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ская курия участвовала в подготовке наступ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ия на Русь не только с запада, где она 1237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.  содействовала объединению сил ливонс  ки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ких и датских крестоносцев,  но и с се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,  поддерживая организацию наступления круп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х шведских феодал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цель по-          Шведское правительство  решило направи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хода        экспедицию не столько против еми, сколько 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в Новгородской Руси. Целью похода был захва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вы и Ладоги,а в случае полной удачи -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а и всей Новгородской земли.  Захватом Нев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Ладоги можно было достигнуть сразу двух  ц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й:  во-первых,  финские  земли отрезались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,  а лишенные русской поддержки, они лег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гли стать добычей шведских феодалов; во-в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х, с захватом Невы в руках шведов оказыва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динственный для Новгорода и всей Руси выход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алтийскому морю,т.е.  вся внешняя торговля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веро-западе  Руси  должна  была  попасть п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ий контрол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Едва ли можно сомневаться в том,что вы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упление шведских феодалов было согласовано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йствиями  ливонских  феодалов,которые в 1240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у  предприняли  наступление  на  Изборск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,причем  вопреки  традиции не зимой,а 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состав            Для похода на Русь шведское правитель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йска и    во  короля Эриха Картавого выделило значи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едводи-   ное войско под предводительством ярла  (князя)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ели        Ульфа Фаси и зятя короля - Бирсера.  Охотник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живиться русскими землями,  уцелевшими посл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шествия  татаро-монголов  ,  нашлось немало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ли шведские духовные и светские рыцари-феод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ы,  искавшие  в  грабительском походе средст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править свои дела,  спешившие туда, где, к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ось,  можно  было  поживиться  без  особ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ска.  Грабительский смысл похода прикрыва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говорами  о  необходимости  распростран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реди русских "истинного христианства" - ка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чества. К походу были привлечены также вс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гательные  финские  отряды   из   похорон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астей земель еми и су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ижорская          Князь Александр Ярославич еще в 1239 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емля       ду позаботился об охране не только западных,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северных границ, установил тщательную охран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ива и Невы.  Здесь  были  низменные,  сыр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систые земли,  места были труднопроходимы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ути шли только вдоль рек.  В районе  Невы, 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гу от нее,между Вотьской (с запада) и Лопск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с востока) новгородскими волостями находи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жорская земля. Здесь жил небольшой народ 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жоряне, его социальная верхушка  уже  владе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ей  и приняла христианство,  тогда как о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ное население оставалось языческим. В  ча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ти"старейшина  в  земле ижерьской" по име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лгусий крестился,приняв имя Филиппа. В Ижор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й земле имелся специальный тиун, поставленн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ом. Старшине  Пелусию  князь  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учил "стражу морского", т.е.  охрану путей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у с моря; видимо, охрана стояла по обе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оронам  залива.  Описание  прихода  швед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 и их разгрома составил современник, ве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тно, дружинник, князя Александр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3) Невская   а) обнаружение       Однажды на  рассвете  июльского дня 1240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битва:       шведских    года,  когда Пелгусий был в дозоре  на  берег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раблей    Финского залива,  он вдруг увидел шведские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бли "много зело", посланные в поход королем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ый собрал множество воинов - шведских р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арей с князем и епископами своими, "мурманов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финнов.  Пелгусий спешно направился в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 и сообщил князю об увиденно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временная         Шведская флотилия тем временем прошла п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становка   Неве до устья Ижоры. Здесь было решено сдел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устье     временную  остановку;  очевидно,  часть  суд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Ижоры       вошла в устье Ижоры, а большая часть причали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  берегу  Невы,  вдоль  которого   предстоя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лыть.  С  причаливших  судов были переброшен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стки,на берег сошла шведская  знать,  в  т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сле  Биргер  и  Ульф  Фаси  в  сопровожден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пископов,среди которых  был  Томас;  за  н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ысадились  рыцари.Слуги Биргера раскинули д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го большой шитый золотом  шатер.  Биргер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мневался в успех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положение         В самом деле ,  положение Новгорода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вгородцев тяжелое:  помощи ждать  было  неоткуда,  та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-монгольские   захватчики  опустошили  се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-восточную Русь. Шведский полководец, "ша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ся  безумием  своим,хотящи  восприяти Ладогу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же и Новоград и всю область  Новгородскую"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правил посла в Новгород,  веля передать кн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ю:"Аще можеши противитися мне,  королеве,  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  уже есмь зде и пленю землю твою".  Видим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 не ждал сопротивления, считая, что без в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имирских полков Новгород ему не страшен.  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ко Биргер просчиталс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действия          Князь Александр собрал на Софийской пл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Александра  щади  в  Новгороде  свою дружину,  "укрепи" 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Ярославича  речью и принял  решение  быстро  выступить 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ага. Он успел взять в поход лишь часть опо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ния - новгородцев-горожан: "Мнози новгород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 совокупилеся бяху, понеже ускоре князь  по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". Войско  выступило из Новгорода и двину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 Ижоре; шли вдоль Волхова до Ладоги, где прис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денился  отряд  ладожан. Вполне вероятно, чт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жоряне участвовали в походе. К  утру  15  ию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 войско подошло к Ижор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причины           То, что  Александр   Ярославич   ускори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скорения   выступление войск, объясняется, конечно, же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аступления нием, во-первых , нанести удар шведским феод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м неожиданно и, во-вторых, именно на Ижор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ве  нужен был  внезапный  удар,  потому  ч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ое  войско было значительно многочисл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е русского. Князь же имел небольшую дружин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Из описания  подвигов   русских   воин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кладывается общее представление о ходе битв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стратегия         Александр исходил из того,  что  больш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я       часть неприятельских судов стояла у высоког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Александра  крутого берега Невы, значительная часть войс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ходилась на судах, а рыцарская, наиболее б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способная часть войска,  была на берегу. Ко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я дружина князя Александра должна была, оч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дно,  ударить вдоль Ижоры в центр располо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 шведских войск.  Одновременно "пешь"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цев должна была  наступать  вдоль  Невы  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сня  врага,  уничтожать мостки,  соединявш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рабли с сушей , отрезая руцарям, опрокинут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ожиданным ударом конницы, путь к отступлени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снижая их  возможности  получить  помощь.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учае  успеха этого плана численное соотнош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 войск на суше должно было  серьезно  изм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ться в пользу русских:  двойным ударом вдол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вы и Ижоры важнейшая часть вражеского войс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казывается зажатой в угол, образуемый рекам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ходе боя пешая и конная русские рати, со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вшись,  должны были оттеснить врага к рек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бросить его в вод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ж) выдающиеся        Русские войска  внезапно  обрушились 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двиги     шведский лагерь. Летописец не оставил описа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ских     хода боя,но сообщил о наиболее выдающихся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юдей       вигах русских людей.  Так, он говорит о важн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пизоде боя, когда князь Александр, пробивш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центр расположения шведских войск,  срази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Биргером и тяжело ранил его копьем.  Говори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чевидец и об успешных действиях новгород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шего ополчения,  которое,  продвигаясь вдол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рега Невы,  не только рубило мостки, отби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сь от шведов с суши и реки, но даже захвати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уничтожило  три  шнеки.  Бой  шел  жестоки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е во ины были "страшны в ярости мужест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его",  а талантливый  полководец  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рославович  сумел  уверенно  направить  их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ага," и бе мужество их с князем крепко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Автор отметил подвиги еще нескольких 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нов: новгородца Сбыслава Якуновича, княже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ловчего полоцкого уроженца Якова, княже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 слуги  Ратмира.  Так  геройски   сражал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е  люди  на рубеже Родины,  отстаивая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ага северо-западную Русь,  уцелевшую от  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рских полчищ,в то время как на большей ч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ой земли дымились развалины городов,  се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слобод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з) исход             Бой, проведенный в стремительном  темп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итвы       принес   блестящую   победу  русскому  войск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сславно,  в панике бежали шведские захватч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. Руководство талантливого и храброго пол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дца Александра Ярославича в сочетании с из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тельным   геройством   и  самоотверженность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стых русских воинов  обеспечили  быструю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авную  победу при наименьших потерях со с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ны русских. Новгородцев и ладожан пало око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20 человек . За мужество, проявленное в битв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род  прозвал  князя  Александра   Ярославич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Невским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и) последствия       Борьба за  устье  Невы  была  борьбой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евской     сохранение выхода к морю. Русский народ на п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итвы       ти своего развития в великую нацию не мог бы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олированным от морей.  Борьба  за  свободн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ыход  России к Балтийскому морю в форме ре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ных военных столкновений началась именно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13 веке. Невская битва была важным этапом эт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рьбы.  Победы  русского  войска,   предво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ствуемого  нашим великим предком Алексан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м  Невским,  предотвратило  потерю   берег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инского залива и полную экономическую блокад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, не дала прервать торговый обмен с друг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  странами  и тем самым облегчила дальнейш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рьбу русского народа  за  независимость, 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ержение татаро-монгольского иг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4) походы    а) поход в           После разгрома  на  Неве шведское пра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шведов       землю       тельство не отказалось от мысли овладеть  з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осле        финнов      лею  финнов.  В  начале 1248 года ярлом Швец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Невской                  стал Биргер,  зять короля. Он и занялся под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битвы:                   товкой похода против финн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249 году  начался второй этап  заво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ния  шведскими феодалами страны финнов и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рения основного населения страны - еми. Би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ер  собрал большое рыцарское войско и,  выс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ившись на южном берегу Нюландии 51 0, разбил емь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ение,  отказывавшееся  при  нять  хрис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нство,  беспощадно истреблялось.  К  середи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1250 года емь была завоевана. Политическое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жение Новгорода в то время не позволило  е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казать помощь финна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Биргер заложил в центре финской земли,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регу  озера  Ваная, Тавастгус и поселил зде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их феодалов-колонистов, раздав им фин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новый по-         Окрыленные захватами  в  земле  финнов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ход на      зная,  что Новгороду  грозило  татарское  иг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еверо-за-  шведские феодалы рискнули провести в 1256 год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адную      еще одно наступление на северо-западную  Русь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ь        на  этот  раз в союзе с датчанами.  Захватч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шили закрыть Руси выход в Финский залив,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ять  Водьскую,  Ижорскую  и Карельские земл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и обосновались на реке Нарове и начали ст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ть  город  на  ее  восточном  русском берег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ская курия поддержала и эту агрессию  наб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м крестоносцев и даже назначила специаль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пископа для этих земель.  В это  время  войс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лександра  Ярославича не было в Новгороде,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цы послали к нему во Владимир "по по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ы", а сами "разослаша по своей волости,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пящие полкы".  Шведские и датские феодалы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жидали таких действий и, узнав о них "побе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а за море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ответный          Зимой того же года пришел с  полками 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ход       Владимира  князь Александр и организовал пох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Александра  в землю финнов,  решив тем самым дать  должн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евского    ответ шведскому правительству.  Пройдя по льд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инского залива в землю  еми,  русское  войс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пустошило  здесь шведские владения.  Несмотр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то,  что после жестого шведского завоева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я еми была ослаблена,  вступление рус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а вызвало новое  противошведское  вос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.  Об этом факте мы узнаем из послания пап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лександра IV.  Насильственно крещеные и уг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емые  шведскими  феодалами  финны  в больш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сле присоединились к русским. Но финский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  был  так  ослаблен,  что  не  мог  помоч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ому войску закрепить победу,  и  владим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-суздальским  полкам  пришлось  ограничить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монстративным разгромом шведских колони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борьба за         Борьба за Карелию  тоже  носила  упорн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арелию     характер. Карельский народ неоднократно выст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л  совместно  с   русским   народом  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их и немецких захватчиков.  В 1282 -1283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ах шведские рыцари вторглись через  Неву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дожское  озеро,но были отбиты новгорадцами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до жанами.  В это же время шведские  феодал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вернули наступление на земли Западной Ка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и и построили там в 1293 году  крепость  В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рг.  Попытка  занять Выборг,  предпринятая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едующем году войсками великого князя  Андре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лександровича,  не увенчалась успехом. Одна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1295 году,когда шведский воевода Сиг  по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л в карельской земле еще один город, 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цы город снесли,а воеводу убили. В 1310 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у  на  месте  старого укрепления новгородск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ительство для охраны  западного  побереж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дожского  озера построило в Карелии креп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релу(Приозерск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борьба со         Одновременно с борьбой за Карелию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шведами за  родской  земле приходилось отстаивать в борьб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стье Невы  со шведами устье Невы - выход в море.  В  1300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у  сюда  на  судах прибыли шведские рыцар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троили здесь в  устье  реки  Охты  креп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ндскрону  ("Венец  земли"),  установив в н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тательные   орудия.    Возглавивший    пох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ведский  воевода  Торкель  Кнутсон  оставил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пости "мужи нарочитым с  воеводою  Стенем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им  образом,  шведское  правительство сно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пыталось закрыть выход в  море  Новгороду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й Руси.  Но этот замысел не удался, ибо у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следующем году низовские полки великого кн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я  Андрея  Александровича  совместно с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скими и ладожскими силами заняли  Ландск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у.  Из  шведского гарнизона никому не уда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пастись.  В следующем 1302 году были  принят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ры  по  укреплению  Новгорода:  было  нача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оительство городской каменной стены. След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щее  крупное  столкновение  со  Швецией  наш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сточники отмечают уже в 1322 год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6. БОРЬБА С НЕМЕЦКОЙ АГРЕСС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1) начало    а) первый            К началу 13 века немецкие феодалы суме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агрессии     крестовый   после  ожесточенной борьбы подчинить себе с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 Прибал-    поход       вянские племена Западной Балтики - так назы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тике:        против      емых  поморских  славян.  На  очереди была а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в       рессия против населявших Восточную  Прибалтик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алтов и эстов.  По наиболее известному немца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лемени ливов всю эту территорию они  назыв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вонией.  В  1184 году здесь появился като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й миссионер монах Мейнард,  встретивший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днако  с  сопротивлением  местного населени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 его преемнике Бертольдев 1198 году  сос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лся первый крестовый поход против лив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завоевание        Третий епископ Ливонии,  Альберт, тверд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нии     решил захватить Двинскую область и  под  вид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епископом   распространения христианства создать самосто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Альбертом   тельное немецкое княжество.  Заручившись 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ржкой папы и императора, епископ весной 1200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да появился в устье Двины и начал  планом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е завоевание Ливонии. Помимо немецкого ку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тва,  заинтересованного в захвате  торгов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утей на Русь, это предприятие особенно усер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 поддерживалось жадными до добычи  немецк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ями,  которые  стремились получить в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алтике новые земли и новую рабочую сил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основание         В 1201 году Альберт основал в устье Д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иги и      ны город Ригу. В этом же году он приобрел с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дена      ди  местного  населения  первых  союзников 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еченосцев  вдальнейшем  старался прибрать к рукам и поб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ителей , и побежденных, стравливая их друг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руга.  В следующем году,  желая иметь в сво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споряжении постоянное войско, он учредил 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н рыцарей-меченосце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покорение         С учреждением  ордена меченосцев воен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в       оккупация  Ливонии  пошла  быстрыми   темпам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йствовавшие  вразброд  ливы не могли оказ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лительного и энергичного сопротивления  спл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нному  и все время пополняемому новым при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м рыцарей-авантюристов ордену.  Маркс  отм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ал:"Все  больше  немецких рыцарей стремятся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ый германский лен;  их лозунг был:  хрис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нство или смерть." Не могли дать отпора и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цкие князья,  занятые борьбой с литовцами,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му  же  слишком поздно разгадавшие захват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е мысли епископа и ордена. В основном у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1210  году  покорение ливов и правобереж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тышей немцами было закончено,  и  германс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мператор  Филипп Швабский утвердил покоренн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страну за епискипом Альбертом в качестве  и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рского  лена.  На  очереди стояло завоева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н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а) поход             Здесь немцы столкнулись с  псковичам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стислава   новгородцами.  Около  1212  года  князь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далого и   родский Мстислав  Удалой  и  брат  его,  княз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ладимира   псковский  Владимир,  в  целях противодейств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сковского  немецкой агрессии предприняли большой поход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Эстонию.  Эстонию. Они осадили чудскую крепость Медвежь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чреждение  Голову (Оденпе),  взяли с чудибогатую  дань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эстонского  ушли домой, пообещавшись прислать для крещ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епископства покоренной чуди православных священников.  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ко  это последнее намерение выполнено не б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. Русские князья мало уделяли внимания чуд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 немцы как нельзя лучше воспользовались эт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стоятельством.  Они в свою очередь захват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двежью  Голову  и прислали сюда католиче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ященников.  Вскоре  было  учреждено   особ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нское епископство,  и рыцари , распрост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яясь дальше по всей территории чуди, проник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 самого Юрьев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другие по-        Новгородцы и  псковичи не раз предпри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ходы новго- мали походы против непрошенных соседей, упор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одцев и    препятствуя   им  укрепиться  в  Эстонии.  О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сковичей   вторглись даже в Ливонию игрозили совсем  вы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отив      нать завоевателей из Прибалтики.  "В лета 6724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емцев      ходиша новгодцы со князем Всеволодом Юрьевич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  Риги",  - значится в Псковской первой ле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иси.  При таких затруднительных обстоятель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х  епископ  Альберт  обратился  за помощью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тскому  королю  Вольдемару,  которому  тогд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надлежало все побережье Балтийского мор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3) датчане и а) права дат-        Датчане помогли   немцам  отбить  натис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шведы в      чан на      русских князей, но зато сами заявили свои п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Эстонии:     всю Эсто-   ва на всю Эстонию. Они прислали в Эстонию с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ю и Ли-   его датского епископа и  стали  распространя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нию       среди местных финнов христианство.  Тех,  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ньше крестили немцы,  они  перекрещивали, 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х, кто осмеливался принимать крещение у н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ев уже после прихода датчан, вешали как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енных  преступников.  В  этом как нельз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лее  ярко  выступает  политический  характе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ристианизации,  имевшей в глазах завоевател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сто как символ признания их  власти.  Всле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  датчанами  в Эстонию явились шведы, 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емившиеся  урвать  свою  долю  добычи.  О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или (в третий раз) финнов, строили церкв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замки и ставили гарнизоны. Однако шведы 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ржались в Эстонии недолго: все они были и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блены финнами с острова Эзеля,  причем погиб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шведский еписко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Между тем, учитывая силу датского короля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пископ Альберт вынужден был признать его в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овную власть не только в Эстонии,  но и в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н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новое             Однако раздоры   среди  завоевателей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торжение   прекращались,  и,  пользуясь этим,  новгород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захвачен- произвели новое вторжение в захваченные немц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ые страны  ми страны. Они отвоевали обратно попавший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руки немцев Юрьев,  взяли Медвежью голову 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тавив в этих городах гарнизоны, ушли с б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ой добычей обратно. Русские, как мы видим,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емились прочно  обосноваться  в  Ливони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стонии, и немецкого хрониста особенно удивл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т то,  что собирая с местного населения дань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и  не лишали его самостоятельности путем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щения  в  христианство.  Немцы  при  набега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х князей обычно запирались в крепости,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том, по их уходе, переходили в наступлени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х  труда справлялись с оставляемыми в стра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абыми русскими силами.  К тому же новгород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 псковичи не всегда действовали согласно,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о было как нельзя более на руку немца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конец гос-        В 1224 году кончается господство  датча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дства     в Прибалтике,  и они удерживают лишь небольш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атчан в    северную часть с  городом  Ревеле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ибалтик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4) Эстония в а) падение           Остальная Эстония  оказывается  в  рука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руках        Юрьева      епископа Альберта.  В  руках  русских  оста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епископа                 Юрьев (Дерпт), в котором засел ставленник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Альберта:                города, когда-то изгнанный немцами из Кокенг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зена князь Вячко (Вячеслав),  "сущий дьявол"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к именует его настроенный  в  пользу  немце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временник. В том же 1224 году Юрьев был взя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цами после кровопролитного штурма,  рус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количестве 200 человек все поголовно погиб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месте со своим отважным князем. "Того же лет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,-  лаконически  сообщает  новгородская перв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топись под 6732 годом,  - убиша князя  Вяч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цы в Гюрьеве, а город взяша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емецкие источники  сообщают  более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бные сведения о падении Юрьева.  Немцы дол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лбили  город осадными орудиямии вели подкоп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 его стены,  не давая ни минуты покоя осаж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нным.  Последние,  однако, не падали духом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,не смоотря на свое тяжелое  положение,  ре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но  отказывались  сдать  город неприятелю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отя им и предлагали свободный пропуск в 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 "с конями и имуществом". Наконец, пос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вал общий штурм крепости,  во время котор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 его малочисленные защитники,  тщетно дож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вшиеся помощи от новгорода, были перебиты,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рьев сожже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крестовый         В следующем  году   в   Эстонию   яви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ход на    папский легат,  примиривший датчан с немцами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. Эзель.   направивший их в крестовый поход против  жит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правление  лей острова Эзеля,  промышлявших морскими ра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ахвачен-   боями.  После упорной борьбы остров был заво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ыми тер-   ван, население крещено, и в 1227 году было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иториями   разовано  особое  эзельское  епископство.  Ещ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ньше  положено было начало завоеванию тер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рии к югу и западу от  Двины  -  Жемгали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урлянди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ся захваченная немцами территория  сч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лась принадлежащей епископу,  подчинявшего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посредственно папе.  В то же время  епископ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учив  завоеванные зем ли в лен от импера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,  считался князем Германской империи. В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м,  императорская  власть  в Прибалтике бы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шь номинальной :  фактически здесь  распор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ался  папа,  осуществлявший свою власть чере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пециально посылаемых  легатов.  Частью  сво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ель епископ управлял непосредственнопри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щи фогтов,  но большую часть отдавал  в  ле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м  вассалам.  Такими вассалами в некотор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учаях были местные князьки - кунигасы, по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вшие немцам во время их захватов,  но вб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инстве это были рыцари,  выходцы из Германи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упнейшим  вассалом  епископа был орден меч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цев, получивший , согласно договору, 13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еванных земель и, в сущности, представлявш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бой государство в государств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положение         Местное крестьянство сохранило свои з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естного    ли, но должно было платить за это завоевателя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рестьянст- оброк в виде десятины и нести военную  служб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а. Относи- Единицей обложения была "соха",  т.е.  участо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ельная     земли,  обрабатываемый  одной  сохой.   Сво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вобода на- крупного  хозяйства немецкие помещики не вел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еления     поэтому барщина первое  время  была  невелик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обще  на  первых  порах немцы вынуждены бы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сти осторожную политику по отношению к ме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му крестьянству, так как не чувствовали себ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вердо в  завоеванных  областях  и  все  врем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пасались  крестьянских восстаний.  К тому ж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 полном отсутствии притока в Ливонию немец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х крестьян-колонистов, местное население я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ялось  единственной  рабочей  силой,  котор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гла   прокормить  завоевателей.  Вот  поче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ассового истребления крестьянства и массов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шения  их  личной свободы не первое время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о.  Крепостная   зависимость   установи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десь не сразу, а постепенно, в 14-15 столе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х.  Однако кровавые насилия над местным нас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ем были обычным явлением, особенно со ст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 меченосцев. Были случаи насилия и со ст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  епископских  фогтов.  Так об одном из ни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гнанном из Пскова при русском князе Владим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, современник говорит, что он грабил местн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ение,  "пожиная многое из того,  чего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ял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Оставленная местному  населению  свобод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а очень относительной :  за неуплату обро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агался  огромный  штраф  и  даже   смерт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знь.  Особое положение занимали в Прибалтик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ецкие города во главе с Ригой, пользовавш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ным самоуправление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городское         Городское управление сосредотачива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управление  в руках выборных магистратов, каковыми являл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льдермены купеческих гильдий и старейшины ц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ов. Горожане ревниво оберегали  свои  вольно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. По  словам  современника,  попытка дат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роля  поставить  в  Риге  своего  наместни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(фогта), потерпела полную неудачу. Горожане 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 приняли,  а купцы не дали ему даже  лоцма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 приезде и отъезде. Господствовавшие в г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х купцы больше всего тревожились о том, чтоб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еспечить себе торговые выгоды в Прибалтик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ладить связь с соседними русскими областя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229 г.  немецкие купцы  заключили  с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моленским князем Мстиславом торговый договор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еспечивший им свободную и беспошлинную  т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влю до Смоленска.  Договор этот лег в основ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х последующих последующих договоров  немце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русски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последствия       В общем  завоевание  немцами  Прибалт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авоевания  повело  к  быстрому  развитию и окончательно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формлению здесь феодальных отношений. Мест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нать постепенно была втянута в феодольную и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рхию, а крестьянская масса хоть и удержала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х  руках землю,  но оказалась в полной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симости от немецких захватчик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области   политической  для  немец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ства в Прибалтике  характерна  типич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еодальная раздробленность, с номинальным лиш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чинением всех вассалов  епископу,  а  чере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го папе и императору.  Духовенство,  рыцар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жские горожане действовали  независимо  друг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друга и часто враждовали между собой.  Алч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е меченосцы ,  признававшие лишь право си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го,не раз приходили в столкновение с горож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ми и духовенством, не слушались даже пап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споряжени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5) завоевание а) неудачные        Завоевав Ливонию и Эстонию, немцы нач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руссии:      попытки    обосновываться и на Нижней Висле,  в земле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начала     товского  племени  пруссов .  Здесь,  как и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завоевания.Двине,  вслед за неудачными попытками  пап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Помощь     миссионеров  обратить язычников в христианств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Тевтонско- последовало провозглашение  крестовых  поход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го ордена. для  насильственного крещения пруссов.  Поход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Внедрение  были плохо организованы и имели своим  резу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немцев в   татом лишь обострение пограничных столкновен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Польшу     пруссов с поляками,  чрезвычайно опустоши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х  для хельмской области,  Мазовии и Куяви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дробленная политически ,  Польша  не  мог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бственными  силами справиться с пруссами,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этому Конрад, князь Мазовецкий , обратился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мощью к рыцарям немецкого тевтонского орден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еликий магистр ордена Зальца очень л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 воспользовался создавшимся положением - о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едленно   добился  утверждения  пожалова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нрада папой и императором и стал действов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Хельмской земле и Пруссии самостоятельно,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ах имперского князя.  Так в Польшу  суме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недриться немцы, сделавшиеся в скором време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е смертельными врага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поход в            В 1230  году  Зальца  послал в Хельмск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Хельмскую   область отряд орденских  рыцарей  во  главе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бласть     ландмейстером Германом Балком,  и немцы неме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но начали кровавое завоевание Пруссии, 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янувшееся на целых 53 года. В 1231-1232 года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Висле построены замки Торн и Кульм, явив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ся  опорными  пунктами  продвижения рыцарей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лубину Пруссии. В 1233 году для помощи орден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 объявлен крестовый поход ,  в котором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яли участие князья польские и поморски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поражение         Благодаря искусной стратегии  одного 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уссов     главных  участников похода ,  князя Святопол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а реке     Поморского,пруссы были разбиты наголову на 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игруне     ке  Сигруне.  Эта победа обеспечила дальнейш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движение рыцарей к Фришгафу и по его  поб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жью  до  Прегеля.  Здесь были построены к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ти Эльбинг,  Бальга, Крейцбург, и другие.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чалу  40-х годов тевтоны уже твердо стоял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южной и западной Пруссии, господствуя над ра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зненными местными племенами, которых они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щали в христианство и облагали данью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поражение         Утверждение тевтонского ордена в Прусс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еченосцев  создало  неблагоприятные условия для ливон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1234 г.   меченосцев. Немецкие рыцари-авантюристы, ран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правлявшиеся  за  добычей  на Двину,  тепер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ремились получить ту же добычу поближе  ,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ии. Лишенные притока новых людских сил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ермании, меченосцы, ссорившиеся с епископом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жанами,  с трудом сдерживали напор силь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седей. В 1234 г. вторгшиеся в Эстонию войск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ского князя Ярослава нанесли пораж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ям  и  опустошили  окрестности  Юрьева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денпе,  мстя  за  гибель  храброго юрьев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рнизона.  Юрьев русские обратно взять не 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л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неудачи в         В 1236  г.  немцы  потерпели еще больш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урляндии   неудачу при попытке утвердиться в Курлянди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и Жемгалии  Жемгалии орденское войско наголову было разб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 литовцами и жемгалами,  причем погибли  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истр ордена Волквин и множество рыцарей. В р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ультате этого поражения куры, признавшие сво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висимость  от  немцев  в 1230 г.,  отпали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ристианства.  Немцы опасались, что их пример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ледует и местное население Ливон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реорганиза-       При таких  затруднительных обстоятель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ция мече-   вах меченосцы стали искать помощи у  тевтон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цев.     и в 1237 году произошло слияние орденов, 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рестовый   чем орден меченосцев  утратил  свою  независ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ход про-  мость и превратился в ливонское отделение те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ив Новго-  тонского орден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ода              Для реорганизации меченосцев был напра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 в Ригу прославившийся в качестве искус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ганизатора ландмейстер Герман Балк, вместе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м пришел для подмоги ливонским немцам знач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ный  отряд  рыцарей.  Немецкая  агрессия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балтике получила новую  силу  и,  продолж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е продвижение на восток,  рыцари стали г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ить Новгороду и Пскову, мечтая поработить вс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ую  землю,  до  крайности ослабленную 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рским разорением.  По-видимому,  у них  бы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говоренность со шведами,  которые летом 1240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.первыми двинулись в крестовый  поход 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6) поход    а) захват            Победа над  шведскими  захватчиками бы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ротив      Изборска    лишь частью великого дела  обороны  Родины.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овгоро-                1240  г.  немецкие  крестоносцы,  собранные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да:                     всех крепостей Ливонии,  в том числе и из От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яа,  Тарту,  Вильянди, а также датские рыцар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 Ревеля захватили русскую крепость Изборск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осада             Когда об этом стало известно  в  Псков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скова      местное  ополчение,  в  которое вошли "всии д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уши" боеспособные псковичи,  выступило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ей,  однако  псковичи  были  разбиты п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ходящими силами противника.  В неравном бо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л   и  княжеский  воевода  Пскова.  Немец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а целую  неделю  осаждали  Псков,  одна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зять силой его не могли.  Еслибы не бояре-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нники,  захватчики так бы и не взяли  город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ый  в своей истории выдержал 26 осад и 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у не открыл ворот противник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пронемецкая       Пронемецкая группировка среди  псков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руппировка бояр существовала давно.  Она отмечена в ле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иси еще в 1228  году,  когда  бояре-изменн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ключили  союз  с Ригой,  но затем эта групп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ржалась в тени, имея в числе своих сторон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в и посадника Твердилу Иванковича. После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жения псковских войск  и  гибели  княже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еводы  эти  бояре сперва добились того,  ч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 выдал крестоносцам в залог детей мест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нати,  затем некоторое время прошло без мир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,  наконец, боя рин Твердило и другие "под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"  рыцарей  во  Псков.  Опираясь на немец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рнизон,  изменник Твердило "сам поча владе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лсковомь с немьци...". Власть его была толь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димостью, на деле весь государственный апп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т  прибрали  к рукам немцы.  Бояре,  не со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ившиеся на измену, бежали с женами и деть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Новгород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конфликт          Положение сложилось  опасное  и меры д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я       обороны нужны были срочные и решительные. К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Александра  ме того, новгородское боярство, ставя свои 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 новго-    тересы выше интересов Родины, вступило в конф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одскими    ликт с князем Александром Невским, в резуль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оярами     те которого он с семьей и двором уехал к  отц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Переяславл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новые             В начале 1241 года рыцари начали все ч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торжения   ще вторгаться  в  новгородские  владения.  О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новго-    вместе  со вспомогательными отрядами эстов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одские     пали на землю води и обложили ее данью.  Ча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ладения    местной  знать перешла на сторону захватчик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1241 г.   Крестоносцы поставили целью захватить не т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 землю води, но также побережье Невы и Ка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ю. Папская курия даже передала все эти зем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  юрисдикцию эзельского епископа.  Тогда 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хватчики построили в Копорском  погосте  ук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пленный город.  Рыцари доходили также до С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льского погоста,  который лежал в 40 верста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Новгород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раг захватил обширную территорию в  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йоне  Изборск  -  Псков - Сабель - Тесов -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ье.  Видимо,  в это время, когда в город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крестных сел и погостов сбегалось спасавшее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 грабителей население,  в  городе  вспыхну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родное движение,  поддерживавшее сторонник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юза с владимиро-суздальскими князья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возвращение       Новгородское вече  отправило  послов  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я Алек- Ярославу  Всеволодовичу,  и  он отпустил к н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андра в    княжить своего сына Андрея. Но Андрей не от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вгород    чался  особенными  способностями,  не подходи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ля столь ответственного дела.  Поэтому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цы, собравшись на вече и "сдумавши", пос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 к Ярославу Всеволодовичу епископа с  "мужи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сить к себе Александра Ярославич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это время немцы, собрав полки, а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е-какие отряды из эстов и литовцев,  прод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лись вперед.  Об этом сообщили послы Ярос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у, и он удовлетворил их просьб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том же году  князь  Александр,  собра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о из новгородцев,  ладожан, а также каре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ижорян, выступил против крестоносцев. Неож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нным  ударом  русское войско выбило врага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порья.  Тогда же была освобождена от захва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ков  земля  води.  Захваченные  пленники 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сла води и эстов,  перешедших на службу  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цких феодалов, князь приказал казнит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7) "Ледовое  а) действия          Решительные действия  и мужество рус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обоище":    Александра  и союзных им полков принесли первый успех,  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Ярославича  главное  было  впереди.  Известие  об успеш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отив      действиях русских войск против  немецких  зах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ахватчиков ватчиков вызвало новый взрыв народных движен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1241 г.   в земле эстов :  в 1241 году вспыхнуло вос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 героических жителей Сааремаа.  Подготав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я контрнаступление на врага, Александр об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лся за помощью во Владимир,  и князь Яросла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володович отправил ему на помощь свои внов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формированные  после татаро-монгольского по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ма владимиро-суздальские "низовские" полк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поход в           Со всеми объединенными силами,  которы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землю эс-   тогда   располагала   Русь,   князь  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ов на      Невский выступил в землю  эстов,  от  действ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свобож-    его войска зависела судьба Русской земли. 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ение       чав  наступление  на  землю  эстов,  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скова      вдруг свернул ко Пскову.  Неожиданно "изгоном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го полки освободили от захватчиков и предат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й-бояр  этот древний русский город.  Плен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ей и эстов князь,  "сковав",  отправил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,псковские предатели, вероятно, раз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ли  судьбу  копорских.  После   освобожд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а  князь  Александр  повел  свое войско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ю эст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бой при           В это время,  когда русское войско нах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оосте      дилось  на  западном  берегу  Чудского  озер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десь в районе Моосте дозорный отряд во  гла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Домошем Твердиславичем разведал располож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новной массы немецких войск,  завязал с н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й,  но был разбит.  Приближалась решитель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итва, которой искало русское войско и о ко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й с тревогой и надеждой думал народ и в Н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е, и в Пскове, и в Ладоге, и в Твери, 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скве, и во Владимир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Что же сделал князь Александр? Он прик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  своему  войску  отступить на лед Чуд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зера:"...князь же  воспятился  на  озеро...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тобы  понять этот шаг выдающегося полководца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обходимо сказать несколько  слов  о  воен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ганизации орде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военная           В середине  века  ядро армии состояло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ганиза-   феодалов рыцарей,  которые сражались каждый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ция ры-     одиночку и в любой момент, из страха или в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царского    гоне за добычей,  могли оставить поле бит  в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йска      Крестовые  походы  достаточно  ясно обнаруж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абость рыцарских войск;  нужда в  постоянн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е  для осуществления непрерывных захват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вела к созданию рыцарских орден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Орден являлся стройной военной органи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ией с известной дисциплиной и т.п.  Вступая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рден,  каждый рыцарь давал обет беспрекосл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го послушания.  Уставы орденов  -  тевтон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мплиеров,  моаннитов - тщательно регламен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вали поведение рыцаря в походе и бою  :  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нские  заправилы  слишком хорошо знали сво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братьев", которые и в составе ордена мало ч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личались от разбойников. Организаторам ор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меченосцев удалось создать по тому  време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статочно дисциплинированное,хорошо вооруж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е войск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стратегия         Ученые полагают,  что конные рыцари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едения     меняли  особый  строй  войска в виде клина 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оя рыца-   трапеции;  этот строй наши  летописцы  назв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ей-мече-   "свиньей".  Пешими  в  бой шли слуги.  Глав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цев      целью пехоты была помощь рыцарям.  У  тевтон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хота  состояла из горожан-колонистов,  отр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в, выставляемых покоренными народами, и т.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рвыми в бой вступали рыцари, а пехота стоя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 отдельным знаменем.  Если в бой вводил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хоту, то ее строй, вероятно, замыкался ряд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ей,  т.к.  пехота указанного выше соста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а ненадежна. Задача клина сводилась в раз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блению центральной,  наиболее сильной  ч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а противник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Применяя такое   построение,    немец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оносцы  наносили  поражение  разрознен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рядам ливов, латгаллов, эст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военная           Но русские (а позднее и  литовцы)  наш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рганизация средства борьбы с закованной в панцири "свин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ского    ей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йска            Блестящим примером этого является  бит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 льду Чудского озера.  Обычный боевой стр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х войск состоял из сильного центра,  гд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оял  большой  полк  ("чело"),  и  двух мен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ильных флангов ("крылы").  Это построение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о  наилучшим  в борьбе со "свиньей" крес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цев, и Александр Невский, смело сломав сл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ившуюмя  традицию,  изменил  тактику  рус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йск.  Он сосредоточил основные силы на фла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ах,что  немало  способствовало победе.  Нов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тика и вызвала отступление русских  на  ле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зера.  Как и следовало ожидать, "немци и чуд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идоша по них". Князь Александр поставил пол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 крутого восточного берега Чудского озера,  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роньего камня,  против устья реки Желча. 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ранная  позиция была выгодна тем ,  что враг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вигавшийся по открытому льду,  был лишен во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жности определить расположение,  численн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состав русских войск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ж) битва на          5 апреля  1242  года  вся масса немец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Чудском     войск устремилась на русских. Крестоносцы 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зере       бились  сквозь  русское войско и считали битв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5 апреля    выигранной.  Внезапно  они   были   атакованн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42 г.     основными   силами  русских,  сосредоточенны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преки традициям на флангах, и "бысть сеча т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лика немцемь и чюди".  Русские лучники с с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стрелами внесли полное расстройство  в  ряд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круженных рыцарей. Русские сражались за сп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дливое дело,  за Родину.  Победа была  реш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ная. Русские яростно преследовали обрати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егося в бегство врага по льду до Суболичос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 берега.  Было  убито  одних только рыцар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400,  кроме того 50  рыцарей  русские  "рука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ша",  немало пало эстов. Посрамленных плен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оносцев вели в Новгород,  как  сказано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ской  летописи,  "овы  изби,и  овы связа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сы  поведе  по  леду".   Видимо,   убегавш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оносцы   сбрасывали   тяжелые  доспех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ув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з) значение          1) Победа на Чудском озере - Ледовое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едового    боище - имела огромное значение для всей Рус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боища     для всего русского и связанных с ним  народ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.к. эта победа спасла их от иноземного иг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2) Эта победа имела международное знач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. Маркс высоко оценил эту битву, специаль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ыделив ее  в  "Хронологических  выписках" 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ассы   исторического   материала.  "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вский  выступает  против  немецких  рыцаре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бивает их на льду Чудского озера",  так ч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прохвосты" были отброшены от русской границ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ой  крупнейшей  битвой  раннего европей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редневековья впервые в  истории  был  положе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дел  грабительскому  продвижению на восток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ое немецкие правители непрерывно осуще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яли в течение нескольких столети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3) Ледовое побоище сыграло решающую рол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в борьбе литовского народа за независимость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о отразилось и на положении  других  народ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балтики,которые  вновь  поднялись на борьб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тив   немецких   крестоносцев.    Произош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стание  в  земле куршей,  где рыцари успе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двинуться после поражения у Шавпей, пост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в  и заняв ряд замков,  создавая угрозу юж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ям жемайтов.  Курши призвали на помощь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с кого великого князя Миндовга, который, п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овам немецкого  хрониста,  "очень  ненавиде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оносцев".  30-тысячное  литовское  войс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вернуло операции в районе Эмбут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и) восстание         В том же 1242 году князь  Польского 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уссов в   морья Святополк, женатый на сестре галицко-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42 г.     лынского князя Даниила Романовича.  Решитель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вал  соглашение  с  прусскими крестоносцам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,вторгшись в их владения, возглавил восста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ов.  Помощь  Святополку оказал князь М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вг. Войска Святополка опустошили Хельминск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ю  и  нанесли прусским рыцарям поражение 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ейзенского озера. Так решающий удар, нанес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й крестоносцам русскими войсками,  отозва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 всей Прибалтике,  потрясая до основания 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цкий  орден.  Только  вмешательство немец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ителей , папской курии, а также отсутств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динства  среди  славянских князей спасли зах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тчиков от  полного  разгрома.  К  1253  год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стание  пруссов  было  жестоко  подавлен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гда же крестоносцы "основали"  на  побережь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пость Кенигсберг,  закрыв устье реки Пре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к) договор с         Что касается  ливонских  рыцарей,  то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нскими  1242  году  они "прислаша послов с поклоном"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ыцарями    Новгород. Послы заявили :"Что есмы заиме Водь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42 г.     Лугу,  Пльсков,  Лотыголу мечем, того ся вс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ступаем,  а что есмы изоимали мужей ваших,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ми  ся  розменим :мы ваши пустим,  а вы наш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устите". На этих условиях новгородское пра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ство "умиришася" с Ливонским ордено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Мирный договор подписан в 1242 году  бе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 Александра,  видимо, находившегося в эт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ремя во Владимиро-суздальской  Руси,  где  о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мещал отца, которого в ту пору вызвали в С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й,  в ставку хана  Золотой  Орды.  Отнош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и  с татаро-монгольскими феодалами стано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сь к  этому  времени  государственным  дел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рвостепенной важности.  Попытка немцев по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тить руссккую землю кончилась,  таким  об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ом, рушительной и позорной неудачей. "Того 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та, - значится в Софийской первой летописи,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глаша немци с поклоном в Новгород,  аркучи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что есмя зашли мечем Псков, Водь, Лугу, Лет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лу, и мы ся того всего отступаем; а что есм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ымали в полон мужей ваших,  и теми ся розм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м,  мы ваших пустим,  и вы наших пустите,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сковский полон пустим",  и умиришася, а поло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сь отпустиша обоих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8) продолже- а) восстание         Почти одновременно  с  неудачей  на се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ние не-      пруссов     ро-востоке немцы стали испытывать  затрудн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мецкой                   и на юге своих владений, в Пруссии. Здесь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агрессии                 нялся против них  князь  Святослав  Поморски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 Прибал-                когда-то  энергично  содествовавший укреплени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тике:                    ордена в Пруссии.  Святополк первый из  запа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-славянских  князей  понял  истинные замысл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втонови ту опасность, которую они несли с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м соседям. В частности, он разгадал намер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цев захватить дельту Вислы и решил помеш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уществлению  этих планов чрезвычайно опас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ля целости восточного (Гданьского) Поморь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ятополк завязал отношения с пруссами,  тя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вшимися иноземным владычеством,  и поднял 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восстани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10-летняя         С 1242 г. начинается десятилетняя борьб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орьба      Святополка с орденом,  поставившая последний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вятополка  очень тяжелое положение. Немецкий летописец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иморского скупится  на  резкие  выражения,  которыми  о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 орденом   клеймит славянского князя,  называя его "сын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реха и погибели", "отродьем дьявола", "испо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нным вероломства и обмана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Святополк начал с того,  что стал перех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тывать немецкие суда на нижней Висле.  Лет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1242 г.  он вторгся в Пруссию и вместе с вос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вшими  пруссами  устроил такое избиение н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ев,  что "вся  почти  Пруссия  окрашена  бы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ристианской  кровью".  Рыцари укрылись в к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тях, из которых временами делали вылазки.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м  пришли  на  помощь польские (мазовецки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уявские) князья, позднее жестоко поплативши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я за услуги, оказанные ими немецким разбой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м.  Поляки с большими силами вторглись в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рье,  и Святополк вынужнен был просить мир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обеспечение мира он отдал немцам в заложни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его старшего сына Мстивоя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второй и          Вскоре, однако, Святополк возобновил 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ретий      енные действия.  Он вторгся в самый центр  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ходы      денских владений - Хельмскую землю,  нанес р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вятополка  царям страшное поражение у Рейзонского озера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ю Хельмскую землю,  за исключением трех к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тей,  обратил в пустыню.  Убыль в  мужчина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а настолько велика,  что,  по словам,  х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ста,  свободным женщинам Хельмщины разреше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о  потом  выходить  замуж  за рабов,  "даб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всем не погибло дело веры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коварная           Орден прибег  опять  к коварной политик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политика     разделения славянства. Он сумел поднять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Ордена       Святополка не только польских,  но и подчин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х Святополку поморских князей - его младш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ратьев Самбора и Ратибора. Святополк заключи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 немцами  перемирие и потребовал возвращ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данного в заложники сына Мстивоя.  Немцы 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зались удовлетворить это требование, и во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венный поморский князь в третий раз  вторг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их владения.  Он так опять опустошил Хельм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ую землю,  что,  по словам хрониста, немец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цари  стали  серьезно подумывать об уходе и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ии.  Опустошена была также Куявия. Вмест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 тем  Святополк  старался совершенно закры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стье Вислы для немецких судов и с этой  цель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крепил свои прибрежные города Сантир и Швец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вмешатель-         В войну вмешался папа,  потребовавший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ство папы    славянсконо князя,  чтобы он сложил  оружие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мирился с немцами. Святополк будто бы в 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т на это требование заявил,  что ни папа, н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мператор  и никто другой из живущих не за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ит его прекратить преследование врагов свои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 добавил  при  этом:"Верните мне сына моег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сли желаете иметь мир со мной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мирный            Очевидно, пребывание в плену  единств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договор     ного  сына и наследника Святополка сильно св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48 г.     зывало свободу действий князя по  отношению 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цам; поэтому он и добивался с такой настой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востью его возвращения.  Немцы,  однако, 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отели возвращать Мстивоя. В ответ на действ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 они вторглись со своими союзниками в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рье,  и  "на  протяжении девяти дней и ноч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 его опустошили,  что не осталось ни од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рла,  в каком бы они не побывали с грабежом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жогами".  Между прочим рыцари сожгли знам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тый  в  Поморье  Оливский монастырь и ушл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ию с большой добычей. В дальнейщем парал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льно  военным  действиям все время продолж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сь переговоры о возвращении  Святополку  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ына,  причем  немцы пускались на всевозмож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итрости,  чтобы удержать у себя этого важ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ложник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аконец, в 1248 г.  Мстивой был освоюлж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н, и Святополк заключил с орденом мирный д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вор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новая             Нельзя не удивляться героизму и энерги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орьба и    с какими поморский князь вел борьбу с немца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вый мир   Положение его,  однако, было очень трудное. О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53 г.     совсем  не  имел союзников,  а между тем нем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лели тонкую сеть интриг в самом Поморье, п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лжая восстанавливать против князя его брат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в. В конце 1251 г. один из них, Самбор, пе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л немцам остров Сантир в устье Вислы. С эт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ятополк помириться не мог,  так  как  владе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занятие      Сантиром, немцы обеспечивали за собой господ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о. Сантира   тво в дельте Вислы.  Вот почему в ответ на 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Святополком  редачу  Сантира  Святополк  занял  этот остр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ми  войсками  и  начал  новую  беспощадн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рьбу с орденом. За немцев, однако, реши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 вступился папа,  и Святополк в 1253 г. зак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ючил  с немцами окончательный мир на условия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жнего соглашения 1248 года. В последние 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ы  жизни  внимание  его было занято войнами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скими и западнопоморскими князья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конец не-          Так неудачно  кончилась попытка славянс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удачной      кого князя остановить немецкую агрессию в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попытки      балтике.  Соседние славянские князья не толь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остановить   не поддержали его в этом деле,  но,  наоборот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немецкую     энергично вступились за немцев и тем спасли 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агрессию     положение в Пруссии.  Много способствало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пасению ордена папство,  которому современ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ашисты предъявляют вздорное обвинение в  том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то оно содействовало крушению немецкой мощ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балтик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поддержка         Исторические факты, однако, неопроверж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апства     мо доказывают,  что папство оказывало систе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ческую  поддержку  немецким рыцарям и нема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действовало успеху их агрессии в Прибалтик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пство  решительно покровительствовало немца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во время борьбы их со Святополко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Папа не  ограничивался   дипломатическ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здействием на Святополка: он объявил очере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 крестовый поход против пруссов,  поднявш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стание по соглашению с славянским князем.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ом походе в 1254 г.  участвовали чешский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ль  Пржемысл  II  (Оттокар  II)  и  немец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я Рудольф Габсбурский  и  Оттон  Бранд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ургский. Крестоносцы не только вернули тев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м потерянные ими в результате восстания 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и,  но  и  завоевали для них новую больш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ласть - Симбию, расположенную на полуостро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го же имени, богатую янтарем и коня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Памятником этого похода 1254 г. являет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  Кенигсберг,  посторенный тогда во внов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воеванной местности в честь  главного  вожд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хода - короля Чехии Пржемысла II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ж) окончатель-       В то время, когда орден воевал в Прусс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е завое-  со Святополком, севернее (за Неманом) немец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ание Кур-  агрессия усиливалась. В 1245-1250 гг. законч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яндии и    но было завоевание немцами Курляндии и  Жемг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Жемгалии    лии и получена от крестившегося литов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 Миндовга большая  территория  в  обл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муди.  В  1252г.  здесь  в  качестве опор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ункта немецкого владычества был построен  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 Мемел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з) поражение         Немцам казалось,  что они твердо осво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емцев в    обширную область между нижними течениями Нем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нии в   на и Двины, и они уже с благословения папы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60 г.     думывали  о  том,  чтобы  двинуться на Литву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хватить ее.  Эти расчеты оказались,  однак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ждевременны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260 г.  при Дурбе,  в Ливонии, немц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и разбиты наголову литовцами. Этому пора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ю  много  способствовало  то обстоятельств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то бывшие в немецком войске куры в  реши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ую  минуту  обратили свое оружие против сво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работителей.  "Пали в этой битве в день б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енной  Маргариты (13 июля) в земле куров, 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е близ Дурбе реки брат Кургард, магистр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нии, и брат Генрих Ботель, маршал Пруссии,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ними 150 братьев,  а из народа божьего так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ножество,  что  я  даже  не  мог установить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сла их", - говорит немецкий летописец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и) восстание         По сообщению того же летописца,  поб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уров и     тели нагнали такой страх на немцев,  что "тр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эстов       или четверо из врагов убивали  сотню  христиа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ли же обращали их в постыдное бегство".  М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овг после  этой  победы  отрекся  от  хрис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нства.  Куры восстали.  Эсты тоже поднимал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тив завоевателей. Двинулись против немцев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ие  князья.  "Ходиша  Ярослав  Ярославия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митрей  Александровия,  и  Товтил  Полонски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городцы,  и Псковичи, и Полочане по Юрьев 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диным приступом три стены взяша,  а немцы 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иша", - так значится в Псковской первой ле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иси под 1262 (6770) годо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к) возвращение       Немцы, однако,  с помощью датчан  быстр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ласти в    справились с затруднениями в Ливонии.  Рус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вонии     князья взять Юрьев не смогли,  а литовцы  бы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биты при Динамюнд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1263 г.  умер  враг  немецких  рыцар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лександр  Невский,  "много  потрудившийся 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ю русскую",  а вскоре умер и  Миндовг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ский,  и  на Литве воцарилась анархия.  Пр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их обстоятельствах немецкие захватчики ле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  вернули  под свою власть куров и кемгал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чем на территории последних  они  построи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ую крепость - Митав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л) прусское          Хуже для немцев обстояло дело в Прусси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сстание   где после битвы при Дурбе в 1260 г.  подня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льшое  восстание.  Правда,  рыцари  со свой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начало       твенной им зверской жестокостью  приняли  с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восстания    еобразные  меры предосторожности,  когда когд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чуяли симптоны надвигавшейся опасности. Оди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ецкий  рыцарь,  "брат Вольрад,  пригласил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бе в замок множество прусских старшин, на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л их пьяными и сжег их вместе с замком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Осенью 1260 г. пруссы внезапно подняли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льшими   массами  и  "всех  христиан,  ка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стали в Пруссии,  вне укреплений, одних бе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алостно  убили,  других,  пленивши  отвезли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чное рабство,  - храмы подожгли, священнико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иных служителей церкви истребили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подавление         Восстание было очень упорным и продолж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восстания    лось больше 20 лет, причем немцы подавляли 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  страшной  жестокостью.  Целые области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рглись опустошению,  целые племена поголов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ничтожались.  Так,  например, уничтожено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ение Самбии,  Померелии, и эти облати 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сли лесом.  Некоторые племена, не желая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титься завоевателям,  ушли в Литвву и  зде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должали   борьбу  с  рыцарями.  В  1283  г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сстание было подавлено, и страшно разоренн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ия окончательно подчинилась тевтона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последствия        Если до восстания рыцари, опасаясь слиш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восстания    ком теснить местное  население,  оставляли 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кой  знатью  ее  прежнее положение,  а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кими крестьянами  -  относительно  личн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боду (как в Ливонии), то теперь эта поли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 коренным  образом  изменилась.  Завоевате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сселяли  уцелевших от истребления пруссов п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зным округам, порывая их связи с родной т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торией и определяя их общественное полож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соответствии с поведением во  время  вос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Тех, кто действовал вместе  с  немецк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ищниками  и помогал им,  возвышали;  тех же 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то поднялся на защиту родной земли, лишали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лько знатности,  но и свободы. Немногие, 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ко,  превратились по милости рыцарей в  с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одных и знатных.  Масса населения оказалась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ожении несвободных и совершенно  бесправ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ьян,  которым  оставлены  были  земли 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словиях уплаты ордену десятины с урожая, отп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вления  тяжелой барщины в рыцарских помест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х, несения тяжелой военной повинности, пови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ти  по  устройству  и  починке укреплений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.п. Та тяжелая крепостная зависимовть,котор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 Ливонии установилась постепенно на протя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и 14-15  веков,  в  Пруссии  устанавлива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разу   после  подавления  восстания  мест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селения. Главным образом к этому периоду 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ятся слова Маркса о "неистовстве" рыцарей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ии наподобие испанцев в Мексике и Пер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5. ВЫВОД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В течение 13 века эстонский, латышский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усский народы попали под кровавое иго немец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х феодалов;  на эстонской земле , кроме т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,хозяйничали датские захватчики; часть карел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финны  оказались под властью Швеции.  В борьб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западных  рубежах  Руси,  несмотря  на  вс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спри  правителей,  плечом  к плечу с русск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родом не раз  выступали  народы  Прибалтик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а борьба ознаменовалась битвами,  принесш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аву оружию народов,  отстаивавших  независ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сть,  - битвами при Шауляе (1237), под Д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шчином (1237) и другие.  Победа русского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да   над  немецкими  феодалами-крестоносца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мела огромное значение в первую  очередь  д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сторических  судеб  народов Восточной Европы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обенно славянских. Русская победа на Чудск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зере  впервые  в  мировой  истории останови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должавшееся в течение ряда столетий  граб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льское продвижение крестоносцев на восток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*6. БОРЬБА С ЛИТОВСКОЙ АГРЕССИЕЙ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1. Литовские а) политичес-        В начале XIII века литовский племена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земли в      кая разд-   ходились в состояние полной политической раз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13 веке      роблен-     робленности: они управлялись  множеством  п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сть       менных князей,  окруженных своими дружинами,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ыми они делали постоянные набеги и  нап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ния на соседние русские и польские земл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объединение       Грозная опасность со стороны агрессивн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овцев    западных соседей  -  Ливонского  и Тевтон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округ      немецких орденов  заставила  литовцев  объ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ервого     ниться вокруг одного военного вождя, которым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еликого    30-х годах 13 века становиться первый  вели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я Ли-   князь Литовский Миндовг.  Он не только объе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овского    нил под своею  властью  большинство  литов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индовга    племен, но  захватил  также  и  так называем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рную Русь - область по левым притокам Нема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 гг.  Новгородком,  Слонимом,  Волковыйском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ном; Новгородок стал обычным  местоприб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анием Миндовг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вторжение         В 1245  г.  литовцы вторгнулись в Новг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245 г.     родские владения   с   юго-запада;   Александр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вский двинулся против них, нанес им неск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 поражений и выгнал из городских предел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период            В 1263 г.  Миндовг пал жертвой  заговор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мут пос-   подручных  князей.  После  его  смерти в Лит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е смерти   наступил период смут и междуусобий в борьбе з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индовга    власть, но уже в начале 14 века является нов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огущественный вождь Гедимин, которому уда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здать прочное объединение литовских и запа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русских земел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2. Присое-   а) присоедине-       Соседняя с Литвой земля Полоцкая нахо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динения      ние Полоц-  лась в 13 веке в состояние политического упа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к Литве      кой земли.  ка и раздробления, разделяясь на княжества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бразова-   лоцкое, Витебское,  Минское, Друцкое и др,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е нового  лоцкие князья обращались к  Литве  за  помощь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осударства против немцев,  и  при  Гедимине  вся Полоц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я примкнула к Литве.  Далее  великое  кн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ество Литовское  включило в свой состав Ту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-Пинское Полесье и землю Берестейскую.  С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цей нового  государства  (после Новгородка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рок) стала Вильн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литовско-         Таким образом, коренная земля окружи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ский     целым поясом  подвластных  литовским   князья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характер    русских земель, и великое княжество Литовско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жества   почти с самого своего основания, приняло вид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характер литовско-русского, Его государь носи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тул великого князя Литовского и Русского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Русское культурное влияние в новом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е подчинило себе  господствующую  нар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сть. Гедимин  и  его  сыновья были женаты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х княжнах, при дворе и в официальном 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производстве господствовал русский язык (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ской писменности в то время не  существов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приобрете-        Сын Гедимина  Ольгерд  с  полным успех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я Оль-    продолжал территориальные  приобретения.   У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ерда       при Гедимине  киевские князья признали верх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ую власть великого князя Литовского.  Ольгер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1362 г.  привел Киев под свою непосредств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ую власть и посадил в нем наместником  сво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ына Владимира.  Вскоре Ольгерд подчинил Лит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чти всю Волынскую землю,  в  которой  княз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ал Любарт Гедиминович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3. Война     а) завоевания        В 1362-1363 гг. Ольгерд вел войну прот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Ольгерда     Ольгерда    татар, которые в то время непосредственно в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ротив       на юге и    дели Подолией;  он разбил татар в битве на С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татар        востоке     ней  Воде,  овладел Подолией и продвинул южны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1362-                    границы своего государства до берегов  Черн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1363 гг.                 моря;  князьями на Подолье стали его племян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, сыновья Кориата Гедиминовича (впоследств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долье  долгое  время  была  спорной область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жду Литвой и Польшей). Кроме южнорусских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ей,   Ольгерд   подчинил  своей  верхов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и Чернигово-Северскую землю и часть  С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нской земл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остановле-        В то  время  как Ольгерд с таким успех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е немец-  вел завоевательную политику на юге и  восток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го движе- его  брат  Кейстут действовал против немцев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ия Кейс-   западе, остановив  их  наступательное   движ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утом       ние.Немецкое завоевательное движение останов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сь, и немцы были при Кейстуте довольны уж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м, что  держались  на  ранее захваченных 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стах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образование       Положив предел завоеваниям немцев,  О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могучего    герд и   Кейстут   собрали   народ  под  сво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овско-   властью, можно сказать,  всю Южную и  Западн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ского    Русь, освободив ее от владыченства татар и да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государст-  ей единую сильную власть.  Очень  важно  был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а          что власть эта была русской по культуре и п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мам. Русским людям представлялось,  что Г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новичи восстанавливают старую русскую силу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арый русский  порядок  на  коренных  рус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стах - в области верхнего и среднего Днепр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разованное Гедиминовичами    могучее   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вско-Русское государство,   казалось,  имее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лестящее будущее. Однако дальнейший ход собы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й не оправдал тех надежд,  с каками смотре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литовских князей вся юго-западная Рус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обширная           В результате  военных  и дипломатиче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территория   успехов Гедимина и Ольгерда великое  княжеств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княжества    Литовское превратилось  в  конце 16 века в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ирное государство,  которое  простиралось 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алтийского до Черного моря; в этомгосударств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паднорусские земли составляли 0,9 всей  т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итории и  огромное большинство населения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м. Эти  поразительно  быстрые  и  лег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спехи великих  князей  литовских  объясняют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к тем,что западнорусские земли охотно  пр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вали власть   Литвы,   чтобы  избавиться 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и татар,так и тем,  что,  присоединяясь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ве, русские  области  ни  в  какой  мере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спытавали национального или религиозного г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 или  какой-либо  ломки  в строе и характер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естной жизн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власть в           В большинстве западнорусских земель с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Литовско-    чала оставались на своих местах прежние княз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Русском      -  Рюриковичи,  признавшие над собой верховн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госу-        власть великого князя Литовского;  в некоторы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дарстве      областях  их заменили литовские князья - Гед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новичи, но за исключением этого, никаких 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щественных перемен не происходило.  "Литовс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рховная власть была совершенно чужда тенд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ии к нивелировке областной жизни..."мы стар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ы не рухаем,  а новин не уводим" - провозг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шали великие князь литовские, подтверждая 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е права земель,  находившихся под их верхо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 властью"(Лаппо). Таким образом, существе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  чертоу  государственного  строя  вели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жества  Литовского  был его федеральный х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ктер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* усиление           Русское культурное  влияние  все   бол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русского     усиливалось в   Литве,   и  сами  Гедиминович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культурного  постоянно обрусевали,  некоторые  из   них 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влияния в    крестились в "русскую веру". Однако в конце 14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Литве        века Литовско-Русскому  государству   пришло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ережить тяжелый и опасный национально-поли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й кризис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4. Политика  а) начало            После смерти  Ольгерда  (1377г.)  в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Ягайло       княжения    товской великокняжеской семье начались раздор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борьба за власть.  Великим князем стал  оди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 сыновей Ольгерда, хитрый и жестокий Ягайл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торый погубил своего дядю Кейстута, но встр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л  сопротивление некоторых областных князе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х братье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династи-          В то  время соседняя с Литвой Польша 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ческий      реживала династический кризис. По смерти к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ризис в    ля Людовика Венгерского (1382г.) в Польше бы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льше      признана королевой его несовершеннолетняя доч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двига,  и  польские  паны  хотели устроить е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рак с Ягайлом, надеясь, что этот брак поведе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 унии Польши с Литвою, точнее к присоединени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ширного Литовско-Русского государства к к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вству  Польскому.  Ягайло  с  радостью  со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ился жениться на Ядвиге,  чтобы этим брак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крепить  свою власть и обеспечить себе помощ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ши как против немцев,  так и против  не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рных братье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уния              В 1386 г.  Ягайло  принял  католичеств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385-       женился  на Ядвиге и стал королем польским,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386 гг.,   именем Владислава.  Перед тем  как  (1385  г.)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ринятие    Ягайло  выдал  в  Крево польским послам обя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атоличе-   тельство не только самому принять  католиче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тва        во,  но  и  привести в католическую веру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х своих родственников и подданных и присо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инить  навсегда свои земли к короне Польско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ния 1385-1386 гг. была инкорпорациею вели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жества Литовского в Польское королевств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восстание         Однако требование   уничтожения   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овских   дарственной  самобытности  великого  княжест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ей и    Литовского  вызвало  открытое  восстание 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бояр        товских князей и бояр, во главе которого стоял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воюродный  брат  Ягайла  Витовт  Кейстутович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признание         Восстание встретило   общее   сочувств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итовта     населения   Литовско-Русского  государства,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жизненным Ягайло вынужден был пойти на уступки:  в  1392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овским   г. в Острове было заключено соглашение, по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нязем      торому Витовт был признан пожизненным  велик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ем  Литовским  под суверенитетом поль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роля,  с тем,  однако,  что после его смер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его  владения  должны  были  перейти  под  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редственную власть последнего.  Однако фак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чески Витовт держал себя как самостоятельны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независимый государ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5. Политика  а) договор об        Неудача в  войне  с татарами,  которые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итовта      унии 1401 г.1399 г.  нанесли Витовту страшное поражение 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. Ворксле, вынудила Витовта снова искать со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шения с Ягайлом, и в 1401 г. договор об ун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 подтвержден на условиях соглашения 1392 г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сле этого оба государя  действовали  в  сог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ии в  вопросах внешней политики и в 1410 г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вместно вели войну против Тевтонского  ор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, которому  польские,  литовские  и  рус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ки нанесли страшное поражение при Грюнва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Гродельс-         В 1413  г.  на  Гродельском  польско-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ий польс-  товском съезде  был  заключен новый договор об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-литовс-  унии, согласно которому было признано постоян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ий съезд   нное существование   великого   княжества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1413 г.     товского (под суверенитетом короны  Польской)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 смерти  Витовта литовцы должны были избра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бе нового великого  князя  по  соглашению 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скими королем,  панами и шляхтой (так ж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ский король в  будущем  должен  был  изб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аться по  соглашению с литовцами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Литовские аристократы  получили  права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вилегии,  которыми  пользовались   польс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ристократия, однако лишь постольку, поскольк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и были католиками, а не схизматиками) ( т.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ославными)  или  "неверными" (нехристиа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и).  Таким  образом,  литовская  католичес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аристократия заняла господствующее положение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стве, образовав сравнительно узкий круг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отрудников  и  советников "господаря вели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"); они образовали думу или раду вели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я,  из  их  среды обычно он назначал сво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местников в областях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государева        В своей внутренней  и  внешней  политик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сила Ви-    Витовт был  сильным  и  деятельным  государе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товта       Встретив и подавив сопротивление некоторых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ных князей,  от которых он требовал "по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ы" и послушания, Витовт упразднил крупные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ные княжения в Полоцке, Витебске, Новг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 Серерском,  Киеве,  на  Волыни  и  Подолье;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место прежних  князей Рюриковичей или Гедим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ичей Витовт стал назначать  в  эти  област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х наместников, которые управляли этими об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стями по-прежнему,  при участии местного б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рств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успехи            В своей внешней  политике  Витовт  так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нешней     достиг значительных успехов. На рубеже 14 и 15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литики    вв. он присоединил к  великому  княжеству  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итовта     товскому княжества  Смоленское и Вяземское,  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акже целый ряд  так  называемых  верхнеокск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жеств. Таким образом,  в начале 15 в. ве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е княжество Литовское охватывало  не  тольк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ву, всю Северо-Западную и почти всю Юго_З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дную Русь, но и западную часть Великоросс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д) план вен-         В конце  правления Витовта подготовлял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чания       план венчания его королевскою короною, но план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итовта     этот не  удалось осуществить вследствие прот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ролевс-   водействия поляк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ою короною       Хотя "втеление"  Литовско-Русского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а и не удалось полякам,  все же договор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 унии  и привилегии,  явившиеся в результат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их договоров,  оказали существенное  влия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социально-политический  строй великого кн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жества Литовского. Они оформили и укрепили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ицию литовской  аристократии,  предоставив 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се те  социальные  привилегии,   политичес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а, которыми   пользовались   их  сосед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братья" в короне Польско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е) Городельс-        Городельской привилегией  1413 г.  уст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кая приви-  навливается участие литовской знати в избран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егия 1413 г.удущих великих князей Литовских,  а также с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щание  знати  с  великим  князем  "pro  bono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publico". Таким образом, уния с Польшей сдела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ь великого князя  Литовского  избира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,  воспрепятствовала  образованию в велик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жестве Литовском сильной наследственной м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рхии и сделала литовскую аристократию рас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ядительнецею  судеб  государств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ж) изменения         В великом княжестве Литовском  создает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 управ-    ряд  высших  должностей по польскому образцу 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ении       воеводы,  каштеляны,  маршалки, гетманы, канц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р. Польский язык и польское культурное вли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е начинают играть преобладающую роль.  Ча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ой  аристократии,  стремясь приобщиться к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сти  и  привилегиям  господствующего  слоя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инимает  католицизм и поддается колонизаци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гда как другая часть  остается  верна  свое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ре и народности, и таким образом возникает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овско-Русском  государстве  та   национа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-религиозная  вражда  и борьба,  которой о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ло совершенно чуждо в 14 столет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6. Литва     а) процесс           По сметри бездетного Витовта все его п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после        передачи    емники избирались на великое княжение сановн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смерти       власти      ками самой Литвы и вели политику самостоятел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Витовта                  ных государей, избегая подчинения Польше. У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ставалась только в  идее;  но  отказаться 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этой идеи  обе стороны не могли,  потому чт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ша, и Литва продолжали нуждаться во взаи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й поддержке против внешиних врагов. Лишь пр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младшем сыне Ягайла Казимире  оба  государств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ходились в действительной унии,  так как К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имир, избранный в малолетстве великим  князе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овским, позднее был избран и польским к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м и таким образом соединил  обе  страны  п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им скипетром. Но после кончины этого коро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азимира 4 Литва опять отделилась  от  Польш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збрав особого великого князя - Александра К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имирович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Только в 1501 г., когда и Польша избра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свой престол того же Александра,  оба гос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арства  условились  вперед  твердо  держать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нии, избирать всегда одного государя для об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х стран. С таким трудом была, наконец, на д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 осуществлена личная уния, задуманная в 1386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б) усиление          Несмотря на  постоянное стремление Литв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льского   к обособлению от Польши,  в  течение  вего  15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влияния в   столетия польское  влияние  в Литве продолжа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ве       рости и  крепнуть.  Хотя   литовские   велик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я и  держались  самостоятельно,  все-та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ни сами и их правители были католики по  вер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в  культурном  отношении были уже ополячен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в) усиление          Пока в Литовском княжестве еще сущест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усских     вал старый порядок и волостные удельные князь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порядков    были сильны и, это не имело большого значени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и правос-   Каждый князь правил своей  волостью  самосто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авия       тельно:  если он был православный и русский п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уху,  то и волость его не испытывала  като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ого  и  польского гнета.  Но в 15 столет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ила великих князей в Литве возросла и они п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емногу  превратили  князей  волостных в своих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местников и подчиненных слуг.  Вместе с тем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 управление волостей испытало перемены и под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нилось централизации.  Везде католики  ста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дпочитаться  православным и польские обыча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-  русским.  Везде,  стало  быть,   православ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-русские  люди  чувствовали  свое унижение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ид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Некоторые, более  малодушные,  оставля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ославие,  принимали католичество, этою ц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ю  делали  хорошую  карьеру и ополячивалис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роугие пробовали бороться и ждали  помощи 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ославной Москвы,  которая в ту прору ста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же сильна.  Они или передавались  московско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еликому  князю со своими волостями,  объясня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вою измену Литве,  гонениям на их веру или ж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осто  выезжали  из Литвы в Москву на службу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зуясь  страинным  правом  свободных   слуг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отъезжать" от одного господина к другому. П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иянием таких переездов Москва втягивалась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овские  дела,  узнавала внутреннюю слаб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итвы и не раз шла войною на Литву,  грозя 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ять  от  Литвы все ее русские области.  А под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угрозами Москвы  литовское  правительство  ещ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еснее  жалось  к Польше,  ища у нее помощи от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ового опасного враг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?? ??"/>
        </w:rPr>
        <w:t>г) русское           Но не одна литовская знать и князья т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обществен-  пели от католического правительства  Литвы.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ное уст-    первую пору   своей  истории  Литовско-Русско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ройство     княжество имело  русское   общественное   ус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Литвы       ройство, унаследованнное от Киевской Руси. В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остные князья были окружены дружиной,  сост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явшей из вольных слуг и холопов; в центре з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щины был город с его вече, от которого завис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а волость,   населенная   свободным   кресть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* польские   янством.Города польские,  по  так  называемому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?? ??"/>
        </w:rPr>
        <w:t>города     "магдебургскому праву" , составляли собой ос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ый общинные ограниченные городскими стенами с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ом сословного    самоуправлени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* шляхта          Шляхта польская мало-помалу обращалась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авящий класс с широкими политическими и в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ельческими правами. Она имела очень мало обя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анностей по отношению к  государству,  влия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  упроавление государством и на избрание 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лей;  она пользовалась правом льготного зем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левладения  и в своих имениях получила безг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чную  власть   над   крепостным   бесправны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ьянством 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К эти  польким  порядкам,  выгодным  дл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дворянства  и ужасным для прочей массы насел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ия, стало приближаться Литовское государство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огда  стало уравнивать в правах своих като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ских подданных с соответствующими  разряда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ского обществ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?? ??"/>
        </w:rPr>
        <w:t>* образова-       Из старых дружин волостных князей в Ли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ние слу-  ве понемногу образован был многочисленный слу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жилого    жилый класс,  который обязан был нести военну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класса    службу и  пользовался  за  то  правом владени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ею. Высший разряд этого класса заключал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ебе самих  волостных князей и прежних "бояр"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натных их члуг. Составив служебную аристок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ию, эта  знать получила общее название пано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или князей и панов. Остальные разряды служил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 класса получили название шляхты.  Всем эти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лужилым людям,  в  особенности  шляхте,  был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чень выгодно  сравняться в правах с польским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анами и шляхтою,  ибо в Польше эти права бы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ромадны . Вот почему литовская шляхта легко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хотно ополячивалась и окатоличивалась. Усвои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 себе польские нравы и обычаи,  она окабалил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рестьян, овладевала  землями   и   стремилас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ревратиться в правящее политическое сослови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месте с тем она служила проводником поль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ияния во  всех  областях  госмударственной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бщественной жизн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?? ??"/>
        </w:rPr>
        <w:t>Таким образом,   происходило  разложени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тарого порядка и начиналась острая внутрення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ознь  между  всевластным дворянством и прочею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бесправной массою люде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7. Отношения   а) "собира-        В 1490-х гг.  недовольные литовским пр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Русского и     ние Руси" вительством князья соседних с московскими вл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Литовского               дениями западно-русских    областей,    именн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государств в             князья Вяземские,   Белевские,   Новосильские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15-16 вв.                Одоевские, Воротынские и Мезецкие,  а затем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нязья Черниговский и Новгород-Северский приз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нали над собой  верховную  власть  Московско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сударя. Теперь  "собирание  Руси" становитс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"национально-религиозным движением"      (Клю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евский), и московские государи выступают бо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цами за русскую народность и православную  в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б) договор         Вызванные отпадением верхнеокских и Чер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о пере-   нигово-северских  княжеств из-под власти Литвы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мирии     войны  1492-1494  гг.  и  1500-1503  гг.  был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1503 г.   успешны  для  Москвы;  по договору о перемири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Переход   (на 6 лет),  заключенному в 1503  г.,  велик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ряда      князь  Литовский Александр уступил Ивану гор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городов   да:  Чернигов,  Новгород-Северский,  Стародуб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к Рус-    Путивль,   Рыльск,   Гомель,   Любеч,  Брянск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скому     Мценск, Дорогобуж, Белую, Торопец и др., всего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госу-     19 городов и 70 волостей.  В переговорах о м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дарству   ре,  когда литовские послы требовали от  Иван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озвратить  великому князю Литовскому его "от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ину", которую захватила Москва, Иван отвечал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что  эти  города являются его "отчиной",  и не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лько эти города,  "ано и то одно отчина, ко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роды  и волости ныне за нами:  и вся Русская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земля из старины от  наших  прародителей  наш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отчина".  И позднее московский государь не раз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говорил,  что он считает своей "отчиной" Киев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Смоленск, Полоцк, Витебск, и иные города, "к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торые ныне за Литвой" и которые король и вели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кий князь "держит за собою неправдою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?? ??"/>
        </w:rPr>
        <w:t>в) продолже-       Предъявленное московским  правительством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ние       требование воссоединения Восточной и  Западно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борьбы    Руси, которую московские государи, как потомк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Владимира Святого,  считали  своей  "отчиной"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вело   к   многовековой   борьбе   России  и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Польско-Литовского  государства  за   западно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?? ??"/>
        </w:rPr>
        <w:t>русские области.*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---------------------------------------------------------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 </w:t>
      </w:r>
      <w:r>
        <w:rPr>
          <w:rFonts w:eastAsia="MS Mincho;?? ??"/>
        </w:rPr>
        <w:t>_Литература . 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.Пашуто В.Т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Александр Невский и борьба русского  народа  за  независимость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в 13 веке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2.Пашуто В.Т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Героическая борьба русского народа за независимость (13 в.)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3.Пашуто В.Т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Очерки истории СССР 12-13 в.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4.Пашуто В.Т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Внешняя политики Древней Руси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5.Тихомиров М.Н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Борьба русского народа с немецкими интервентами в 12-15 в.в.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6.Тихомиров М.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Древняя Русь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7.Грацианский Н.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Борьба славян  и  народов  Прибалтики  с  немецкой агрессией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средние века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8.Шаскольский И.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Борьба Руси против крестоносной агрессии на берегах Балтики  в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12-13 в.в.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9.История СССР.Часть I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под редакцией Епифанова П.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0.Павленко Н.И. и др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"История СССР с древнейших времен до 1861 года"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1.Хрестоматия по истории СССР с древнейших времен до 1861 года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</w:t>
      </w:r>
      <w:r>
        <w:rPr>
          <w:rFonts w:eastAsia="MS Mincho;?? ??"/>
        </w:rPr>
        <w:t>составитель Епифанов П.П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</w:t>
      </w:r>
      <w:r>
        <w:rPr>
          <w:rFonts w:eastAsia="MS Mincho;?? ??"/>
        </w:rPr>
        <w:t>12.Историческая энциклопед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03:00Z</dcterms:created>
  <dc:creator>Alex</dc:creator>
  <dc:description/>
  <cp:keywords/>
  <dc:language>en-US</dc:language>
  <cp:lastModifiedBy>Mage</cp:lastModifiedBy>
  <dcterms:modified xsi:type="dcterms:W3CDTF">2011-10-14T13:03:00Z</dcterms:modified>
  <cp:revision>2</cp:revision>
  <dc:subject/>
  <dc:title>                  Методический реферат по Истории Отечества</dc:title>
</cp:coreProperties>
</file>