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мяков А.С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Хомяков Алексей Степанович (1804 - 1860), поэт, публицист, религиозный философ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 мая (13 н.с.) в Москве в старинной дворянской семье. Получил прекрасное домашнее образова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7 лет сдал экзамен на степень кандидата математических наук при Московском университете. В том же году начал печататься (перевод сочинения Тацита). Проявляет большой интерес к философии (тяготеет к немецкому идеализму) и литературному творчеству: пишет стихи, работает над исторической поэмой "Вадим", переводит античных автор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22 Хомяков определяется на военную службу сначала в Астраханский кирасирский полк, через год переводится в Петербург в конную гвардию. Устанавливает знакомство с поэтами-декабристами, печатает в "Полярной звезде" стихотворение "Бессмертие вождя" (1824). В 1825 оставляет службу, уезжает за границу, занимается живописью и пишет историческую драму "Ермак", которую по возвращении в Москву читает в доме Веневитиновых и получает одобрение слушателей: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28 - 29 Хомяков участвует в русско-турецкой войне, после окончания которой выходит в отставку и уезжает в свое имение, решив заняться хозяйством. Не оставляет и литературную деятельность, сотрудничая с различными журнала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же в ранних стихотворениях Хомякова содержаться элементы славянофильства, которые в 1830-е складываются в славянофильскую идею. Этой идеей проникнуты его стихотворения "Орел", 1832; "Мечта", 1834; историческая драма "Дмитрий Самозванец", 1833. Основные теоретические положения славянофильства были изложены им в статье "О старом и новом" (1839). В эти годы усиленно занимается самообразованием, расширяя круг своих научных интересов. В 1838 приступает к работе над своим основным историко-философским сочинением "Записка о всемирной истори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0 особое внимание уделяет религиозным вопросам, истории русского православия, в котором видит источник развития национального русского духа, основу народной нравственности. В эти годы публикует статьи "По поводу отрывков, найденных в бумагах И. Киреевского" (1857), "О современных влияниях в области философии" (1859) и др. В 1854 в списках разошлось его стихотворение "России" с обличительными строчками: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удах черна неправдой черной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игом рабства клеймена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к и другие славянофилы, Хомяков идеализировал православие, патриархальный устой русской жизни, однако при этом был убежденным противником крепостного права, обосновывая эту позицию Евангельским учением. В лирике Хомякова этих лет отразилось отвержение славянофилами существующего строя за безнравственность и бездуховность. Хомяков прожил 56 лет. Он скончался 23 сентября (5 октября н.с.) 1860 в селе Ивановском Липецкой губернии. Похоронен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Хомяков А</dc:title>
</cp:coreProperties>
</file>