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ратегия реструктуризации: от "натуральной" диверсификации к специализированной конкурентоспособности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елов Артем , Исследовательско-консультационная фирма "АЛЬТ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сколько слов о стратегии и реструктур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, говоря о реструктуризации, мы выделяем три ключевых смысловых блока, с которыми необходимо работать: · Бизнес;  · Управление; · Акти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, в зависимости от масштаба бизнеса компании, мы выделяем два уровня стратегии, на которых необходимо работать со смысловыми блоками: · Корпоративная стратегия;  · Стратегия бизнес-уров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компания не является широкодиверсифицированной и фактически управляет одним бизнесом, стратегия бизнес-уровня соответствует стратегии корпоративного уровня. Стратегию корпоративного уровня имеет смысл рассматривать в случае, если мы имеем дело с компаниями, имеющими широкий набор, зачастую несвязанных друг с другом бизнесов. Соответственно, говоря о стратегии реструктуризации, мы должны четко понимать, что на каждом из выделенных уровней – корпоративной стратегии и стратегии бизнес-уровня - компания сталкивается с разными проблемами и решает существенно отличающиеся задач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труктуризация на корпоративном уров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ратегия роста: куда и зачем раст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оследнее десятилетие рост российского бизнеса обеспечивался созданием крупных широкодиверсифицированных холдингов; · Вопрос качественного роста до недавнего времени не поднимался; · Исчерпание девальвационного эффекта кризиса 1998 года привело руководство компаний к мысли о необходимости качественного, а не количественного роста. Сейчас, на примере крупнейших российских компаний, мы наблюдаем эти изменения – компании всерьез принялись за процессы реструктуризации бизнеса и системы упр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чего это делается: · Создание компаний, способных к долгосрочному поступательному развитию, конкурентоспособных не только на замкнутом внутреннем рынке, но и способных конкурировать с мировыми лидерами на их территории; · Выстраивание приоритетов, понимание собственного бизнеса и «места» под солнц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блемы и задачи реструктуризации российских конгломера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ущих мотивов реструктуризации российских конгломератов два: · Широкая диверсификация, т.е. избыточное количество несвязанных бизнесов, и как следствие - · Недостаток ресурсов для развития всех бизнесов: (инвестиционных и управленчески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выделить 5 ключевых задач реструктуризации на корпоративном уровне: · Что такие бизнес и какое количество должно быть их у компании;  · Разделение бизнесов на основные и неосновны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Разработка стратегии основных бизнесов;  · Разработка стратегии по отношению к неосновным бизнесам;  · Система управления и взаимодействия «управляющая компании – бизнесы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о важна позиция управляющей компании по отношению к собственным бизнесам: · Позиция «финансовой компании»;  · Позиция «стратегического инвестора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жно понимать, что на массовых рынках российским компаниям будет словно конкурировать с ведущими мировыми компаниям, поэтому одной из ключевых стратегических задач является задача поиска собственной ниши, возможно относительно узкой, но в которой компания сможет быть лидером не только на внутреннем, но и мировом рын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ы из практики российских промышленных комп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труктуризация на бизнес-уров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, решаемые на данном уровне, максимально приближены к реальной практике бизнеса и текущим задачам управления бизне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структуризация бизне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: · Потеря ценовой конкурентоспособности продукции и угроза потери российского рынка;  · Увеличение технологического отставания от ведущих мировых компаний;  · Снижение качества производимой продукции;  · Усиление конкуренции со стороны российских и зарубежных производителей; · Ограниченные ресурсы развития бизне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реструктуризации: · Выявление и концентрация на ключевых компетенция бизнеса (возможно, не в основном продукте);  · Определение приоритетов, целей, продуктово-рыночного портфеля;  · Экономика и сокращение издержек: производство, логистика, управ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структуризация системы упра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: · Неэффективность существующей системы упр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реструктуризации: · Разработка системы управления, соответствующей долгосрочным целям развития бизнеса;  · Снижение издержек за счет оптимизации системы планирования: финансы и инвестиции, продажи, произ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пределение роли заводов в рамках бизнеса: дивизионы или производственные площад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еструктуризация актив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: · Изношенность и моральное устаревание производственных мощностей;  · Недозагрузка производственных мощностей;  · Дублирующие производственные мощности на заводах, входящих в один бизне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(направления) реструктуризации · Стратегия в отношении вспомогательных и заготовительных производств;  · Социальная сфера и заводская инфраструктура;  · Сокращение издерж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з практики российских промышленных комп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важно понимать, что  · Стратегия и, ответственно, реструктуризация на корпоративном и бизнес уровнях тесно взаимоувязаны; · Стратегия диверсификации бизнеса в современных условиях не всегда является эффективной. Значительно больший эффект компании могут получить от реализации сфокусированной стратегии, в основе которой лежит понимание уникальных конкурентных преимуществ компании и понимания уникальных ниш, в которых компания может быть лидером не только на российском, но и мировом рынках;  · Компании, начинающие реструктуризацию, помимо результата в виде «оптимизированного» собственного бизнеса, становятся пионерами в формировании рынка аутсорсинга - выделяя непрофильные активы, они становятся «аутсорсерами» для других компаний, что может рассматриваться как независимый и весьма прибыльный бизнес;  · «Настоящая реструктуризация» российской промышленности еще вперед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7:00Z</dcterms:created>
  <dc:creator>USER</dc:creator>
  <dc:description/>
  <cp:keywords/>
  <dc:language>en-US</dc:language>
  <cp:lastModifiedBy>Mage</cp:lastModifiedBy>
  <dcterms:modified xsi:type="dcterms:W3CDTF">2011-10-11T15:37:00Z</dcterms:modified>
  <cp:revision>2</cp:revision>
  <dc:subject/>
  <dc:title>Стратегия реструктуризации: от "натуральной" диверсификации к специализированной конкурентоспособности</dc:title>
</cp:coreProperties>
</file>