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-142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:</w:t>
      </w:r>
    </w:p>
    <w:p>
      <w:pPr>
        <w:pStyle w:val="Normal"/>
        <w:ind w:left="-142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1.Исходные данные</w:t>
        <w:tab/>
        <w:t>2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2.Выбор параметров наружного воздуха</w:t>
        <w:tab/>
        <w:t>3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3.Расчет параметров внутреннего воздуха</w:t>
        <w:tab/>
        <w:t>4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Определение количества вредностей, поступающих в помещение</w:t>
        <w:tab/>
        <w:t>5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1. Расчет теплопоступлений</w:t>
        <w:tab/>
        <w:t>5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1.1. Теплопоступления от людей</w:t>
        <w:tab/>
        <w:t>5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1.2. Теплопоступления от источников солнечного освещения</w:t>
        <w:tab/>
        <w:t>5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1.3. Теплопоступления за счет солнечной радиации</w:t>
        <w:tab/>
        <w:t>6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2. Расчет влаговыделений в помещении</w:t>
        <w:tab/>
        <w:t>9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3. Расчет выделения углекислого газа от людей</w:t>
        <w:tab/>
        <w:t>10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4.4. Составление сводной таблицы вредностей</w:t>
        <w:tab/>
        <w:t>10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 Расчет воздухообменов</w:t>
        <w:tab/>
        <w:t>11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1. Воздухообмен по нормативной кратности</w:t>
        <w:tab/>
        <w:t>11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2. Воздухообмен по людям</w:t>
        <w:tab/>
        <w:t>11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3. Воздухообмен по углекислому газу.</w:t>
        <w:tab/>
        <w:t>11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4. Воздухообмен по избыткам тепла и влаги</w:t>
        <w:tab/>
        <w:t>12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4.1. Воздухообмен по избыткам тепла и влаги теплый период года</w:t>
        <w:tab/>
        <w:t>12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4.2. Воздухообмен по избыткам тепла и влаги в переходный период года.</w:t>
        <w:tab/>
        <w:t>15</w:t>
      </w:r>
    </w:p>
    <w:p>
      <w:pPr>
        <w:pStyle w:val="Contents3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4.3. Воздухообмен по избыткам тепла и влаги в зимний период года.</w:t>
        <w:tab/>
        <w:t>17</w:t>
      </w:r>
    </w:p>
    <w:p>
      <w:pPr>
        <w:pStyle w:val="Contents2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5.5. Расчет воздухообмена по нормативной кратности и составление воздушного баланса для всего здания</w:t>
        <w:tab/>
        <w:t>19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6.Расчет воздухораспределения.</w:t>
        <w:tab/>
        <w:t>20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7.Аэродинамический расчет воздуховодов</w:t>
        <w:tab/>
        <w:t>22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8.Выбор решеток</w:t>
        <w:tab/>
        <w:t>28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9.Расчет калорифера</w:t>
        <w:tab/>
        <w:t>29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10.Подбор фильтров</w:t>
        <w:tab/>
        <w:t>30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11.Подбор вентиляторных установок</w:t>
        <w:tab/>
        <w:t>31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12.Аккустический расчет</w:t>
        <w:tab/>
        <w:t>32</w:t>
      </w:r>
    </w:p>
    <w:p>
      <w:pPr>
        <w:pStyle w:val="Contents1"/>
        <w:tabs>
          <w:tab w:val="clear" w:pos="720"/>
          <w:tab w:val="right" w:pos="9530" w:leader="dot"/>
        </w:tabs>
        <w:ind w:left="-142" w:hanging="0"/>
        <w:rPr>
          <w:lang w:val="en-US" w:eastAsia="en-US"/>
        </w:rPr>
      </w:pPr>
      <w:r>
        <w:rPr>
          <w:lang w:val="en-US" w:eastAsia="en-US"/>
        </w:rPr>
        <w:t>13.Список используемой литературы</w:t>
        <w:tab/>
        <w:t>34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1.Исходные данные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1"/>
        <w:ind w:left="-142" w:hanging="0"/>
        <w:jc w:val="left"/>
        <w:rPr/>
      </w:pPr>
      <w:r>
        <w:rPr/>
        <w:t>Время работы с 9 до 19 часов.</w:t>
      </w:r>
    </w:p>
    <w:p>
      <w:pPr>
        <w:pStyle w:val="11"/>
        <w:ind w:left="-142" w:hanging="0"/>
        <w:jc w:val="left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1"/>
        <w:ind w:left="-142" w:hanging="0"/>
        <w:jc w:val="left"/>
        <w:rPr/>
      </w:pPr>
      <w:r>
        <w:rPr/>
        <w:t>Освещение – люминесцентное.</w:t>
      </w:r>
    </w:p>
    <w:p>
      <w:pPr>
        <w:pStyle w:val="11"/>
        <w:ind w:left="-142" w:hanging="0"/>
        <w:jc w:val="left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1"/>
        <w:ind w:left="-142" w:hanging="0"/>
        <w:jc w:val="left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1"/>
        <w:ind w:left="-142" w:hanging="0"/>
        <w:jc w:val="left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bCs/>
          <w:i/>
          <w:iCs/>
          <w:sz w:val="28"/>
          <w:szCs w:val="28"/>
        </w:rPr>
        <w:t>Экспликация помещений</w:t>
      </w:r>
      <w:r>
        <w:rPr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Аудитория на 200 мест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Коридор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Санузел на 4 прибора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Курительная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Фотолаборатория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Моечная при лабораториях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 xml:space="preserve">Лаборатория (на 15 мест) с 4 шкафами размером 800x600x1200 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Книгохранилище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Аудитория на 50 мест</w:t>
      </w:r>
    </w:p>
    <w:p>
      <w:pPr>
        <w:pStyle w:val="11"/>
        <w:numPr>
          <w:ilvl w:val="0"/>
          <w:numId w:val="4"/>
        </w:numPr>
        <w:ind w:left="-142" w:hanging="0"/>
        <w:jc w:val="left"/>
        <w:rPr/>
      </w:pPr>
      <w:r>
        <w:rPr/>
        <w:t>Гардероб</w:t>
      </w:r>
      <w:r>
        <w:br w:type="page"/>
      </w:r>
    </w:p>
    <w:p>
      <w:pPr>
        <w:pStyle w:val="Heading1"/>
        <w:ind w:left="-142" w:hanging="0"/>
        <w:rPr/>
      </w:pPr>
      <w:r>
        <w:rPr/>
        <w:t>2.Выбор параметров наружного воздуха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1"/>
        <w:ind w:left="-142" w:hanging="0"/>
        <w:jc w:val="left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  <w:t>Все данные сводим в табл. 3.1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Расчетные параметры наружного воздуха</w:t>
      </w:r>
    </w:p>
    <w:p>
      <w:pPr>
        <w:pStyle w:val="11"/>
        <w:ind w:left="-142" w:hanging="0"/>
        <w:jc w:val="left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</w:t>
            </w:r>
            <w:r>
              <w:rPr>
                <w:b/>
                <w:bCs/>
                <w:vertAlign w:val="subscript"/>
              </w:rPr>
              <w:t xml:space="preserve">В, </w:t>
            </w:r>
          </w:p>
          <w:p>
            <w:pPr>
              <w:pStyle w:val="Normal"/>
              <w:ind w:left="-142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P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</w:t>
            </w:r>
            <w:r>
              <w:rPr>
                <w:b/>
                <w:bCs/>
                <w:vertAlign w:val="subscript"/>
              </w:rPr>
              <w:t xml:space="preserve"> ,</w:t>
            </w:r>
          </w:p>
          <w:p>
            <w:pPr>
              <w:pStyle w:val="Normal"/>
              <w:ind w:left="-142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Па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A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</w:t>
            </w:r>
            <w:r>
              <w:rPr>
                <w:b/>
                <w:bCs/>
              </w:rPr>
              <w:t xml:space="preserve"> 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д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Дж/кг.</w:t>
            </w:r>
            <w:r>
              <w:rPr>
                <w:b/>
                <w:bCs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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, 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г/ кг.</w:t>
            </w:r>
            <w:r>
              <w:rPr>
                <w:b/>
                <w:bCs/>
                <w:vertAlign w:val="subscript"/>
              </w:rPr>
              <w:t>св</w:t>
            </w:r>
            <w:r>
              <w:rPr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кДж/кг.</w:t>
            </w:r>
            <w:r>
              <w:rPr>
                <w:b/>
                <w:bCs/>
                <w:vertAlign w:val="subscript"/>
              </w:rPr>
              <w:t>св</w:t>
            </w:r>
            <w:r>
              <w:rPr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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, </w:t>
            </w:r>
          </w:p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г/ кг.</w:t>
            </w:r>
            <w:r>
              <w:rPr>
                <w:b/>
                <w:bCs/>
                <w:vertAlign w:val="subscript"/>
              </w:rPr>
              <w:t>св</w:t>
            </w:r>
            <w:r>
              <w:rPr>
                <w:b/>
                <w:bCs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3.Расчет параметров внутреннего воздуха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1"/>
        <w:ind w:left="-142" w:hanging="0"/>
        <w:jc w:val="left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1"/>
        <w:ind w:left="-142" w:hanging="0"/>
        <w:jc w:val="left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1"/>
        <w:ind w:left="-142" w:hanging="0"/>
        <w:jc w:val="left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1"/>
        <w:ind w:left="-142" w:hanging="0"/>
        <w:jc w:val="left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1"/>
        <w:ind w:left="-142" w:hanging="0"/>
        <w:jc w:val="left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1"/>
        <w:ind w:left="-142" w:hanging="0"/>
        <w:jc w:val="left"/>
        <w:rPr/>
      </w:pPr>
      <w:r>
        <w:rPr/>
        <w:t>H - высота помещения, м; H=7,35м</w:t>
      </w:r>
    </w:p>
    <w:p>
      <w:pPr>
        <w:pStyle w:val="11"/>
        <w:ind w:left="-142" w:hanging="0"/>
        <w:jc w:val="left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1"/>
        <w:ind w:left="-142" w:hanging="0"/>
        <w:jc w:val="left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1"/>
        <w:ind w:left="-142" w:hanging="0"/>
        <w:jc w:val="left"/>
        <w:rPr/>
      </w:pPr>
      <w:r>
        <w:rPr/>
        <w:t>H - высота помещения, м; H=7,35м</w:t>
      </w:r>
    </w:p>
    <w:p>
      <w:pPr>
        <w:pStyle w:val="11"/>
        <w:ind w:left="-142" w:hanging="0"/>
        <w:jc w:val="left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1"/>
        <w:ind w:left="-142" w:hanging="0"/>
        <w:jc w:val="left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1"/>
        <w:ind w:left="-142" w:hanging="0"/>
        <w:jc w:val="left"/>
        <w:rPr/>
      </w:pPr>
      <w:r>
        <w:rPr/>
        <w:t xml:space="preserve">г. Томск:  </w:t>
      </w:r>
    </w:p>
    <w:p>
      <w:pPr>
        <w:pStyle w:val="11"/>
        <w:ind w:left="-142" w:hanging="0"/>
        <w:jc w:val="left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1"/>
        <w:ind w:left="-142" w:hanging="0"/>
        <w:jc w:val="left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Результаты сводим в табл. 4.1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Расчетные параметры внутреннего воздуха</w:t>
      </w:r>
    </w:p>
    <w:p>
      <w:pPr>
        <w:pStyle w:val="11"/>
        <w:ind w:left="-142" w:hanging="0"/>
        <w:jc w:val="left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 xml:space="preserve">н </w:t>
            </w:r>
            <w:r>
              <w:rPr>
                <w:b/>
                <w:bCs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уд</w:t>
            </w:r>
            <w:r>
              <w:rPr>
                <w:b/>
                <w:bCs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рз</w:t>
            </w:r>
            <w:r>
              <w:rPr>
                <w:b/>
                <w:bCs/>
              </w:rPr>
              <w:t xml:space="preserve"> ,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</w:t>
            </w:r>
            <w:r>
              <w:rPr>
                <w:b/>
                <w:bCs/>
                <w:vertAlign w:val="subscript"/>
              </w:rPr>
              <w:t>рз,</w:t>
            </w:r>
            <w:r>
              <w:rPr>
                <w:b/>
                <w:bCs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</w:t>
            </w:r>
            <w:r>
              <w:rPr>
                <w:b/>
                <w:bCs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0,5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4.Определение количества вредностей, поступающих в помещение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4.1. Расчет теплопоступлений</w:t>
      </w:r>
    </w:p>
    <w:p>
      <w:pPr>
        <w:pStyle w:val="Heading3"/>
        <w:ind w:left="-142" w:hanging="0"/>
        <w:rPr>
          <w:lang w:val="ru-RU"/>
        </w:rPr>
      </w:pPr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</w:r>
    </w:p>
    <w:p>
      <w:pPr>
        <w:pStyle w:val="11"/>
        <w:ind w:left="-142" w:hanging="0"/>
        <w:jc w:val="left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6637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1"/>
        <w:ind w:left="-142" w:hanging="0"/>
        <w:jc w:val="left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лное тепловыделение q определим по таблице 2.24[5].</w:t>
      </w:r>
    </w:p>
    <w:p>
      <w:pPr>
        <w:pStyle w:val="11"/>
        <w:ind w:left="-142" w:hanging="0"/>
        <w:jc w:val="left"/>
        <w:rPr/>
      </w:pPr>
      <w:r>
        <w:rPr/>
        <w:t>Теплый период:</w:t>
      </w:r>
    </w:p>
    <w:p>
      <w:pPr>
        <w:pStyle w:val="11"/>
        <w:ind w:left="-142" w:hanging="0"/>
        <w:jc w:val="left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1"/>
        <w:ind w:left="-142" w:hanging="0"/>
        <w:jc w:val="left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1"/>
        <w:ind w:left="-142" w:hanging="0"/>
        <w:jc w:val="left"/>
        <w:rPr/>
      </w:pPr>
      <w:r>
        <w:rPr/>
        <w:t>Холодный  период:</w:t>
      </w:r>
    </w:p>
    <w:p>
      <w:pPr>
        <w:pStyle w:val="11"/>
        <w:ind w:left="-142" w:hanging="0"/>
        <w:jc w:val="left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1"/>
        <w:ind w:left="-142" w:hanging="0"/>
        <w:jc w:val="left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3"/>
        <w:ind w:left="-142" w:hanging="0"/>
        <w:rPr>
          <w:lang w:val="ru-RU"/>
        </w:rPr>
      </w:pPr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1"/>
        <w:ind w:left="-14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1"/>
        <w:ind w:left="-142" w:hanging="0"/>
        <w:jc w:val="left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32016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E - удельная освещенность, лк, принимаем по таблице 2.3[6]</w:t>
      </w:r>
    </w:p>
    <w:p>
      <w:pPr>
        <w:pStyle w:val="11"/>
        <w:ind w:left="-142" w:hanging="0"/>
        <w:jc w:val="left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ind w:left="-142" w:hanging="0"/>
        <w:jc w:val="left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1"/>
        <w:ind w:left="-142" w:hanging="0"/>
        <w:jc w:val="left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ind w:left="-142" w:hanging="0"/>
        <w:rPr>
          <w:lang w:val="ru-RU"/>
        </w:rPr>
      </w:pPr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</w:r>
    </w:p>
    <w:p>
      <w:pPr>
        <w:pStyle w:val="11"/>
        <w:ind w:left="-142" w:hanging="0"/>
        <w:jc w:val="left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002665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еплопоступления через остекления определим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7305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Вт, </w:t>
      </w:r>
    </w:p>
    <w:p>
      <w:pPr>
        <w:pStyle w:val="11"/>
        <w:ind w:left="-142" w:hanging="0"/>
        <w:jc w:val="left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1"/>
        <w:ind w:left="-142" w:hanging="0"/>
        <w:jc w:val="left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1"/>
        <w:ind w:left="-142" w:hanging="0"/>
        <w:jc w:val="left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1"/>
        <w:ind w:left="-142" w:hanging="0"/>
        <w:jc w:val="left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1"/>
        <w:ind w:left="-142" w:hanging="0"/>
        <w:jc w:val="left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еплопоступления через остекление</w:t>
      </w:r>
    </w:p>
    <w:p>
      <w:pPr>
        <w:pStyle w:val="11"/>
        <w:ind w:left="-142" w:hanging="0"/>
        <w:jc w:val="left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0*0,6*0,9*1*1*0,4*25,5=900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еплопоступления через покрытия определяю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844800" cy="482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1"/>
        <w:ind w:left="-142" w:hanging="0"/>
        <w:jc w:val="left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ind w:left="-142" w:hanging="0"/>
        <w:jc w:val="left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1"/>
        <w:ind w:left="-142" w:hanging="0"/>
        <w:jc w:val="left"/>
        <w:rPr/>
      </w:pPr>
      <w:r>
        <w:rPr/>
        <w:t>К – коэффициент, зависящий от конструкции покрытия;</w:t>
      </w:r>
    </w:p>
    <w:p>
      <w:pPr>
        <w:pStyle w:val="11"/>
        <w:ind w:left="-142" w:hanging="0"/>
        <w:jc w:val="left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1"/>
        <w:ind w:left="-142" w:hanging="0"/>
        <w:jc w:val="left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1"/>
        <w:ind w:left="-142" w:hanging="0"/>
        <w:jc w:val="left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965200" cy="419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548765" cy="444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1"/>
        <w:ind w:left="-142" w:hanging="0"/>
        <w:jc w:val="left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324100" cy="393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1"/>
        <w:ind w:left="-142" w:hanging="0"/>
        <w:jc w:val="left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1"/>
        <w:ind w:left="-142" w:hanging="0"/>
        <w:jc w:val="left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1"/>
        <w:ind w:left="-142" w:hanging="0"/>
        <w:jc w:val="left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1"/>
        <w:ind w:left="-142" w:hanging="0"/>
        <w:jc w:val="left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1"/>
        <w:ind w:left="-142" w:hanging="0"/>
        <w:jc w:val="left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1"/>
        <w:ind w:left="-142" w:hanging="0"/>
        <w:jc w:val="left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1"/>
        <w:ind w:left="-142" w:hanging="0"/>
        <w:jc w:val="left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1"/>
        <w:ind w:left="-142" w:hanging="0"/>
        <w:jc w:val="left"/>
        <w:rPr/>
      </w:pPr>
      <w:r>
        <w:rPr/>
        <w:t>Расчет теплопоступлений через покрытие сводим в таблицу 5.3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5.2</w:t>
      </w:r>
    </w:p>
    <w:p>
      <w:pPr>
        <w:pStyle w:val="11"/>
        <w:ind w:left="-142" w:hanging="0"/>
        <w:jc w:val="left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5.3</w:t>
      </w:r>
    </w:p>
    <w:p>
      <w:pPr>
        <w:pStyle w:val="11"/>
        <w:ind w:left="-142" w:hanging="0"/>
        <w:jc w:val="left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0,625-(0,13*7,9))*247= - 353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Таблица 5.4</w:t>
      </w:r>
    </w:p>
    <w:p>
      <w:pPr>
        <w:pStyle w:val="11"/>
        <w:ind w:left="-142" w:hanging="0"/>
        <w:jc w:val="left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  <w:p>
            <w:pPr>
              <w:pStyle w:val="11"/>
              <w:ind w:left="-142" w:hanging="0"/>
              <w:jc w:val="left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Теплопоступления, Вт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  <w:p>
            <w:pPr>
              <w:pStyle w:val="11"/>
              <w:ind w:left="-142" w:hanging="0"/>
              <w:jc w:val="left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565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Общее теплопоступление определяем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257300" cy="241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летний период:</w:t>
      </w:r>
    </w:p>
    <w:p>
      <w:pPr>
        <w:pStyle w:val="11"/>
        <w:ind w:left="-142" w:hanging="0"/>
        <w:jc w:val="left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переходный период:</w:t>
      </w:r>
    </w:p>
    <w:p>
      <w:pPr>
        <w:pStyle w:val="11"/>
        <w:ind w:left="-142" w:hanging="0"/>
        <w:jc w:val="left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зимний период:</w:t>
      </w:r>
    </w:p>
    <w:p>
      <w:pPr>
        <w:pStyle w:val="11"/>
        <w:ind w:left="-142" w:hanging="0"/>
        <w:jc w:val="left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4.2. Расчет влаговыделений в помещении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825500" cy="228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11"/>
        <w:ind w:left="-142" w:hanging="0"/>
        <w:jc w:val="left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1"/>
        <w:ind w:left="-142" w:hanging="0"/>
        <w:jc w:val="left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1"/>
        <w:ind w:left="-142" w:hanging="0"/>
        <w:jc w:val="left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1"/>
        <w:ind w:left="-142" w:hanging="0"/>
        <w:jc w:val="left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1"/>
        <w:ind w:left="-142" w:hanging="0"/>
        <w:jc w:val="left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4.3. Расчет выделения углекислого газа от людей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041400" cy="241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/ч, </w:t>
      </w:r>
    </w:p>
    <w:p>
      <w:pPr>
        <w:pStyle w:val="11"/>
        <w:ind w:left="-142" w:hanging="0"/>
        <w:jc w:val="left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1"/>
        <w:ind w:left="-142" w:hanging="0"/>
        <w:jc w:val="left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1"/>
        <w:ind w:left="-142" w:hanging="0"/>
        <w:jc w:val="left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4.4. Составление сводной таблицы вредностей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1"/>
        <w:ind w:left="-142" w:hanging="0"/>
        <w:jc w:val="left"/>
        <w:rPr/>
      </w:pPr>
      <w:r>
        <w:rPr/>
        <w:t>Результаты расчета всех видов вредностей сводим в табл. 5.5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5.5.</w:t>
      </w:r>
    </w:p>
    <w:p>
      <w:pPr>
        <w:pStyle w:val="11"/>
        <w:ind w:left="-142" w:hanging="0"/>
        <w:jc w:val="left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738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738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738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5. Расчет воздухообменов</w:t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1"/>
        <w:ind w:left="-142" w:hanging="0"/>
        <w:jc w:val="left"/>
        <w:rPr/>
      </w:pPr>
      <w:r>
        <w:rPr/>
        <w:t>1)задаются параметры приточного и удаляемого воздуха</w:t>
      </w:r>
    </w:p>
    <w:p>
      <w:pPr>
        <w:pStyle w:val="11"/>
        <w:ind w:left="-142" w:hanging="0"/>
        <w:jc w:val="left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1"/>
        <w:ind w:left="-142" w:hanging="0"/>
        <w:jc w:val="left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5.1. Воздухообмен по нормативной кратности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Определяе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876300" cy="2159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1"/>
        <w:ind w:left="-142" w:hanging="0"/>
        <w:jc w:val="left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1"/>
        <w:ind w:left="-142" w:hanging="0"/>
        <w:jc w:val="left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1"/>
        <w:ind w:left="-142" w:hanging="0"/>
        <w:jc w:val="left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>
          <w:lang w:val="en-US"/>
        </w:rPr>
      </w:pPr>
      <w:r>
        <w:rPr/>
        <w:t>5.2. Воздухообмен по людям</w:t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  <w:t>Определяе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685800" cy="2286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1"/>
        <w:ind w:left="-142" w:hanging="0"/>
        <w:jc w:val="left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1"/>
        <w:ind w:left="-142" w:hanging="0"/>
        <w:jc w:val="left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5.3. Воздухообмен по углекислому газу.</w:t>
      </w:r>
    </w:p>
    <w:p>
      <w:pPr>
        <w:pStyle w:val="Normal"/>
        <w:ind w:left="-142" w:hanging="0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Определяется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990600" cy="4699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1"/>
        <w:ind w:left="-142" w:hanging="0"/>
        <w:jc w:val="left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1"/>
        <w:ind w:left="-142" w:hanging="0"/>
        <w:jc w:val="left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1"/>
        <w:ind w:left="-142" w:hanging="0"/>
        <w:jc w:val="left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2"/>
        <w:ind w:left="-142" w:hanging="0"/>
        <w:rPr/>
      </w:pPr>
      <w:r>
        <w:rPr/>
        <w:t>5.4. Воздухообмен по избыткам тепла и влаги</w:t>
      </w:r>
    </w:p>
    <w:p>
      <w:pPr>
        <w:pStyle w:val="Normal"/>
        <w:ind w:left="-142" w:hanging="0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Heading3"/>
        <w:ind w:left="-142" w:hanging="0"/>
        <w:rPr>
          <w:lang w:val="ru-RU"/>
        </w:rPr>
      </w:pPr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1"/>
        <w:ind w:left="-14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1"/>
        <w:ind w:left="-142" w:hanging="0"/>
        <w:jc w:val="left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1"/>
        <w:ind w:left="-142" w:hanging="0"/>
        <w:jc w:val="left"/>
        <w:rPr/>
      </w:pPr>
      <w:r>
        <w:rPr/>
        <w:t>характеризующей параметры приточного воздуха (рис 1).</w:t>
      </w:r>
    </w:p>
    <w:p>
      <w:pPr>
        <w:pStyle w:val="11"/>
        <w:ind w:left="-142" w:hanging="0"/>
        <w:jc w:val="left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1"/>
        <w:ind w:left="-142" w:hanging="0"/>
        <w:jc w:val="left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889000" cy="4318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/кг.</w:t>
      </w:r>
      <w:r>
        <w:rPr>
          <w:vertAlign w:val="subscript"/>
        </w:rPr>
        <w:t>вл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1"/>
        <w:ind w:left="-142" w:hanging="0"/>
        <w:jc w:val="left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1"/>
        <w:ind w:left="-142" w:hanging="0"/>
        <w:jc w:val="left"/>
        <w:rPr/>
      </w:pPr>
      <w:r>
        <w:rPr/>
        <w:t>E=3,6*39207/21,793=6477 кДж/кг вл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оздухообмен по избыткам тепла: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130300" cy="4445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оздухообмен по избыткам влаги: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168400" cy="4445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 избыткам тепла:</w:t>
      </w:r>
    </w:p>
    <w:p>
      <w:pPr>
        <w:pStyle w:val="11"/>
        <w:ind w:left="-142" w:hanging="0"/>
        <w:jc w:val="left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 избыткам влаги:</w:t>
      </w:r>
    </w:p>
    <w:p>
      <w:pPr>
        <w:pStyle w:val="11"/>
        <w:ind w:left="-142" w:hanging="0"/>
        <w:jc w:val="left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расчет идет больший воздухообмен по избыткам влаги</w:t>
      </w:r>
    </w:p>
    <w:p>
      <w:pPr>
        <w:pStyle w:val="11"/>
        <w:ind w:left="-142" w:hanging="0"/>
        <w:jc w:val="left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5397500" cy="578802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ind w:left="-142" w:hanging="0"/>
        <w:rPr/>
      </w:pPr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В переходный период предусмотрена рециркуляция воздуха.</w:t>
      </w:r>
    </w:p>
    <w:p>
      <w:pPr>
        <w:pStyle w:val="11"/>
        <w:ind w:left="-142" w:hanging="0"/>
        <w:jc w:val="left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1"/>
        <w:ind w:left="-142" w:hanging="0"/>
        <w:jc w:val="left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765300" cy="4318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1"/>
        <w:ind w:left="-142" w:hanging="0"/>
        <w:jc w:val="left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1"/>
        <w:ind w:left="-142" w:hanging="0"/>
        <w:jc w:val="left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/>
        <w:drawing>
          <wp:inline distT="0" distB="0" distL="0" distR="0">
            <wp:extent cx="2184400" cy="4318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left="-142" w:hanging="0"/>
        <w:jc w:val="left"/>
        <w:rPr>
          <w:lang w:val="en-US"/>
        </w:rPr>
      </w:pPr>
      <w:r>
        <w:rPr/>
        <w:t>Рис. 2 Переходный период года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left="-14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В зимний период  также предусмотрена рециркуляция воздуха.</w:t>
      </w:r>
    </w:p>
    <w:p>
      <w:pPr>
        <w:pStyle w:val="11"/>
        <w:ind w:left="-142" w:hanging="0"/>
        <w:jc w:val="left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1"/>
        <w:ind w:left="-142" w:hanging="0"/>
        <w:jc w:val="left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765300" cy="4318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1"/>
        <w:ind w:left="-142" w:hanging="0"/>
        <w:jc w:val="left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1"/>
        <w:ind w:left="-142" w:hanging="0"/>
        <w:jc w:val="left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1"/>
        <w:ind w:left="-142" w:hanging="0"/>
        <w:jc w:val="left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/>
        <w:drawing>
          <wp:inline distT="0" distB="0" distL="0" distR="0">
            <wp:extent cx="2145665" cy="4318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3048000" cy="4826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час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Результат расчета воздухообменов сводим в таблицу 6.1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6.1</w:t>
      </w:r>
    </w:p>
    <w:p>
      <w:pPr>
        <w:pStyle w:val="11"/>
        <w:ind w:left="-142" w:hanging="0"/>
        <w:jc w:val="left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ериод</w:t>
            </w:r>
          </w:p>
          <w:p>
            <w:pPr>
              <w:pStyle w:val="11"/>
              <w:ind w:left="-142" w:hanging="0"/>
              <w:jc w:val="left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>
          <w:trHeight w:val="2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743</w:t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ind w:left="-142" w:hanging="0"/>
        <w:rPr>
          <w:lang w:val="en-US"/>
        </w:rPr>
      </w:pPr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1"/>
        <w:ind w:left="-142" w:hanging="0"/>
        <w:jc w:val="left"/>
        <w:rPr/>
      </w:pPr>
      <w:r>
        <w:rPr/>
        <w:t>Результаты расчета сводим в табл. 6.2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6.2</w:t>
      </w:r>
    </w:p>
    <w:p>
      <w:pPr>
        <w:pStyle w:val="11"/>
        <w:ind w:left="-142" w:hanging="0"/>
        <w:jc w:val="left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рим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/>
            </w:pPr>
            <w:r>
              <w:rPr/>
            </w:r>
          </w:p>
        </w:tc>
      </w:tr>
    </w:tbl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6.Расчет воздухораспределения.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1"/>
        <w:ind w:left="-142" w:hanging="0"/>
        <w:jc w:val="left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1"/>
        <w:ind w:left="-142" w:hanging="0"/>
        <w:jc w:val="left"/>
        <w:rPr/>
      </w:pPr>
      <w:r>
        <w:rPr/>
        <w:t>Подача воздуха осуществляется плафонами типа ВДШ.</w:t>
      </w:r>
    </w:p>
    <w:p>
      <w:pPr>
        <w:pStyle w:val="11"/>
        <w:ind w:left="-142" w:hanging="0"/>
        <w:jc w:val="left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1955800" cy="4572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1"/>
        <w:ind w:left="-142" w:hanging="0"/>
        <w:jc w:val="left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1"/>
        <w:ind w:left="-142" w:hanging="0"/>
        <w:jc w:val="left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1"/>
        <w:ind w:left="-142" w:hanging="0"/>
        <w:jc w:val="left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  <w:drawing>
          <wp:inline distT="0" distB="0" distL="0" distR="0">
            <wp:extent cx="1511300" cy="4572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628900" cy="41910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866900" cy="3937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3670300" cy="4826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ind w:left="-142" w:hanging="0"/>
        <w:rPr/>
      </w:pPr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1"/>
        <w:ind w:left="-142" w:hanging="0"/>
        <w:jc w:val="left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1"/>
        <w:ind w:left="-142" w:hanging="0"/>
        <w:jc w:val="left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Аэродинамический расчет состоит их 2 этапов:</w:t>
      </w:r>
    </w:p>
    <w:p>
      <w:pPr>
        <w:pStyle w:val="11"/>
        <w:ind w:left="-142" w:hanging="0"/>
        <w:jc w:val="left"/>
        <w:rPr/>
      </w:pPr>
      <w:r>
        <w:rPr/>
        <w:t>1) расчета участков основного направления;</w:t>
      </w:r>
    </w:p>
    <w:p>
      <w:pPr>
        <w:pStyle w:val="11"/>
        <w:ind w:left="-142" w:hanging="0"/>
        <w:jc w:val="left"/>
        <w:rPr/>
      </w:pPr>
      <w:r>
        <w:rPr/>
        <w:t>2) увязка ответвлений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следовательность расчета.</w:t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 xml:space="preserve">Размеры сечения воздуховода определяем по формуле 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1244600" cy="43180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1"/>
        <w:numPr>
          <w:ilvl w:val="0"/>
          <w:numId w:val="3"/>
        </w:numPr>
        <w:ind w:left="-142" w:hanging="0"/>
        <w:jc w:val="left"/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1"/>
        <w:ind w:left="-142" w:hanging="0"/>
        <w:jc w:val="left"/>
        <w:rPr>
          <w:lang w:val="en-US"/>
        </w:rPr>
      </w:pPr>
      <w:r>
        <w:rPr/>
        <w:drawing>
          <wp:inline distT="0" distB="0" distL="0" distR="0">
            <wp:extent cx="1282700" cy="43180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1"/>
        <w:numPr>
          <w:ilvl w:val="0"/>
          <w:numId w:val="3"/>
        </w:numPr>
        <w:ind w:left="-142" w:hanging="0"/>
        <w:jc w:val="left"/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1"/>
        <w:numPr>
          <w:ilvl w:val="0"/>
          <w:numId w:val="3"/>
        </w:numPr>
        <w:ind w:left="-142" w:hanging="0"/>
        <w:jc w:val="left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1"/>
        <w:numPr>
          <w:ilvl w:val="0"/>
          <w:numId w:val="3"/>
        </w:numPr>
        <w:ind w:left="-142" w:hanging="0"/>
        <w:jc w:val="left"/>
        <w:rPr/>
      </w:pPr>
      <w:r>
        <w:rPr/>
        <w:t>Методика расчета ответвлений аналогична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осле их расчета проводят неувязку.</w:t>
      </w:r>
    </w:p>
    <w:p>
      <w:pPr>
        <w:pStyle w:val="11"/>
        <w:ind w:left="-142" w:hanging="0"/>
        <w:jc w:val="left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1"/>
        <w:numPr>
          <w:ilvl w:val="0"/>
          <w:numId w:val="0"/>
        </w:numPr>
        <w:ind w:left="-142" w:hanging="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1"/>
        <w:numPr>
          <w:ilvl w:val="0"/>
          <w:numId w:val="0"/>
        </w:numPr>
        <w:ind w:left="-142" w:hanging="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1"/>
        <w:ind w:left="-142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естественной вентиляции</w:t>
      </w:r>
    </w:p>
    <w:p>
      <w:pPr>
        <w:pStyle w:val="11"/>
        <w:ind w:left="-142" w:hanging="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875</wp:posOffset>
            </wp:positionH>
            <wp:positionV relativeFrom="paragraph">
              <wp:posOffset>26035</wp:posOffset>
            </wp:positionV>
            <wp:extent cx="4077335" cy="2949575"/>
            <wp:effectExtent l="0" t="0" r="0" b="0"/>
            <wp:wrapTopAndBottom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left="-142" w:hanging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l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ind w:left="-142" w:hanging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Rl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</w:t>
            </w:r>
            <w:r>
              <w:rPr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7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</w:t>
            </w:r>
            <w:r>
              <w:rPr>
                <w:b/>
                <w:bCs/>
                <w:sz w:val="16"/>
                <w:szCs w:val="16"/>
              </w:rPr>
              <w:t>Rl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1"/>
        <w:ind w:left="-142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11"/>
        <w:ind w:left="-142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11"/>
        <w:ind w:left="-142" w:hanging="0"/>
        <w:jc w:val="left"/>
        <w:rPr/>
      </w:pPr>
      <w:r>
        <w:rPr/>
        <w:t>Участок №1</w:t>
      </w:r>
    </w:p>
    <w:p>
      <w:pPr>
        <w:pStyle w:val="11"/>
        <w:ind w:left="-142" w:hanging="0"/>
        <w:jc w:val="left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1"/>
        <w:ind w:left="-142" w:hanging="0"/>
        <w:jc w:val="left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1"/>
        <w:ind w:left="-142" w:hanging="0"/>
        <w:jc w:val="left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Участок №2</w:t>
      </w:r>
    </w:p>
    <w:p>
      <w:pPr>
        <w:pStyle w:val="11"/>
        <w:ind w:left="-142" w:hanging="0"/>
        <w:jc w:val="left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Участок №3</w:t>
      </w:r>
    </w:p>
    <w:p>
      <w:pPr>
        <w:pStyle w:val="11"/>
        <w:ind w:left="-142" w:hanging="0"/>
        <w:jc w:val="left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Участок №4</w:t>
      </w:r>
    </w:p>
    <w:p>
      <w:pPr>
        <w:pStyle w:val="11"/>
        <w:ind w:left="-142" w:hanging="0"/>
        <w:jc w:val="left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-142" w:hanging="0"/>
        <w:rPr>
          <w:lang w:val="en-US"/>
        </w:rPr>
      </w:pPr>
      <w:r>
        <w:rPr>
          <w:lang w:val="en-US"/>
        </w:rPr>
        <w:t>8.Выбор решеток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Таблица 9.1</w:t>
      </w:r>
    </w:p>
    <w:p>
      <w:pPr>
        <w:pStyle w:val="11"/>
        <w:ind w:left="-142" w:hanging="0"/>
        <w:jc w:val="left"/>
        <w:rPr/>
      </w:pPr>
      <w:r>
        <w:rPr/>
        <w:t>Воздухораспределительные устройства</w:t>
      </w:r>
    </w:p>
    <w:p>
      <w:pPr>
        <w:pStyle w:val="11"/>
        <w:ind w:left="-142" w:hanging="0"/>
        <w:jc w:val="left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омер</w:t>
            </w:r>
          </w:p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11"/>
              <w:ind w:left="-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</w:t>
            </w:r>
          </w:p>
        </w:tc>
      </w:tr>
      <w:tr>
        <w:trPr>
          <w:cantSplit w:val="true"/>
        </w:trPr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9.Расчет калорифера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1"/>
        <w:ind w:left="-142" w:hanging="0"/>
        <w:jc w:val="left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1"/>
        <w:ind w:left="-142" w:hanging="0"/>
        <w:jc w:val="left"/>
        <w:rPr/>
      </w:pPr>
      <w:r>
        <w:rPr/>
        <w:t>Подбираем калорифер по следующей методике: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1"/>
        <w:ind w:left="-142" w:hanging="0"/>
        <w:jc w:val="left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Рассчитаем действительную скорость движения воздуха.</w:t>
      </w:r>
    </w:p>
    <w:p>
      <w:pPr>
        <w:pStyle w:val="11"/>
        <w:ind w:left="-142" w:hanging="0"/>
        <w:jc w:val="left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Определяем расход тепла на нагрев воздуха, Вт/ч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Определяем действитеельную скорость воды в трубках калорифера.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1"/>
        <w:ind w:left="-142" w:hanging="0"/>
        <w:jc w:val="left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Определяем требуемую поверхность нагрева калориферной установки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1"/>
        <w:numPr>
          <w:ilvl w:val="0"/>
          <w:numId w:val="2"/>
        </w:numPr>
        <w:ind w:left="-142" w:hanging="0"/>
        <w:jc w:val="left"/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>Определяем запас поверхности нагрева</w:t>
      </w:r>
    </w:p>
    <w:p>
      <w:pPr>
        <w:pStyle w:val="11"/>
        <w:ind w:left="-142" w:hanging="0"/>
        <w:jc w:val="left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1"/>
        <w:ind w:left="-142" w:hanging="0"/>
        <w:jc w:val="left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1"/>
        <w:ind w:left="-142" w:hanging="0"/>
        <w:jc w:val="left"/>
        <w:rPr/>
      </w:pPr>
      <w:r>
        <w:rPr/>
        <w:t>Условие выполнено</w:t>
      </w:r>
    </w:p>
    <w:p>
      <w:pPr>
        <w:pStyle w:val="11"/>
        <w:numPr>
          <w:ilvl w:val="0"/>
          <w:numId w:val="2"/>
        </w:numPr>
        <w:ind w:left="-142" w:hanging="0"/>
        <w:jc w:val="left"/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ind w:left="-142" w:hanging="0"/>
        <w:rPr/>
      </w:pPr>
      <w:r>
        <w:rPr/>
        <w:t>10.Подбор фильтров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1"/>
        <w:numPr>
          <w:ilvl w:val="0"/>
          <w:numId w:val="8"/>
        </w:numPr>
        <w:ind w:left="-142" w:hanging="0"/>
        <w:jc w:val="left"/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1"/>
        <w:ind w:left="-142" w:hanging="0"/>
        <w:jc w:val="left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Определяем необходимое колличество ячеек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1"/>
        <w:ind w:left="-142" w:hanging="0"/>
        <w:jc w:val="left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/>
        <w:t>Принимаем 9 шт.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Находим действительную площадь фильтрации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Определяем действительную воздушную нагрузку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Рассчитаем переодичность замены фильтрующей поверхности: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1"/>
        <w:numPr>
          <w:ilvl w:val="0"/>
          <w:numId w:val="8"/>
        </w:numPr>
        <w:ind w:left="-142" w:hanging="0"/>
        <w:jc w:val="left"/>
        <w:rPr/>
      </w:pPr>
      <w:r>
        <w:rPr/>
        <w:t>Рассчитаем сопротивление фильтра: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ind w:left="-142" w:hanging="0"/>
        <w:rPr/>
      </w:pPr>
      <w:r>
        <w:rPr/>
        <w:t>11.Подбор вентиляторных установок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1"/>
        <w:ind w:left="-142" w:hanging="0"/>
        <w:jc w:val="left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1"/>
        <w:ind w:left="-142" w:hanging="0"/>
        <w:jc w:val="left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1"/>
        <w:ind w:left="-142" w:hanging="0"/>
        <w:jc w:val="left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1"/>
        <w:ind w:left="-142" w:hanging="0"/>
        <w:jc w:val="left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-142" w:hanging="0"/>
        <w:rPr>
          <w:lang w:val="en-US"/>
        </w:rPr>
      </w:pPr>
      <w:r>
        <w:rPr>
          <w:lang w:val="en-US"/>
        </w:rPr>
        <w:t>12.Аккустический расчет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-142" w:hanging="0"/>
        <w:jc w:val="left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5"/>
        </w:numPr>
        <w:ind w:left="-142" w:hanging="0"/>
        <w:jc w:val="left"/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Для аудитории ПС=35, А=40дБ.</w:t>
      </w:r>
    </w:p>
    <w:p>
      <w:pPr>
        <w:pStyle w:val="11"/>
        <w:ind w:left="-142" w:hanging="0"/>
        <w:jc w:val="left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5"/>
        </w:numPr>
        <w:ind w:left="-142" w:hanging="0"/>
        <w:jc w:val="left"/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где Ф – фактор направленности излучения источника шума, Ф=1;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1"/>
        <w:ind w:left="-142"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1"/>
        <w:ind w:left="-142" w:hanging="0"/>
        <w:jc w:val="left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5"/>
        </w:numPr>
        <w:ind w:left="-142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590800" cy="43180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  <w:t>m=0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numPr>
          <w:ilvl w:val="0"/>
          <w:numId w:val="7"/>
        </w:numPr>
        <w:ind w:left="-142" w:hanging="0"/>
        <w:jc w:val="left"/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>Принимаем шумоглушитель пластинчатый</w:t>
      </w:r>
    </w:p>
    <w:p>
      <w:pPr>
        <w:pStyle w:val="11"/>
        <w:ind w:left="-142" w:hanging="0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1"/>
        <w:ind w:left="-142" w:hanging="0"/>
        <w:jc w:val="left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1"/>
        <w:ind w:left="-142" w:hanging="0"/>
        <w:jc w:val="left"/>
        <w:rPr/>
      </w:pPr>
      <w:r>
        <w:rPr/>
      </w:r>
    </w:p>
    <w:p>
      <w:pPr>
        <w:pStyle w:val="11"/>
        <w:ind w:left="-142" w:hanging="0"/>
        <w:jc w:val="left"/>
        <w:rPr/>
      </w:pPr>
      <w:r>
        <w:rPr/>
        <w:drawing>
          <wp:inline distT="0" distB="0" distL="0" distR="0">
            <wp:extent cx="2882900" cy="22987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-142" w:hanging="0"/>
        <w:jc w:val="left"/>
        <w:rPr/>
      </w:pPr>
      <w:r>
        <w:rPr/>
      </w:r>
      <w:r>
        <w:br w:type="page"/>
      </w:r>
    </w:p>
    <w:p>
      <w:pPr>
        <w:pStyle w:val="Heading1"/>
        <w:ind w:left="-142" w:hanging="0"/>
        <w:rPr/>
      </w:pPr>
      <w:r>
        <w:rPr/>
        <w:t>13.Список используемой литературы</w:t>
      </w:r>
    </w:p>
    <w:p>
      <w:pPr>
        <w:pStyle w:val="11"/>
        <w:ind w:left="-14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1"/>
        <w:numPr>
          <w:ilvl w:val="0"/>
          <w:numId w:val="6"/>
        </w:numPr>
        <w:ind w:left="-142" w:hanging="0"/>
        <w:jc w:val="left"/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11"/>
        <w:ind w:left="-142" w:hanging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8"/>
      <w:type w:val="nextPage"/>
      <w:pgSz w:w="11906" w:h="16838"/>
      <w:pgMar w:left="1701" w:right="566" w:gutter="0" w:header="0" w:top="1134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iCs/>
        <w:sz w:val="28"/>
        <w:szCs w:val="28"/>
      </w:rPr>
      <w:t xml:space="preserve">КП 1208 225  П3                                       </w:t>
    </w:r>
    <w:r>
      <w:rPr>
        <w:rStyle w:val="PageNumber"/>
        <w:sz w:val="28"/>
        <w:szCs w:val="28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7">
    <w:name w:val="Мой стиль"/>
    <w:basedOn w:val="Normal"/>
    <w:qFormat/>
    <w:pPr>
      <w:ind w:firstLine="284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jc w:val="both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6:00Z</dcterms:created>
  <dc:creator>sergey</dc:creator>
  <dc:description/>
  <cp:keywords/>
  <dc:language>en-US</dc:language>
  <cp:lastModifiedBy>Mage</cp:lastModifiedBy>
  <cp:lastPrinted>1997-11-29T17:26:00Z</cp:lastPrinted>
  <dcterms:modified xsi:type="dcterms:W3CDTF">2011-10-14T12:46:00Z</dcterms:modified>
  <cp:revision>2</cp:revision>
  <dc:subject/>
  <dc:title> 1</dc:title>
</cp:coreProperties>
</file>