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адов Э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3441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89" r="-1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Эдуард Аркадьевич Асад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Несколько слов о себе. Родился 7 сентября 1923 года в Туркмении. По национальности я армянин. Родители мои были учителями. Отец в гражданскую воевал с дашнаками на Кавказе. Был политруком роты. В мои первые детские впечатления навсегда вошли узкие пыльные улочки среднеазиатского городка, пестрые шумные базары и стан голубей над плоскими раскаленными белесыми крышами. И еще очень много золотисто-оранжевого цвета: солнце, пески, фрук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моего отца в 1929 году семья наша переехала в Свердловск. Здесь жил второй мой дедушка, тоже армянин, врач по профессии, Иван Калустовнч Курдов. Дедушка этот в какой-то степени был личностью "исторической". В юности он два года был секретарем у Чернышевского в Астрахани после того, как Николай Гаврилович вернулся из ссылки. Знакомство это оказало решающее влияние на формирование духовного мира юноши. И на всю свою жизнь дед мой сохранил горячую, почти восторженную любовь к Чернышевском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вердловске мы с мамой оба "пошли в первый класс". Только она учительницей, а я учеником. Здесь, на Урале, прошло все мое детство. Тут я вступил в пионеры, здесь в восьмилетнем возрасте написал свое первое стихотворение, бегал во Дворец пионеров на репетиции драмкружка; здесь я был принят в комсомол. Урал - это страна моего детства! Много раз бывал я с мальчишками на уральских заводах и никогда не забуду красоты труда, добрых улыбок и удивительной сердечности рабочего челове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мне было пятнадцать лет, мы переехали в Москву. После спокойного и деловитого Свердловска Москва казалась шумной, яркой и торопливой. С головой ушел в стихи, споры, кружки. Колебался, куда подавать заявление: в Литературный или Театральный институт? Но события изменили все планы. И жизнь продиктовала совсем иное заявление. Выпускной бал в нашей, 38-й московской школе был 14 июня 1941 года, а через неделю - война! По стране прокатился призыв: "Комсомольцы - на фронт!" И я пошел с заявлением в райком комсомола, прося отправить меня на фронт добровольцем. В райком пришел вечером, а утром был уже в воинском эшелон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ю войну провоевал я в подразделениях гвардейских минометов ("катюши"). Это было замечательное и очень грозное оружие. Сначала воевал под Ленинградом. Был наводчиком орудия. Потом офицером, командовал батареей на Северо-Кавказском и 4-м Украинском фронтах. Воевал неплохо, мечтал о победе, а в перерывах между боями писал стихи. В битве за освобождение Севастополя в ночь с 3 на 4 мая 1944 года был тяжело ранен. Потом - госпиталь. Стихи между операциями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46 году поступил в Литературный институт имени Горького. Первыми литературными учителями моими были: Чуковский, Сурков, Светлов, Антокольский. Институт окончил в 1951 году. Это был "урожайный" для меня год. В этом году вышла первая книга моих стихов "Светлые дороги", и я был принят в члены партии и в члены Союза писа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го пока у меня выпущено одиннадцать поэтических сборников. Темы для стихов беру из жизни. Много езжу по стране. Бываю на заводах, фабриках, в институтах. Без людей жить не могу. И высшей задачей своей почитаю служение людям, то есть тем, для кого живу, дышу и работаю."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садов Э. Доброта.- М., 1972, с. 4-5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ТО ТАКОЕ СЧАСТЬЕ?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же такое счастье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и говорят:- Это страст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рты, вино, увлеченья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острые ощущень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ругие верят, что счастье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кладе большом и власт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глазах секретарш плененных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трепете подчинен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етьи считают, что счастье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 большое участи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бота, тепло, внима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общность пережив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мненью четвертых, эт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милой сидеть до рассвет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ажды в любви признатьс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больше не расставать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есть такое мнени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счастье - это горени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иск, мечта, работ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дерзкие крылья взлета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счастье, по-моему, прост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вает разного роста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 кочки и до Казбек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зависимости от человека!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садов Э</dc:title>
</cp:coreProperties>
</file>