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ищевая аллергия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иология, патогенез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лергические поражения органов пищеварения бывают пищевого, лекарственного, бактериального и прочего происхождения. Пищевая аллергия наблюдается при употреблении в пищу определенных, нередко сезонных продуктов: некоторых овощей, фруктов, ягод, грибов, редких морских и рыбных продуктов. Аллергия может развиваться также после приема лекарств (и попадания в организм других химических веществ), обладающих высокими сенсибилизирующими свойствами (антибиотики, сульфаниламидные препараты, гидразины, атофан, производные пиразолона и др. ). Возможно аллергическое поражение пищеварительной системы при ингаляционном поступлении в организм некоторых аллергенов: пыльцы цветов, пыли и паров некоторых химических веществ. Аллергенами могут быть также белковые антигены, образующиеся при распаде бактерий, паразитирующих в желудочно-кишечном тракте простейших, гельминтов. Аллергические реакции могут провоцироваться психическим состоянием больного, метеорологическими факторами, у женщин обострение симптомов может быть связано с менструальным циклом. Аллергические поражения органов пищеварения могут быть острыми и хроническими, протекать приступообразно с более или менее длительными интервалами полного отсутствия симптом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лергическое поражение желудочно-кишечного тракта может проявляться регионарными отеками (типа отека Квинке), участками гиперемии слизистой оболочки, петехиями и более крупными геморрагиями; может наблюдаться увеличение лимфатических узлов брюшной полости. Аллергическое поражение печени встречается в виде холестатического, реже паренхиматозного гепатита и жировой дистрофии печени, в особо тяжелых случаях - со множественными массивными некрозами печеночной паренхимы; иногда имеет место гра-нулематозный гепати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, характерные для поражения органов пищеварения, довольно редко выходят на первое место в общей клинической картине аллергической реа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ражении пищевода наблюдаются дисфагия и загрудинная боль, обычно при глотании. Поражение желудочно-кишечного тракта проявляется болью в животе, иногда острыми абдоминальными кризами, симулирующими острые хирургические заболевания брюшной полости. Могут наблюдаться желудочно-кишечные кровотечения. Поражение печени проявляется ее увеличением, желтухой, изменением функциональных биохимических показателей (бромсульфалеиновой реакции, аминотрансфераз, белковых фракций, белковых осадочных проб и др. 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яжелые случаи -с массивным некрозом печеночной паренхимы - протекают очень остро и заканчиваются печеночной недостаточностью и гибелью больного в несколько дн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 устанавливается на основании других аллергических проявлений и четкой связи во многих случаях с определенным фактором, заставляющим заподозрить аллергическую природу заболевания (прием некоторых лекарств, употребление таких продуктов, как клубника, апельсины, икра, крабы и т д. ). Значительная эозинофилия крови также позволяет предположить аллергическую природу заболева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устранить аллерген, назначить щадящую диету (стол № 1-1а при поражении желудочно-кишечного тракта и № 5а-5 при поражении печени). Проводят десенсибилизирующую терапию. В тяжелых случаях, не поддающихся обычной терапии, назначают глюкокортикоидные препарат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oliclinica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36:00Z</dcterms:created>
  <dc:creator>USER</dc:creator>
  <dc:description/>
  <cp:keywords/>
  <dc:language>en-US</dc:language>
  <cp:lastModifiedBy>Mage</cp:lastModifiedBy>
  <dcterms:modified xsi:type="dcterms:W3CDTF">2011-10-11T15:36:00Z</dcterms:modified>
  <cp:revision>2</cp:revision>
  <dc:subject/>
  <dc:title>Пищевая аллергия</dc:title>
</cp:coreProperties>
</file>