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УДИТ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отличия аудита от ревизии по их целям и результата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ы государственного финансового контроля исполнительной власти. Орган  государственного финансового контроля законодательной (представительной) власти в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методы выявления аудитором полноты оприходования предприятием денег и товарно-материальных ценностей по довер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мысл понятия «безнадежная задолженность». Аудит безнадежной задолженности у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справление ошибочных отчетных данных, выявленных в ходе проверки годовой бухгалтерской отчет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УДИТ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Каковы были исторические причины возникновения института аудита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зможные случаи аннулирования лицензии на осуществление аудиторской деяте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ми методами аудитор может выявить неполное оприходование денег, полученных из бан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удиторская проверка правильности и полноты оприходования денежных средств по всем банковским счета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аудиторские доказательства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УДИТ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Могут ли быть преданы гласности данные, полученные в ходе аудиторской проверки, проводимой по поручению органа дознания, прокурора, следователя или суд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 порядок отнесения затрат по оказанию консультационных услуг, связанных с управлением производством, и по проведению аудиторских проверок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, каким путем аудитор может установить излишнее списание денег по кассе без наличия оснований или по подложным документа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ика аудита «денежных средств в пути». Источники соответствующей информа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значает «золотое правило экономики предприятия»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УДИТ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Степень независимости внутреннего и внешнего аудита от ревизуемых объек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сновные методы фактической проверки в аудит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депонент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группы претензий существуют? В чем сущность аудита учета по претензия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ми могут быть варианты аудиторских заключени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УДИТ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Какие санкции могут последовать в случае предоставления в ходе аудита сведений третьим лицам без разрешения собственника (руководителя хозяйствующего субъекта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«Существенность» - важнейшее понятие аудита. «Существенность» в бухгалтерской отчет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колько расчетных и иных счетов в банках может открыть предприяти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зать бухгалтерскую проводку при погашении задолженности покупателем за отгруженные ему това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ссийское законодательство об адресах и сроках представления отчет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УДИТ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Какова может быть организационно-правовая форма аудиторской фирм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иск ошибки выборки. Репрезентативная выбор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ая существует разница в подписании приходных и расходных кассовых средств распорядителями кредит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должны быть действия аудитора в случае выявления фактов завышения объемов выполненных работ, неправильного применения цен, включения в счета расходов, не предусмотренных смето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Является ли проведение анализа хозяйственно-финансовой деятельности обязательным при проведении аудиторской проверк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УДИТ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>На какой срок выдаются лицензии на осуществление аудиторской деятельност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иск контроля внутреннего аудита. Смысл термина «экстраполяция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 порядок расчетов валютой между резидентами Российской Федера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удитором установлено, что арбитражный суд отказал предприятию по иску о взыскании дебиторской задолженности. Какие действия должен предпринять в этом случае аудитор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а для составления бухгалтерского балан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УДИТ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Перечислите основные права аудиторов (аудиторской фирмы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санкции, налагаемые на предприятие, допустившее накопление наличных денег в кассах сверх установленных лимит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принципы отражения по кассе предприятия операций в иностранной валю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аких случаях аудитор должен провести встречную проверку расчетов организаций с дебиторами и кредиторам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а ответственность аудиторской фирмы за неквалифицированное проведение аудиторской проверк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УДИТ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Каковы основные права экономического субъекта при проведении аудиторской проверк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аких случаях квалификационный аттестат аудитора теряет силу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благаются подоходным налогом произведенные сверхнормативные расходы по оплате суточных и по найму жилого помещения у командированного работника предприят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особенности аудита расчетов с подрядчиками? Понятие «титульный список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ть логической взаимосвязи форм, разделов и статей бухгалтерской отчет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УДИТ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Подлежат ли обязательной аудиторской проверке финансово-промышленные группы? Федеральный Закон РФ  «О бухгалтерском учете» (21.11.96г.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ланирование аудиторской провер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удит хранения ценных бумаг при документарной форме на предприят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основании каких документов и на какой счет относится сданная в банк выручка через инкассацию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а ответственность аудитора за факты хозяйственной жизни предприятия, произошедшие в период между сдачей годового отчета и составлением аудиторского заключения за отчетный период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УДИТ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Экономические субъекты какой организационно-правовой формы  (каких видов деятельности) подлежат обязательной ежегодной аудиторской проверк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а цель последующего контрол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едите примеры неправильного отнесения затрат, списываемых со счета «Касса», на себестоимость производ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пределяется «задолженность с истекшим сроком исковой давности»? Аудит задолженности с истекшим сроком исковой дав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заключаются главные условия эффективного управления предприятие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УДИТ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>С какой целью проводится аудиторская провер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 порядок отнесения затрат, связанных с аудиторской проверкой, производимой по инициативе одного из собственников (учредителей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бъекты, подлежащие аудиту денежных средст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цели инвентаризации и аудита расчетов с покупателям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нешние пользователи бухгалтерской отчет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УДИТ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Кто должен оплатить проделанную работу в случае отказа заказчика от договора с аудитором в одностороннем порядк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предварительный контроль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чек из лимитированной чековой книжки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онимается под «информационным обеспечением хозяйственной деятельности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а ответственность аудитора, осуществляющего свою деятельность самостоятельно, за неквалифицированное проведение аудиторской проверк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УДИТ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>Инициативная аудиторская провер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й вывод должен сделать аудитор в случае обнаружения дублирования нумерации кассовых ордер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ажите типичные нарушения, возникающие по вине подотчетных лиц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удит соответствия сумм списания и поступлений по выпискам из лицевых счетов бан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инансовая отчетность как информация, дающая ее пользователям   возможность оценить суммы ожидаемых денежных поступлений от инвестиций и связанный с нею рис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УДИТ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Критерии обязательного ауди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а зависимость между объемом аудиторской выборки и оценкой системы бухгалтерского учета и внутреннего контрол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какие бухгалтерские счета относятся сверхнормативные расходы на служебные командировки, связанные с производственной необходимостью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удит расчетов с бюджетом. Соответствующие первичные документы и расче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 предельный срок представления итоговой части аудиторского заключения экономическому субъекту при обязательном аудит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УДИТ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>Каковы штрафные санкции, применяемые к экономическому субъекту за уклонение от проведения обязательной аудиторской проверк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разрабатываются стандарты аудиторской деятельности в РФ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акой оценке следует оприходовать имущество, предоставленное предприятию в собственность учредителями за счет вкладов  в уставный капита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«предельные сроки давности» по задолженности текущих операций по  действующему законодательству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т каких факторов зависит вероятность того, что заключение аудитора об отсутствии ошибок в отчетности будет верны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УДИТ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Каковы санкции за осуществление юридическим или физическим лицом аудиторской деятельности без лиценз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ы статистического тестирования, применяемые в аудит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аких случаях аудитором проводится обязательная инвентаризация касс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едназначение счетов расчетных операций. Методика проведения аудита средств в расчет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заключается принцип непрерывности деятельности предприятия при составлении отчетност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УДИТ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Принципы объективности и конфиденциаль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ы проведения внутреннего аудита на предприят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основании какого документа аудитор может провести встречную проверку в банк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задачи аудита расчетов с поставщиками и подрядчик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санкции предусматривает новый Налоговый кодекс за нарушение сроков представления налоговых деклараций юридическими лицами в налоговый орган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УДИТ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>Каковы основные обязанности аудитор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клонение экономического субъекта от проведения обязательной аудиторской проверки. Меры взыск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аких случаях составляются сличительные ведомости по результатам инвентариза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верка полноты и своевременности расчетов с покупателями за принятую ими продукцию. Инвентаризация соответствующих расче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факторы, влияющие на достоверность информации, представляемой в бухгалтерских отчетах. «Значимость отчетных данных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УДИТ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Каков порядок привлечения аудитора (аудиторской фирмы) к проверк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гулирование аудиторской деятельности «Комиссией по аудиторской деятельности при Президенте РФ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ммы налога на добавленную стоимость по затратам на служебные командировки в пределах норм, установленных законодательств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спорная задолженность». Аудит «спорной задолженности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итоговой части аудиторского заключ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УДИТ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>Понятие «экономический субъект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аких формах осуществляется контроль за качеством работы аудитор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акой валюте возмещаются расходы работникам, находящимся в краткосрочных командировках на территории бывшего СССР? Произведите бухгалтерскую запись: денежные средства, числившиеся в пути, зачислены на валютный счет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текущая задолженность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должны быть действия аудитора при выявлении подлогов в бухгалтерских документах или отчетност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УДИТ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Как осуществляется процесс получения лицензии на аудиторскую деятельность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 срок действия квалификационного аттестата аудитора в РФ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 счет каких средств должны относиться затраты на командировки лиц, работающих по договору гражданско-правового характер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основные задачи аудита расчетов с поставщиками и подрядчик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язан ли экономический субъект передавать государственным органам другие материалы аудиторской проверки, кроме итоговой части аудиторского заключен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УДИТ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На кого возложено государственное регулирование аудиторской деятельностью в РФ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стоинства и недостатки долговременных связей аудиторских фирм с постоянными заказчик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ми методами аудитор может установить излишнее списание денег по кассе путем завышения итогов в кассовых документах и документах отчетност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удит расчетов по имущественному и личному страхованию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удиторские проверки бухгалтерского балан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УДИТ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Экономические субъекты с какими источниками формирования уставного капитала (объемными финансовыми показателями) подлежат обязательной ежегодной аудиторской проверк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цели контроля деятельности коммерческой организа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ухгалтерские  проводки по удержанию из заработной платы работников подоходного налога и  в Пенсионный фонд РФ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последствия для предприятия-заказчика может вызвать  данная неправильная запись в его платежном поручении: «Услуги оказаны» или «Работа выполнена» вместо «Оплата предварительная» (при фактическом перечислении суммы аванса)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пустимая и возможная степень унификации бухгалтерского баланса для целей финансового анализ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УДИТ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>Кто определяет формы и методы проведения аудиторской проверк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заключается риск внутреннего контроля предприятия? Понятие тестирования  внутреннего контро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методы, с помощью которых аудитор может установить присвоение депонированной заработной пла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санкции, применяемые в отношении предприятий, допустивших осуществление расчетов наличными деньгами сверх установленных предельных сум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известно из практики, некоторые аудиторы составляют заключение и никаких других материалов фирме не предоставляют. Правильно ли это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УДИТ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Что такое аудиторская деятельность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понимается под операциями с повышенным риско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каком бухгалтерском счете  отражаются операции по расчетам с фондом занятост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зможность применения аудитором «встречной проверки в банке». Банковские выписки из лицевых сче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каких случаях аудиторское заключение не составляетс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УДИТ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>Что представляет собой сторона, в отношении которой проводится аудиторская проверк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ем устанавливается лимит остатка денег в кассе предприят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 порядок выдачи денежных сумм под отчет работникам предприят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удит операций с переводом денежных средств с одного счета предприятия на друг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здействие различных факторов, определяющих финансовое положение предприятия и перспективы его измен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УДИТ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Содержание применяемых аудиторами основных методов фактической проверки докумен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основные признаки операций, которые дают основание подозревать мошенничество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размеры  пособия по временной нетрудоспособност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«предельные сроки давности» по задолженности за поставленные товары, выполненные работы, оказанные услуг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 порядок составления отчетности организации, если у нее имеются дочерние и зависимые обществ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УДИТ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Кодекс профессиональной этики аудито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аудиторские стандарты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каком бухгалтерском счете ведется учет положительных и отрицательных курсовых разниц по валют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удиторская проверка операций  с аккредитивами, лимитированными чековыми книжками и т.п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а информационной базы финансового анализа предприят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УДИТ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>Когда возникли первые аудиторские фирм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пределяется стоимость услуг по проведению аудиторской проверк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источники  информации, используемые для проверки расчетов с подотчетными лиц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задолженность, не оплаченная в срок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Естественные ограничения бухгалтерского баланса, учитываемые при оценке финансового состояния  предприят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УДИТ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Что является началом деятельности аудиторской фирм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емы, которыми пользуется аудитор при аудите кассовых операци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обязанности кассира по истечении сроков выплаты денежных средств, полученных из банка на оплату труда, выплату пособий по социальному страхованию, стипенд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визия дебиторской и кредиторской задолженност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такое «нераспределенная прибыль»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УДИТ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На каких основаниях применяются санкции против юридических и физических лиц, осуществляющих аудиторскую деятельность без лиценз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ем и как проводится обучение и аттестация аудитор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а должна быть схема записи на счетах бухгалтерского учета при депонировании вовремя неполученной заработной плат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онятию «акцепт». Аудит расчетов по претензия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«техническая ошибка» в годовой бухгалтерской отчетности при составлении и расчете налоговых платеж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УДИТ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Какие виды услуг может оказывать аудиторская фирм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 порядок наложения финансовых санкций со стороны налоговых служб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ы стадии проведения инвентариза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основании каких первичных документов осуществляется учет «расчетов с поставщиками и подрядчиками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инансовый анализ динамики внутренних показателей доходности предприят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УДИТ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Кем и на какой срок выдаются квалификационные аттестаты аудитора в РФ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факторы влияют на риск достоверности  бухгалтерского учета и отчетност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 счет каких средств производятся расчеты с учредителями по выплате им доход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операции производятся с расчетного счета предприят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зможная причина принятия ошибочных управленческих реш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УДИТ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Кто имеет право заниматься аудиторской деятельностью? Имеются ли какие- либо ограничения в отношении лица, привлекаемого в качестве аудитор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формы внутреннего контро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им методом проводится аудит банковских операций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начение «бухгалтерской отчетности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вы требования, которым должна удовлетворять «бухгалтерская отчетность» для принятия управленческих решений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szCs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44:00Z</dcterms:created>
  <dc:creator>Dis</dc:creator>
  <dc:description/>
  <cp:keywords/>
  <dc:language>en-US</dc:language>
  <cp:lastModifiedBy>Mage</cp:lastModifiedBy>
  <dcterms:modified xsi:type="dcterms:W3CDTF">2011-10-14T12:44:00Z</dcterms:modified>
  <cp:revision>2</cp:revision>
  <dc:subject/>
  <dc:title>Экзаменационный билет по предмету</dc:title>
</cp:coreProperties>
</file>