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Рынок Ид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Дать определение – это прекрасно, но как сделать субкультуру устойчивой, успешной, самовоспроизводящейс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уществует общая схема существования субкультуры в Глобальном Информационном Пространстве. По этой схеме возник и существует шоу-бизнес, кинематограф, любой масштабный бизнес с сильными брэндами представителей, сообщества других дея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убкультурная идентификация формируется вокруг потребности и способа её удовлетворения. Автоматически появляются две «субкультурные ветви»: нуждающаяся (потребители) и удовлетворяющая (производители). В традиционных субкультурах так разделяются ведомые-подчинённые и лидеры-управленцы. Есть ещё остальные люди, которые по каким-то причинам пока не вступили в данные субкультурные взаимоотнош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Устройство субкультуры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требнос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ители потреб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ители способности удовлетворять потребнос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удовлетворения – рыно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е, не участвующее в данном рынк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потребности и рынк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й доступ населения к информации о рынк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Рынок – процесс и результат субкультурн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зглянем на шоу-бизнес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релище, получение эмоций, времяпрепровожд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чатлительные люди, которым нечем занять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оу-мены, певцы, музыканты, артист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: телепередачи, концерты, радио, запис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нодушные к шоу люди, занимающиеся другими дел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лама, описания событий, биографии, интервью, фот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, реклама, PR-акции, молв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зглянем на спорт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релище, сопереживание своим, времяпрепровожд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рессивные люди, которым нечем занять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смен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: наблюдаемые соревнования, тотализатор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нодушные люди, занимающиеся другими дел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лама, новости и репортажи, интервью, фот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, реклама, молв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зглянем на Инноватику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шение проблем с помощью изменений-инновац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, осознающие проблему и желающие её реши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оваториа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нок идей, на котором за решение проблемы выдаётся некий универсальный эквивалент его ценности (деньг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льное насел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инноватики, проблем и рынка ид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ый PR п.6 через СМИ в п.5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А теперь то же, но в динамике. Для возникновения Рынка Идей необходимо выделить из населения потребителей идей и генераторов идей. Для этого нужно всего лишь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формулировать потребность в инновационном решении пробл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ть механизм купли/продажи решения (рынок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сать, как потребителю использовать механиз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сать, как производителю использовать механиз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устить инструкции в Глобальное Информационное Пространств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ивать золотое колесо PRa на полном ходу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убкультуры конкурируют за последователей в Глобальном Информационном Пространстве. Прежде всего, нужно PR’ить свою культурообразующую потребность, которая и является той самой «национальной идеей» для сообщества. Вторая компонента – это механизм удовлетворения потребности. Потребность должна быть острее, а механизм привлекательнее (проще, эффективней, надёжней и т.д.). У Рынка Идей есть все основания для громкого успеха: проблемы, требующие рационального и нестандартного решения, есть у всех. Тем не менее, нормального Рынка Идей в настоящее время, как Вы знаете, нет – потому что нет ясности с механизмом обмена действительно решающей проблему идеи на деньги, и нет PR’a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результате Рынок Идей проигрывает вышеупомянутым шоу-бизнесу и спорту, ибо вместо решения проблем (кредо Инноватики) люди танцуют и фанатеют. Сфера решения проблем, кстати, тоже занята субкультурами, предложившими ЯСНЫЙ и потому выигрышный при рекламе и продвижении механиз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зглянем на религию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шение проблем с помощью веры, надежды и молит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, переживающие проблему и желающие её раздели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рковь (как иерархия служителей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рковь (как место проповеди, исповеди, молитв и пр.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, не доверяющие ТАКИМ методам решения пробл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историй спасения, могущества бога и вер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 через СМИ, литературу, главным образом - молв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Религиозный механизм практически бесплатен (есть подаяния, а секты не рассматриваем), обладает древней историей, прост в освоении, допускает дистанционное применение (домашняя молитва и личная вера). Это необыкновенно мощный конкурент, обладающий хорошим брэндом и приверженными ему потребителями. Среди решаемых проблем есть козырные: бессмертие души и путёвка в рай на вечное блаженство как альтернатива аду и мукам, неограниченная помощь высших сил, карание нечистых врагов, высшая справедливость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акже можно проанализировать астрологию и магию, юриспруденцию и государство, милицию и криминал… И любой бизнес, конечно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Почему Рынок Идей не существует, а проблемы не решаютс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лавная проблема Рынка Идей – доверие между покупателем и продавцом. Решатель хочет предоплаты, потому что предварительный показ решения сделает оплату фарсом (в этом специфика). Но подобная ситуация имеет место и при покупке билета на концерт, и при посещении платной консультации врача, и при визите к гадалке!!! Везде происходит предоплата, после которой покупателя услуги могут кинуть, либо он может остаться недовольным оказанной услугой! Так почему же везде рынок есть, а у «самых умных людей» - учёных да изобретателей ничего не работает?! Почему врач и маг могут продать своё знание, а учёный – нет?! Почему люди ложатся за огромные деньги под скальпель пластического хирурга, рискуя не только суммой, но внешностью и здоровьем, а инноватору за внесение положительных изменений не заплатят?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сё это время мы искали ошибку не так и не там! Недоработка не в пункте 4, а в пунктах 6 и 7! Нужно PR’ИТЬ потребность и механизм решения! И Инноватика станет зрелищней спорта, ярче шоу-бизнеса, богаче товарных рынков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роблема доверия всюду решается с помощью известности и репутации брэнда-продавца. Поэтому Инноватика принципиально отличается от науки своей информационной открытостью для населения. Распространение концепции Инноватики, призыва решать свои проблемы основательным, оригинальным, рациональным – инновационным путём – одна из важнейших целей инноваториата. Это единственный действенный способ создания Рынка Идей. Другого, как видите, н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Субкультура и рынок держатся на инструкциях, предписывающих людям, как действовать, чтобы быть этой субкультурой и этим рынко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nubtn1">
    <w:name w:val="menubtn1"/>
    <w:qFormat/>
    <w:rPr>
      <w:rFonts w:ascii="Arial" w:hAnsi="Arial" w:cs="Arial"/>
      <w:b/>
      <w:bCs/>
      <w:color w:val="000000"/>
      <w:sz w:val="19"/>
      <w:szCs w:val="19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5:00Z</dcterms:created>
  <dc:creator>USER</dc:creator>
  <dc:description/>
  <cp:keywords/>
  <dc:language>en-US</dc:language>
  <cp:lastModifiedBy>Mage</cp:lastModifiedBy>
  <dcterms:modified xsi:type="dcterms:W3CDTF">2011-10-11T15:35:00Z</dcterms:modified>
  <cp:revision>2</cp:revision>
  <dc:subject/>
  <dc:title>Рынок Идей</dc:title>
</cp:coreProperties>
</file>