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вновесие рыночной систем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ичное и общее равновес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стоятельно проанализировав различные категории рынков продуктов и ресурсов, необходимо подчеркнуть вновь, что все множество разнотипных рынков экономики переплетено в чрезвычайно сложную рыночную систему. В развитых странах на рыночную систему приходится большая часть производства валового национального продукта. Необходимо понять, как рыночная система достигает равновесия: равновесной цены и равновесного объема производства, с одной стороны, и взаимоувязанного производства в системе различных рынков и цен, составляющих рыночную экономику в целом, с другой. Чтобы уяснить этот важный момент, рассмотрим частичное и общее равновес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ичное равновесие — это равновесие цен и объемов производства на многих специфических рынках, которые являются составными частями рыночной сист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общее равновесие — это область всеобъемлющего, крупномасштабного рассмотрения взаимосвязей между зсеми различными рынками и ценами, которые составляют рыночную систе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того чтобы понять, как взаимодействуют рынки, рассмотрим ситуацию изменений цен на нефть. Потребители, учитывая значительное повышение цен на нефть, вынуждены ограничивать ее использование и активно включаться в поиски продуктов, заменяющих нефть. Цены на продукты, получаемые из нефти промышленным способом, например удобрения, резко возрастают, вызывая более высокие издержки у производителей. Повышение цен на бензин становится настоящим разорением как для потребителей, так и для производителей автомобилей. Непосредственным результатом резко возросших цен на бензин становится стремление водителей сократить его пользование своими автомашинами. Спрос на товары и услуги, связанные с автомобилями: мойку автомашин, моторное масло, покрышки и ремонт автомобилей, падает. Увеличивается спрос на общественный транспорт. Со временем покупатели стремятся приобретать небольшие, компактные, эффективно расходующие топливо автомобили, импортируемые из Японии и Герма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, рост цен на нефть и бензин был важной причиной роста доли импорта на автомобильном рынке США в начале 80-х г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отмечалось, высокие цены на энергию поставили американских производителей перед лицом более высоких издержек производства на единицу продукции. В то же время важно подчеркнуть, что не на все отрасли увеличение цен на нефть повлияло отрицательно. Например, американские нефтепроизводящие компании стали получать резко возросшие прибы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номическое воздействие повышения цен на нефть переступает национальные границы. Рост цен вызывает огромные переводы реального дохода из нефтеимпортирующих стран в нефтеэкспортирующие страны. В реальных условиях эти переводы отражают то, что более высокие цены на нефть изменяют «условия торговли» в ущерб нефтеимпортирующим странам и в пользу нефтевывозящих стран. Импортеры нефти вынуждены обменивать большие количества своей реальной продукции, чтобы приобрести баррель импортируемой нефти, чем было раньше, вызывая тенденцию к понижению отечественного уровня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лияние роста цен на нефть, по существу, является опустошительным для многих не производящих нефть стран Африки и Латинской Америки. Они зависят от нефти как источника энергии в развитии своей экономики. В результате резкого повышения цен на нефть они лишаются не только крайне необходимых потребительских товаров, но также и средств производства, жизненно важных для долгосрочного экономического ро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ть вопроса ясна. Любое первоначальное нарушение равновесия, такое, как изменение в спросе, изменение в технологии или изменение в предложении ресурсов, приведет в движение чрезвычайно сложную экономическую цепную реакцию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эффективности рыночной систем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нкурентная рыночная система способствует эффективному использованию ресурсов. В условиях чистой конкуренции реализуются как «эффективность распределения ресурсов», так и «производственная эффективность». Иначе говоря, будет произведено «надлежащее» количество каждого товара, и издержки производства на единицу продукции для каждого товара будут минимизированы. Более того, при данном распределении дохода свободный выбор дает потребителям возможность расходовать свои доходы так, чтобы с максимальной пользой удовлетворить свои запрос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нужно помнить, что в реальной жизни все гораздо сложней. В частности, конкурентная рыночная система не сталабы распределять ресурсы для производства общественных благ. Не принимала бы она во внимание также побочные выгоды и издержки. Иначе говоря, государству пришлось бы использовать налогообложение и возможности осуществлять расходы для того, чтобы обеспечить экономику общественными благами. Ему также нужно было бы использовать законодательство или специальные налоги и субсидии, чтобы исправить нерациональное распределение ресурсов, вызванное побочными издержками и выгодами. Более того, распределение личных доходов, которое произвела бы конкурентная рыночная система, не могло бы рассматриваться обществом как справедливое или заслуженное, предполагая снова необходимость государственного вмешательства. Наконец, в реальной жизни рыночная система является системой с несовершенной конкуренцией, вследствие чего ресурсы используются менее эффективно и перераспределение ресурсов осуществляется более медленно и менее пол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ьное понимание взаимосвязей между различными секторами или отраслями экономики можно получить благодаря анализу затрат и результа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ая отрасль или сектор использует продукцию других секторов и некоторую часть собственной продукции как свои вводимые ресурсы. Но вместе с тем продукция этого данного сектора является также вводимым ресурсом других секто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 из реального мира: в то время как продукция сталелитейной отрасли является вводимым ресурсом в производстве железнодорожных вагонов, эти вагоны, в свою очередь, используются как для перевозки готовой стали, так и различных вводимых ресурсов, необходимых для производства стали, кокса, чугуна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общего равновесия может быть очень полезным для оценки всеобъемлющего функционирования экономики, для понимания специальных экономических проблем и для формирования политики. Неспособность осознать взаимоотношения цен и секторов приводит к неправильному пониманию и ошибочному рассуждению о главных экономических проблемах. Более того, анализ затрат и результатов имеет широкое практическое применение. Он дает намного более широкую перспективу для исследования результатов данных экономических нарушений равновесия или политики, чем анализ частичного равновес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частичного равновесия показывает просто большой всплеск первоначального нарушения равновесия; анализ общего равновесия прослеживает волны и рябь, исходящие от большого всплеска. В некоторых случаях волны и рябь являются относительно незначительными; в других — они могут оказаться приливной волной, полностью меняющей выводы, которые можно было бы сделать из большого всплеска, рассматриваемого изолирован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й задачей экономиста является выяснение того, какие нарушения равновесия важны для анализа данного вопроса, а какими можно пренебречь. В любом случае понимание-момента общего равновесия является обязательным для анализа и оценки экономики, что имеет практическое значение в экономическом прогнозировании и планирован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matfak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20"/>
      <w:ind w:firstLine="24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Con">
    <w:name w:val="con"/>
    <w:basedOn w:val="Normal"/>
    <w:qFormat/>
    <w:pPr>
      <w:spacing w:before="120" w:after="120"/>
      <w:ind w:right="240" w:hanging="0"/>
      <w:jc w:val="right"/>
    </w:pPr>
    <w:rPr>
      <w:sz w:val="24"/>
      <w:szCs w:val="24"/>
    </w:rPr>
  </w:style>
  <w:style w:type="paragraph" w:styleId="Def">
    <w:name w:val="def"/>
    <w:basedOn w:val="Normal"/>
    <w:qFormat/>
    <w:pPr>
      <w:spacing w:before="120" w:after="120"/>
      <w:ind w:left="600" w:right="600" w:firstLine="480"/>
      <w:jc w:val="both"/>
    </w:pPr>
    <w:rPr>
      <w:sz w:val="24"/>
      <w:szCs w:val="24"/>
    </w:rPr>
  </w:style>
  <w:style w:type="paragraph" w:styleId="Index1">
    <w:name w:val="index"/>
    <w:basedOn w:val="Normal"/>
    <w:qFormat/>
    <w:pPr>
      <w:ind w:left="240" w:firstLine="480"/>
      <w:jc w:val="both"/>
    </w:pPr>
    <w:rPr/>
  </w:style>
  <w:style w:type="paragraph" w:styleId="Note">
    <w:name w:val="note"/>
    <w:basedOn w:val="Normal"/>
    <w:qFormat/>
    <w:pPr>
      <w:ind w:first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5:00Z</dcterms:created>
  <dc:creator>USER</dc:creator>
  <dc:description/>
  <cp:keywords/>
  <dc:language>en-US</dc:language>
  <cp:lastModifiedBy>Mage</cp:lastModifiedBy>
  <dcterms:modified xsi:type="dcterms:W3CDTF">2011-10-11T15:35:00Z</dcterms:modified>
  <cp:revision>2</cp:revision>
  <dc:subject/>
  <dc:title>Равновесие рыночной системы</dc:title>
</cp:coreProperties>
</file>