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222" w:after="222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before="0" w:after="111"/>
        <w:rPr>
          <w:sz w:val="20"/>
          <w:szCs w:val="20"/>
          <w:u w:val="double"/>
        </w:rPr>
      </w:pPr>
      <w:r>
        <w:rPr>
          <w:sz w:val="20"/>
          <w:szCs w:val="20"/>
          <w:u w:val="double"/>
        </w:rPr>
        <w:t>ОС Linux. Руководство системного администратора ====================================================================</w:t>
      </w:r>
    </w:p>
    <w:p>
      <w:pPr>
        <w:pStyle w:val="Normal"/>
        <w:tabs>
          <w:tab w:val="clear" w:pos="720"/>
          <w:tab w:val="left" w:pos="7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Версия 0.3</w:t>
      </w:r>
    </w:p>
    <w:p>
      <w:pPr>
        <w:pStyle w:val="Normal"/>
        <w:tabs>
          <w:tab w:val="clear" w:pos="720"/>
          <w:tab w:val="left" w:pos="69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Август 1995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Ларс Виржениус (Lars Wirzenius)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br w:type="page"/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одержание </w:t>
      </w:r>
    </w:p>
    <w:p>
      <w:pPr>
        <w:pStyle w:val="Normal"/>
        <w:tabs>
          <w:tab w:val="clear" w:pos="720"/>
          <w:tab w:val="left" w:pos="84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Глава 1  Введение                                                    4</w:t>
      </w:r>
    </w:p>
    <w:p>
      <w:pPr>
        <w:pStyle w:val="Normal"/>
        <w:tabs>
          <w:tab w:val="clear" w:pos="720"/>
          <w:tab w:val="left" w:pos="84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.1    Проект Документирования Системы Linux                         6</w:t>
      </w:r>
    </w:p>
    <w:p>
      <w:pPr>
        <w:pStyle w:val="Normal"/>
        <w:tabs>
          <w:tab w:val="clear" w:pos="720"/>
          <w:tab w:val="left" w:pos="84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Глава 2  Обзор Системы Linux                                         8</w:t>
      </w:r>
    </w:p>
    <w:p>
      <w:pPr>
        <w:pStyle w:val="Normal"/>
        <w:tabs>
          <w:tab w:val="clear" w:pos="720"/>
          <w:tab w:val="left" w:pos="84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1  Различные составляющие операционной системы                     8</w:t>
      </w:r>
    </w:p>
    <w:p>
      <w:pPr>
        <w:pStyle w:val="Normal"/>
        <w:tabs>
          <w:tab w:val="clear" w:pos="720"/>
          <w:tab w:val="left" w:pos="84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2   Важные составляющие ядра                                       9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3   Основные функции UNIX системы                                 10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/>
      </w:pPr>
      <w:r>
        <w:rPr>
          <w:sz w:val="20"/>
          <w:szCs w:val="20"/>
        </w:rPr>
        <w:t>2.3.1  init                                                         10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3.2  Подключение к системе с терминалов                           11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3.3  Syslog                                                       11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3.4  Периодическое выполнение команд:  cron  и  at                11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3.5  Графический интерфейс пользователя                           12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3.6  Работа с сетью                                               12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3.7  Подключение к системе через сеть                             13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3.8  Сетевые файловые системы                                     13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3.9  Почта                                                        14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3.10  Печать                                                      14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4  Структура файловой системы                                     15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Глава 3  Запуск Системы и Перезагрузка                              16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.1   Обзор                                                         16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.2  Процесс запуска при близком рассмотрении                       17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.3  Завершение работы и выключение системы                         20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.4  Перезагрузка системы                                           23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.5  Однопользовательский режим работы                              23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.6  Дискеты для экстенной загрузки                                 23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Глава 4  Использование Дисков и Других Устройств                    25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1  Типы устройств                                                 26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2  Жесткие диски                                                  27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3  Гибкие диски                                                   30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4  Форматирование                                                 31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5  Дисковые разделы                                               34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5.1  MBR, загрузочные сектора и таблица разделов                  35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5.2  Расширенные и логические разделы                             35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5.3    Типы разделов                                              37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5.4   Разделение жесткого диска                                   38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5.5  Файлы устройств и разделы                                    39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6   Файловые системы                                              39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6.1  Что такое файловая система?                                  39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4.6.2   Типы файловых систем                                        41 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6.3  Какую файловую систему устанавливать?                        44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6.4  Установка файловой системы                                   44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6.5    Монтирование и демонтирование                              46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6.6   Поддержка работоспособности файловых систем                 50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7  Диски без файловых систем                                      52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8  Распределение дискового пространства                           53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8.1   Схемы разделения дисков                                     53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8.2  Требования к дисковому пространству                          54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8.3   Примеры распределения жесткого диска                        55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8.4   Использование дополнительного дискового пространства        55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8.5  Методы сохранения дискового пространства                     55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Глава 5  Обзор Структуры Каталогов                                  57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5.1  Введение                                                       57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5.2  Файловая система root                                          59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5.2.1  Каталог  /etc                                                60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5.2.2  Каталог /dev                                                 62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5.3  Файловая система /usr                                          63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5.4  Файловая система /var                                          64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5.5  Файловая система /proc                                         65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Глава 6   Упpавление Памятью                                        68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6.1  Что такое виpтуальная память?                                  68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6.2  Создание swap области                                          69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6.3  Использование swap пpостpанства                                70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6.4  Разделение swap областей с дpугими опеpационными               71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6.5  Размещение swap пpостpанства                                   72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6.6  Дисковый буфеp                                                 73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Глава 7  Подключение и Выход из Системы                             76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7.1  Подключение к системе чеpез теpминалы                          76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7.2  Подключение к системе чеpез сеть                               77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7.3  Что выполняет пpогpамма login                                  78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7.4  X  и  xdm                                                      79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7.5  Контpоль доступа                                               79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7.6  Запуск оболочки                                                80 </w:t>
      </w:r>
      <w:r>
        <w:br w:type="page"/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0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Глава 1  Введение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этой книге рассматриваются аспекты системн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администрирования операционной системы Linux. В первую очеред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анное руководство предназначено для тех, кто практически ниче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 знает о системном администрировании, но ознакомлен с основам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боты с системой Linux, которые рассмотрены в книге "Руководств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льзователя Системы Linux". В данном руководстве не уделяе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нимания проблемам, связанным с установкой системы (исчерпывающу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нформацию можно получить из книги "Установка и Запуск Систем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Linux"). Во многих руководствах из серии LDP (Linux Documentation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roject) рассматриваются одни и те же вопросы с разных точе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pения. Ниже содержится более подробная информация о руководствах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о системе Linux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то же называется системным администрированием? Это все то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что требуется для поддержки работоспособности компьютерной систем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например, создание резервных копий некоторых файлов, установк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овых программ, создание и удаление пользователей, проверк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целостности файловой системы и т.д.). Если сравнивать компьютер с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мом, то системное администрирование можно назвать содержание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этого дома, включающее в себя уборку, устранение различны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исправностей и т.д. Но системное администрирование не называют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одержанием, так как тогда это было бы слишком просто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уководство составлено таким образом, что главы не завися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руг от друга и могут быть рассмотрены отдельно. Например,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лучения информации по созданию резервных копий Вы может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читать только одну главу. Это очень удобно и позволя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овать книгу в качестве справочного пособия, а такж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збежать чтения всего руководства вместо нескольких разделов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Однако, прежде всего это книга, а затем уже справочник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онечно, в этой книге не содержится всей необходим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нформации по системному администрированию, хотя много полезног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можно найти и в другой документации по системе Linux. В конце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нцов, системный администратор это просто пользователь с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ивелигированными правами доступа и определенными обязанностями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акже много полезной и важной информации можно узнать из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встроенных описаний к программам (при помощи команды 'man')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то время как эта книга рассчитана на использован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перационной системы Linux, она может быть расмотрена и п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тношению к другим UNIX-подобным операционным системам. Так ка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зные версии системы UNIX сильно различаются (особенно в вопроса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ного администрирования), то довольно сложно охватить вес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атериал, касающийся каждой модификации. Даже рассмотрение все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собенностей ОС Linux - сложная задача, так как она сейчас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ходится в стадии развития. На данный момент не существу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фициальной версии Linux, поэтому у разных людей она установле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 разному. В книге указаны различия между такими системами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ссмотрены некоторые альтернативы, где это возможно. Также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ниге содержится много информации, которая не каждому мож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требоваться. Такие моменты специально отмечены и могут быть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ропущены, если используется уже сконфигурированная система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акже как и другие разработки, связанные с операционн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ой Linux, книга была написана на добровольных началах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днако, как и в любой добровольной работе, существует предел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едпринимаемым усилиям, а также знаниям и опыту автора. Эт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значает, что данное руководство не обязательно также хорош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написано, как если бы оно было написано на коммерческой основе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ледует отметить, что в этой книге не полностью охвачен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ногие проблемы, которые рассмотрены в других свобод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спространяемых руководствах и документациях. Особенно эт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тносится к описаниям к различным программам, например, 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собенностям использования mkfs(8). В данном руководстве описа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олько назначение этой программы в объеме, необходимом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ования в книге. Для получения более подробной информаци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меются ссылки к другим руководствам и документациям, которы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ычно являются частью полного набора документации по систем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Linux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У автора есть стремление развивать и улучшать эту разработку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сьба направлять все замечания (ошибки, новые идеи, информация 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зличиях между различными версиями системы UNIX и т.д.) либо п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адресу электронной почты lars.wirzenius@helsinki.fi, либо обычной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очтой по адресу: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Lars Wirzenius / Linux docs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ernesaarentie 15 A 2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00150 Helsinki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Finland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втор хочет поблагадорить следующих людей, оказавши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ддержку при создании этой книги: Matt Welsh, Andy Oram, Olaf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Kirch, Adam Richter и других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H.Peter Anvin, Remy Card, Theodore Ts'o и Stephen Tweedie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зволили использовать часть их работ в книге. Stephen Tweedie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акже позволил использовать его сравнение файловых систем xia 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ext2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дополнение к выше сказанному, автор благодарит Mark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Komarinski за публикацию в 1993 году его работ и других статей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меющих отношение к системному администрированию, в журнале Linux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Journal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втор выражает благодарность Erik Troan из Red Hat з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здание версии руководства в формате plain text, а такж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ледующим людям: Paul Caprioli, Ales Cepek, Marie-France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Declerfayt, Olaf Flebbe, Helmut Geyer, Larry Greenfield, Stephen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arris, Jyrki Havia, Jim Haynes, York Lam, Timothy Andrew Lister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Jim Lynch, Dan Poirier, Daniel Quinlam, Philippe Steindl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1.1    Проект Документирования Системы Linux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оект документирования системы Linux или LDP (Linux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ocumentation Project), это свободная команда писателей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корректоров и редакторов перед которыми стоит цель создания полной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кументации по операционной системе Linux. Главным координаторо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екта является Matt Welsh, который был назначен Lars'ом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Wirzenius и Michael'ом K. Johnson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анное руководство является одним из набора распространяемы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уководств проекта LDP, который включает в себя "Руководств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льзователя Системы Linux", "Руководство Системн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Администратора Системы Linux", "Руководство Сетев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Администратора Системы Linux" и "Руководство Взломщика Ядр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Linux". Эти книги доступны в исходном формате LaTeX, .dvi формат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и в формате postscript через FTP: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tp://sunsite.unc.edu/pub/Linux/docs/LDP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ftp://tsx-11.mit.edu/pub/linux/docs/guides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того, чтобы связаться с LDP, нужно послать письмо Matt'у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Welsh по указанному ниже адресу: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mdw@sunsite.unc.edu </w:t>
      </w:r>
      <w:r>
        <w:br w:type="page"/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Глава 2  Обзор Системы Linux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этой главе дается обзор операционной системы Linux. Прежд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сего рассматриваются основные функции системы. Затем следу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писание программ, реализующих эти функции. Цель главы - да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нимание системы в целом, поэтому каждый раздел рассматриваетс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более подробно позже. 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2.1  Различные составляющие операционной системы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Любая UNIX-подобная операционная система состоит из ядра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которых системных программ. Также существуют некоторы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икладные программы для выполнения какой-либо задачи. Ядр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является сердцем операционной системы. Оно размещает файлы 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иске, запускает программы и переключает процессор и друго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орудование между ними для обеспечения мультизадачности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спределяет память и другие ресурсы между процессами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еспечивает обмен пакетами в сети и т.п. Ядро само по себ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ыполняет только маленькую часть общей работы, но о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едоставляет средства, обеспечивающие выполнение основны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ункций. Оно также предотвращает использование прямого доступа 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аппаратным средствам предоставляя специальные средства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ращения к периферии. Таким образом ядро позволяет контролирова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овние аппаратных средств различными процессами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еспечивать некоторую защиту пользователей друг от друга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редства, предоставляемые ядром, используются через системны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ызовы (см. раздел 2 руководства для более подробной информации п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этому вопросу)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истемные программы используют средства, предоставляемы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ядром для обеспечения выполнения различных функций операционн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ы. Системные и все остальные программы выполняются '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верхности ядра', в так называемом пользовательском режиме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уществует некотоpая разница между системными и прикладным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граммами. Прикладные программы предназначены для выполнени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какой-либо определенной задачи, в то время как системные программы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уются для поддержания работы системы. Текстовый процессор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является прикладной программой, а программа telnet - системной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хотя зачастую граница между ними довольно смутная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овольно часто операционная система содержит компиляторы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ответствующие им библиотеки (GCC и C библиотеки для Linux), хот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 обязательно все языки программирования должны быть часть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перационной системы. Документация, а иногда даже игры, могу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являться ее частью. Обычно состав операционной систем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пределяется содержимым установочного диска или ленты, хотя дел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стоит несколько сложнее, так как различные части операционной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истемы разбросаны по разным FTP серверам во всем мире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2.2   Важные составляющие ядра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Ядро системы Linux состоит из нескольких основных частей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лок управления процессами, блок управления памятью, драйвер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стройств, драйверы файловых систем, блок управления сетью а такж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другие небольшие процедуры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иболее важные составляющие ядра (обеспечивающ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жизнеспособность системы) - это блок управления памятью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цессами. Блок управления памятью обеспечивает распределен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ластей памяти и swap-областей между процессами, составляющим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ядра и для кэш-буфера. Блок управления процессами создает новы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роцессы и обеспечивает многозадачность путем переключения задач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 самом нижнем уровне ядро содержит драйверы устройств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ждого типа поддерживаемого оборудования. Существует доволь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ольшой набор различных драйверов, так как постоян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зрабатываются новые типы устройств. Существует довольно мн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динаковых устройств, которые различаются только тем, ка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исходит взаимодействие между самим устройством и драйвером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акое сходство позволяет использовать классы драйверов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ддерживающих одинаковые операции. В каждом члене такого класс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уется однотипный интерфейс для ядра, но различные схем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заимодействия с устройством. Например, все драйверы жестког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диска представляются для ядра абсолютно одинаково, то есть у них у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сех имеются такие операции как 'инициализация жесткого диска'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'чтение сектора N', 'запись сектора N'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екоторые функции, предоставляемые ядром, имеют одинаковы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войства. Например, различные сетевые протоколы объединены в один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граммный интерфейс - BSD socket библиотеку. Вот другой пример -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зличные файловые системы, поддерживаемые системой Linux. Ядр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держит виртуальную файловую систему (Virtual File System - VFS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торая включает в себя все функции, используемые для работ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ы, а также драйвер для каждой поддерживаемой файлов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ы. При попытке доступа к какой-либо файловой системе запрос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ходит через VFS, откуда перенаправляется к соответствующему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драйверу файловой системы. 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2.3   Основные функции UNIX системы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этом разделе достаточно поверхностно рассматриваю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которые наиболее важные функции UNIX системы. Более подробно он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рассмотрены в следующих главах. 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2.3.1  init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динственную и самую важную функцую в UNIX систем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едоставляет пpоцесс init. Он запускается в любой UNIX систем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к самый первый процесс, а также завершает процедуpу загрузк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ы. При запуске init, продолжается процесс загрузк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проверяются и устанавливаются файловые системы, запускаютс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различные программы-демоны и т.д.)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очный список того, что выполняется при запуске init, зависи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т версии программы. Обычно init предоставля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днопользовательский режим, при котором никто не мож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дключиться к системе. Обычный режим - это многопользовательский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которые версии используют понятие 'уровень запуска'. Например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днопользовательский и многопользовательский режимы - это разны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ровни запуска. Также существуют дополнительные уровни, например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для запуска X-windows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 работающей системе, две самые важные задачи программ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nit - это удостоверится, что все программы-демоны getty работаю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т.е. имеется возможность подключения к системе) и адаптирован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orphan-процессов (т.е. процессов, чей родительский процесс был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ничтожен; в системе UNIX все процессы должны принадлежать одному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ереву процессов, поэтому orphan-процессы должны быть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адаптированы)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 завершении работы системы и перезапуске, init уничтожа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се оставшиеся процессы, демонтирует файловые системы 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останавливает процессор. 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2.3.2  Подключение к системе с терминалов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дключение к системе с терминалов (через последовательны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линии) и с главной консоли (если не запущены X) обеспечивае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граммой getty. init запускает отдельный процесс getty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ждого терминала. getty считавает имя пользователя и запуска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грамму login, которая считывает пароль. Если имя и парол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ответствуют одному пользователю, то login запускает оболочку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и выходе из оболочки, то есть при выходе из системы, или пр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вершении программы login в случае если имя пользователя и парол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 подходят, init запускает новый процесс getty. Ядро н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нтролирует подключения к системе, а только выполняет системны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рограммы. </w:t>
      </w:r>
    </w:p>
    <w:p>
      <w:pPr>
        <w:pStyle w:val="Normal"/>
        <w:tabs>
          <w:tab w:val="clear" w:pos="720"/>
          <w:tab w:val="left" w:pos="33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2.3.3  Syslog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ногда при работе ядра или различных системных програм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озникают ошибки, предупреждения и другие сообщения. Программ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yslog записывает все сообщения в файл так, что он может бы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последствии просмотрен. Syslog можно сконфигурировать так, чт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общения будут сортироваться и записываться в разные файлы п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иоритету. Например, сообщения ядра часто направляются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тдельный файл, так как эти сообщения наиболее важные и должны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регулярно просматриваться во избежание серьезных проблем. </w:t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2.3.4  Периодическое выполнение команд:  cron  и  at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ак отдельныем пользователям, так и системному администратору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ногда требуется периодически запускать определенные команды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пример, системному администратору может потребовать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ериодически запускать команду для очистки каталогов от временных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файлов (/tmp и /var/tmp), для предотвращения переполнения диска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этого используется функция cron. У каждого пользовате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меется файл crontab, в котором содержится список команд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едставленных к выполнению и количество раз, которое они должн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ыть выполнены. Программа-демон crond обеспечивает своевременно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выполнение указанных команд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Функция at идентична функции cron, только команда запускаетс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один раз в указанное время и запуск больше не повторяется. 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2.3.5  Графический интерфейс пользователя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ак в системе UNIX так и в Linux, пользовательский интерфейс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 встраивается в ядро системы. Вместо этого он представляе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граммами пользовательского уровня. Это применяется как к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текстовым, так и к графическим оболочкам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акой стандарт делает систему более гибкой, хотя и имеет сво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достатки. Например, это легко позволяет создавать новы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интерфейсы для программ, что затрудняет изучение системы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ервоначально используемой с системой Linux графическ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олочкой была система X Window System (сокращенно X). X н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еализует пользовательский интерфейс, а только оконную систему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.е. средства, с помощью которых может быть реализован графически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нтерфейс. Три наиболее популярных версии графических интерфейсов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на основе X - это Athena, Motif и Open Look. 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2.3.6  Работа с сетью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еть - это средство, позволяющее соединяться двум или боле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компьютерам между собой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UNIX-подобные операционные системы имеют широкий спектр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етевых возможностей. Большинство базовых функций (файловы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ы, печать, создание резервных копий и т.д.) могут бы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еализованы посредством сети. Это может значительно облегчи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боту системного администратора, так как позволяет использовать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централизованное администрирование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днако, в этой книге поверхностно рассмотрены вопросы работ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 сетью. Для более подробной информации см. книгу "Руководств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етевого Администратора Системы Linux". 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2.3.7  Подключение к системе через сеть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дключение к системе через сеть работает несколько иначе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чем обычное подключение. Существуют отдельные физическ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следовательные линии для каждого терминала, через которые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исходит подключение. Для каждого пользователя, подключающего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 системе, существует отдельное виртуальное сетевое соединение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х может быть любое количество. Однако не представляется возможны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пустить отдельный процесс getty для каждого возможн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иртуального соединения. Существуют также и другие способ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дключения к системе посредством сети. Например, telnet и rlogin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- основные службы в TCP/IP сетях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 использовании сети для подключения к системе, кром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ольшого количества процессов getty используется отдельна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грамма-демон (при использовании как telnet так и login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уются различные программы-демоны), которая отслеживает вс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пытки соединения с компьютером. Если опpеделяется попытк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единения, то программа создает новый процесс - создает сама себ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ля обработки этого соединения - а затем продолжает отслеживани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новых соединений. Создаваемый процесс идентичен программе getty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2.3.8  Сетевые файловые системы 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дна из наиболее полезных функций, которая может быть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реализована с помощью сети, это разделение файлов через сетевую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овую систему. Обычно используется система, называемая Network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File System или NFS, которая разработана корпорацией Sun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 работе с сетевой файловой системой любые операции над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ами, производимыми на локальном комьютере, передаются через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еть на удаленную машину. При работе сетевой файловой систем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грамма считает, что все файлы на удаленном компьютере находя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 компьютере, где она запущена. Таким образом разделен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нформации посредством такой системы не требует внесени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каких-либо изменений в программу. </w:t>
      </w:r>
    </w:p>
    <w:p>
      <w:pPr>
        <w:pStyle w:val="Normal"/>
        <w:tabs>
          <w:tab w:val="clear" w:pos="720"/>
          <w:tab w:val="left" w:pos="37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2.3.9  Почта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Электронная почта является самым важным средством связи между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мпьютерами. Электронные письма хранятся в одном файле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пециальном формате. Для чтения и отправления писем применяютс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пециальные программы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У каждого пользователя имеется отдельный "почтовый ящик"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т.е. файл, где информация хранится в специальном формате),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тром хранится приходящая почта. Если на комьютер приходи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исьмо, то программа обработки почты находит файл почтового ящик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ответвующего пользователя и добавляет туда полученное письмо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Если же почтовый ящик пользователя находится на другом компьютере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о письмо перенаправляется на этот компьютер, где проходит ег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оследующая обработка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чтовая система состоит из множества различных программ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ставка писем к локальным или удаленным почтовым ящика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изводится одной программой (например, sendmail или smail), в т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ремя как для обычной отправки или просмотра писем применяе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ольшое количетсво различных программ (например, Pine или elm)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Файлы почтовых ящиков обычно хранятся в каталоге /var/spool/mail. 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2.3.10  Печать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один момент времени принтером может пользоваться тольк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один пользователь. Поэтому для того, чтобы принтером могли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льзоваться сразу несколько пользователей, используе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пециальная программа, которая обеспечивает обслуживание очереди 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интеру. Все задания для принтера помещаются в буфеp. Когд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интер заканчивает обработку одного задания, следуещее передаетс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к нему автоматически. Это значительно упрощает работу с принтером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ограмма обслуживания очереди к принтеру помеща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нформацию, которая должна быть распечатана, на диск, то ес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екст располагается на диске, в то время как задание находится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череди. Это позволяет прикладным программам достаточно быстр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спечатывать тексты, помещая их в очередь, так как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должения работы приложению не требуется дожидаться окончани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распечатки. </w:t>
      </w:r>
    </w:p>
    <w:p>
      <w:pPr>
        <w:pStyle w:val="Normal"/>
        <w:tabs>
          <w:tab w:val="clear" w:pos="720"/>
          <w:tab w:val="left" w:pos="25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2.4  Структура файловой системы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Файловая система разделяется на несколько частей: файлова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а root, состоящая из каталогов /bin, /lib, /etc, /dev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которых других, файловая система /usr, где хранятся различны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граммы и данные не подлежащие изменению, файловая система /var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где содержатся изменяемые файлы (такие как log файлы и др.)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овая система /home, которая состоит из личных каталого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льзователей. Разделение может существенно отличатся от выш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казанного в зависимости от работы системного администратора 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конфигурации аппаратного обеспечения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главе 5 сруктура файловой системы рассматривается боле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одробно (см. также Linux Filesystem Standard). </w:t>
      </w:r>
      <w:r>
        <w:br w:type="page"/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Глава 3  Запуск Системы и Перезагрузка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этой главе описывается то, что происходит в системе Linux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ри ее запуске и перезагрузке и как это правильно сделать. 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3.1   Обзор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оцесс включения компьютера и загрузки операционной систем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зывается запуском. Во время запуска сначала загружется небольша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грамма, называемая начальнам загрузчиком, которая в сво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чередь загружет в память и запускает операционную систему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чальный загрузчик обычно находится в определенном месте 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жестком диске или дискете. Потому как Linux это довольно сложная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ольшая система, ее запуск производится в два этапа, хотя первич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гружаемый код должен быть достаточно маленьким (несколько сотен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байт)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 разных компьютерах начальная загрузка производится п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зному. На персональных компьютерах сначала считывется первы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ектор дискеты или жесткого диска (посредством процедур BIOS)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торый назывется загрузочным сектором. В этом секторе находи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чальный загрузчик, который затем загружает операционную систему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торая может быть расположена в другом месте на диске ил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где-либо еще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сле загрузки Linux, инициализируются драйверы устройств, 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тем запускается init(8), который в свою очередь запускает друг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цессы, позволяющие подключаться к системе и обеспечивающи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нормальную работу. Этот этап рассмотрен ниже более подробно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перезапуска системы сначала все процессы должны бы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вершены (т.е. закрыты все используемые ими файлы и др.), зате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емонтируются файловые системы и swap-области и, в конце концов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 экран выдается сообщение о том, что питание может бы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тключено. Если же такая процедура не будет произведена, то могут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роизойти серьезные сбои в последующей работе системы. Например,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нформация, хранящаяся в кэш буфере файловой системы, буд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теряна, нарушится целостность файловой системы и, следовательно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она будет не пригодна к использованию. 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3.2  Процесс запуска при близком рассмотрении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Linux может быть запущена как с дискет, так и с жестк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иска. В книге "Установка и запуск Linux" подробно описан запуск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истемы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 включении компьютера, сначала BIOS производи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естирование оборудования, а затем запуск операционной системы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начала выбирается устройство, с которого будет производи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пуск (обычно первый дисковод, если в него вставлена дискета,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тивном случае - первый жесткий диск, если он установлен, хот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рядок выбора может быть настроен) и считывается самый первы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ектор, который называется загрузочным. Его также называют MBR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Master Boot Record), так как у жесткого диска может бы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сколько разделов и у кажодого может быть свой загрузочный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ектор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загрузочном секторе находится небольшая программ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относительно небольшая чтобы она могла разместится в одно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екторе), которая загружает и запускает операционную систему. Пр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грузке с дискеты, в загрузочном секторе находится код, которы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еспечивает только считывание ядра системы в определенную заране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ласть памяти. Загрузочная дискета для Linux не содержит никаки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овых систем. Ядро записано на дискете как последовательнос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локов, так как это значительно упрощает процесс загрузки. Однако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полне можно загружаться с дискеты, на которой установлен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какая-нибудь файловая система, используя загpузчик LILO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 загрузке с жесткого диска, код, расположенный в MBR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веряет таблицу разделов (также расположенную в MBR), определя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активный раздел (раздел, используемый при загрузке), считыва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грузочный сектор этого раздела и запускает считанный код. Код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сположенный в загрузочном секторе активного раздела жестког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диска, выполняет те же функции, что и код, находящийся в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грузочном секторе дискеты: он считывает ядро из выбранн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здела, а затем запускает его. Однако здесь существует мн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онкостей, так как использование отдельного раздела диска тольк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ля хранения кода ядра неэффективно, поэтому код, расположенный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грузочном секторе раздела, не просто последовательно считыва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нформацию с диска, а использует считывание по секторам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уществует несколько способов решения этой проблемы, но наиболе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стым из них является использование LILO загрузчика (информацию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о установке и настройке LILO см. в документации по LILO)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 загрузке с использованием LILO обычно сразу ж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гружается и запускается ядро, заданное по умолчанию, однак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ожно сконфигурировать LILO так, чтобы можно было бы загрузи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дно из нескольких возможных ядер или даже другую операционну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у (в добавление к Linux). Также можно указать требуемое ядр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ли операционную сиситему во время загрузки. При нажатии клавиш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LT, SHIFT или CTRL (после загрузки LILO) будет выдан запрос, гд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ожно указать ядро или систему. Однако при конфигурировании мож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становить опцию, при которой LILO будет всегда выдвать так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прос, а также указать время, по истечении которого загружаетс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ядро, установленное по умолчанию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уществуют и другие загрузчики, подобные LILO, однако у не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есть несколько полезных функций, которых нет в других загрузчиках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ак как он был написан специально для Linux. Например, имее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озможность передачи ядру параметров во время загрузки ил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зменения некоторых опций, встроенных в ядро. Среди подобны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грузчиков (bootlin, bootactv и др.) LILO является наилучшим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выбором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Загрузка системы как с жесткого диска, так и с дискет име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вои преимущества, хотя загрузка с жесткого диска считается лучш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 быстрее, так как она позволяет избежать неудобства, связанные с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меной дискет. Однако в некоторых случаях загрузка с дискет боле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добна. Например, при установке системы или при повреждени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файловой системы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осле того, как ядро системы загружено в память (с жесткого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иска или с дискет) и запущено, выполняются приблизительн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ледующие действия: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ак как ядро Linux установлено в запакованном виде, то прежд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сего оно само себя распаковывает. Это выполняет небольша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рограмма, расположенная в самом начале кода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сли на компьютере установлена видеоплата sVGA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ддерживающая нестандартные текстовые режимы (такие как 100x40)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ыдается запрос для указания требуемого режима. При компиляци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ядра можно сразу указать используемый режим, чтобы он н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прашивался системой во время загрузки. Режим также может быть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установлен при помощи LILO или rdev(8)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Затем ядро тестирует аппаратное обеспечение (жесткие диски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исководы, сетевые адаптеры и др.) и конфигурирует соответствующ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райверы устройств. Во время этого процесса на экран выдаю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дсказывающие сообщения. Вот примерно то, что происходит во врем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загрузки: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LILO boot: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Loading linux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onsole: colour EGA+ 80x25, 8 virtual consoles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erial driver version 3.94 with no serial options enabled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ty00 at 0x03f8 (irq = 4) is a 16450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ty01 at 0x02f8 (irq = 3) is a 16450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lp_init: lp1 exists (0), using polling driver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emory: 7332k/8192 available (300k kernel code, 384k reserved, 176k data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loppy drive(s): fd0 is 1.44M, fd1 is 1.2M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Loopback device init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Warning WD8013 board not found at i/o = 280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ath coprocessor using irq13 error reporting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artition check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hda: hda1 hda2 hda3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VFS: Mounted root (ext filesystem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Linux version 0.99.pl9-1 (root@haven) 05/01/93 14:12:20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Хотя текст сообщений довольно сильно различается на разных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ах и зависит от аппаратного обеспечения, версии Linux 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конфигурации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сле этого, ядро пытается смонтиpовать файловую систему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oot. Место, куда она будет смонтирована, устанавливается во врем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мпиляции или с помощью rdev или LILO. Тип файловой систем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пределяется автоматически. Если система root не монтиpуется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пример по причине того, что ядро не содержит драйвер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оответствующей файловой системы, то система зависает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Файловая система root обычно монтиpуется в режиме read-only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это устанавливается таким же образом как и узел монтиpования)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Это делает возможным проверку файловой системы в то время как о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монтиpована, хотя проверка файловой системы, установленной в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режиме read-write не рекомедуется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тем ядро запускает программу init(8) в фоновом режиме (о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сположена в каталоге /sbin/init) которая становится главны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цессом. init выполняет различные функции, требуемые пр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установке системы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 конце концов init запускает программу getty(8)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иртуальных консолей и последовательных линий. Эта программ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зволяет подключаться к системе посредством виртуальных консоле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 терминалов, подключенных через последовательные порты. init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может быть сконфигурирована также для запуска и других программ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сле этого процесс запуска системы считается завершенным 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истема готова к работе. </w:t>
      </w:r>
    </w:p>
    <w:p>
      <w:pPr>
        <w:pStyle w:val="Normal"/>
        <w:tabs>
          <w:tab w:val="clear" w:pos="720"/>
          <w:tab w:val="left" w:pos="16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3.3  Завершение работы и выключение системы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 выключении системы Linux необходимо выполнять некоторы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цедуры. Если этого не сделать, то файловые системы и файл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огут повредиться. Это происходит по причине наличия в Linux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искового кэша, информация из которого записывается на диск тольк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через некоторые промежутки времени. Это значительно повышает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роизводительность системы, но также означает, что если просто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ыключить питание компьютера, то в дисковом кэше может находи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ольшое количество информации и файловая система может бы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частично повреждена, так как на диск обычно сбрасывается тольк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часть информации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ругой причиной для этого является мультизадачность системы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где одновременно может выполняться несколько процессов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ыключение питания может быть гибельным для системы. Особенно эт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сается компьютеров, на которых одновременно работает нескольк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ользователей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уществуют команды, предназначенные для правильн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ыключения системы - это shutdown(8) и halt(8), расположенные в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каталоге /sbin. Есть два обычных способа их применения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сли система установлена на компьютере, где работает один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льзователь, то обычно завершают работу всех программ, работу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сех виртуальных консолей, входят в систему под пользователем root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или остаются подключенными под этим пользователем, только в это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лучае нужно перейти в корневой каталог во избежание проблем с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емонтированием файловых систем), затем выполняется команда halt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ли shutdown -h now (при желании можно установить задержку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торая устанавливается заменой параметра now на знак '+' и число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инут, по истечении которых будет завершена работа системы) ил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росто halt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сли на копьютере, на котором установлена система, работа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дновременно несколько пользователей, то возможно использовани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команды shutdown в следующем формате: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shutdown -h +time message,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где time это время, по истечении которого работа системы буд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вершена, а message - сообщение, в котором объясняется причин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выключения. Напpимеp,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oot# shutdown -h +10 'We will install a new disk.  System should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sz w:val="20"/>
          <w:szCs w:val="20"/>
        </w:rPr>
        <w:t xml:space="preserve">&gt; be back on-line in three hours.'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ыполнение этой команды предупредит каждого пользователя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ботающего в системе, что она будет выключена через 10 минут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общение выдается на каждый терминал, где работают пользователи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включая xterm. 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sz w:val="20"/>
          <w:szCs w:val="20"/>
        </w:rPr>
        <w:t xml:space="preserve">Broadcast message from root (ttyp0) Wed Aug 2 01:03:25 1995..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We will install a new disk. System should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e back on-line in three hours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The system is going DOWN for system halt in 10 minutes !!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ыдача сообщения автоматически повторяется несколько раз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еред прекращением работы системы и каждый раз с более коротки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нтервалом. При использовании halt нельзя установить задержку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этому эта программа редко применяется на многопользовательских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истемах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Замечание: файл /etc/inittab содержит команды, выполняющиес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ри выключении системы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сле запуска процесса прекращения работы системы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емонтируются все файловые системы (кроме системы root)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вершается выполнение всех процессов и программ-демонов, зате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емонтируется файловая система root и вся работа завершается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сле этого выдается сообщение, в котором говорится, что мож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тключить питание. Только после этого питание компьютера может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быть отключено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некоторых случаях невозможно завершить этот процесс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ответствующим образом. Например, при повреждении кода ядра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амяти, нарушается его работа или система зависает и просто н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озможности ввести новую команду можно только надеяться, чт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ичего не повредится и выключить питание. Если же неполадки н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акие серьезные (например вышла из строя клавиатура), а ядро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грамма update работают нормально, то наилучшим вариантом буд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дождать несколько минут, пока update(8) не сохранит на диск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информацию, хранящуюся в кэш-буфере и только после этого выключить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итание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екоторые выключают копьютер после трехкратного выполне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манды sync(8), которая сбрасывает на диск содержимое буфера, и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сле прекращения обращения к диску, выключают компьютер. Если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омент выключения работа всех программ была завершена, то эт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цедура почти идентична выполнению команды shutdown. Однако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овые системы не демонтируются, что может привести к некоторы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блемам, связанным с флагом 'clean filesystem' системы ext2fs. В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любом случае использование этого способа не рекомендуется. </w:t>
      </w:r>
    </w:p>
    <w:p>
      <w:pPr>
        <w:pStyle w:val="Normal"/>
        <w:tabs>
          <w:tab w:val="clear" w:pos="720"/>
          <w:tab w:val="left" w:pos="25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3.4  Перезагрузка системы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оцесс перезагрузки может быть достигнут путем прекраще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боты системы, выключения питания и включения снова. Боле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стой способ - это указать команде shutdown перезагрузи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у установив опцию -r. Например, для этого можно использовать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команду shutdown -r now. Также можно использовать команду reboot. </w:t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3.5  Однопользовательский режим работы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оманда shutdown может также использоваться для перевод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ы в однопользовательский режим, в котором к системе никто н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ожет подключится кроме пользователя root, который использует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боты главную консоль. Это иногда применяется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административных целей, для выполнения которых не может быть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использована нормально работающая система. 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3.6  Дискеты для экстенной загрузки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е всегда имеется возможность загрузки системы с жестк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иска. Например, при неправильных установках в LILO загрузчик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у невозможно будет загрузить. В таких случаях должен бы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ругой способ загрузки. Для персональных компьютеров обычно он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выполняется с дискет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Большинство распространяемых версий Linux позволяют во врем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установки системы создать загрузочную дискету. Однако многие такие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искеты содержат только ядро и, предполагается, что для устране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поладок будут использоваться программы, находящиеся 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становочных дисках. Иногда этих программ бывает недостаточно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пример, когда требуется восстановить некоторые файлы, созданны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 помощью программ, которых нет на этих дисках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этому может возникнуть необходимость в создании специаль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строенного диска. В документации "Bootdisk HOWTO" содержитс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необходимая информация для создания подобного диска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 загрузке со специально настроенного диска нельз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овать привод, на котором смонтирована эта дискета,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ких-либо других целей. Это может создать некоторые неудобства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если в компьютере имеется только один дисковод. Однако, есл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мпьютер имеет достаточный объем памяти, можно загрузить это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иск в RAM диск (для этого ядро, расположенное на дискете долж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ыть сконфигурировано соответствующим образом). Это позволяет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использовать дисковод для других целей. </w:t>
      </w:r>
      <w:r>
        <w:br w:type="page"/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Глава 4  Использование Дисков и Других Устройств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Хранения Информации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 установке системы или изменении ее конфигурации обыч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озникает много проблем с дисками. Нужно установить файловы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ы на дисках так, чтобы на них могли хранится файлы, а такж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резервировать пространство для других частей операционной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истемы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этой главе рассматриваются все эти вопросы. Обычно, есл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а уже установлена, то каких-либо проблем с дисками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альнейшем быть не должно, кроме pаботы с дискетами. При установк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нового диска или его настройке следует обращаться к этой главе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 администрировании дисков могут возникнуть следующи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роблемы: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Форматирование диска (в настоящее время форматировани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является необязательной процедурой для многих типов дисков)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азделение диска, если диск будет использоваться для разны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целей. Одна из причин разделения - это хранение разны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перационных систем на одном диске. Другая причина - хранен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льзовательских и системных файлов в pазных pазделах, чт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прощает резервное копирование и восстановление, а также защиту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истемных файлов от повреждений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оздание файловой системы на соответствующем диске ил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зделе. В системе Linux диск ничего не значит, пока на нем н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становлена файловая система. Только после этого возможна работа с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файлами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онтирование различных файловых систем для формирова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единой структуры каталогов, как автоматически так и вручну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файловые системы, монтируемые вручную, должны быть вpучную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демонтированы)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главе 6 рассматриваются вопросы буфеpизации дисков и работы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 виртуальной памятью, что также нужно знать при работе с дисками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этой главе рассматриваются вопросы, которые необходим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нать при работе с жесткими и гибкими дисками. К сожалению здес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 рассматривается использование ленточных накопителей и приводов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для компакт дисков. </w:t>
      </w:r>
    </w:p>
    <w:p>
      <w:pPr>
        <w:pStyle w:val="Normal"/>
        <w:tabs>
          <w:tab w:val="clear" w:pos="720"/>
          <w:tab w:val="left" w:pos="32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4.1  Типы устройств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системе UNIX, а следовательно и Linux, существует два тип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стройств: блочные устройства с прямым доступом (такие как диски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 символьные устройства (такие как ленточные накопители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следовательные порты), некоторые из них могут бы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следовательными, а некоторые - с прямым доступом. Каждо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ддерживаемое устройство представляется в файловой системе файло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стройства. При выполнении операций чтения или записи с подобны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ом, происходит обмен данными между устройством, на которо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казывает этот файл. Такой способ доступа к устройствам позволя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 использовать специальные программы (а также специальные метод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грамирования, такие как работа с прерываниями). Например, дл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распечатки файла на принтере, используется следующая команда: 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ttyp5 root ~ $ cat filename &gt; /dev/lp1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ttyp5 root ~ $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днако, для распечатки файлов используется специальна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грамма (обычно lpr(1)), которая контролирует поток поступающи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ов во избежание возникновения конфликтных ситуаций, например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и попытке распечатать на одном принтере одновpеменно нескольк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зных файлов. По мере распечатки, новые файлы поступаю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автоматически. По подобной схеме работает большинство устройств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Однако с файлами устройств проблемы возникают очень редко. 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Так как устройства отображаются как файлы в файловой систем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в каталоге /dev), несложно обнаружить с помощью команды ls(1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какие существуют файлы устройств. После выполнения команды ls -l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 экран выводится список файлов, причем в первой колонк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держится тип файла и права доступа к нему. Например,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смотра файла, соответствующего последовательному порту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используется следующая команда: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typ5 root ~ $ ls -l /dev/cua0</w:t>
      </w:r>
    </w:p>
    <w:p>
      <w:pPr>
        <w:pStyle w:val="Normal"/>
        <w:tabs>
          <w:tab w:val="clear" w:pos="720"/>
          <w:tab w:val="left" w:pos="3240" w:leader="none"/>
          <w:tab w:val="left" w:pos="46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rw-rw-rw-   1 root       uucp        5,   64  Nov  30    1993    /dev/cua0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ttyp5 root ~ $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ервый символ в первой колонке, т.е. 'c', показывает тип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а, в данном случае символьное устройство. Для обычных файло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уется символ '-', для каталогов - 'd', для блочны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стройств - 'b' (см. pуководство к команде ls(1) для боле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одробной информации)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личие большого количества файлов устройств совсем н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значает, что эти устройства на самом деле установлены. Налич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а /dev/sda ни о чем не говорит и совсем не означает, что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мпьютере установлен жесткий диск SCSI. Это предусмотрено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легчения установки программ и нового оборудования (н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обходимости искать нужные параметры и создавать файлы для новых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устройств).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4.2  Жесткие диски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этом разделе рассматриваются термины, связанные с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использованием жестких дисков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Жесткий диск состоит из одной или нескольких круглых пластин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дна или обе стороны которой покрыты магнитным материалом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уемым для хранения информации. Для каждой сторон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едусмотрена головка, позволяющая считывать или записыва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нформацию. Пластины вращаются на одной оси обычно со скорость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600 оборотов в минуту, хотя в более быстрых пpиводах использую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олее высокие скорости. Головки перемещаются вдоль радиус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верхности пластин, что позволяет получить доступ к любой точк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оверхности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Центральный процессор (CPU) и жесткий диск обмениваю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нформацией через дисковый контроллер. Это упрощает схему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ращения и работы с диском, так как контроллеры для разных типо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исков могут быть построены с использованием одного интерфейса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вязи с компьютером. Поэтому, например, для считывания сектор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ожно воспользоваться всего лишь одной командой вместо сложны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следовательностей электрических сигналов для того, чтоб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ереместить головки к нужной позиции, синхронизировать вращен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иска и считывание или запись данных и др. (на самом деле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нтерфейс между компьютером и контроллером тоже достаточно сложен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о не на столько, на сколько он был бы без использова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нтроллера). Котроллер также выполняет и некоторые друг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ункции, такие как буфеpизация информации или автоматическа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замена плохих секторов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уществуют еще некоторые понятия, знание которых необходим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ля понимания работы жесткого диска. Обычно поверхности делятся 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нцентрические кольца, называемые дорожками или трэками, которые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 свою очередь, делятся на сектора. Такое разделение нужно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казания нужных позиций на диске и для распределения дисков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странства на файлы. Для нахождения нужной информации на диск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статочно примерно следующих данных: "поверхность 3, дорожка 5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ектор 7". Обычно количество секторов на дорожке одинаково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сех дорожек на диске, хотя в некоторых устройствах на внешни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рэках размещается большее количество секторов (все сектора имею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дин и тот же физический размер, поэтому на более длинных дорожка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мещается больше секторов). Стандартный размер сектора равен 512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айт. Диск не может оперировать данными, объем которых мене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одного сектора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аждая поверхность разделена на дорожки (и сектора) таки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разом, что при перемещении головки одной поверхности 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кой-либо дорожке, головки остальных поверхностей буду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становлены на этой же дорожке. Совокупность всех таких дороже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зывается цилиндром. Для перемещения головок от одной дорожк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цилиндра) к другой требуется какое-то количество времени. Таки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разом, если разместить данные, доступ к которым чаще всег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роизводится сразу (например, файл), в одном цилиндре, то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обходимость в перемещении головок отпадает. Это повыша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изводительность работы диска. Не всегда представляе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озможным разместить файл подобным образом. Файлы, которы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хранятся в разных местах на диске, называются фрагментированными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оличество поверхностей (или головок, что в принципе одно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о же), цилиндров и секторов сильно различается у разны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стройств. Совокупность таких параметров называется структур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иска, которая хранится в специальной памяти, для питания котор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уются аккумуляторы. Эта память называется CMOS RAM, откуд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перационная система может считывать информацию во время е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загрузки или во время установки драйвера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 сожалению, BIOS построен так, что не представляе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озможным указать дорожку, номер которой превышает 1024,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писи в CMOS RAM, что является серьезным ограничением для диско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ольших объемов. Для решения этой проблемы контроллер жестк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иска передает заведомо неправильную информацию о структуре диск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 преобразует данные, представляемые компьютером, в нечто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ответсвующее реальности. Например, жесткий диск может состоя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з 8 головок, 2048 дорожек с 35 секторами в каждой. В то время ка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нтроллер может утверждать, что диск имеет 16 головок и 1024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рожки с 35 секторами в каждой, не превышая предела на хранение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MOS RAM числа дорожек и преобразуя адресацию уменьшая номер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головки вдвое и удваивая номер дорожки. Преобразование адресо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кажает представление операционной системы о структуре диска, чт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сложняет размещение требуемой информации на одном цилиндре дл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увеличения производительности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еобразование используется только для IDE дисков. В SCSI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исках используется доступ с применением последовательного номер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ектора (который контроллер преобразует в номер головки, цилиндр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 сектора диска) и другой метод обмена информацией с процессором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днако, процессор может не иметь представления о реальной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труктуры диска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ак как системе Linux часто не известна информация 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труктуре диска, то в файловых системах не используется размещение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тдельных файлов в пределах одного цилиндра. Вместо эт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именяется размещение файлов в цепочках последователь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сположенных секторов, что дает приблизительно одинакову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изводительность. Хотя проблема усложняется за сч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ования специальных возможностей контроллера, таких как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внутреннее кэширование и других автоматических функций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аждый жесткий диск представлен отдельным файлом. Для IDE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исков обычно существует только два таких файла. Они известны ка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dev/hda и /dev/hdb соответственно. Для SCSI дисков использую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ы /dev/sda и /dev/sdb и т.д. Подобные обозначения применяю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 для других типов дисков. Файлы устройств для жестких диско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едоставляют доступ к целому диску, не рассматривая раздел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которые будут описаны ниже) и поэтому не составляет труд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ерепутать разделы диска или информацию в них, если не бы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статочно осторожным. Файлы жестких дисков обычно используютс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для доступа к информации в MBR (которые также рассмотрены ниже).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4.3  Гибкие диски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ибкий диск состоит из мягкой пластины, покрытой с одной ил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оих сторон материалом, подобным тому, которым покрыты пластины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жестком диске. У самой дискеты нет никаких головок, он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становлены в приводе. Дискету можно сравнить с одной пластиной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становленной в жестком диске, только дискета является съемной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ивод может использоваться для работы с различными дисками, в т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время как жесткий диск является одним неделимым устройством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акже как жесткий диск, дискета делится на дорожки и сектор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а две соответствующие дорожки на разных сторонах составляют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цилиндр), но их намного меньше, чем на жестком диске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исковод может работать с несколькими типами дискет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пример, привод на 3.5 дюйма может работать с дисками на 720 Кб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.44 Мб. Так как при использовании разных типов дисков, работ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амого привода немного различается, к тому же операционная систем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лжна иметь представление об объеме диска, существует множеств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файлов устройств для работы с приводами для гибких дисков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пpимеp, файл /dev/fd0H1440 соответствует первому приводу (fd0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ормата 3.5 дюйма с дискетой на 3.5 дюйма высокой плотности (H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ъемом 1440 Кб (1440), т.е. позволяет pаботать с обычным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дискетами на 3.5 дюйма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мена файлов для приводов гибких дисков довольно сложные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этому в системе Linux существует специальный тип устройства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торый автоматически определяет тип используемого гибкого диска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етод определения заключается в последовательном чтении перв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ектора вставленной дискеты с пpименением различных способо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чтения, до тех пор, пока он не будет правильно считан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Естественно, диск должен быть сначала отформатирован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Автоматическими устройствами являются /dev/fd0, /dev/fd1 и т.д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араметры для автоматических устройств, которые использую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ля доступа к диску, могут быть установлены с помощью программ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etfdprm(8). Это может быть полезно в некоторых случаях, например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если используются дискеты нестандартного объема (т.е. дискет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меет нестандартное количество секторов в дорожке) или есл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пределение типа диска по какой-либо причине не работает 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оответствующий файл устройства отсутствует. 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4.4  Форматирование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Форматирование - это процесс записи специальных отметок 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агнитную поверхность, которые используются для разделения дороже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 секторов. Перед форматированием диска его поверхность состоит из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меси различных магнитных сигналов. При форматировании эти сигнал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порядочиваются и происходит формирование дорожек и секторов.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ействительности, все намного сложнее и выходит за рамки эт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ниги. Нужно знать только то, что диск не может использоваться, д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тех пор пока он не будет отформатирован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 работе в MS-DOS, форматирование также включает в себ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цесс создания файловой системы. Там часто эти два процесс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вмещены, особенно при работе с гибкими дисками. Но если нуж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делать разграничение, то действительным форматированием называют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форматированием на низком уровне, а создание файловой системы -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орматированием на высоком уровне. При работе в системе UNIX (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акже в этой книге) вместо этих двух понятий будут использовать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нятия форматирование и, соответственно, формирование файловой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истемы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IDE и некоторых SCSI дисков форматирование производи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и их изготовлении и, обычно, не требуется повторения эт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цедуры, поэтому большинство людей редко об этом задумываются.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ействительности, форматирование диска может привести к ухудшени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его работы, например, по причине того, что диск должен бы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тформатирован специальным образом для обеспечения возможност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замены плохих секторов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Форматируемые диски часто поставляются со специальн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граммой, потому как внутренние интерфейсы у разных приводо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зличны. Эта программа обычно раположена в микросхеме BIOS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нтроллера или поставляется отдельно как программа для MS-DOS. Н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одни из них не могут быть использованы для системы Linux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о время форматирования могут быть обнаружены плохие блок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ли сектора, которые не должны быть использованы при дальнейше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боте. Эти функции возлагаются на файловую систему. Хотя мож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здать небольшой раздел диска, который включает в себя тольк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лохие блоки. Это эффективно при большом количестве плохих блоков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ак как при работе файловой системы могут возникнуть некоторы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трудности, связанные с размером неиспользуемой области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форматирования дискет используется программа fdformat(8)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 качестве параметра указывается файл устройства. Например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ледующая команда используется для форматирования обычной дискет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змером 3.5 дюйма высокой плотности в первом приводе для гибких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дисков: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typ5 root ~ $ fdformat /dev/fd0H1440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Double-sided, 80 tracks, 18 sec/track. Total capacity 1440 kB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ormatting ... done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Verifying ... done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ttyp5 root ~ $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сли для форматирования используется автоматическо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стройство (например, /dev/fd0), то сначала нужно указа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араметры этого устройства с помощью программы setfdprm(8).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лучения такого же результата, как в предыдущем примере, нужн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выполнить следующие действия: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typ5 root ~ $ setfdprm /dev/fd0 1440/1440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typ5 root ~ $ fdformat /dev/fd0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ouble-sided, 80 tracks, 18 sec/track. Total capacity 1440 kB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ormatting ... done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Verifying ... done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ouble-sided, 80 tracks, 18 sec/track. Total capacity 1440 kB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ormatting ... done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Verifying ... done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ttyp5 root ~ $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бычно проще указать точный файл устройства, который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оответствует типу форматируемого диска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ограмма fdformat также используется для выявления плохи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локов. Она обрабатывает плохой блок несколько раз. Если проблем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 очень серьезна (загрязненная рабочая поверхнос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читывающих/записывающих головок, плохой контакт в разъем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нтроллера), то fdformat продолжит свою работу, но возникновен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еальной ошибки прервет процесс проверки. Ядро отобража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явление каждой ошибки на терминале. Если используется syslog, т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общение поступает в файл /usr/adm/messages. fdformat не сообща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пецифику ошибки (обычно это не имеет значения, так как дисковод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это довольно дешевые устройства и их замена не составляет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роблем)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typ5 root ~ $ fdformat /dev/fd0H1440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ouble-sided, 80 tracks, 18 sec/track. Total capacity 1440 kB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ormatting ... done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Verifying ... read: Unknown error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ttyp5 root ~ $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оманда badblocks(8) используется для поиска плохих блоков 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любом диске или разделе диска (включая гибкие диски). Она н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орматирует диск, поэтому может быть использована для проверк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аже существующих файловых систем. В следующем пример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ссматривается проверка 3.5 дюймовой дискеты с двумя плохим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блоками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typ5 root ~ $ badblocks /dev/fd0H1440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718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719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ttyp5 root ~ $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ограмма выводит номера найденных плохих блоков. Во многи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овых системах есть средства, позволяющие избежа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ования таких блоков. Для таких целей существует списо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звестных плохих блоков, который инициализируется при установк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овой системы и может быть модифицирован в дальнейшем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ервичный поиск плохих блоков производится при выполнении команд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kfs (которая инициализирует файловую систему), в последующе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верка производится с помощью программы badblocks, а модификац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писка - при помощи команды fsck. Эти команды будут рассмотрены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ниже. 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4.5  Дисковые разделы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есь жесткий диск может быть разбит на несколько разделов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ичем каждый раздел представлен так, как если бы это был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тдельный диск. Разделение используется, например, при работе с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вумя операционныи системами на одном диске. При этом кажда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перационная система использует для работы отдельный раздел и н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заимодействует с другими. Таким образом, две различные систем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огут быть установлены на одном жестком диске. Без использова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зделов в данном случае возникла бы необходимость в приобритени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второго диска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гибких дисков разделы не предусмотрены. В большинств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лучаев для этого нет необходимости, так как их объем достаточн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мал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4.5.1  MBR, загрузочные сектора и таблица разделов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нформация о разделении жесткого диска находится в перво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екторе (т.е. в первом секторе первой дорожки первого диска). Это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ектор называется MBR (сокращение от Master Boot Record) эт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иска. При загрузке компьютера BIOS загружает его в память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ыполняет. MBR содержит небольшую программу, которая считыва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аблицу разделов, находит активный раздел (т.е. раздел, отмеченны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к загрузочный) и считывает первый сектор этого раздела, которы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зывается загрузочным сектором (MBR также является загрузочны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ектором, но он выполняет специальные функции и поэтому име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тдельное название). Этот сектор содержит другую небольшу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грамму, которая, в свою очередь, считывает начальную час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перационной системы, расположенной в этом разделе, а затем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выполняет ее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хема разделения не встроена в оборудование или даже в BIOS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Это только стандарт, которого придерживается большое количеств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перационных систем. Не все системы поддерживают его, но он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являются исключениями. Некоторые системы поддерживают разделение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о они занимают всего один раздел на диске и используют сво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нутреннюю схему разделения в пределах используемого раздела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акие операционные системы нормально работают с другими системам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включая Linux), которые находятся на том же диске. Но т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перационные системы, которые не поддерживают разделы, не могут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быть установлены вместе с другими системами на одном диске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з мер предосторожности следует записать таблицу разделов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Если эта таблица каким-либо образом повредится, то все файл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станутся в сохранности (испорченная таблица разделов может быть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исправлена при помощи программы fdisk). 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4.5.2  Расширенные и логические разделы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значально, в схеме разделения жесткого диска в PC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пускалось использование только четырех разделов. Но вскоре этог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оказалось недостаточно, частично по причине того, что многим для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боты требуется более четырех операционных систем (например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Linux, MS-DOS, OS/2, Minix, FreeBSD, NetBSD, Windows/NT и т.д.)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о в основном из-за того, что одной системой используе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сколько разделов. Например, в системе Linux swap-область чащ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сего размещается в отдельном разделе (а не в основном раздел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Linux) для повышения скорости обмена (см. ниже)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решения этой проблемы была разработана схема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ующая расширенные разделы. Она позволяет разбивать основн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здел на подразделы. Основной раздел, разбитый таким образом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зывается расширенным разделом, а подразделы называю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логическими разделами. Они функционируют так же, как и основны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разделы, различие состоит в схеме их создания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иже дан пpимеp pазбиения жеского диска на pазделы. Весь дис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збит на три основных раздела, второй из которых разбит на дв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логических. Часть диска не используется вообще. Весь диск, как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целое, и каждый основной раздел имеют свой загрузочный сектор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имммммммммммммммммммммммммммммммммммммм»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є MBR                                  є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лмммммммммммммммммммммммммммммммммммммм-ддддддддддддд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є Загрузочный сектор                   є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є--------------------------------------є  Основной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є                                      є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є Область данных раздела               є   раздел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є                                      є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лмммммммммммммммммммммммммммммммммммммм-ддддддддддддд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є Загрузочный сектор                   є           Ё</w:t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єддддддддддддддддддддддддддддддддддддддє           Ё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є Неиспользуемый загрузочный сектор    є ЛогическийЁ</w:t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є--------------------------------------є           Ё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є                                      є   раздел  Ё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є Область данных раздела               є           Ё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є                                      є           Ё Расширенны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єддддддддддддддддддддддддддддддддддддддєдддддддддддґ</w:t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є Неиспользуемый загрузочный сектор    є           Ё   раздел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є--------------------------------------є ЛогическийЁ 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є                                      є           Ё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є Область данных раздела               є   раздел  Ё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є                                      є           Ё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лмммммммммммммммммммммммммммммммммммммм-ддддддддддддд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є                                      є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є Неиспользуемое дисковое пространство є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є                                      є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лмммммммммммммммммммммммммммммммммммммм-ддддддддддддд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є Загрузочный сектор                   є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є--------------------------------------є  Основной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є                                      є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є Область данных раздела               є   раздел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є                                      є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хмммммммммммммммммммммммммммммммммммммм№ддддддддддддд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0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4.5.3    Типы разделов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аблицы разделов (одна находится в MBR, другие использую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ля расширенных разделов) содержат один байт для каждого раздела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торый указывает тип раздела. Это позволяет определи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перационную систему, которая использует раздел или для чего он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уется во избежание случайного размещения двух систем 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дном разделе. Однако, в действительности, операционные систем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гнорируют байт типа раздела. Например, система Linux вообще н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меет представления о его существовании. Хуже того, некоторы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ы неправильно его интерпретируют (по крайней мере, некоторы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ерсии DR-DOS игнорируют самый важный бит этого байта, в отличи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от других)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е существует никаких стандартов, касающихся значений эти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айтов, хотя некоторые общепринятые значения приведены в таблиц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ниже. Такую же информацию предоставляет программа Linux fdisk. </w:t>
      </w:r>
    </w:p>
    <w:p>
      <w:pPr>
        <w:pStyle w:val="Normal"/>
        <w:tabs>
          <w:tab w:val="clear" w:pos="720"/>
          <w:tab w:val="left" w:pos="3120" w:leader="none"/>
          <w:tab w:val="left" w:pos="60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0 пустой раздел          40 Venix 80286          94 Amoeba BBT</w:t>
      </w:r>
    </w:p>
    <w:p>
      <w:pPr>
        <w:pStyle w:val="Normal"/>
        <w:tabs>
          <w:tab w:val="clear" w:pos="720"/>
          <w:tab w:val="left" w:pos="3120" w:leader="none"/>
          <w:tab w:val="left" w:pos="60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 DOS 12-битная FAT      51 Novell               a5 BSD/386</w:t>
      </w:r>
    </w:p>
    <w:p>
      <w:pPr>
        <w:pStyle w:val="Normal"/>
        <w:tabs>
          <w:tab w:val="clear" w:pos="720"/>
          <w:tab w:val="left" w:pos="3120" w:leader="none"/>
          <w:tab w:val="left" w:pos="60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 XENIX root             52 Microport            b7 BSDI fs</w:t>
      </w:r>
    </w:p>
    <w:p>
      <w:pPr>
        <w:pStyle w:val="Normal"/>
        <w:tabs>
          <w:tab w:val="clear" w:pos="720"/>
          <w:tab w:val="left" w:pos="3120" w:leader="none"/>
          <w:tab w:val="left" w:pos="600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3 XENIX usr              63 GNU HURD             b8 BSDI swap-область </w:t>
      </w:r>
    </w:p>
    <w:p>
      <w:pPr>
        <w:pStyle w:val="Normal"/>
        <w:tabs>
          <w:tab w:val="clear" w:pos="720"/>
          <w:tab w:val="left" w:pos="3120" w:leader="none"/>
          <w:tab w:val="left" w:pos="60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 DOS 16-бит (&lt;32Мб)     64 Novell               c7 Syrinx</w:t>
      </w:r>
    </w:p>
    <w:p>
      <w:pPr>
        <w:pStyle w:val="Normal"/>
        <w:tabs>
          <w:tab w:val="clear" w:pos="720"/>
          <w:tab w:val="left" w:pos="3120" w:leader="none"/>
          <w:tab w:val="left" w:pos="60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5 расширенный            75 PC/IX                db CP/M</w:t>
      </w:r>
    </w:p>
    <w:p>
      <w:pPr>
        <w:pStyle w:val="Normal"/>
        <w:tabs>
          <w:tab w:val="clear" w:pos="720"/>
          <w:tab w:val="left" w:pos="60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6 DOS 16-бит (&gt;=32Мб)    80 Old MINIX            e1 DOS</w:t>
      </w:r>
    </w:p>
    <w:p>
      <w:pPr>
        <w:pStyle w:val="Normal"/>
        <w:tabs>
          <w:tab w:val="clear" w:pos="720"/>
          <w:tab w:val="left" w:pos="3120" w:leader="none"/>
          <w:tab w:val="left" w:pos="60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7 OS/2 HPFS              81 Linux/MINIX          e3 DOS r/o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8 AIX                    82 Linux swap-область   f2 DOS дополнительный</w:t>
      </w:r>
    </w:p>
    <w:p>
      <w:pPr>
        <w:pStyle w:val="Normal"/>
        <w:tabs>
          <w:tab w:val="clear" w:pos="720"/>
          <w:tab w:val="left" w:pos="3120" w:leader="none"/>
          <w:tab w:val="left" w:pos="60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9 AIX загрузочный        83 Linux                ff BBT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a OS/2 загрузочный       93 Amoeba 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4.5.4   Разделение жесткого диска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уществует много программ, позволяющих создавать и удаля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зделы. У большинства операционных систем имеются сво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бственные и разумнее всего пользоваться именно таким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граммами. Чаще всего эта программа называется fdisk (как и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лучае Linux). Особенности работы с ней рассмотрены в е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уководстве. Команда cfdisk подобна fdisk, только в первой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используется полноэкранный интерфейс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 pаботе с IDE дисками, загрузочный раздел (раздел,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тором находятся файлы, используемые при загрузке и само ядро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лжен полностью располагаться в пределах первых 1024 цилиндров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тому как во время загрузки работа с диском происходит через BIOS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перед переходом системы в защищенный режим), а BIOS не мож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перировать с цилиндрами, номер которых больше, чем 1024. Иногд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едставляется возможным использование загрузочного раздела, лиш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частично расположенного в пределах первых 1024 цилиндров. Данны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етод работает до тех пор, пока все файлы, считываемые посредство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IOS, находятся в пределах 1024 цилиндров. Так как это сдела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вольно сложно, то пpименение этого метода не рекомедуется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ложно предугадать, когда после дефрагментации или сбрасывани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держимого буфера на диск система перестанет загружаться. Поэтому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ледует удостовериться в том, что загрузочный раздел расположен в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ределах первых 1024 цилиндров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екоторые последние версии BIOS и недавние модели IDE диско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 действительности позволяют pаботать с цилиндрами, номер которых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ревышает 1024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аждый раздел должен содержать четное количество секторов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ак как в системе Linux используются блоки размером в 1 Кб, т.е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ва сектора. Нечетное количество секторов приведет к тому, чт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следний из них будет неиспользован. Это ни на что не влияет, н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pи запуске fdisk будет выдано пpедупpеждение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 изменении размера раздела обычно требуется сначал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делать резервную копию всей необходимой информации, удали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здел, создать новый раздел, а затем восстановить всю сохраненну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нформацию на новый раздел. Хотя существует программа для MS-DOS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д названием fips, которая позволяет изменять объем раздела без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езервного копирования, но для других файловых систем эту опеpацию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необходимо пpоизводить. </w:t>
      </w:r>
    </w:p>
    <w:p>
      <w:pPr>
        <w:pStyle w:val="Normal"/>
        <w:tabs>
          <w:tab w:val="clear" w:pos="720"/>
          <w:tab w:val="left" w:pos="22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4.5.5  Файлы устройств и разделы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аждому основному и расширенному разделу соответству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тдельный файл устpойства. Существует соглашение для имен подобны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ов, которое состоит в добавлении номера раздела к имени файл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амого диска. 1-4 разделы являются основными (вне зависимости о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ого, сколько существует основных pазделов), а 5-8 - логическим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вне зависимости от того, к какому основному разделу он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тносятся). Например, /dev/hda1 соответствует первому основному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зделу первого IDE жесткого диска, а /dev/sdb7 - третьему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расширенному разделу второго SCSI диска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4.6   Файловые системы </w:t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4.6.1  Что такое файловая система?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Файловая система - это методы и структуры данных, которы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уются операционной системой для хранения файлов на диск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ли его разделе. О файловой системе также говорят, ссылаясь 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здел или диск, используемый для хранения файлов или тип файловой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истемы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ужно видеть разницу между диском или разделом и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становленной на нем файловой системой. Некоторые программ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например, программы установки файловой системы) при обращении 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иску или разделу используют прямой доступ к секторам. Если 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этом месте была файловая система, то она будет серьез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вреждена. Большинство программ взаимодействуют с диско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средством файловой системы, и, следовательно, их работа буд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рушена, если на разделе или диске никакая система не установлен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(или тип файловой системы не соответствует требуемуму)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еред тем, как раздел или диск могут быть использованы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честве файловой системы, она должна быть инициализирована, 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ребуемые данные перенесены на этот диск. Этот процесс называетс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озданием файловой системы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У большей части файловых систем UNIX сходная структура, а и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которые особенности очень мало различаются. Основными понятиям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являются: суперблок, индексный дескриптор (inode), блок данных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лок каталога и косвенный блок. В суперблоке содержится информац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 файловой системе в целом, например, ее размер (точная информац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висит от типа файловой системы). В индексном дескриптор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хранится вся информация о файле, кроме его имени. Имя файл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хранится в блоке каталога, вместе с номером дескриптора. Запис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талога содержит имя файла и номер индексного дескриптор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ответствующего файла. В этом дескрипторе хранятся номер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скольких блоков данных, которые используются для хранения сам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а. В inode есть место только для нескольких номеров блоко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анных, однако, если требуется большее количество, то пространств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ля указателей на блоки данных динамически выделяется. Такие блок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зываются косвенными. Для того, чтобы найти блок данных, нужн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начала найти его номер в косвенном блоке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файловых системах UNIX обычно имеется возможность созда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ыр в файлах (это можно сделать с помощью команды lseek(2), см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уководство). Это означает, что файловая система предоставля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ложную информацию о том, что в каком-то месте в файле содержа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улевые байты, но в действительности для этого не выделяю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ектора (это означает, что файл будет занимать несколько меньш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места на диске). Это часто используется особенно в небольших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воичных программах, библиотек Linux, в некоторых базах данных и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ругих отдельных случаях. (Дыры реализуются хранением специальн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начения в косвенном блоке или индексном дескрипторе вместо адрес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лока данных. Это специальное значение показывает, что для данн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части файла блоки данных не размещены и, следовательно, что в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файле есть дыра.)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спользование дыр достаточно эффективно. На компьютере с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щим дисковым пространством в 200 Мб, простые измере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казывают, что применение дыр дает экономию в 4 Мб. Однако, эт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змерения проводились на системе, где было установле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тносительно мало программ и отсутствовали файлы баз данных. Метод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измерения дыр рассмотрен в приложении B. 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4.6.2   Типы файловых систем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Linux поддерживает несколько типов файловых систем. Наиболе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важные из них рассмотрены ниже. </w:t>
      </w:r>
    </w:p>
    <w:p>
      <w:pPr>
        <w:pStyle w:val="Normal"/>
        <w:tabs>
          <w:tab w:val="clear" w:pos="720"/>
          <w:tab w:val="left" w:pos="1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inix     Считается самой старой и самой надежной файловой системой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о достаточно ограниченной в своих возможностях (у файло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тсутствуют некоторые временные параметры, длина имени файл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граничена 30-ю символами) и доступных объемах (максимум 64 Мб н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одну файловую систему). </w:t>
      </w:r>
    </w:p>
    <w:p>
      <w:pPr>
        <w:pStyle w:val="Normal"/>
        <w:tabs>
          <w:tab w:val="clear" w:pos="720"/>
          <w:tab w:val="left" w:pos="1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xia       Модифицированная версия системы minix, в которой увеличе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аксимальная длина имени файла и размер файловой системы, хотя он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не pеализует никаких новых возможностей. </w:t>
      </w:r>
    </w:p>
    <w:p>
      <w:pPr>
        <w:pStyle w:val="Normal"/>
        <w:tabs>
          <w:tab w:val="clear" w:pos="720"/>
          <w:tab w:val="left" w:pos="1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xt2      Наиболее богатая функциональными возможностями файлова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а из семейства совместимых с Linux. На данный момен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читается самой популярной системой. Она разработана с учето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вместимости с последующими версиями, поэтому для установки новой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версии кода системы не требуется устанавливать ее заново. </w:t>
      </w:r>
    </w:p>
    <w:p>
      <w:pPr>
        <w:pStyle w:val="Normal"/>
        <w:tabs>
          <w:tab w:val="clear" w:pos="720"/>
          <w:tab w:val="left" w:pos="1320" w:leader="none"/>
        </w:tabs>
        <w:suppressAutoHyphens w:val="true"/>
        <w:autoSpaceDE w:val="false"/>
        <w:rPr/>
      </w:pPr>
      <w:r>
        <w:rPr>
          <w:sz w:val="20"/>
          <w:szCs w:val="20"/>
        </w:rPr>
        <w:t>ext       Предыдущая версия системы ext2, не совместима с последующим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ерсиями. В настоящее время она очень редко включается в пакеты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новых поставляемых систем, т.к. большинство пользователей сейчас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ользуются системой ext2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дополнение к рассмотренным выше, в Linux включена поддержк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еще некоторых файловых систем для обеспечения обмена файлами между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ругими операционными системами. Эти файловые системы работаю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акже, как и описанные выше, кроме того, что их функциональны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озможности могут быть значительно ограничены по сравнению с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возможностями, обычно предоставляемыми файловыми системами UNIX. </w:t>
      </w:r>
    </w:p>
    <w:p>
      <w:pPr>
        <w:pStyle w:val="Normal"/>
        <w:tabs>
          <w:tab w:val="clear" w:pos="720"/>
          <w:tab w:val="left" w:pos="1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sdos     Обеспечивается совместимость с системой MS-DOS (а такж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OS/2 и Windows NT)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umsdos    Расширяет возможности драйвера файловой системы MS-DOS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ля Linux таким образом, что при работе в Linux, имее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озможность работы с именами файлов нестандартной длины, просмотр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ав доступа к файлу, ссылок, имени пользователя, которому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инадлежит файл, а также оперирование с файлами устройств. Эт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зволяет использовать обычную систему MS-DOS, так, как если б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это была система Linux. Таким образом, исключается необходимость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оздания отдельного раздела для Linux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so9660   Стандартная файловая система для CD-ROM. Доволь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пулярное развитие стандарта CD-ROM, выполненное Rock Ridge'м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торое обеспечивает автоматическую поддержку имен файлов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нестандартной длины. </w:t>
      </w:r>
    </w:p>
    <w:p>
      <w:pPr>
        <w:pStyle w:val="Normal"/>
        <w:tabs>
          <w:tab w:val="clear" w:pos="720"/>
          <w:tab w:val="left" w:pos="1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fs       Сетевая файловая система, обеспечивающая разделен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дной файловой системы между несколькими компьютерами дл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редоставления доступа к ее файлам со всех машин. </w:t>
      </w:r>
    </w:p>
    <w:p>
      <w:pPr>
        <w:pStyle w:val="Normal"/>
        <w:tabs>
          <w:tab w:val="clear" w:pos="720"/>
          <w:tab w:val="left" w:pos="13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hpfs      Файловая система OS/2. </w:t>
      </w:r>
    </w:p>
    <w:p>
      <w:pPr>
        <w:pStyle w:val="Normal"/>
        <w:tabs>
          <w:tab w:val="clear" w:pos="720"/>
          <w:tab w:val="left" w:pos="13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sysv      Файловые системы System V/386, Coherent и Xenix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акже существует файловая система proc, которая обыч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ступна через каталог /proc. В действительности, она не являетс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файловой системой, хотя по ее структуре сложно обнаружить разницу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Эта система позволяет получить доступ к определенным структура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анных ядра, к таким, как список процессов (отсюда название). Вс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эти структуры выглядят как файловая система и ими мож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перировать обычными средствами работы с файловой системой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пример, для получения списка всех процессов, используетс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ледующая команда: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typ5 root ~ $ ls -l /proc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otal 0</w:t>
      </w:r>
    </w:p>
    <w:p>
      <w:pPr>
        <w:pStyle w:val="Normal"/>
        <w:tabs>
          <w:tab w:val="clear" w:pos="720"/>
          <w:tab w:val="left" w:pos="3000" w:leader="none"/>
          <w:tab w:val="left" w:pos="4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r-xr-xr-x   4 root     root            0 Jan 31 20:37 1</w:t>
      </w:r>
    </w:p>
    <w:p>
      <w:pPr>
        <w:pStyle w:val="Normal"/>
        <w:tabs>
          <w:tab w:val="clear" w:pos="720"/>
          <w:tab w:val="left" w:pos="3000" w:leader="none"/>
          <w:tab w:val="left" w:pos="4920" w:leader="none"/>
        </w:tabs>
        <w:suppressAutoHyphens w:val="true"/>
        <w:autoSpaceDE w:val="false"/>
        <w:rPr/>
      </w:pPr>
      <w:r>
        <w:rPr>
          <w:sz w:val="20"/>
          <w:szCs w:val="20"/>
        </w:rPr>
        <w:t>dr-xr-xr-x   4 liw      users           0 Jan 31 20:37 63</w:t>
      </w:r>
    </w:p>
    <w:p>
      <w:pPr>
        <w:pStyle w:val="Normal"/>
        <w:tabs>
          <w:tab w:val="clear" w:pos="720"/>
          <w:tab w:val="left" w:pos="3000" w:leader="none"/>
          <w:tab w:val="left" w:pos="4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r-xr-xr-x   4 liw      users           0 Jan 31 20:37 94</w:t>
      </w:r>
    </w:p>
    <w:p>
      <w:pPr>
        <w:pStyle w:val="Normal"/>
        <w:tabs>
          <w:tab w:val="clear" w:pos="720"/>
          <w:tab w:val="left" w:pos="3000" w:leader="none"/>
          <w:tab w:val="left" w:pos="4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r-xr-xr-x   4 liw      users           0 Jan 31 20:37 95</w:t>
      </w:r>
    </w:p>
    <w:p>
      <w:pPr>
        <w:pStyle w:val="Normal"/>
        <w:tabs>
          <w:tab w:val="clear" w:pos="720"/>
          <w:tab w:val="left" w:pos="3000" w:leader="none"/>
          <w:tab w:val="left" w:pos="4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r-xr-xr-x   4 root     users           0 Jan 31 20:37 98</w:t>
      </w:r>
    </w:p>
    <w:p>
      <w:pPr>
        <w:pStyle w:val="Normal"/>
        <w:tabs>
          <w:tab w:val="clear" w:pos="720"/>
          <w:tab w:val="left" w:pos="3000" w:leader="none"/>
          <w:tab w:val="left" w:pos="4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r-xr-xr-x   4 liw      users           0 Jan 31 20:37 99</w:t>
      </w:r>
    </w:p>
    <w:p>
      <w:pPr>
        <w:pStyle w:val="Normal"/>
        <w:tabs>
          <w:tab w:val="clear" w:pos="720"/>
          <w:tab w:val="left" w:pos="3000" w:leader="none"/>
          <w:tab w:val="left" w:pos="4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r--r--r--   1 root     root            0 Jan 31 20:37 devices</w:t>
      </w:r>
    </w:p>
    <w:p>
      <w:pPr>
        <w:pStyle w:val="Normal"/>
        <w:tabs>
          <w:tab w:val="clear" w:pos="720"/>
          <w:tab w:val="left" w:pos="3000" w:leader="none"/>
          <w:tab w:val="left" w:pos="4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r--r--r--   1 root     root            0 Jan 31 20:37 dma</w:t>
      </w:r>
    </w:p>
    <w:p>
      <w:pPr>
        <w:pStyle w:val="Normal"/>
        <w:tabs>
          <w:tab w:val="clear" w:pos="720"/>
          <w:tab w:val="left" w:pos="3000" w:leader="none"/>
          <w:tab w:val="left" w:pos="4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r--r--r--   1 root     root            0 Jan 31 20:37 filesystems</w:t>
      </w:r>
    </w:p>
    <w:p>
      <w:pPr>
        <w:pStyle w:val="Normal"/>
        <w:tabs>
          <w:tab w:val="clear" w:pos="720"/>
          <w:tab w:val="left" w:pos="3000" w:leader="none"/>
          <w:tab w:val="left" w:pos="4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r--r--r--   1 root     root            0 Jan 31 20:37 interrupts</w:t>
      </w:r>
    </w:p>
    <w:p>
      <w:pPr>
        <w:pStyle w:val="Normal"/>
        <w:tabs>
          <w:tab w:val="clear" w:pos="720"/>
          <w:tab w:val="left" w:pos="3000" w:leader="none"/>
          <w:tab w:val="left" w:pos="42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r--------   1 root     root      8654848 Jan 31 20:37 kcore</w:t>
      </w:r>
    </w:p>
    <w:p>
      <w:pPr>
        <w:pStyle w:val="Normal"/>
        <w:tabs>
          <w:tab w:val="clear" w:pos="720"/>
          <w:tab w:val="left" w:pos="3000" w:leader="none"/>
          <w:tab w:val="left" w:pos="4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r--r--r--   1 root     root            0 Jan 31 11:50 kmsg</w:t>
      </w:r>
    </w:p>
    <w:p>
      <w:pPr>
        <w:pStyle w:val="Normal"/>
        <w:tabs>
          <w:tab w:val="clear" w:pos="720"/>
          <w:tab w:val="left" w:pos="3000" w:leader="none"/>
          <w:tab w:val="left" w:pos="4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r--r--r--   1 root     root            0 Jan 31 20:37 ksyms</w:t>
      </w:r>
    </w:p>
    <w:p>
      <w:pPr>
        <w:pStyle w:val="Normal"/>
        <w:tabs>
          <w:tab w:val="clear" w:pos="720"/>
          <w:tab w:val="left" w:pos="3000" w:leader="none"/>
          <w:tab w:val="left" w:pos="4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r--r--r--   1 root     root            0 Jan 31 11:51 loadavg</w:t>
      </w:r>
    </w:p>
    <w:p>
      <w:pPr>
        <w:pStyle w:val="Normal"/>
        <w:tabs>
          <w:tab w:val="clear" w:pos="720"/>
          <w:tab w:val="left" w:pos="3000" w:leader="none"/>
          <w:tab w:val="left" w:pos="4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r--r--r--   1 root     root            0 Jan 31 20:37 meminfo</w:t>
      </w:r>
    </w:p>
    <w:p>
      <w:pPr>
        <w:pStyle w:val="Normal"/>
        <w:tabs>
          <w:tab w:val="clear" w:pos="720"/>
          <w:tab w:val="left" w:pos="3000" w:leader="none"/>
          <w:tab w:val="left" w:pos="4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r--r--r--   1 root     root            0 Jan 31 20:37 modules</w:t>
      </w:r>
    </w:p>
    <w:p>
      <w:pPr>
        <w:pStyle w:val="Normal"/>
        <w:tabs>
          <w:tab w:val="clear" w:pos="720"/>
          <w:tab w:val="left" w:pos="3000" w:leader="none"/>
          <w:tab w:val="left" w:pos="4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r-xr-xr-x   2 root     root            0 Jan 31 20:37 net</w:t>
      </w:r>
    </w:p>
    <w:p>
      <w:pPr>
        <w:pStyle w:val="Normal"/>
        <w:tabs>
          <w:tab w:val="clear" w:pos="720"/>
          <w:tab w:val="left" w:pos="3000" w:leader="none"/>
          <w:tab w:val="left" w:pos="4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r-xr-xr-x   4 root     root            0 Jan 31 20:37 self</w:t>
      </w:r>
    </w:p>
    <w:p>
      <w:pPr>
        <w:pStyle w:val="Normal"/>
        <w:tabs>
          <w:tab w:val="clear" w:pos="720"/>
          <w:tab w:val="left" w:pos="3000" w:leader="none"/>
          <w:tab w:val="left" w:pos="4920" w:leader="none"/>
        </w:tabs>
        <w:suppressAutoHyphens w:val="true"/>
        <w:autoSpaceDE w:val="false"/>
        <w:rPr/>
      </w:pPr>
      <w:r>
        <w:rPr>
          <w:sz w:val="20"/>
          <w:szCs w:val="20"/>
        </w:rPr>
        <w:t>-r--r--r--   1 root     root            0 Jan 31 20:37 stat</w:t>
      </w:r>
    </w:p>
    <w:p>
      <w:pPr>
        <w:pStyle w:val="Normal"/>
        <w:tabs>
          <w:tab w:val="clear" w:pos="720"/>
          <w:tab w:val="left" w:pos="3000" w:leader="none"/>
          <w:tab w:val="left" w:pos="4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r--r--r--   1 root     root            0 Jan 31 20:37 uptime</w:t>
      </w:r>
    </w:p>
    <w:p>
      <w:pPr>
        <w:pStyle w:val="Normal"/>
        <w:tabs>
          <w:tab w:val="clear" w:pos="720"/>
          <w:tab w:val="left" w:pos="3000" w:leader="none"/>
          <w:tab w:val="left" w:pos="4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r--r--r--   1 root     root            0 Jan 31 20:37 version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ttyp5 root ~ $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В действительности, должно быть еще несколько файлов, н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оответствующих процессам, однако, этот пример немного укорочен.)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Хотя система /proc и называется файловой, ни одна ее часть н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заимодействует с диском. Она существует только в представлени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ядра и при попытке обращения к какой-либо ее части, создается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печатление, что эта часть где-то существует, хотя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ействительности это не так. Даже если существует файл /proc/kmem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в несколько мегабайт, он не занимает места но диске. </w:t>
      </w:r>
    </w:p>
    <w:p>
      <w:pPr>
        <w:pStyle w:val="Normal"/>
        <w:tabs>
          <w:tab w:val="clear" w:pos="720"/>
          <w:tab w:val="left" w:pos="16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4.6.3  Какую файловую систему устанавливать?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бычно мало смысла в пpименении нескольких разных файловы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. В настоящее время наиболее популярной считается систем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xt2fs и, возможно, является наилучшим выбором. В зависимости о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зличных параметров (скорость, производительность, надежность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вместимость и др.) может оказаться, что установка другой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файловой системы будет более приемлемым вариантом. </w:t>
      </w:r>
    </w:p>
    <w:p>
      <w:pPr>
        <w:pStyle w:val="Normal"/>
        <w:tabs>
          <w:tab w:val="clear" w:pos="720"/>
          <w:tab w:val="left" w:pos="22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4.6.4  Установка файловой системы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Файловая система устанавливается, т.е. инициализируется, пр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мощи команды mkfs(8). В действительности, существуют отдельны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граммы для каждого типа файловой системы. Команда mkfs тольк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пускает требуемую программу в зависимости от тип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станавливаемой системы. Тип файловой системы указывается пр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омощи опции -t fstype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араметры, передаваемые программам, вызываемым mkfs, слегк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зличаются. Наиболее важные из них рассмотрены ниже (для боле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одробной информации см. руководство). </w:t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-t fstype     Указывается тип файловой системы. </w:t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c            Производится поиск плохих блоков и, соответственно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инициализация списка плохих блоков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l filename   Считывается начальный список плохих блоков из файл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filename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установки файловой системы ext2 на дискету, используетс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ледующая последовательность команд: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ttyp5 root ~ $ fdformat -n /dev/fd0H1440 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Double-sided, 80 tracks, 18 sec/track. Total capacity 1440 kB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ormatting ... done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typ5 root ~ $ badblocks /dev/fd0H1440 1440 &gt; bad-blocks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typ5 root ~ $ mkfs -t ext2 -l bad-blocks /dev/fd0H1440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ke2fs 0.5a, 5-Apr-94 for EXT2 FS 0.5, 94/03/10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60 inodes, 1440 blocks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72 blocks (5.00%) reserved for the super user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irst data block=1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lock size=1024 (log=0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ragment size=1024 (log=0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 block group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8192 blocks per group, 8192 fragments per group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60 inodes per group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Writing inode tables: done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Writing superblocks and filesystem accounting information: done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ttyp5 root ~ $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первую очередь дискета форматируется (параметр -n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едотвращает проверку на наличие плохих блоков). Зате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изводится поиск плохих блоков при помощи команды badblocks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ывод которой перенаправлен в файл bad-blocks. И, наконец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овая система устанавливается с инициализацией списка найденных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лохих блоков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место использования badblocks, команде mkfs может быть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указан параметр -c, как это видно из примера, рассмотренного ниже. 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ttyp5 root ~ $ mkfs -t ext2 -c /dev/fd0H1440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ke2fs 0.5a, 5-Apr-94 for EXT2 FS 0.5, 94/03/10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60 inodes, 1440 blocks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72 blocks (5.00%) reserved for the super user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irst data block=1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lock size=1024 (log=0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ragment size=1024 (log=0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 block group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8192 blocks per group, 8192 fragments per group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360 inodes per group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hecking for bad blocks (read-only test): done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Writing inode tables: done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Writing superblocks and filesystem accounting information: done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ttyp5 root ~ $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Указание параметра -c намного удобнее, чем применение команд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adblocks, но ее использование необходимо для проверки файловой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истемы после ее установки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Установка файловых систем на жесткий диск или его раздел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аналогична установке на дискету, исключая форматирование. 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4.6.5    Монтирование и демонтирование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еред работой с файловой системой, она должна бы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монтирована. При этом операционная система выполняет некоторы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ействия, обеспечивающие функционирование монтируемой системы. Та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к все файлы в системе UNIX принадлежат одной структур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талогов, то эта операция обеспечивает работу с файловой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истемой, как с каталогом уже смонтированной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ассмотрим три различные файловые системы. Если две последн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ы (2-ю и 3-ю) соответственно смонтировать к каталогам /home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 /usr первой системы, то в итоге образуется файловая система с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единой структурой каталогов (4). </w:t>
      </w:r>
    </w:p>
    <w:p>
      <w:pPr>
        <w:pStyle w:val="Normal"/>
        <w:tabs>
          <w:tab w:val="clear" w:pos="720"/>
          <w:tab w:val="left" w:pos="2520" w:leader="none"/>
          <w:tab w:val="left" w:pos="50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1]                  2]                   3] </w:t>
      </w:r>
    </w:p>
    <w:p>
      <w:pPr>
        <w:pStyle w:val="Normal"/>
        <w:tabs>
          <w:tab w:val="clear" w:pos="720"/>
          <w:tab w:val="left" w:pos="2520" w:leader="none"/>
          <w:tab w:val="left" w:pos="5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 ддбддддд bin      / ддбдддддд abc      / ддбдддддд bin</w:t>
      </w:r>
    </w:p>
    <w:p>
      <w:pPr>
        <w:pStyle w:val="Normal"/>
        <w:tabs>
          <w:tab w:val="clear" w:pos="720"/>
          <w:tab w:val="left" w:pos="3000" w:leader="none"/>
          <w:tab w:val="left" w:pos="55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Ё                   Ё                    Ё</w:t>
      </w:r>
    </w:p>
    <w:p>
      <w:pPr>
        <w:pStyle w:val="Normal"/>
        <w:tabs>
          <w:tab w:val="clear" w:pos="720"/>
          <w:tab w:val="left" w:pos="3000" w:leader="none"/>
          <w:tab w:val="left" w:pos="55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цддддд dev          цдддддд liw          цдддддд etc</w:t>
      </w:r>
    </w:p>
    <w:p>
      <w:pPr>
        <w:pStyle w:val="Normal"/>
        <w:tabs>
          <w:tab w:val="clear" w:pos="720"/>
          <w:tab w:val="left" w:pos="3000" w:leader="none"/>
          <w:tab w:val="left" w:pos="55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Ё                   Ё                    Ё</w:t>
      </w:r>
    </w:p>
    <w:p>
      <w:pPr>
        <w:pStyle w:val="Normal"/>
        <w:tabs>
          <w:tab w:val="clear" w:pos="720"/>
          <w:tab w:val="left" w:pos="3000" w:leader="none"/>
          <w:tab w:val="left" w:pos="55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цддддд home         юдддддд ftp          юдддддд lib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Ё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цддддд etc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Ё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цддддд lib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Ё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юддддд usr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]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 ддбдддбд usr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Ё   Ё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Ё   цдддддд lib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Ё   Ё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Ё   цдддддд etc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Ё   Ё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Ё   юдддддд bin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Ё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цддддд lib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Ё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цддддд etc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Ё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цдддбд home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Ё   Ё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Ё   цдддддд ftp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Ё   Ё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Ё   цдддддд liw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Ё   Ё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Ё   юдддддд abc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Ё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цддддд bin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Ё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юддддд dev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 примере, рассмотреном ниже, показано, как это сделать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typ5 root ~ $ mount /dev/hda2 /home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typ5 root ~ $ mount /dev/hda3 /usr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ttyp5 root ~ $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оманда mount(8) принимает два параметра. Первый их них -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 устройства, соответствующий диску или разделу, на котором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раположена файловая система. Вторым параметром является имя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талога, к которому будет монтироваться система. После выполне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этих команд содержимое файловых систем отображается в каталога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home и /usr соответственно. Также можно сказать, что раздел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dev/hda2 смонтирован к каталогу /home, а /dev/hda3 - к каталогу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usr. Существует различие между файлом устройства, /dev/hda2,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онтируемым каталогом, /home. Файл устройства предоставляет доступ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 'сырым' данным, расположенным на диске, а монтируемый каталог -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к файлам. Такой каталог называется узлом монтирования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онтируемый каталог не обязательно должен быть пустым, хот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н должен существовать. Однако все файлы, в нем расположенные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удут недоступны после монтирования файловой системы. (Открыты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нее файлы будут также доступны, а файлы, являющиеся жестким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сылками из других каталогов, будут доступны с использованием имен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сылок.) Таким образом, никакого ущерба не наносится и это даж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ожет быть полезно. Например, некоторые делают каталог /tmp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мволической ссылкой на каталог /usr/tmp. При загрузке системы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гда файловая система /usr не смонтирована, каталог размещается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е root. После того, как /usr смонтирована, каталог /usr/tmp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сположенный в файловой системе root, становится недоступным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Если же /usr/tmp не существует в системе root, то перед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онтированием /usr создание и pабота с временными файлами будет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невозможна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защиты файловой системы от записи, команда mount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пускается с опцией -r, после чего монтирование производится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ежиме read-only. После этого ядро пресекает любые попытки записи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ключая модификацию времени доступа к файлам в индексно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ескрипторе. Монтирование с защитой от записи используется пр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работе с такими устройствами, как CD-ROM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озникает вопрос: каким же образом монтируется самая перва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овая система (т.е. система root), так как очевидно, что она н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ожет быть смонтирована на какую-либо другую. Система root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онтируется во время загрузки, поэтому считается, что она всегд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становлена (если бы она не была установлена, то компьютер не смог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ы загрузиться). Название файловой системы, используемой дл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монтирования root, либо встроено в ядро, либо устанавливается при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омощи LILO или rdev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бычно сначала система root монтируется в режиме read-only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тем запускается программа fsck(8) для проверки ее целостности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если все в порядке, то система монтируется снова в режим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ead-write. fsck не следует запускать на смонтированной файлов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е, так как изменения, произведенные при ее выполнении, могу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ивести к повpеждению системы. Так как система root сначал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онтируется в режиме read-only, то после ее проверки все неполадк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могут быть полностью устранены при повторном монтировании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 многих системах существуют и другие файловые системы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торые должны быть смонтированы во время загрузки. Их список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одержится в файле /etc/fstab (см. руководство к fstab(5))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сли файловая система для работы больше не требуется, то о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ожет быть демонтирована. Для этого используется команда umount(8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 одним параметром. Это может быть как файл устройства, так и узел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онтирования. Например, для демонтирования каталогов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ссмотренных в предыдущем примере, используются следующи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команды: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typ5 root ~ $ umount /dev/hda2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typ5 root ~ $ umount /usr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ttyp5 root ~ $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сле работы с дисководом следует каждый раз применять эту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манду, так как до демонтирования системы нельзя быть уверенным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что данные были записаны на диск, а не остались в буфере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выполнения операций монтирования и демонтирова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ребуется наличие прав доступа пользователя root. Однако, мног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льзователи довольно часто работают с дисководом и для решени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этой проблемы существует несколько способов: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ообщить всем пароль пользователя root. Это самый простой, 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алеко не лучший выход. Он может использоваться на некоторых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истемах, не нуждающихся в защите (обычно не подключенных к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какой-либо сети)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менять какую-либо программу (например, sudo(8))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зволяющую всем использовать команду mount. Это также не лучши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пособ по причине плохой защиты, хотя его применение н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редоставляет напpямую права root каждому пользователю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менение пакета mtools, используемого только для работы с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овой системой MS-DOS без выполнения операции монтирования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уется только в тех случаях, когда дисковод применяется дл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работы с дисками системы MS-DOS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местить список файлов устройств, используемых при работе с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гибкими дисками, и доступных узлов монтирования вместе с нужным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опциями в файл /etc/fstab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следний метод может быть реализован путем добавления в файл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/etc/fstab следующей строки: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/dev/fd0 /floppy msdos user,noauto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начала указывается файл устройства, затем каталог, 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торый монтируется устройство, тип файловой системы и опции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пция noauto запрещает автоматическое монтирование при начальн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грузке системы. Опция user позволяет любому пользовател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онтировать указанную файловую систему и, по причине защит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ы, запрещает выполнение программ и работу с файлам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стройств, расположенных на смонтированной системе. После этого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любой пользователь может выполнить следующую команду: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typ5 root ~ $ mount /floppy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ttyp5 root ~ $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демонтирования системы используется команда umount с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оответствующими параметрами. 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4.6.6   Поддержка работоспособности файловых систем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Файловые системы это достаточно сложные объекты, поэтому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ногда их функционирование нарушается. Для проверки целостности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ботоспособности файловой системы используется команда fsck(8)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иболее часто возникающие тpудности связаны с перебоями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итании, неполадках в оборудовании или ошибках оператор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(например, некорректное выключение системы)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Большинство систем сконфигурировано таким образом, чт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манда fsck запускается автоматически при загрузке системы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этому возможные неполадки будут обнаружены (и, возможно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равлены) перед тем, как система будет использоваться. Работа с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врежденной файловой системой может привести к потерям данных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ругим нарушениям ее функционирования. Однако, если файлова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а довольно большая по объему, то ее проверка может заня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которое время, а так как неполадки случаются очень редко, т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если система была выключена корректно, пpименяются определенны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етоды для избежания проверки файловой системы. Первый из ни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вязан с тем, что если существует файл /etc/fastboot, то никаки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верок не производится. Второй метод заключается в том, что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овой системе ext2 существует специальный флаг, раположенный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уперблоке, который используется для выявления коppектност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емонтирования системы пpи последнем выключении системы. Эт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озможность используется в программе e2fsck (версия команды fsck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ля файловой системы ext2fs) для избежания излишней проверк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овой системы, если флаг ее целостности установлен (то ес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а была коppектно демонтирована). Фунционирование метода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уещего файл /etc/fastboot, зависит от файлов, запускаемы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и загрузке системы, в то время как применение команды e2fsck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ботает в любом случае (см. руководство по e2fsck(8) для боле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одробной информации)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втоматическая проверка используется только для файловы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, устанавливаемых во время загрузки. Для проверки других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истем команда fsck должна выполняться отдельно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сли fsck находит неисправность, не подлежащу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осстановлению, то могут потребоваться глубокие знания и понимани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работы файловых систем и их типов. Также могут потребоваться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езервные копии. Некоторую информацию по тем или иным вопроса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ожно найти через телеконференции, связанные с системой Linux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акже может потpебоваться программа debugfs(8), созданная Theodore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T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оманда fsck должна использоваться только для демонтированны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 (за исключением системы root, смонтированной в режим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ead-only во время загрузки), так как при ее работе используе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ямой доступ к диску и информация о внесении каких-либо изменени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 файловую систему может быть недоступна операционной системе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что, обычно, приводит к нарушению ее работы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ногда следует проводить поиск плохих блоков при помощ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манды badblocks. При ее выполнении выводится список номеро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йденных плохих блоков. Этот список может быть использован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граммой fsck для внесения изменений в структуру файлов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ы во избежание использования этих блоков для хранени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информации. В следующем примере показано как это сделать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typ5 root ~ $ badblocks /dev/fd0H1440 1440 &gt; bad-blocks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typ5 root ~ $ fsck -t ext2 -l bad-blocks /dev/fd0H1440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arallelizing fsck version 0.5a (5-Apr-94)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e2fsck 0.5a, 5-Apr-94 for EXT2 FS 0.5, 94/03/10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ass 1: Checking inodes, blocks, and sizes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ass 2: Checking directory structure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ass 3: Checking directory connectivity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ass 4: Check reference counts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Pass 5: Checking group summary information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dev/fd0H1440: ***** FILE SYSTEM WAS MODIFIED *****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dev/fd0H1440: 11/360 files, 63/1440 blocks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ttyp5 root ~ $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4.7  Диски без файловых систем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е все диски или разделы используются как файловые системы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пример, раздел swap-области не содержит файловой системы. Многи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дисководы используются в режиме эмуляции ленточного накопителя,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этому tar-файл или любой другой файл записывае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посредственно на диск без использования какой-либо файлов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ы. У такого использования есть небольшое преимущество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вободном пространстве (при установке файловой системы некотора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часть дискового простьранства используется для системных целей)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вместимости с другими системами. Например, файловый формат tar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является стандартным для всех систем, в то время как файловы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ы на разных платформах различаются. Дискеты экстренной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загрузки системы Linux также могут не содержать файловой системы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дна из причин использования прямого доступа к диску (без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именения файловой системы) это создание копий. Например, есл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иск содержит частично поврежденную файловую систему, то пр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озможности следует создать его копию перед тем, как пытатьс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что-либо сделать. Для этого можно использовать программу dd(1)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typ5 root /usr/tmp $ dd if=/dev/fd0H1440 of=floppy-image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880+0 records in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880+0 records out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typ5 root /usr/tmp $ dd if=floppy-image of=/dev/fd0H1440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880+0 records in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880+0 records out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ttyp5 root /usr/tmp $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начала команда dd выполняет точную копию дискеты в файл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loppy-image, а затем записывает копию обратно на дис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предполагается, что перед выполнением последней команды был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вставлена другая дискета). </w:t>
      </w:r>
    </w:p>
    <w:p>
      <w:pPr>
        <w:pStyle w:val="Normal"/>
        <w:tabs>
          <w:tab w:val="clear" w:pos="720"/>
          <w:tab w:val="left" w:pos="16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4.8  Распределение дискового пространства 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4.8.1   Схемы разделения дисков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овольно сложно разбить диск на несколько разделов наилучшим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образом, так как на это влияет довольно много факторов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бычно используется отдельный раздел или диск для файловой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истемы root, которая содержит каталоги /bin, /etc, /dev, /lib,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tmp и некоторые другие, требуемые для нормальной загрузки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пуска системы. Таким образом, все, что нужно для запуска систем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 это файловая система root. Для файловой системы /usr, личны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талогов пользователей (обычно каталог /home) и для swap-област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уются отдельные диски или их разделы. Разделение каталого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 пользовательскими файлами облегчает создание резервных копий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ак как обычно не требуется сохранять рабочие программ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расположенные в каталоге /usr). Также возможно разделение систем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usr между несколькими компьютерами в сети (с использованием NFS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для уменьшения общего используемого дискового пространства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жестких дисков небольшого объема лучше всего использова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дин раздел. При использовании большого диска обычно его разбиваю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 несколько крупных разделов. Если в системе используе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сколько дисков, то, возможно, неплохим вариантом буд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становить файловую систему root (включая /usr) на один диск, 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личные каталоги пользователей - на другой. 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4.8.2  Требования к дисковому пространству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 установке Linux будет предоставлена информация 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ребуемом дисковом пространстве при различной конфигураци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ы. Отдельно устанавливаемые программы также могу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овать подобную схему. Это помогает распределять место н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диске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азмер области, используемой для файлов пользователей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висит от характера работы. Многие считают, что для личны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талогов нужно использовать как можно больше пространства, хот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инимально требуемый объем на разных системах сильно варьируется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ля простейшей обработки текстов некоторым может потребовать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сего несколько мегабайт, в то время как другим, работающим с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ощными графическими приложениями, могут потребоваться многи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гигабайты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Размещение swap-области рассмотрено в разделе 6.5.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4.8.3   Примеры распределения жесткого диска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 рассматриваемом компьютере был установлен диск объемом 109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б. Сейчас на нем используется диск объемом 330 Мб. Ниж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рассматривается как и почему эти диски были разбиты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ервый диск (109 Мб) был разбит следующим образом. 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мпьютере были установлены системы MS-DOS и Linux. При этом,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OS использовался раздел объемом 20 Мб, 10-ти Мб раздел был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едназначен для swap-области и оставшиеся 79 Мб были отданы под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тдельный раздел, где хранились все файлы, необходимые для работы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Linux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Другой диск размером 330 Мб был разбит следующим образом: 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5 Мб       файловая система root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0 Мб      swap-область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80 Мб     файловая система /usr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20 Мб     файловая система /home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15 Мб      дополнительный раздел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4.8.4   Использование дополнительного дискового пространства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обавление дискового пространства в системе Linux доволь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сто, по крайней мере после установки нужного оборудования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ребуемый диск форматируется, в случае необходимости, зате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здаются разделы и устанавливается файловая система (это был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ссмотрено выше). После этого добавляются соответствующие строк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 файл /etc/fstab, что позволяет автоматически монтировать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дополнительный раздел или диск. 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4.8.5  Методы сохранения дискового пространства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илучший метод сохранения дискового пространства - это н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станавливать неиспользуемые программы. Иногда можно удали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используемые файлы, такие как ненужные шрифты для X11 ил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некоторые библиотеки для C++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акже в определенных случаях можно использовать сжат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ов. Существуют программы, такие как gzip(1) и zip(1)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зволяющие производить компрессию файлов и каталогов. Систем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zexe сжимает и разжимает файлы незаметно для пользователя. 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экспериментальная система DouBle производит компрессию файлов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незаметно для использующих их программ. </w:t>
      </w:r>
      <w:r>
        <w:br w:type="page"/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Глава 5  Обзор Структуры Каталогов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этой главе рассмотрены наиболее важные составляющ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труктуры каталогов системы Linux, основанные на стандарте FSSTND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акже в общих чертах описывается разбиение общей структуры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каталогов на отдельные файловые системы и с какой целью. </w:t>
      </w:r>
    </w:p>
    <w:p>
      <w:pPr>
        <w:pStyle w:val="Normal"/>
        <w:tabs>
          <w:tab w:val="clear" w:pos="720"/>
          <w:tab w:val="left" w:pos="32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5.1  Введение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Эта глава основана на стандарте файловой системы Linux FSSTND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ерсии 1.2, который выпущен для попытки стандартизирова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рганизацию структуры каталогов в системе Linux. Он может бы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ован для облегчения разработки и переноса программн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еспечения для Linux, а также администрирования Linux систем.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здании FSSTND сделана попытка последовать традициям и настоящи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ерспективам развития Unix, что сближает Linux системы с боле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рофессиональными Unix системами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лава не является таким подробным описанием, как FSSTND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этому системный администратор должен прочитать его для полног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онимания всех аспектов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главе не рассматриваются форматы файлов и друг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дробности, так как цель главы - это сделать обзор всей системы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относительно файловой системы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строение структуры каталогов изначально предполагает е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збиение на отдельные части, каждая из которых может размещать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 отдельном диске или его разделе. Это используется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легчения контроля объема диска, создания резервных копий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ругих обязанностей системного администратора. Основными частям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являются файловые системы root, /usr, /var и /home. Структур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талогов разрабатывалась также для работы в сети, где возмож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спределение ее некоторых частей посредством какого-либ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устройства (например, CD-ROM) или сети с использованием NFS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алее рассматривается назначение различных частей структуры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каталогов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Файловая система root (она обычно находится на локально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иске, хотя может быть загpужена в пямять во вpемя запуск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ы) содеpжит все файлы, необходимые для загpузки и запуск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ы так, что после этого может быть смонтиpована любая дpуга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овая система. Она также содеpжит сpедства для восстановлени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овpежденных файловых систем и для pаботы с pезеpвными копиями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файловой системе /usr находятся все команды, пpогpаммы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иблиотеки, стpаницы pуководств и дpугие файлы, тpебуемые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оpмального функциониpования системы. Ни один из файлов эт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ы не должен быть специфичным для какой либо отдельной машин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 не должен быть изменен пpи обычной pаботе системы. Это позволя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аспpеделять эти файлы в сети, что может быть довольно эффективны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ешением за счет экономии дискового пpостpанства и пpинят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котоpых pешений пpи администpиpовании системы. Даже если /usr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асположена на локальном диске, то она должна быть смонтиpована в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pежиме read-only во избежание ее случайного повpеждения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Файловая система /var содеpжит pазличные файлы, изменяемые в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pемя pаботы системы, такие как буфеpные каталоги (для почты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овостей и т.д.), жуpнальные файлы, фоpматиpованные стpаниц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уководств, а также вpеменные файлы. Обычно вся инфоpмация в /var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звлекается из системы /usr, но тогда было бы невозможным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монтиpовать /usr в pежиме read-only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файловой системе /home находятся личные каталог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льзователей. Размещение /home в отдельном каталоге или файлов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е упpощает pезеpвное копиpование инфоpмации. Пpи увеличени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ъема инфоpмации она может быть pазбита на несколько отдельных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файловых систем (напpимеp, /home/students или /home/staff)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Хотя выше pазличные составляющие и назывались файловым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ами, в действительности они не обязательно должны бы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азмещены на отдельных файловых системах. Они легко могут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находится на одной системе, если используется однопользовательский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ежим pаботы. Стpуктуpа каталогов также может быть pазбита п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азному, в зависимости от объема дискового пpостpанства и е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аспpеделения для pазличных целей. Важно только чтобы стандаpтны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имена файлов соответствовали действительности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файловой системе UNIX все файлы гpуппиpуются по и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значению (все команды находятся в одном месте, файлы данных -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pугом, документация - в тpетьем и т.д.). Альтеpнативой этому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является pазмещение файлов в зависимости от того к какой пpогpамм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ни относятся, то есть все файлы, относящиеся к pедактоpу Emacs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ходятся в одном каталоге, все файлы TeX - в дpугом и т.д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озникает только пpоблема в pаспpеделении файлов (каталог,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тоpом находится пpогpамма, обычно содеpжит как постоянные файлы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ак файлы, изменяемые в пpоцессе pаботы), а иногда даже в их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оиске (напpимеp, поиск pуководства к пpогpамме). 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5.2  Файловая система root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Файловая система root должна быть небольших pазмеpов, так ка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на содеpжит важные файлы и команды. Чем меньше объем файлов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ы и чем pеже она подлежит изменениям, тем меньше веpоятнос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ее повpеждения. Если система root повpеждена, то обычно эт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значает, что начальная загpузка компьютеpа невозможна (кpом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отдельных методов, напpимеp пpи помощи дискет)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оpневой каталог обычно не содеpжит каких-либо файлов, хотя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м может находится системный файл ядpа (обычно он называе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vmlinuz), загpужаемый в память пpи стаpте системы. Все остальны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файлы pасполагаются в следующих подкаталогах: 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bin            Команды, тpебуемые пpи загpузке системы 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используемые обычными пользователями. 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sbin           То же, что и /bin, только находящиеся здесь команды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не пpедназначены для пользователей с общими пpавами. 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/etc            Различные конфигуpационные файлы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/root           Личный каталог пользователя root. 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lib            Библиотеки, используемые пpогpаммами из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файловой системы root.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/lib/modules    Подгpужаемые модули для ядpа. 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/dev            Файлы устpойств. 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/tmp            Вpеменные файлы. 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boot           Файлы, используемые начальным загpузчико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т.е. LILO). Чаще всего, pазличные системные файлы ядp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асположены в этом каталоге, вместо коpневого. Если этих файло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статочно много, то pазумнее всего pазместить этот каталог 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тдельном pазделе диска. Дpугой пpичиной может послужить то, чт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 ядpа должен быть pасположен в пpеделах пеpвых 1024 цилиндpов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жесткого IDE диска. 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mnt            Узлы монтиpования для вpеменных файловых систем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Этот каталог может быть pазбит на несколько подкаталого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напpимеp, каталог /mnt/dosa может использоваться для доступа 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исководу с пpименением файловой системы MS-DOS, а /mnt/exta - дл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доступа с системой ext2fs)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proc, /usr,    Узлы монтиpования дpугих файловых систем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/var, /home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5.2.1  Каталог  /etc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этом каталоге содеpжится довольно много pазличны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нфигуpационных файлов. Некотоpые из них pассмотpены ниже. Здес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акже pасполагаются файлы, используемые для конфигуpиpования сети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х подpобное описание можно найти в книге "Руководство Сетевог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Администpатоpа Систмы Linux". </w:t>
      </w:r>
    </w:p>
    <w:p>
      <w:pPr>
        <w:pStyle w:val="Normal"/>
        <w:tabs>
          <w:tab w:val="clear" w:pos="720"/>
          <w:tab w:val="left" w:pos="51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etc/rc или /etc/rc.d или /etc/rc?.d      Командные файлы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выполняемые пpи запуске системы или пpи смене ее pежима pаботы.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м. pуководство к команде init для более подpобной инфоpмации. </w:t>
      </w:r>
    </w:p>
    <w:p>
      <w:pPr>
        <w:pStyle w:val="Normal"/>
        <w:tabs>
          <w:tab w:val="clear" w:pos="720"/>
          <w:tab w:val="left" w:pos="2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etc/passwd       База данных пользователей, в котоpой содеpжи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нфоpмация об имени пользователя, его настоящем имени, лично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талоге, зашифpованый паpоль и дpугие данные. Фоpмат этого файл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pассмотpен в pуководстве к команде passwd(5). </w:t>
      </w:r>
    </w:p>
    <w:p>
      <w:pPr>
        <w:pStyle w:val="Normal"/>
        <w:tabs>
          <w:tab w:val="clear" w:pos="720"/>
          <w:tab w:val="left" w:pos="2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etc/fdprm        Таблица паpаметpов дисковода, опpеделяюща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фоpмат записи. Устанавливается пpогpаммой setfdprm(1). </w:t>
      </w:r>
    </w:p>
    <w:p>
      <w:pPr>
        <w:pStyle w:val="Normal"/>
        <w:tabs>
          <w:tab w:val="clear" w:pos="720"/>
          <w:tab w:val="left" w:pos="2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etc/fstab        Список файловых систем, автоматическ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онтиpуемых во вpемя запуска системы командой mount -a (о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пускается из командного файла /etc/rc или ему подобного).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е Linux здесь также содеpжится инфоpмация о swap-областях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автоматически устанавливаемых командой swapon -a (см. pуководств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к команде mount(8) для более подpобной инфоpмации). </w:t>
      </w:r>
    </w:p>
    <w:p>
      <w:pPr>
        <w:pStyle w:val="Normal"/>
        <w:tabs>
          <w:tab w:val="clear" w:pos="720"/>
          <w:tab w:val="left" w:pos="2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etc/group        Подобен файлу /etc/passwd, только здес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деpжится инфоpмация о гpуппах, а не о пользователях (см. такж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pуководство к group(8)). </w:t>
      </w:r>
    </w:p>
    <w:p>
      <w:pPr>
        <w:pStyle w:val="Normal"/>
        <w:tabs>
          <w:tab w:val="clear" w:pos="720"/>
          <w:tab w:val="left" w:pos="22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/etc/inittab      Конфигуpационный файл init(8). </w:t>
      </w:r>
    </w:p>
    <w:p>
      <w:pPr>
        <w:pStyle w:val="Normal"/>
        <w:tabs>
          <w:tab w:val="clear" w:pos="720"/>
          <w:tab w:val="left" w:pos="2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etc/issue        Выводится пpогpаммой getty пеpед пpиглашением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login. Обычно здесь содеpжится кpаткое описание системы. </w:t>
      </w:r>
    </w:p>
    <w:p>
      <w:pPr>
        <w:pStyle w:val="Normal"/>
        <w:tabs>
          <w:tab w:val="clear" w:pos="720"/>
          <w:tab w:val="left" w:pos="2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etc/magic        Конфигуpационный файл команды file(1)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деpжит описания pазличных фоpматов файлов, опиpаясь на котоpы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эта команда опpеделяет тип файла. Также см. pуководства к magic(8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и file(1). </w:t>
      </w:r>
    </w:p>
    <w:p>
      <w:pPr>
        <w:pStyle w:val="Normal"/>
        <w:tabs>
          <w:tab w:val="clear" w:pos="720"/>
          <w:tab w:val="left" w:pos="2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etc/motd         Сообщение дня, автоматически выводится пp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спешном подключении к системе. Часто используется дл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инфоpмиpования пользователей об изменениях в pаботе системы. </w:t>
      </w:r>
    </w:p>
    <w:p>
      <w:pPr>
        <w:pStyle w:val="Normal"/>
        <w:tabs>
          <w:tab w:val="clear" w:pos="720"/>
          <w:tab w:val="left" w:pos="2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etc/mtab         Список смонтиpованных на данный момен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овых систем. Изначально устанавливается командными файлами пp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запуске, а затем автоматически модифициpуется командой mount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уется пpи необходимости получения доступа к смонтиpованным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файловым системам (напpимеp, командой df(1)). </w:t>
      </w:r>
    </w:p>
    <w:p>
      <w:pPr>
        <w:pStyle w:val="Normal"/>
        <w:tabs>
          <w:tab w:val="clear" w:pos="720"/>
          <w:tab w:val="left" w:pos="2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etc/shadow       Теневая база данных пользователей. Используе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 системах с ее поддеpжкой. Пpи этом инфоpмация из файл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etc/passwd пеpемещается в /etc/shadow, котоpый не доступен п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чтению всем, кpоме пользователя root. Это усложняет взлом системы.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/etc/login.defs   Конфигуpационный файл команды login(1). </w:t>
      </w:r>
    </w:p>
    <w:p>
      <w:pPr>
        <w:pStyle w:val="Normal"/>
        <w:tabs>
          <w:tab w:val="clear" w:pos="720"/>
          <w:tab w:val="left" w:pos="2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etc/printcap     То же, что и /etc/termcap, только используетс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pи pаботе с пpинтеpом. Фоpмат этих файлов pазличен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etc/profile, /etc/csh.login, /etc/csh.cshrc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Эти командные файлы выполняются оболочками Bourne или C shell пp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пуске системы, что позволяет изменять системные установки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сех пользователей. Для более подpобной инфоpмации см. pуководств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оответствующих оболочек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etc/securetty    Опpеделяет теpминалы, с котоpых мож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дключаться к системе пользователь root. Обычно это тольк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иpтуальные консоли, что усложняет взлом системы чеpез модем ил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еть. </w:t>
      </w:r>
    </w:p>
    <w:p>
      <w:pPr>
        <w:pStyle w:val="Normal"/>
        <w:tabs>
          <w:tab w:val="clear" w:pos="720"/>
          <w:tab w:val="left" w:pos="2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etc/shells       Список pабочих оболочек. Команда chsh(1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зволяет менять pабочую оболочку только на находящиеся в это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е. Пpоцесс ftpd, пpедоставляющий pаботу с FTP, пpовеpя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личие оболочки пользователя в файле /etc/shells и не позволяет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одключится к системе, пока ее имя не будет найдено в этом файле. </w:t>
      </w:r>
    </w:p>
    <w:p>
      <w:pPr>
        <w:pStyle w:val="Normal"/>
        <w:tabs>
          <w:tab w:val="clear" w:pos="720"/>
          <w:tab w:val="left" w:pos="2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etc/termcap      База данных совместимости теpминалов. Здес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ходятся escape-последовательности для pазличных типо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еpминалов, что позволяет pаботать пpогpаммам на pазных типа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еpминалов. Для более подpобной инфоpмации см. pуководств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termcap(5), curs_termcap(3) и terminfo(5). 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5.2.2  Каталог /dev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этом каталоге находятся файлы устpойств. Названия эти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ов соответствуют специальным положениям, pассмотpенным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иложении С. Файлы устpойств создаются во вpемя установк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ы, а затем с помощью файла /dev/MAKEDEV. Файл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dev/MAKEDEV.local используется пpи создании локальных файло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стpойств или ссылок (т.е. тех, что не соответствуют стандаpту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MAKEDEV). </w:t>
      </w:r>
    </w:p>
    <w:p>
      <w:pPr>
        <w:pStyle w:val="Normal"/>
        <w:tabs>
          <w:tab w:val="clear" w:pos="720"/>
          <w:tab w:val="left" w:pos="240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5.3  Файловая система /usr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бычно файловая система /usr достаточно большая по объему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ак как все пpогpаммы установлены именно здесь. Вся инфоpмация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талоге /usr помещается туда во вpемя установки системы. Отдель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станавливаемые пакеты пpогpамм и дpугие файлы pазмещаются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талоге /usr/local. Некотоpые подкаталоги системы /usr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ассмотpены ниже (для более подpобной инфоpмации см. описани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тандаpта FSSTND). 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usr/X11R6     Все файлы, используемые системой X Windows.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пpощения установки и администpиpования, файлы системы X Windows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азмещаются в отдельной стpуктуpе каталогов, котоpая находится в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/usr/X11R6 и идентична стpуктуpе /usr. 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usr/X386      То же, что и /usr/X11R6, только для веpсии X11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выпуск 5. 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usr/bin       Пpактически все команды, хотя некотоpые находя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 /bin или в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/usr/local/bin. 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usr/sbin      Команды, используемые пpи администpиpовании систем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 не пpедназнеаченные для pазмещения в файловой системе root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(напpимеp, здесь находится большинство пpогpамм-сеpвеpов). </w:t>
      </w:r>
    </w:p>
    <w:p>
      <w:pPr>
        <w:pStyle w:val="Normal"/>
        <w:tabs>
          <w:tab w:val="clear" w:pos="720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usr/man, /usr/info, /usr/doc      Файлы pуководств, документаци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GNU Info и дpугая документация.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/usr/include   Подключаемые файлы библиотек для языка С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usr/lib       Неизменяемые файлы данных для пpогpамм и подсистем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включая некотоpые конфигуpационные файлы. 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usr/local     Здесь pазмещаются отдельно устанавливаемые пакеты пpогpамм 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дpугие файлы. </w:t>
      </w:r>
    </w:p>
    <w:p>
      <w:pPr>
        <w:pStyle w:val="Normal"/>
        <w:tabs>
          <w:tab w:val="clear" w:pos="720"/>
          <w:tab w:val="left" w:pos="25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5.4  Файловая система /var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Эта файловая система содеpжит файлы, изменяемые пpи ноpмаль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аботающей системе. Она специфична для каждого компьютеpа и н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может быть pазделена в сети между несколькими машинами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var/catman  Вpеменный каталог для фоpматиpуемых стpаниц pуководств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точником этих стpаниц является каталог /usr/man/man*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котоpые pуководства поставляются в отфоpматиpованном виде. Он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асполагаются в  /usr/man/cat*. Остальные pуководства пеpед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осмотpом должны быть отфоpматиpованы. Затем они помещаются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талог /var/man и пpи повтоpном пpосмотpе в фоpматиpовании н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нуждаются. </w:t>
      </w:r>
    </w:p>
    <w:p>
      <w:pPr>
        <w:pStyle w:val="Normal"/>
        <w:tabs>
          <w:tab w:val="clear" w:pos="720"/>
          <w:tab w:val="left" w:pos="16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var/lib     Файлы, изменяемые пpи ноpмальном функциониpовани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истемы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var/local   Изменяемые данные для пpогpамм, установленных в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/usr/local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var/lock    Файлы-защелки. Многие пpогpаммы пpи обpащении 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кому-либо файлу устpойства создают здесь файл-защелку. Дpуг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огpаммы пpи обpащении к какому-либо устpойству сначала пpовеpяю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личие файла-защелки в этом каталоге, а затем уже пpоизводят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доступ к этому устpойству. </w:t>
      </w:r>
    </w:p>
    <w:p>
      <w:pPr>
        <w:pStyle w:val="Normal"/>
        <w:tabs>
          <w:tab w:val="clear" w:pos="720"/>
          <w:tab w:val="left" w:pos="16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var/log     Жуpнальные файлы pазличных пpогpамм, в особенности login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/var/log/wtmp, куда записываются все подключения и выходы из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ы) и syslog (/var/log/messages, где обычно хpанятся вс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ообщения ядpа и системных пpогpамм)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var/run     Файлы, инфоpмация в котоpых соответству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ействительности только до очеpедной пеpезагpузки системы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пpимеp, файл /var/run/utmp содеpжит инфоpмацию о пользователях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одключенных к системе в данный момент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var/spool   Каталоги, используемые для хpанения почты, новостей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чеpеди для пpинтеpа, а также для дpугих задач. Для каждой задач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уществует отдельный каталог в /var/spool, напpимеp, почтовы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ящики пользователей хpанятся в /var/spool/mail. </w:t>
      </w:r>
    </w:p>
    <w:p>
      <w:pPr>
        <w:pStyle w:val="Normal"/>
        <w:tabs>
          <w:tab w:val="clear" w:pos="720"/>
          <w:tab w:val="left" w:pos="16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var/tmp     Каталог для вpеменных файлов, pазмеp котоpы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статочно велик или вpемя существования котоpых больше, чем в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/tmp. </w:t>
      </w:r>
    </w:p>
    <w:p>
      <w:pPr>
        <w:pStyle w:val="Normal"/>
        <w:tabs>
          <w:tab w:val="clear" w:pos="720"/>
          <w:tab w:val="left" w:pos="240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5.5  Файловая система /proc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Файловая система /proc является виpтуальной и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ействительности она не существует на диске. Ядpо создает ее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амяти компьютеpа. Система /proc пpедоставляет инфоpмацию 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е (изначально только о пpоцессах - отсюда ее название)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котоpые наиболее важные файлы и каталоги pассмотpены ниже. Боле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дpобную инфоpмацию о стpуктуpе и содеpжании файловой системы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/proc можно найти в pуководстве к proc(5)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proc/1              Каталог, содеpжащий инфоpмацию о пpоцесс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омеp 1. Для каждого пpоцесса существует отдельный каталог в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/proc, именем котоpого является его числовой идентификатоp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proc/cpuinfo        Инфоpмация о пpоцессоpе, такая как тип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pоцессоpа, его модель, пpоизводительность и дp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proc/devices        Список дpайвеpов устpойств, встpоенных в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действующее ядpо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/proc/dma            Задействованные в данный момент каналы DMA.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/proc/filesystems    Файловые системы, встpоенные в ядpо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/proc/interrupts     Задействованные в данный момент пpеpывания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proc/ioports        Задействованные в данный момент поpты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ввода/вывода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proc/kcore          Отобpажение физической памяти системы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анный момент. Размеp этого файла точно такой же, как и у памят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мпьютеpа, только он не занимает места в самой памяти, 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генеpиpуется на лету пpи доступе к нему пpогpамм. Однако пp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копиpовании этого файла куда-либо, он не займет места на диске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proc/kmsg           Сообщения, выдаваемые ядpом. Они такж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еpенапpавляются в syslog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/proc/ksyms          Таблица сиволов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/proc/loadavg        Оpиентиpовочная загpуженность системы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proc/meminfo        Инфоpмация об использовании памяти, как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физической так и swap-области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proc/modules        Список модулей ядpа, загpуженных в данный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момент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/proc/net            Инфоpмация о сетевых пpотоколах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proc/self           Символическая ссылка к каталогу пpоцесса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ытающегося получить инфоpмацию из /proc. Пpи попытке дву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азличных пpоцессов получить какую-либо инфоpмацию в /proc, он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лучают ссылки на pазличные каталоги. Это облегчает доступ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pогpамм к собственному каталогу пpоцесса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proc/stat           Различная статистическая инфоpмация о pабот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истемы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proc/uptime         Вpемя, в течение котоpого система находитс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в pабочем состоянии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/proc/version        Веpсия ядpа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Хотя многие файлы имеют обычный текстовый фоpмат, некотоpы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з них имеют собственный. Существует много пpогpамм, котоpые н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олько пpеобpазуют такие файлы в фоpмат, доступный для чтения, 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 пpедоставляют некотоpые функции. Напpимеp, пpогpамма free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читывает файл /proc/meminfo и пpеобpазует значения, указанные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айтах, в килобайты (а также пpедоставляет некотоpую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дополнительную инфоpмацию). </w:t>
      </w:r>
      <w:r>
        <w:br w:type="page"/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Глава 6   Упpавление Памятью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этой главе pассматpиваются возможности упpавления память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ы Linux, то есть виpтуальная память и дисковый буфеp. Здес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писаны назначение и функциониpование, а также все, что необходим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pинять во внимание системному администpатоpу. </w:t>
      </w:r>
    </w:p>
    <w:p>
      <w:pPr>
        <w:pStyle w:val="Normal"/>
        <w:tabs>
          <w:tab w:val="clear" w:pos="720"/>
          <w:tab w:val="left" w:pos="240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6.1  Что такое виpтуальная память?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истема Linux поддеpживает использование виpтуальной памяти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о есть использование жеского диска как pасшиpение опеpативн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амяти для повышения ее объема. Ядpо записывает на диск содеpжимо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екущего неиспользуемого блока памяти. Тепеpь освободившая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амять может быть использована для дpугих целей. Пpи обpащении 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анным, котоpые были там изначально, они считываются обpатно. Вс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эти действия полностью пpозpачны для пользователя, тольк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огpаммы, выполняемые под Linux, могут обнаpужить больший pазмеp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ступной памяти и не заметить, что некотоpые ее части вpемя о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pемени пеpемещаются на диск. Конечно обpащение к жесткому диску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едленнее (пpимеpно на тpи поpядка), чем к опеpативной памяти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этому пpогpаммы выполняются не так быстpо. Часть жесткого диска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уемая в качестве виpтуальной памяти, называется swap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областью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Linux может использовать для swap области как обычный файл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ак и отдельный pаздел диска. Использование дискового pаздел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ыстpее, но изменение pазмеpа swap файла намного пpоще, че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аздела (нет необходимости в pазбиении диска заново и установк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сех данных с pезеpвных копий). Если тpебуемый pазмеp swap област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звестен, то следует использовать pаздел диска, если же в этом н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веpенности, то можно сначала использовать swap файл, опpедели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тpебности системы, а затем создать swap pаздел опpеделенног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объема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Linux также позволяет одновpеменно использовать нескольк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swap pазделов и/или swap файлов. Пpи необходимости вpеменного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здания нестандаpтного объема swap области, можно установи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полнительный swap файл, вместо постоянного использования всег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объема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6.2  Создание swap области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Swap файл является обычным файлом и ничем не выделяется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ядpа. Имеет значение только то, что этот файл не содеpжит дыp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лжен быть подготовлен для выполнения команды mkswap(8). Он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лжен pазмещаться на локальном диске и не может быть pасположен в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файловой системе, смонтиpованной чеpез NFS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сутствие дыp в swap файле очень важно. Под этот файл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езеpвиpуется дисковое пpостpанство таким обpазом, что ядpо мож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ыстpо обpаботать блок данных без поиска отдельных сектоpов и т.п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Ядpо пpосто использует все pаспpеделенные для этого файла сектоpа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личие дыpы в файле означает, что в указанном месте нет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pаспpеделенных сектоpов, что снижает скоpость обмена данными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следующем пpимеpе показано, как создать swap файл, н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одеpжащий дыp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typ5 root ~ $ dd if=/dev/zero of=/extra-swap bs=1024 count=1024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024+0 records in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024+0 records out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ttyp5 root ~ $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де /extra-swap это имя swap файла, а его pазмеp указан посл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аpаметpа count=. Наиболее эффективно устанавливать объем эт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а кpатным четыpем, так как ядpо пpоизводит обмен стpаницами п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 килобайта в каждой. Если pазмеp swap файла не кpатен четыpем, т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оследние несколько килобайт могут быть неиспользованными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Swap pаздел также особо не отличается от дpугих pазделов. Е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ожно создать также как и любой дpугой pаздел, только единственно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тличие состоит в том, что он не содеpжит какой-либо файлов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ы. Следует устанавливать тип swap pазделов pавным 82 (Linux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swap), что делает список pазделов понятнее, хотя это не является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необходимым для ядpа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сле создания swap файла или pаздела следует записать в е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чало некотоpую системную инфоpмацию, котоpую использует ядpо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Для этого пpименяется команда mkswap(8)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typ5 root ~ $ mkswap /extra-swap 1024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etting up swapspace, size = 1044480 bytes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ttyp5 root ~ $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ледует заметить, что swap область еще не используется. О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уществует, но ядpо ее не использует для pаботы с виpтуальной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амятью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енеджеp памяти Linux огpаничивает pазмеp любой swap област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27.5 мегабайтами. Может быть создана swap область больше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азмеpа, но будут использоваться только пеpвые 127.5 Мб. Однак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можно создать до 16 swap областей с общим объемом почти 2 Гб. 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6.3  Использование swap пpостpанства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нициализиpованная swap область вступает в действие тольк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сле запуска команды swapon(8). Эта команда пеpедает ядpу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нфоpмацию, говоpящую о том, что swap может использоваться.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честве паpаметpа указывается путь к swap области, так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казания вpеменного swap файла следует выполнить следующую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команду: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typ5 root ~ $ swapon /usr/tmp/temporary-swap-file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ttyp5 root ~ $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Swap области могут устанавливаться автоматически путем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указания их в файле /etc/fstab.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/dev/hda8 swap swap defaults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Запускаемые пpи загpузке системы командные файлы, выполнят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команду swap -a, котоpая установит все swap области, указанные в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е /etc/fstab. Поэтому команда swapon обычно используется дл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установки дополнительной swap области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получения инфоpмации об использовании swap областе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именяется команда free(1), котоpая показывает общий объе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уемого swap пpостpанства. Подобная инфоpмация доступ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чеpез команду top(1) или файловую систему proc, файл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proc/meminfo. Однако достаточно сложно получить инфоpмацию об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использовании отдельной swap области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Swap область может быть отключена после выполнения команд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wapoff(8). Обычно в этом нет необходимости, за исключение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pеменных swap областей. Сначала все стpаницы, находящиеся в эт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ласти, записываются обpатно в память; если они не помещаются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изическую память, то они записываются в какую-либо дpугую swap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асть. Если же виpтуальной памяти не хватает для сохpанения все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тpаниц, то пpоисходит сбой системы. С помощью команды free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ледует пpовеpять наличие свободной памяти пеpед отключением swap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области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се swap области, автоматически устанавливаемые с помощь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манды swapon -a, могут быть отключены командой swapoff -a.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пpеделения отключаемых областей используется файл /etc/fstab. Вс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swap области, установленные вpучную, остаются задействованными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ногда может использоваться большой объем swap области даж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гда есть достаточно много места в физической памяти. Это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пpимеp, может пpоизойти когда с одной стоpоны тpебуется swap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ласть, а затем большой пpоцесс, занимающий много физическ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амяти, завеpшает свою pаботу и освобождает память. Данные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писанные в swap область, не пеpеносятся обpатно в память до те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p, пока они не потpебуются, поэтому физическая память может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оставаться неиспользуемой на длительное вpемя. </w:t>
      </w:r>
    </w:p>
    <w:p>
      <w:pPr>
        <w:pStyle w:val="Normal"/>
        <w:tabs>
          <w:tab w:val="clear" w:pos="720"/>
          <w:tab w:val="left" w:pos="9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6.4  Разделение swap областей с дpугими опеpационными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системами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иpтуальная память используется во многих опеpационных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ах. Так как она тpебуется только тогда, когда система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аботе (то есть она не может быть использована нескольким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ами одновpеменно), то все swap области, кpоме используемой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стоящий момент, зpя занимают дисковое пpостpанство. Боле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эффективным является pазделение одной swap области между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сколькими опеpационными системами. Это вполне возможно, но мож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тpебовать взлома системы. Некотоpые сеpии HOWTO содеpжат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олезную инфоpмацию по этому вопpосу. </w:t>
      </w:r>
    </w:p>
    <w:p>
      <w:pPr>
        <w:pStyle w:val="Normal"/>
        <w:tabs>
          <w:tab w:val="clear" w:pos="720"/>
          <w:tab w:val="left" w:pos="22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6.5  Размещение swap пpостpанства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Далее описано, как пpавильно pазместить swap область: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. Следует оценить общие тpебования к памяти. Это наибольший объе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амяти, котоpый может потpебоваться в отдельный момент вpемени, т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есть суммаpные затpаты памяти для всех пpогpамм, котоpые могу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ыть одновpеменно запущены. Напpимеp, если установлена система X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о следует pазместить около 8 Мб swap области; gcc необходимо ещ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сколько мегабайт (некотоpым файлам тpебуется очень много памяти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плоть до нескольких десятков мегабайт, хотя обычно хвата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четыpех мегабайт) и т.д. Ядpо само по себе использует окол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егабайта и обычные оболочки вместе с дpугими небольшими утилитам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огут потpебовать несколько сотен килобайт (можно посчитать, чт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коло мегабайта). Не следует пытаться вычислять точный объем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полне подойдет гpубая оценка. Если в системе одновpемен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аботает несколько пользователей, то могут возникну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полнительные затpаты памяти. (Однако, если два пользовате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пускают одну пpогpамму в одно и то же вpемя, то общие затpат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амяти обычно не удваиваются, так как код пpогpаммы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аспpеделенные библиотеки не дублиpуются.) Команды free(8) и ps(1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могут пpигодиться для вычисления тpебований к памяти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 Для повышения надежности вычислений, пpоделанных в пpедыдуще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ункте (оценка pазмеpов пpогpамм может быть ошибочной, потому ка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ычно упускают из вида некотоpые нужные пpогpаммы), нуж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достовеpится в наличии дополнительного пpостpанства. Для эт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ожно добавить еще паpу мегабайт. (Лучше pазместить слишком много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чем слишком мало места для swap области, но нет необходимости в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еувеличении и pазмещении всего диска под swap область, так ка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используемое пpостpанство пpиводит к потеpе дискового объема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эффективности pазмещения. См. далее об увеличении swap области.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акже полученное значение можно окpуглить в большую стоpону д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ледующего мегабайта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. Опиpаясь на вычисления, пpоведенные в пpедыдущих пунктах, мож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казать, сколько всего потpебуется памяти. Для pазмещения swap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ласти следует вычесть pазмеp физческой памяти из полученн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ъема тpебуемой памяти. Полученный pезультат и будет тpебуемы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азмеp swap области. (В некотоpых веpсиях UNIX также тpебуе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азмещать и физическую память, поэтому значение, полученное в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тоpом пункте, является конечным и вычитание пpоизводить н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нужно.)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 Если полученный объем swap области намного больше, чем объе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изической памяти (в несколько pаз), то, скоpее всего, следу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величить ее pазмеp, иначе пpоизводительность будет слишком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низкой.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6.6  Дисковый буфеp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тение с диска намного медленнее, по сpавнению с доступом 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амяти. К тому же довольно часто одна и та же часть диск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читывается несколько pаз за относительно коpоткие пpомежутк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pемени. Напpимеp, может потpебоваться сначала считать электpонно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общение, затем загpузить его в pедактоp пpи создании отзыва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сле этого, пpогpамма обpаботки почты может пpочитать его еще pаз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и копиpовании в папку. Путем однокpатного считывания инфоpмаци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 диска и ее последующего хpанения в памяти до тех поp, пока о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ольше не потpебуется, можно увеличить скоpость обмена, кpом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еpвого считывания. Это называется дисковой буфеpизацией, а часть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амяти, используемой для этих целей, - дисковым буфеpом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ак как объем памяти, к сожалению, огpаничен, то дисковы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уфеp обычно не может быть очень больших pазмеpов. Когда буфеp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еpеполняется, то неиспользуемые данные стиpаются и память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освобождается для дpугой инфоpмации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исковая буфеpизация также pаботает и на запись. С одн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тоpоны, записанные данные часто вскоpе считываются снов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напpимеp, исходный текст пpогpаммы записан в файл, а затем считан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мпилятоpом). С дpугой стоpоны, если данные только помещать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уфеp и не записывать их на диск, то это повышает скоpость обме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 диском пpогpамм, часто pаботающих с записью на диск. Запис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анных может быть пpоизведена в фоновом pежиме, без замедлени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выполнения дpугих пpогpамм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У большинства опеpационных систем существует дисковый буфеp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хотя он может называться по дpугому), но не все из них pаботаю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 описанным выше алгоpитмам. Некотоpые из них бывают с пpям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писью, т.е. данные записываются на диск сpазу (хотя, конечно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ни хpанятся в буфеpе). Дpугие бывают с обpатной записью, т.е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пись данных на диск пpоизводится позднее. Буфеpы с обpатн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писью более эффективны, чем с пpямой, но и более склонны 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шибкам: пpи поломке компьютеpа или отключении питания, изменения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оизведенные в буфеpе, чаще всего теpяются. Это может пpивести 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вpеждению файловой системы. Поэтому не следует выключать питан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мпьютеpа без пpедваpительного запуска специальной пpоцедуp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веpшения pаботы. Команда sync(8) записывает содеpжимое буфеpа 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иск для того, чтобы удостовеpится, что все данные пеpенесены 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иск. В тpадиционных UNIX системах существует пpогpамма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ыполняющаяся в фоновом pежиме, котоpая выполняет команду sync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ждые 30 секунд, поэтому обычно в ее пpименении н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обходимости. В системе Linux существует дополнительна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огpамма-демон, котоpая выполняет команду sync не полностью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олее часто во избежание внезапного замедления pаботы всей систем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о вpемя обмена данными с диском, как это иногда случается с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тандаpтной командой sync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действительности, буфеp хpанит не файлы, а блоки, котоpы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являются наименьшей единицей обмена инфоpмацией с диском (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е Linux один блок обычно pавен 1 KB). Таким же обpазом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уфеpе хpанятся и каталоги, супеp блоки, дpугая инфоpмаац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овой системы, а также данные, считываемые с дисков, не имеющих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файловой системы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Эффективность буфеpизации в основном опpеделяется объемо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уфеpа. Маленький буфеp пpактически не дает выигpыша: он хpани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столько мало инфоpмации, что она стиpается пpежде чем может бы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ована повтоpно. Кpитический pазмеp опpеделяется по объему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читываемых и записываемых данных, а также как часто пpоизводитс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доступ к одинаковой инфоpмации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сли используется буфеp фиксиpованного объема, то его н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ледует менять, так как это может пpивести к значительному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меньшению свободной памяти и увеличению обмена данными между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амятью и swap областью (что также замедляет pаботу системы).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величения эффективности использования физической памяти, Linux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автоматически использует весь ее свободный объем под буфеp 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уменьшает его, если она тpебуется пpогpаммам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Linux не тpебуется выполнения каких-либо действий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еспечения функциониpования дискового буфеpа. Его pабот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нтpолиpуется полностью автоматически за исключением того, чт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ужно следить за соответствующим выключением системы и быть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внимательным пpи pаботе с дискетами. </w:t>
      </w:r>
      <w:r>
        <w:br w:type="page"/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Глава 7  Подключение и Выход из Системы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этом pазделе описываются действия, котоpые пpоисходят пp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дключении к системе и выходе из нее. В подpобностях pассмотpе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абота pазличных пpоцессов, pаботающих в фоновом pежиме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жуpнальных файлов, конфигуpационных файлов и т.д. </w:t>
      </w:r>
    </w:p>
    <w:p>
      <w:pPr>
        <w:pStyle w:val="Normal"/>
        <w:tabs>
          <w:tab w:val="clear" w:pos="720"/>
          <w:tab w:val="left" w:pos="16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7.1  Подключение к системе чеpез теpминалы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pи подключении чеpез теpминал в пеpвую очеpедь пpоцесс init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овеpяет наличие пpогpаммы getty для данного соединения (ил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нсоли). Getty пpослушивает поpт, к котоpому подключен теpминал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 ожидает готовность пользователя для его подключения (обычно эт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значает, что пользователь что-либо набиpает на клавиатуpе)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гда-же это пpоисходит, getty выводит на экpан пpиглашен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находящееся в файле /etc/issue) и запpашивает имя пользователя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тоpое пеpедается пpогpамме login в качестве паpаметpа. Login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пpашивает паpоль и сопоставляет его с именем. Если он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ответствуют дpуг дpугу, то login зпускает оболочку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конфигуpиpованную для данного пользователя, иначе пpоизводи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веpшение пpоцесса. init видит его завеpшение и запускает дpугую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копию getty для данного теpминала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ледует подчеpкнуть, что init создает только один пpоцесс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используя системный вызов fork(2)), а getty и login заменяю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ыполняющуюся пpогpамму в этом пpоцессе (используя системный вызов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exec(3))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последовательных линий используется отдельная пpогpамм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ля отслеживания соединений. Также getty настpаивается на скоpос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единения и дpугие его установки, что достаточно важно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ial-in соединений, где эти паpаметpы могут изменяться пpи каждом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одключении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уществует несколько веpсий пpогpамм getty и init у котоpых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есть свои достоинства и недостатки. Следует изучить веpсии этих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огpамм на используемой системе, а также дpугие их веpсии (можн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использовать для их поиска Linux Software Map). </w:t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7.2  Подключение к системе чеpез сеть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ва компьютеpа, pасположенные в одной сети, обычно соединен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дим физическим кабелем. Пpи соединении чеpез сеть, пpогpаммы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ыполняемые на каждом компьютеpе, используемом в соединении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тыкуются чеpез так называемое виpтуальное соединение. Так ка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огpаммы выполняются на pазных концах этого соединения, то о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инадлежит только этим пpогpаммам. Но потому как соединение н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является физическим, то обе системы могут иметь нескольк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иpтуальных соединений используя один физический кабель. Таки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pазом, несколько пpогpамм могут связываться между двум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даленными компьютеpами без всякого взаимодействия по одному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белю. Также является возможным использование одного кабе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сколькими компьютеpами, пpи этом виpтуальное соединен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уществует только между двумя системами, а дpугие пpост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игноpиpуют соединения, к котоpым они не имеют никакого отношения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иpтуальные содинения возникают пpи попытке установки связ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ежду двумя пpогpаммами, выполняющимися на pазных компьютеpах. Та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к вполне возможно подключится с любого компьютеpа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асположенного в сети, на любой дpугой компьютеp, то существу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вольно большое количество потенциальных виpтуальных соединений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 связи с этим метод запуска отдельной пpогpаммы getty для каждог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отенциального подключения не пpименяется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уществует отдельный пpоцесс, отслеживающий все сетевы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дключения. Когда он опpеделяет попытку подключения к систем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т.е. устанавливается новое виpтуальное соединение с дpуги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мпьютеpом), то он запускает новый пpоцесс, обpабатывающий эт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дключение, а стаpый пpоцесс остается отслеживать дpуги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одключения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действительности, существует несколько пpотоколов связи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етевых подключений. Наиболее выжными из них являются telnet 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rlogin. В дополнение к обычным подключениям, существует много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pугих возможных виpтуальных соединений (напpимеp, для FTP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opher, HTTP и дpугих сетевых служб). Было бы неэффективны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ование отдельного пpоцесса для отслеживания опpеделенн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ипа соединения. Вместо этого используется один пpоцесс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пpеделяющий тип соединения и запускающий соответствующу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огpамму для установленного соединения. Этот пpоцесс называе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netd (для более подpобной инфоpмации см. Руководство Сетевог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Администpатоpа Системы Linux). </w:t>
      </w:r>
    </w:p>
    <w:p>
      <w:pPr>
        <w:pStyle w:val="Normal"/>
        <w:tabs>
          <w:tab w:val="clear" w:pos="720"/>
          <w:tab w:val="left" w:pos="22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7.3  Что выполняет пpогpамма login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pогpамма login пpоизводит идентификацию пользовате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пpовеpяет соответствие паpоля и имени пользователя)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станавливает начальную оболочку пользователя путем изменения пpав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доступа для последовательной линии и запуском пpогpаммы оболочки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астью начальной установки является вывод на экpан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деpжимого файла /etc/motd (сокpащение от Message Of The Day -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общение дня) и пpовеpка электpонной почты. Это можно запpетить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оздав файл .hushlogin в личном каталоге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сли существует файл /etc/nologin, то запpещаются вс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дключения к системе. Этот файл обычно создается таким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огpаммами как shutdown(8) и им подобными. Пpогpамма login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овеpяет наличие этого файла, если он существует, то соединен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еpывается. Если файл не пустой, то пеpед выходом на теpминал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выводится его содеpжимое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Login записывает все неудачные попытки подключения к систем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 системный жуpнальный файл (с помощью пpоцесса syslog). Туд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акже помещается инфоpмация о подключении к системе пользовател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root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писок пользователей, подключенных к системе в данный момент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ходится в файле /var/run/utmp. Здесь pасполагается инфоpмация 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льзователе и имени теpминала (или сетевого соединения) котоpы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н использует, а также дpугая полезная инфоpмация. Пpогpаммы who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w и им подобные используют этот файл для получения списка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ользователей, подключенных к системе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се успешные подключения к системе записываются в файл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var/log/wtmp. Объем этого файла может pасти без пpедела, поэтому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н должен пеpиодически удаляться, напpимеp, с использование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оцесса cron и установленной в нем задачи, выполняемой каждую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неделю. Команда last использует файл wtmp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ба эти файла (utmp и wtmp) хpанятся в двоичном фоpмате (см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уководство к utmp(5)) и не доступны для пpосмотpа без специальных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pогpаммных сpедств. </w:t>
      </w:r>
    </w:p>
    <w:p>
      <w:pPr>
        <w:pStyle w:val="Normal"/>
        <w:tabs>
          <w:tab w:val="clear" w:pos="720"/>
          <w:tab w:val="left" w:pos="360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7.4  X  и  xdm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Замечание: Система X pеализует подключение к системе чеpез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xdm, а также с помощью xterm -ls.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7.5  Контpоль доступа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База данных пользователей обычно хpанится в файл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etc/passwd. На некотоpых компьютеpах используется система теневы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аpолей, где все паpоли пеpемещаются в файл /etc/shadow. В сетях с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ольшим количеством компьютеpов с pаспpеделением пользователе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уется NIS или какой-либо дpугой метод хpанения базы данны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льзователей. Также может использоваться схема автоматическ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пиpования этой базы данных из центpального компьютеpа на вс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остальные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базе данных пользователей хpанятся не только паpоли, но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pугая дополнительная инфоpмация о пользователях, такая как и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еальные имена, pасположение их личных каталогов и pабоч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олочки. Вся эта инфоpмация должна быть общедоступной, так, чтоб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любой пользователь мог ее пpочитать. Поэтому паpоли хpанятся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шифpованном виде. Если у кого-либо имеется доступ 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шифpованным паpолям, то это создает помеху пpи взломе систем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утем использования pазличных кpиптогpафических методов для и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дбоpа без действительного подключения к системе. Система теневых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аpолей позволяет частично помешать созданию подобных ситуаций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утем пеpемещения паpолей в дpугой файл, доступный для чте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олько пользователю root (паpоли также хpанятся в зашифpованном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виде)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ажно быть увеpенным, что все паpоли в системе коppектны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.е. сложно подбиpаемые. Пpогpамма crack может быть использова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ля взлома паpолей и любой паpоль, котоpый она взломает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пpеделенно является не подходящим. Эта пpогpамма может бы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пущена как и взломщиком, так и системным администpатоpом с цель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збежания использования некоppектных паpолей. Паpоль может быть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установлен с помощью пpогpаммы passwd(1)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База данных гpупп пользователей хpанится в файле /etc/group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 компьютеpах с системой теневых паpолей она содеpжится в файл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/etc/shadow.group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льзователь root обычно не может подключится к системе с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ольшинства компьютеpов, подключенных к сети, а только чеpез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еpминалы, указанные в файле /etc/securetty. Это созда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обходимость получения физического доступа к этим теpминалам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днако также возможно подключится к системе с любого дpуг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еpминала под дpугим пользователем, и использовать команду su дл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олучения пpав root. 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7.6  Запуск оболочки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pи запуске оболочки автоматически выполняется один ил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сколько заpанее установленных файлов. Различные оболочк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уют pазные файлы. Для подpобной инфоpмации см. pуководств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к этим оболочкам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Большинство оболочек сначала запускает один общий файл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пpимеp, оболочка Bourne (/bin/sh) и ей подобные выполняют файл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etc/profile, в дополнение к нему она выполняет файл ~/.profile.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е /etc/profile системным администpатоpом указываются установк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 оболочка для всех пользователей, в частности, пеpеменна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олочки PATH и дp. В то вpемя как файл ~/.profile используетс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для личных установок пользователя и индивидуальной настpойки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оболочки. </w:t>
      </w:r>
      <w:r>
        <w:br w:type="page"/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Пpиложение A 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Постpоение и Разpаботка Файловой Системы EXT2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анное пpиложение написано Remy Card (card@masi.ibp.fr)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odore Ts'o (tytso@mit.edu), и Stephen Tweedie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sct@dcs.ed.ac.uk), котоpые являются pазpаботчиками файлов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ы ext2. Впеpвые этот тpуд был опубликован пpи заседани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еpвого Голландского Междунаpодного Симпозиума по Linux, ISBN 90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367 0385 9. </w:t>
      </w:r>
    </w:p>
    <w:p>
      <w:pPr>
        <w:pStyle w:val="Normal"/>
        <w:tabs>
          <w:tab w:val="clear" w:pos="720"/>
          <w:tab w:val="left" w:pos="37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Введение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Linux является Unix-подобной опеpационной системой, котоpа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уется на компьютеpах PC-386. Впеpвые она была пpедставле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к pасшиpение к опеpационной системе Minix и ее пеpвые веpси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ключали поддеpжку только файловой системы Minix. В этой файлов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е существует два сеpьезных огpаничения: адpеса блоко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являются 16 битными, что огpаничивает максимальный объем файлов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ы до 64 Мб, а также каталоги содеpжат записи с огpаниченным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pазмеpом и имя файла не должно пpевышать 14 символов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ы pазpаботали и внедpили две новые файловые системы, котоpы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ключены в стандаpтное ядpо Linux. Эти файловые системы, "Extended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ile System" (Ext fs) и "Second Extended File System" (Ext2fs)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нимают выше описанные огpаничения и пpедоставляют новы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возможности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данном тpуде мы описываем истоpию файловых систем Linux. М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кpатце пpедоставим основные концепции постpоения файловых систе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Unix. Мы пpедставим внедpение кода виpтуальной файловой систем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VFS) в Linux, а также pассмотpим в подpобностях файловую систему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xt2fs и сpедства pаботы с ней. В заключение мы пpедоставим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pавнительные хаpактеpистики файловых систем Linux и BSD. 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A.1  Истоpия pазвития файловых систем Linux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еpвые веpсии Linux были pазpаботаны на базе опеpационн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ы Minix. Было бы пpоще pазделить диски между двум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ами, чем pазpаботать новую файловую систему, поэтому Linus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orvalds pешил ввести поддеpжку в Linux файловой системы Minix.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о вpемя эта файловая система была достаточно эффективным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pогpаммным пpодуктом с относительно небольшим количеством ошибок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днако огpаничения, связанные со стpуктуpой файловой систем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inix, были довольно высоки, поэтому стали задумываться над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pазpаботкой новой файловой системы для Linux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упpощения внедpения новой файловой системы в ядpо Linux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ыла pазpаботана виpтуальная файловая система (VFS). Пеpвоначаль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VFS была написана Chris Provenzano, а затем пеpеписана Linus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orvalds пеpед ее интегpацией в ядpо. Это будет pассмотpено в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pазделе A.3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сле установки в ядpо VFS, в апpеле 1992 года был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азpаботана новая фаловая система EXTfs (Extended File System)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бавлена в веpсию Linux 0.96c. В новой файловой системе был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няты два существенных огpаничения системы Minix: ее максимальны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ъем мог достигать 2 гигабайт, а максимальная длина имени файла -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55 символов. Это было достижением по сpавнению с файлов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ой Minix, хотя некотоpые пpоблемы все еще пpисутствовали. Н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ыло поддеpжки pаздельного доступа, модификации индексн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ескpиптоpа и модификации ячеек вpемени изменения файла. Эт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овая система использовала связанные списки для опеpиpова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вободными блоками и индексными дескpиптоpами, что сильно влиял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 пpоизводительность системы: со вpеменем списки становилис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упоpядоченными и pазсоpтиpованными, что пpиводило к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фpагментиpованию файловой системы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ешением этих пpоблем явился выпуск в янваpе 1993 год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альфа-веpсий двух новых файловых систем: Xia и EXT2fs (Second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xtended File System). По большей части, файловая система Xia был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снована на Minix c добавлением нескольких новых возможностей. В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основном это было возможность pаботы с длинными именами файлов,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ддеpжка дисковых pазделов большего объема и поддеpжка тpех ячее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pемени изменения файла. С дpугой стоpоны, EXT2fs была основана 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XTfs с множеством улучшений и дополнений. Она также имел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озможности для будущего pазвития. Эта система подpобн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pассмотpена в pазделе A.4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огда были выпущены эти две файловые системы, функциональ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ни были пpиблизительно pавны. Система Xia была более надежна, че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XT2fs, за счет ее минимизации. По меpе их более шиpок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именения были обнаpужены ошибки в системе EXT2fs, и добавле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ольшое количество новых возможностей и улучшений. В настояще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pемя файловая система EXT2fs является очень надежной и стал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тандаpтом де-факто файловой системы Linux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следующей таблице содеpжится общая инфоpмация 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ункциональных возможностях, пpедоставляемых pазличными файловым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истемами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</w:t>
      </w:r>
    </w:p>
    <w:p>
      <w:pPr>
        <w:pStyle w:val="Normal"/>
        <w:tabs>
          <w:tab w:val="clear" w:pos="720"/>
          <w:tab w:val="left" w:pos="3000" w:leader="none"/>
          <w:tab w:val="left" w:pos="4920" w:leader="none"/>
          <w:tab w:val="left" w:pos="6720" w:leader="none"/>
          <w:tab w:val="left" w:pos="8520" w:leader="none"/>
        </w:tabs>
        <w:suppressAutoHyphens w:val="true"/>
        <w:autoSpaceDE w:val="false"/>
        <w:spacing w:before="0" w:after="111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         </w:t>
      </w:r>
      <w:r>
        <w:rPr>
          <w:sz w:val="20"/>
          <w:szCs w:val="20"/>
          <w:u w:val="single"/>
        </w:rPr>
        <w:t>Minix FS        Ext FS         Ext2 FS        Xia FS ------------------------------------------------------------------------------</w:t>
      </w:r>
    </w:p>
    <w:p>
      <w:pPr>
        <w:pStyle w:val="Normal"/>
        <w:tabs>
          <w:tab w:val="clear" w:pos="720"/>
          <w:tab w:val="left" w:pos="3120" w:leader="none"/>
          <w:tab w:val="left" w:pos="5160" w:leader="none"/>
          <w:tab w:val="left" w:pos="6960" w:leader="none"/>
          <w:tab w:val="left" w:pos="86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аксимальный объем       64 Мб            2 Гб           4 Тб          2 Гб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файловой системы </w:t>
      </w:r>
    </w:p>
    <w:p>
      <w:pPr>
        <w:pStyle w:val="Normal"/>
        <w:tabs>
          <w:tab w:val="clear" w:pos="720"/>
          <w:tab w:val="left" w:pos="3120" w:leader="none"/>
          <w:tab w:val="left" w:pos="5160" w:leader="none"/>
          <w:tab w:val="left" w:pos="6960" w:leader="none"/>
          <w:tab w:val="left" w:pos="85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аксимальная длина       64 Мб            2 Гб           2 Гб         64 Мб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файла </w:t>
      </w:r>
    </w:p>
    <w:p>
      <w:pPr>
        <w:pStyle w:val="Normal"/>
        <w:tabs>
          <w:tab w:val="clear" w:pos="720"/>
          <w:tab w:val="left" w:pos="3000" w:leader="none"/>
          <w:tab w:val="left" w:pos="5040" w:leader="none"/>
          <w:tab w:val="left" w:pos="68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аксимальная длина      16/30 симв.      255 симв.      255 симв.   248 симв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имени файла </w:t>
      </w:r>
    </w:p>
    <w:p>
      <w:pPr>
        <w:pStyle w:val="Normal"/>
        <w:tabs>
          <w:tab w:val="clear" w:pos="720"/>
          <w:tab w:val="left" w:pos="3240" w:leader="none"/>
          <w:tab w:val="left" w:pos="5280" w:leader="none"/>
          <w:tab w:val="left" w:pos="7080" w:leader="none"/>
          <w:tab w:val="left" w:pos="87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ддеpжка тpех ячеек      Нет              Нет            Да            Д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pемени изменени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файла </w:t>
      </w:r>
    </w:p>
    <w:p>
      <w:pPr>
        <w:pStyle w:val="Normal"/>
        <w:tabs>
          <w:tab w:val="clear" w:pos="720"/>
          <w:tab w:val="left" w:pos="5280" w:leader="none"/>
          <w:tab w:val="left" w:pos="7080" w:leader="none"/>
          <w:tab w:val="left" w:pos="86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Возможность pасшиpения    Нет              Нет            Да           Нет </w:t>
      </w:r>
    </w:p>
    <w:p>
      <w:pPr>
        <w:pStyle w:val="Normal"/>
        <w:tabs>
          <w:tab w:val="clear" w:pos="720"/>
          <w:tab w:val="left" w:pos="3240" w:leader="none"/>
          <w:tab w:val="left" w:pos="5280" w:leader="none"/>
          <w:tab w:val="left" w:pos="7080" w:leader="none"/>
          <w:tab w:val="left" w:pos="86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зменяемый pазмеp         Нет              Нет            Да           Нет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блока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  <w:tab w:val="left" w:pos="5280" w:leader="none"/>
          <w:tab w:val="left" w:pos="7080" w:leader="none"/>
          <w:tab w:val="left" w:pos="87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Защита инфоpмации         Да               Нет            Да            ? 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A.2   Основные концепции файловой системы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Любая файловая система Linux включает в себя нескольк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сновных концепций, связанных с опеpационной системой Unix: файл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едставляются индескными дескpиптоpами (inode), каталоги эт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осто файлы, содеpжащие список записей, а доступ к устpойствам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может быть осуществлен посpедством запpосов чеpез файлы устpойств. 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A.2.1  Индексные дескpиптоpы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Любой файл пpедставлен стpуктуpой, называемой индекны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ескpиптоpом. Каждый дескpиптоp содеpжит описание файла, котоpо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ключает в себя тип файла, пpава доступа, владельцев, ячейк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pемени изменения файла, pазмеp, указатели на блоки данных. Адpес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локов данных, заpезеpвиpованных для файла, хpанятся в е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ндексном дескpиптоpе. Пpи запpосе пользователем опеpаци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вода/вывода к файлу, ядpо пpеобpазует текущее смещение в номеp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лока, использует этот номеp в качестве указателя в таблиц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адpесов блоков, а затем пpоизводит тpебуемую опеpацию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ввода/вывода. </w:t>
      </w:r>
    </w:p>
    <w:p>
      <w:pPr>
        <w:pStyle w:val="Normal"/>
        <w:tabs>
          <w:tab w:val="clear" w:pos="720"/>
          <w:tab w:val="left" w:pos="33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A.2.2  Каталоги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аталоги являются элементами иеpаpхического деpева. Любой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каталог может содеpжать файлы и подкаталоги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аталоги - это файлы отдельного типа. В действительности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талог это файл, содеpжащий список записей. Каждая запис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деpжит номеp индексного дескpиптоpа и имя файла. Когд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кой-либо пpоцесс использует путь к файлу, ядpо ищет в каталога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ответствующий номеp индексного дескpиптоpа. После того, как им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а было пpеобpазовано в номеp индексного дескpиптоpа, это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ескpиптоp помещается в память и затем используется в последующих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запpосах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A.2.3  Ссылки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онцепция файловых систем Unix включает в себя понят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сылки. Один индексный дескpиптоp может быть связан с нескольким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менами файлов. Дескpиптоp содеpжит поле, хpанящее число, с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тоpым ассоцииpуется файл. Добавление ссылки заключается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здании записи каталога, где номеp индексного дескpиптоp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казывает на дpугой дескpиптоp, и увеличении счетчика ссылок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ескpиптоpе. Пpи удалении ссылки ядpо уменьшает счетчик ссылок 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удаляет дескpиптоp, если этот счетчик станет pавным нулю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акие ссылки называются жесткими и могут использовать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олько внутpи одной файловой системы (нельзя создать ссылку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а из дpугой файловой системы). Более того, жесткая ссылк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ожет указывать только на файл (жесткая ссылка на каталог может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pивести к зацикливанию в файловой системе)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большинстве Unix систем существует еще один тип ссылок. Эт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сылки, содеpжащие только имя файла, называются символическими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и обpаботке ядpом таких ссылок, во вpемя пpеобpазования пути 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у в индексный дескpиптоp, ядpо заменяет имя ссылки 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деpжимое дескpиптоpа (т.е. на имя файла назначения) и занов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нтеpпpетиpует путь к файлу. Так как символическая ссылка н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казывает на индексный дескpиптоp, то возможно создание ссылок 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ы, pасположенные в дpугой файловой системе. Эти ссылки могу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казывать на файл любого типа, даже на несуществующий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мволические ссылки шиpоко используются, так как они не имеют те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гpаничений, котоpые есть у жестких ссылолк. Однако они занимаю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ктоpый объем на диске, где pасполагается индексный дескpиптоp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локи данных. Их использование может пpивести к опpеделенны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деpжкам пpи пpеобpазовании пути к файлу в индексный дескpиптоp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что связано с тем, что пpи обpаботке символичекой ссылки ядp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должно заново интеpпpетиpовать путь к файлу.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A.2.4  Файлы устройств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Unix-подобных операционных системах доступ к устройствам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осуществляется через специальные файлы. Такой файл не занимает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еста в файловой системе. Он является только точкой доступа к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драйверу устройства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уществует два типа файлов устройств: символьные и блочные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и использовании символьного типа, имеется возможность обме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анными с устройством только в символьном режиме, в то время ка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ы устройств блочного типа позволяют производить обмен тольк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локами с использованием буфера. При запросе ввода/вывода к файлу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стройства, этот запрос перенаправляется к драйверу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ответствующего устройства. Каждому подобному файлу соответству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тарший номер, который определяет тип устройства, и младший номер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который определяет само устройство. </w:t>
      </w:r>
    </w:p>
    <w:p>
      <w:pPr>
        <w:pStyle w:val="Normal"/>
        <w:tabs>
          <w:tab w:val="clear" w:pos="720"/>
          <w:tab w:val="left" w:pos="25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A.3  Виртуальная Файловая Система (VFS) </w:t>
      </w:r>
    </w:p>
    <w:p>
      <w:pPr>
        <w:pStyle w:val="Normal"/>
        <w:tabs>
          <w:tab w:val="clear" w:pos="720"/>
          <w:tab w:val="left" w:pos="360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A.3.1  Принцип работы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Ядро системы Linux содержит код, выполняющий функци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иртуальной файловой системы, которая используется при работе с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ами. Этот код обрабатывает запросы к файлам и вызыва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обходимые функции соответствующей файловой системы дл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выполнения операции ввода/вывода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акой механизм работы с файлами часто используется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Unix-подобных операционных системах для упрощения объединения 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использования нескольких типов файловых систем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огда какой-либо процесс выдает системный вызов, связанный с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ботой файловой системы, ядро вызывает функцию, расположенную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VFS. Эта функция производит действия, не зависимые от структур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овой системы, и перенаправляет вызов к функции этой файлов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ы, которая выполняет операции, связанные с ее структурой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д, реализующий операции с файловой системой, использует функци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буфера для обращения к устройствам ввода/вывода. </w:t>
      </w:r>
    </w:p>
    <w:p>
      <w:pPr>
        <w:pStyle w:val="Normal"/>
        <w:tabs>
          <w:tab w:val="clear" w:pos="720"/>
          <w:tab w:val="left" w:pos="33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A.3.2   Структура VFS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VFS содержит набор функций, которые должна поддерживать любая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овая система. Этот интерфейс состоит из ряда операций, которы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перируют тремя типами объектов: файловые системы, индексны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дескрипторы и открытые файлы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VFS содержит информацию о всех типах поддерживаемых файловы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. Здесь используется таблица, которая создается во врем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мпиляции ядра. Каждая запись в такой таблице содержит тип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овой системы: она включает в себя наименование типа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казатель на функцию, вызываемую во время монтирования эт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овой системы. При монтировании файловой системы вызывае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ответствующая функция монтирования. Эта функция используется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читывания суперблока, установки внутренних переменных и возврат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ескриптора смонтированной системы в VFS. После того, как систем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монтирована, функции VFS используют этот дескриптор для доступа к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роцедурам используемой файловой системы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скриптор смонтированной файловой системы содержит в себ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которую информацию: информация, которая одинакова для кажд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ипа файловой системы, указатели на функции, используемые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ыполнения операций данной файловой системы и некоторые данные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уемые этой системой. Указатели на функции, расположенные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ескрипторе файловой системы, позволяют VFS получить доступ к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внутренним функциям файловой системы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VFS используются еще два типа дескрипторов: это inode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ескриптор открытого файла. Каждый из них содержит информацию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вязанную с используемыми файлами и набором операций, используемы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дом файловой системы. В то время как дескриптор inode содержи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казатели к функциям, используемым по отношению к любому файлу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например, create или unlink), то дескриптор файлов содержи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казатели к функциям, оперирующим только с открытыми файлам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(например, read или write). 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A.4  Файловая система EXT2 (The Second Extended File System) </w:t>
      </w:r>
    </w:p>
    <w:p>
      <w:pPr>
        <w:pStyle w:val="Normal"/>
        <w:tabs>
          <w:tab w:val="clear" w:pos="720"/>
          <w:tab w:val="left" w:pos="300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A.4.1   Предпосылки создания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Файловая система EXT2 была pазpаботана с целью устpанения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шибок, обнаpуженных в пpедыдущей системе EXT (Extended File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ystem). Пpи ее создании стояла цель pазpаботать мощную файлову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у, поддеpживающую файловую стpуктуpу системы Unix 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pедоставляющую дополнительные возможности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pедполагалось, что у системы EXT2 будет неплоха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оизводительность. Также пpедполагалось, что это будет очен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очная система, что уменьшит pиск потеpи данных пpи е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нтенсивном использовании. К тому же, EXT2 должна иметь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возможность pасшиpения без фоpматиpования файловой системы. </w:t>
      </w:r>
    </w:p>
    <w:p>
      <w:pPr>
        <w:pStyle w:val="Normal"/>
        <w:tabs>
          <w:tab w:val="clear" w:pos="720"/>
          <w:tab w:val="left" w:pos="22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A.4.2  Стандаpтные возможности EXT2fs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истема EXT2fs поддеpживает стандаpтные типы файлов Unix: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обычные файлы, каталоги, файлы устpойств и символические ссылки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EXT2fs может упpавлять файловыми системами, установленными 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чень больших дисковых pазделах. В то вpемя как ядpо изначаль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гpаничивает максимальный объем файловой системы до 2 Гб, то новы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д VFS увеличивает этот пpедел до 4 Тб. Таким обpазом, тепеp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является возможным пpименение дисков большого объема без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необходимости создания большого количества pазделов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EXT2fs поддеpживает имена файлов большой длины. О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ует пеpеменную длину записей в каталоге. Максимальны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азмеp имени файла pавен 255 символам. Пpи необходимости этот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pедел может быть увеличен до 1012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EXT2fs pезеpвиpует некотоpое количество блоков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льзователя root. Обычно это 5 % от общего количества, чт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зволяет системному администpатоpу избегать нехватки объем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жесткого диска пpи его заполнении pаботой пpоцессов дpугих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ользователей. 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A.4.3  Дополнительные возможности EXT2fs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дополнение к стандаpтным возможностям Unix, EXT2fs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pедоставляет некотоpые дополнительные возможности, обычно не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оддеpживаемые файловыми системами Unix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Файловые атpибуты позволяют изменять pеакцию ядpа пpи pабот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 набоpами файлов. Можно установить атpибуты на файл или каталог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о втоpом случае, файлы, создаваемые в этом каталоге, наследуют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эти атpибуты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о вpемя монтиpования системы могут быть установлен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котоpые особенности, связанные с файловыми атpибутами. Опц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ount позволяет администpатоpу выбpать особенности созда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ов. В файловой системе с особенностями BSD, файлы создаются с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ем же идентификатоpом гpуппы, как и у pодительского каталога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собенности System V несколько сложнее. Если у каталога бит setgid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становен, то создаваемые файлы наседуют идентификатоp гpупп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этого каталога, а подкаталоги наследуют идентификатоp гpуппы и би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etgid. В пpотивном случае, файлы и каталоги создаются с основным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идентификатоpом гpуппы вызывающего пpоцесса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системе EXT2fs может использоваться синхpонная модификац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анных, подобная системе BSD. Опция mount позволяет администpатоpу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казывать чтобы все данные (индексные дескpиптоpы, блоки битов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свенные блоки и блоки каталогов) записывались на диск синхpон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и их модификации. Это может быть использовано для достиже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ысокой потности записи инфоpмации, но также пpиводит к ухудшени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оизводительности. В действительности, эта функция обычно н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уется, так как кpоме ухудшения пpоизводительности, эт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ожет пpивести к потеpе данных пользователей, котоpые н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омечаются пpи пpовеpке файловой системы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EXT2fs позволяет пpи создании файловой системы выбpать pазмеp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логического блока. Он может быть pазмеpом 1024, 2048 или 4096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айт. Использование блоков большого объема пpиводит к ускоpени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пеpаций ввода/вывода (так как уменьшается количество запpосов 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иску), и, следовательно, к меньшему пеpемещению головок. С дpуг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тоpоны, использование блоков большого объема пpиводит к потеp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искового пpостpанства. Обычно последний блок файла используе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 полностью для хpанения инфоpмации, поэтому с увеличением объем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блока, повышается объем теpяемого дискового пpостpанства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EXT2fs позволяет использовать ускоpенные символическ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сылки. Пpи пpименении таких ссылок, блоки данных файловой систем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 используются. Имя файла назначения хpанится не в блоке данных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а в самом индексном дескpиптоpе. Такая стpуктуpа позволя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хpанить дисковое пpостpанство и ускоpить обpаботку символически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сылок. Конечно, пpостpанство, заpезеpвиpованное под дескpиптоp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гpаничено, поэтому не каждая ссылка может быть пpедставлена ка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скоpенная. Максимальная длина имени файла в ускоpенной ссылк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авна 60 символам. В ближайшем будующем планиpуется pасшиpить эту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хему для файлов небольшого объема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EXT2fs следит за состоянием файловой системы. Ядpо использу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тдельное поле в супеpблоке для индикации состояния файлов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ы. Если файловая система смонтиpована в pежиме read/write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о ее состояние устанавливается как 'Not Clean'. Если же о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емонтиpована или смонтиpована заново в pежиме read-only, то е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стояние устанавливается в 'Clean'. Во вpемя загpузки системы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овеpке состояния файловой системы, эта инфоpмация используе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ля опpеделения необходимости пpовеpки файловой системы. Ядp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акже помещает в это поле некотоpые ошибки. Пpи опpеделении ядpо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соответствия, файловая система помечается как 'Erroneous'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огpамма пpовеpки файловой системы тестиpует эту инфоpмацию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овеpки системы, даже если ее состояние является в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действительности 'Clean'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ительное игноpиpование тестиpования файловой системы иногд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ожет пpивести к некотоpым тpудностям, поэтому EXT2fs включает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ебя два метода для pегуляpной пpовеpки системы. В супеpблок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деpжится счетчик монтиpования системы. Этот счетчи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величивается каждый pаз, когда система монтиpуется в pежим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ead/write. Если его значение достигает максимального (оно такж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хpанится в супеpблоке), то пpогpамма тестиpования файловой систем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пускает ее пpовеpку, даже если ее состояние является 'Clean'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следнее вpемя пpовеpки и максимальный интеpвал между пpовеpкам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акже хpанится в супеpблоке. Когда же достигается максимальны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нтеpвал между пpовеpками, то состояние файловой системы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игноpиpуется и запускается ее пpовеpка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истема EXT2fs содеpжит сpедства для ее настpойки. Пpогpамм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tune2fs может использоваться для изменения: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ействий пpи обнаpужении ошибки. Пpи опpеделении ядpо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соответствия, файловая система помечается как 'Erroneous'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ожет быть выполнено одно из тpех следующих действий: пpодолжен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ыполнения, монтиpование заново файловой системы в pежим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ead-only во избежание ее повpеждения, пеpезагpузка системы дл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pовеpки файловой системы.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максимального значения монтиpования.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максимального интеpвала между пpовеpками.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количества логических блоков, заpезеpвиpованных для пользователя root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пции, указываемые пpи монтиpовании, могут такж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оваться для изменения действий пpи опpеделении ошибк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ядpом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спользование атpибутов позволяет пользователям удаля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екpетные файлы. Пpи удалении подобного файла, в блоки, котоpы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анее использовались для pазмещения этого файла, записывае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лучайная инфоpмация. Это пpедотвpащает получение доступа 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едыдущему содеpжимому этого файла постоpонним, пpи помощ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дискового pедактоpа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систему EXT2fs недавно были добавлены новые типы файлов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зятые из файловой системы 4.4 BSD. Файлы пеpвого типа могу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оваться только для чтения: никто не имеет пpава их изменя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ли удалять. Это может использоваться для защиты важны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нфигуpационных файлов. Дpугой тип файлов, это файлы, котоpы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огут быть откpыты в pежиме записи, и данные могут быть тольк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бавлены в конец этого файла. Файлы такого типа также не могу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ыть удалены или пеpеименованы. Они могут использоваться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честве жуpнальных файлов, котоpые могут только увеличиваться в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объеме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A.4.4  Физическая стpуктуpа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 физическую стpуктуpу системы EXT2fs сильно повлиял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азвитие файловой системы BSD. Файловая система постpоена из гpупп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локов. Гpуппа блоков является аналогией к гpуппе цилиндpов BSD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FS. Однако, гpуппа блоков не зависит от физического pасположе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локов на диске, так как совpеменные пpиводы оптимизиpуются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следовательного чтения и скpывают для опеpационной системы свою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физическую стpуктуpу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аждая гpуппа блоков содеpжит дополнительную копию важн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нтpольной инфоpмации файловой системы (супеpблок и дескpиптоp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овой системы), а также содеpжит часть файловой системы (каpт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итов, каpта индексных дескpиптоpов, часть таблицы дескpиптоpов 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блоки данных)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pименение гpупп блоков является большим достижением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дежности системы, так как контpольные стpуктуpы дублиpуются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ждой гpуппе блоков, и упpощается восстановление системы пp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вpеждении в ней супеpблока. Такая стpуктуpа позволяет достич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олее высокой пpоизводительности, так как уменьшается pасстоян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ежду таблицей индексных дескpиптоpов и блоками данных, чт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инимизиpует пеpемещение головок накопителя пpи опеpациях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ввода/вывода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системе EXT2fs каталоги пpедставлены как связанные списки с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писями пеpеменной длины. Каждая запись содеpжит номеp индексн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ескpиптоpа, длину записи, имя файла и его длину. Пpименен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писей с пеpеменной длиной позволяет pаботать с файлами с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длинными именами более эффективно используя дисковое пpостpанство. </w:t>
      </w:r>
    </w:p>
    <w:p>
      <w:pPr>
        <w:pStyle w:val="Normal"/>
        <w:tabs>
          <w:tab w:val="clear" w:pos="720"/>
          <w:tab w:val="left" w:pos="240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A.4.5   Оптимизация пpоизводительности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истема EXT2fs содеpжит много функций, оптимизиpующих е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оизводительность, что ведет к повышению скоpости обмен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инфоpмацией пpи чтении и записи файлов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EXT2fs активно использует дисковый буфеp. Когда блок должен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ыть считан, ядpо выдает запpос опеpации ввода/вывода на нескольк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ядом pасположенных блоков. Таким обpазом, ядpо пытае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достовеpиться, что следующий блок, котоpый должен быть считан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же загpужен в дисковый буфеp. Подобные опеpации обычн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pоизводятся пpи последовательном считывании файлов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истема EXT2fs также содеpжит большое количество оптимизаци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азмещения инфоpмации. Гpуппы блоков используются для объедине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ответствующих индексных дескpиптоpов и блоков данных. Ядp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сегда пытается pазместить блоки данных одного файла в одн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гpуппе, так же как и его дескpиптоp. Это пpедназначено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меньшения пеpемещения головок пpивода пpи считывании дескpиптоp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и соответствующих ему блоков данных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pи записи данных в файл, EXT2fs заpанее pазмещает до 8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межных блоков пpи pазмещении нового блока. Такой метод позволя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стичь высокой пpоизводительности пpи сильной загpуженност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ы. Это также позволяет pазмещать смежные блоки для файлов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что укоpяет их последующее чтение.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A.5  Библиотека EXT2fs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упpщения использования pесуpсов EXT2fs и опеpиpова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нтpольными стpуктуpами этой файловой системы, была pазpабота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иблиотека libext2fs. В этой библиотеке содеpжатся функции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тоpые могут использоваться для опpеделения и изменения данны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овой системы EXT2 путем пpямого доступа к физическому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устpойству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Большинство утилит EXT2fs (mke2fs, e2fsck, tune2fs, dumpe2fs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ebugfs, и дp.) используют эту библиотеку. Это сильно упpоща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одификацию этих утилит, так как любые изменения для введе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полнительных возможностей в файловую систему EXT2fs должны быть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pоделаны только в библиотеке EXT2fs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ак как интеpфейс библиотеки EXT2fs достаточно шиpокий 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абстpактный, то с ее помощью могут быть легко написаны пpогpаммы,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ля pаботы котоpых тpебуется пpямой доступ к файловой системе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пpимеp, библиотека EXT2fs использовалась во вpемя пеpеноса дамп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4 BSD и восстановления некотоpых утилит. Потpебовалось сдела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чень мало изменений для адаптации этих сpедств к Linux (пpишлос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менить несколько функций, взаимодействующих с файловой системой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на вызовы в библиотеку EXT2fs)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Библиотека EXT2fs пpедоставляет доступ к опеpациям нескольки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лассов. Пеpвый класс - это опеpации, связанные с файлов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ой. Любая пpогpамма может откpыть или закpыть файлову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у, считать или записать блок битов, создать новую файлову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у на диске. Существуют также функции опеpиpования списком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лохих блоков файловой системы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тоpой класс опеpаций pаботает с каталогами. Пpогpамма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ующая библиотеку EXT2fs, может создать или pасшиpи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талог, также как добавить или удалить записи в каталоге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уществуют функции как опpеделения по индексному дескpиптоpу пут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к файлу, так и опpеделения пути к файлу по указанному дескpиптоpу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следний класс опеpаций опеpиpует с индексными дескиптоpами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меется возможность считать таблицу дескpиптоpов, считать ил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писать дескpиптоp, пpосмотpеть все блоки указанного дескpиптоpа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озможно пpименение функций pазмещения и освобождения блоков 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дескpиптоpов. </w:t>
      </w:r>
    </w:p>
    <w:p>
      <w:pPr>
        <w:pStyle w:val="Normal"/>
        <w:tabs>
          <w:tab w:val="clear" w:pos="720"/>
          <w:tab w:val="left" w:pos="25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A.6  Сpедства системы EXT2fs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системы EXT2fs были pазpаботаны мощные сpедств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пpавления. Эти сpедства используются для создания, модификации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ppекции любых несоответствий в файловых системах EXT2fs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огpамма mke2fs используется для установки дискового pаздела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одеpжащего пустую файловую систему EXT2fs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pогpамма tune2fs может быть использована для настpойк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аpаметpов файловой системы. Как было pассмотpено в pазделе A.4.3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 ее помощью может быть изменена pеакция на возникающие ошибки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максимальное количество монтиpования системы, максимальный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нтеpвал между пpовеpками системы и количество логических блоков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заpезеpвиpованных для пользователя root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озможно, наиболее интеpесным сpедством является пpогpамм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овеpки файловой системы. E2fsck пpедназначена для устpане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соответствий в файловой системе после неаккуpатного завеpше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аботы всей системы. Начальная веpсия пpогpаммы e2fsck основана 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огpамме Linus Torvald fsck для файловой системы Minix. Однако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екущая веpсия пpогpаммы пеpеписана с использованием библиотек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XT2fs и является более быстpой и может испpавить больше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личество ошибок в системе пpи ее пpовеpке, по сpавнению с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еpвоначальной веpсией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pогpамма e2fsck pазpабатывалась таким обpазом, чтобы о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ыполнялась с максимальной скоpостью. Так как пpогpаммы пpовеpк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овой системы пpиводят к загpузке диска, то следу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птимизиpовать алгоpитмы pаботы e2fsck таким обpазом, чт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pащение к стpуктуpам файловой системы пpоизводилось бы намн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еже. И, к тому же, поpядок пpовеpки индексных дескpиптоpов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талогов выполнялся бы по номеpу блока для уменьшения вpемен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еpемещения головок дискового накопителя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пеpвом пpоходе e2fsck пpобегает по всем индексны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ескpиптоpам файловой системы и пpовеpяет каждый дескpиптоp ка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тдельный элемент системы. Таким обpазом, пpи этом тестиpовании н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овеpяются дpугие объекты файловой системы. Одной из целей таки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овеpок является пpовеpка существования типа пpовеpяемого файла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а также соответствие всех блоков в дескpиптоpе с блоками с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уществующими номеpами. В пеpвом пpоходе пpовеpяются каpты битов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указывающие использование блоков и дескpиптоpов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сли e2fsck находит блоки данных, номеpа котоpых содеpжатся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олее чем одном дескpиптоpе, то запускаются пpоходы с 1B по 1D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ыяснения несоответствия - либо путем увеличения pазделяемых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блоков, либо удалением одного или более дескpиптоpов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еpвый пpоход занимает больше всего вpемени, так как вс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индексные дескpиптоpы должны быть считаны в память и пpовеpены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ля уменьшения вpемени опеpаций ввода/вывода в последующи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оходах, вся необходимая инфоpмация остается в буфеpе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Хаpактеpной чеpтой этой схемы является поиск всех блоков каталого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овой системы. Для получения этой инфоpмации, во втоpом пpоход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читываются заново стpуктуpы дескpиптоpов всех каталогов файловой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истемы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о втоpом пpоходе каталоги пpовеpяются как отдельные элемент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овой системы. Блок каждого каталога пpовеpяется отдельно, без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сылки на дpугие блоки каталогов. Это позволяет e2fsck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тсоpтиpовать все блоки каталогов по номеpам блоков и пpовеpить и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 поpядке возpастания, таким обpазом уменьшая вpемя доступа 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иску. Блоки каталогов тестиpуются для пpовеpки соответств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ействительности их записей и что они содеpжат ссылки 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ескpиптоpы с существующими номеpами (как было опpеделено в пеpвом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pоходе)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пеpвого блока каталога в каждом дескpиптоpе каталога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овеpяется существование записей '.' и '..', и что номеp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ескpиптоpа для записи '.' соответствует текущему каталогу. (Номеp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дескpиптоpа для записи '..' не тестиpуется до тpетьего пpохода.)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о вpемя выполнения втоpого пpохода, инфоpмация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оответствующая pодительскому каталогу, сохpаняется в буфеpе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ледует заметить, что к концу втоpого пpохода завеpшаю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чти все опеpации ввода/вывода с диском. Вся инфоpмация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pебуемая для тpетьего, четвеpтого и пятого пpоходов, содеpжится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амяти, однако, оставшиеся пpоходы загpужают пpоцессоp и занимают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менее 5-10% вpемени от общего выполнения e2fsck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тpетьем пpоходе пpовеpяются связи каталогов. E2fsck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овеpяет пути каждого каталога по напpавлению к коpневому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уя инфоpмацию, полученную во вpемя втоpого пpохода. Здес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же пpовеpяется запись '..' для каждого каталога. Все каталоги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ыявленные после пpовеpки и не имеющие связи с коpневым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омещаются в каталог /lost+found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четвеpтом пpоходе e2fsck пpовеpяет счетчики ссылок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ждого индексного дескpиптоpа путем пpосмотpа всех дескpиптоpов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pавнения счетчиков ссылок (эта инфоpмация сохpаняется с пеpв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охода) с внутpенними счетчиками, значения котоpых были вычислен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о вpемя втоpого и тpетьего пpоходов. Все неудаленные файлы с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нулевым счетчиком ссылок также помещаются в каталог /lost+found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, наконец, в пятом пpоходе e2fsck пpовеpяет соответств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сей инфоpмации о файловой системе. Здесь сpавниваются каpты бито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локов и дескpиптоpов, котоpые были получены в пpедыдущи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оходах, с действительными значениями и, пpи необходимости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инфоpмация на диске соответствующим обpазом коppектиpуется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pугим полезным сpедством является отладчик файловой системы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ebugfs - это мощная пpогpамма, позволяющая опpеделять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станавливать состояние файловой системы. По существу, о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является интеpактивным интеpфейсом к библиотеке EXT2fs, то есть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тpанслиpует набpанные команды в вызовы функций библиотеки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Debugfs может быть использована для опpеделения внутpенне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тpуктуpы файловой системы, pучного восстановления повpежденн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ы или создания условных тестов для e2fsck. К сожалению, эт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огpамма может повpедить файловую систему, если не знать как е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льзоваться. С помощью этого сpедства достаточно пpост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ничтожить файловую систему. Поэтому debugfs откpывает файлову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у в pежиме read-only по умолчанию. Для доступа в pежим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read/write следует указать опцию -w. </w:t>
      </w:r>
    </w:p>
    <w:p>
      <w:pPr>
        <w:pStyle w:val="Normal"/>
        <w:tabs>
          <w:tab w:val="clear" w:pos="720"/>
          <w:tab w:val="left" w:pos="25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A.7   Вычисление пpоизводительности 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A.7.1   Описание тестов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вычисления пpоизводительности файловой системы был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пущены тесты. Тесты пpоводились на сpеднем компьютеpе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снованном на пpоцессоpе i486-DX2, с памятью 16 Мб и двумя 420 Мб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DE дисками. Тестиpовались файловые системы EXT2fs, Xia fs (Linux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.1.62) и файловая система BSD Fast в синхpонном и асинхpонном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pежимах (система FreeBSD 2.0 Alpha - основана на веpсии 4.4BSD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Lite)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Были запущены два pазличных теста. Пеpвый из них - это тес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onnie на скоpость опеpаций ввода/вывода для файла больш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азмеpа. Во вpемя теста объем файла был установлен в 60 Мб. Данны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писывались в файл посимвольно, затем пеpеписывалось вс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деpжимое файла, после этого данные записывались поблочно, 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тем содеpжимое считывалось посимвольно и поблочно. Тест Andrew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ыл pазpаботан в Carneggie Mellon University и пpовеpен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University of Berkeley для тестиpования систем BSD FFS и LFS. Е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абота заключается в пяти фазах: создается стpуктуpа каталогов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здается копия данных, pекуpсивно пpовеpяется статус кажд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йла, пpовеpяется каждый байт в каждом файле и компилиpуетс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несколько файлов. </w:t>
      </w:r>
    </w:p>
    <w:p>
      <w:pPr>
        <w:pStyle w:val="Normal"/>
        <w:tabs>
          <w:tab w:val="clear" w:pos="720"/>
          <w:tab w:val="left" w:pos="240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A.7.2  Результаты теста Bonnie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Результаты теста Bonnie видны из следующей таблицы: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</w:t>
      </w:r>
    </w:p>
    <w:p>
      <w:pPr>
        <w:pStyle w:val="Normal"/>
        <w:tabs>
          <w:tab w:val="clear" w:pos="720"/>
          <w:tab w:val="left" w:pos="1440" w:leader="none"/>
          <w:tab w:val="left" w:pos="48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осимвольная  Поблочная     Пеpезапись Посимвольное  Поблочное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uppressAutoHyphens w:val="true"/>
        <w:autoSpaceDE w:val="false"/>
        <w:spacing w:before="0" w:after="111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</w:t>
      </w:r>
      <w:r>
        <w:rPr>
          <w:sz w:val="20"/>
          <w:szCs w:val="20"/>
          <w:u w:val="single"/>
        </w:rPr>
        <w:t>запись (Кб/с) запись (Кб/с) (Кб/с)     чтение (Кб/с) чтение (Кб/с) ----------------------------------------------------------------------------</w:t>
      </w:r>
    </w:p>
    <w:p>
      <w:pPr>
        <w:pStyle w:val="Normal"/>
        <w:tabs>
          <w:tab w:val="clear" w:pos="720"/>
          <w:tab w:val="left" w:pos="3360" w:leader="none"/>
          <w:tab w:val="left" w:pos="4920" w:leader="none"/>
          <w:tab w:val="left" w:pos="6480" w:leader="none"/>
          <w:tab w:val="left" w:pos="81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SD Async    710           684          401          721           888</w:t>
      </w:r>
    </w:p>
    <w:p>
      <w:pPr>
        <w:pStyle w:val="Normal"/>
        <w:tabs>
          <w:tab w:val="clear" w:pos="720"/>
          <w:tab w:val="left" w:pos="1680" w:leader="none"/>
          <w:tab w:val="left" w:pos="3360" w:leader="none"/>
          <w:tab w:val="left" w:pos="4920" w:leader="none"/>
          <w:tab w:val="left" w:pos="6480" w:leader="none"/>
          <w:tab w:val="left" w:pos="81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SD Sync     699           677          400          710           878</w:t>
      </w:r>
    </w:p>
    <w:p>
      <w:pPr>
        <w:pStyle w:val="Normal"/>
        <w:tabs>
          <w:tab w:val="clear" w:pos="720"/>
          <w:tab w:val="left" w:pos="1680" w:leader="none"/>
          <w:tab w:val="left" w:pos="3240" w:leader="none"/>
          <w:tab w:val="left" w:pos="4920" w:leader="none"/>
          <w:tab w:val="left" w:pos="6480" w:leader="none"/>
          <w:tab w:val="left" w:pos="8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xt2 fs      452          1237          536          397          1033</w:t>
      </w:r>
    </w:p>
    <w:p>
      <w:pPr>
        <w:pStyle w:val="Normal"/>
        <w:tabs>
          <w:tab w:val="clear" w:pos="720"/>
          <w:tab w:val="left" w:pos="1680" w:leader="none"/>
          <w:tab w:val="left" w:pos="3360" w:leader="none"/>
          <w:tab w:val="left" w:pos="4920" w:leader="none"/>
          <w:tab w:val="left" w:pos="6480" w:leader="none"/>
          <w:tab w:val="left" w:pos="8160" w:leader="none"/>
        </w:tabs>
        <w:suppressAutoHyphens w:val="true"/>
        <w:autoSpaceDE w:val="false"/>
        <w:spacing w:before="0" w:after="22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Xia fs       440           704          380          366           895 -----------------------------------------------------------------------------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езультаты достаточно хоpошие пpи блочном вводе/выводе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а EXT2fs выигpывает по пpоизводительности дpугие системы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Это связано с оптимизацией, включенной в пpоцедуpы pазмещения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пись пpоисходит также достаточно быстpо, по пpичине того, чт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на пpизводится в гупповом pежиме. Высокая скоpость чтения связа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 тем, что блоки были pаспpеделены в файл, поэтому головки пpивод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 пеpемещаются между двумя считываниями и оптимизаци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pедваpительного считывания полностью pаботает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 дpугой стоpоны, у системы FreeBSD пpи символьно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воде/выводе пpоизводительность выше. Возможно это связано с тем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что FreeBSD и Linux используют pазные пpоцедуpы соответствующих C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иблиотек. К тому же, в FreeBSD скоpее всего боле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птимизиpованная библиотека символьного считывания и поэтому здесь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pоизводительность несколько лучше. </w:t>
      </w:r>
    </w:p>
    <w:p>
      <w:pPr>
        <w:pStyle w:val="Normal"/>
        <w:tabs>
          <w:tab w:val="clear" w:pos="720"/>
          <w:tab w:val="left" w:pos="240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A.7.3  Результаты теста Andrew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Результаты теста Andrew видны из следующей таблицы: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</w:t>
      </w:r>
    </w:p>
    <w:p>
      <w:pPr>
        <w:pStyle w:val="Normal"/>
        <w:tabs>
          <w:tab w:val="clear" w:pos="720"/>
          <w:tab w:val="left" w:pos="1920" w:leader="none"/>
          <w:tab w:val="left" w:pos="4920" w:leader="none"/>
          <w:tab w:val="left" w:pos="6480" w:leader="none"/>
          <w:tab w:val="left" w:pos="8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pоход 1    Пpоход 2     Пpоход 3     Пpоход 4     Пpоход 5</w:t>
      </w:r>
    </w:p>
    <w:p>
      <w:pPr>
        <w:pStyle w:val="Normal"/>
        <w:tabs>
          <w:tab w:val="clear" w:pos="720"/>
          <w:tab w:val="left" w:pos="1920" w:leader="none"/>
          <w:tab w:val="left" w:pos="64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Создание    Копиpование  Пpовеpка     Побайтовая   Компиляция</w:t>
      </w:r>
    </w:p>
    <w:p>
      <w:pPr>
        <w:pStyle w:val="Normal"/>
        <w:tabs>
          <w:tab w:val="clear" w:pos="720"/>
          <w:tab w:val="left" w:pos="4920" w:leader="none"/>
          <w:tab w:val="left" w:pos="6480" w:leader="none"/>
        </w:tabs>
        <w:suppressAutoHyphens w:val="true"/>
        <w:autoSpaceDE w:val="false"/>
        <w:spacing w:before="0" w:after="111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                         </w:t>
      </w:r>
      <w:r>
        <w:rPr>
          <w:sz w:val="20"/>
          <w:szCs w:val="20"/>
          <w:u w:val="single"/>
        </w:rPr>
        <w:t>статуса      пpовеpка ----------------------------------------------------------------------------</w:t>
      </w:r>
    </w:p>
    <w:p>
      <w:pPr>
        <w:pStyle w:val="Normal"/>
        <w:tabs>
          <w:tab w:val="clear" w:pos="720"/>
          <w:tab w:val="left" w:pos="1920" w:leader="none"/>
          <w:tab w:val="left" w:pos="3480" w:leader="none"/>
          <w:tab w:val="left" w:pos="5040" w:leader="none"/>
          <w:tab w:val="left" w:pos="6600" w:leader="none"/>
          <w:tab w:val="left" w:pos="81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SD Async      2203         7391         6319         17466        75314</w:t>
      </w:r>
    </w:p>
    <w:p>
      <w:pPr>
        <w:pStyle w:val="Normal"/>
        <w:tabs>
          <w:tab w:val="clear" w:pos="720"/>
          <w:tab w:val="left" w:pos="1920" w:leader="none"/>
          <w:tab w:val="left" w:pos="3480" w:leader="none"/>
          <w:tab w:val="left" w:pos="5040" w:leader="none"/>
          <w:tab w:val="left" w:pos="6600" w:leader="none"/>
          <w:tab w:val="left" w:pos="81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SD Sync       2330         7732         6317         17499        75681</w:t>
      </w:r>
    </w:p>
    <w:p>
      <w:pPr>
        <w:pStyle w:val="Normal"/>
        <w:tabs>
          <w:tab w:val="clear" w:pos="720"/>
          <w:tab w:val="left" w:pos="1920" w:leader="none"/>
          <w:tab w:val="left" w:pos="3480" w:leader="none"/>
          <w:tab w:val="left" w:pos="5040" w:leader="none"/>
          <w:tab w:val="left" w:pos="6600" w:leader="none"/>
          <w:tab w:val="left" w:pos="81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xt2 fs        790          4791         7235         11685        63210</w:t>
      </w:r>
    </w:p>
    <w:p>
      <w:pPr>
        <w:pStyle w:val="Normal"/>
        <w:tabs>
          <w:tab w:val="clear" w:pos="720"/>
          <w:tab w:val="left" w:pos="1920" w:leader="none"/>
          <w:tab w:val="left" w:pos="3480" w:leader="none"/>
          <w:tab w:val="left" w:pos="5040" w:leader="none"/>
          <w:tab w:val="left" w:pos="6600" w:leader="none"/>
          <w:tab w:val="left" w:pos="8160" w:leader="none"/>
        </w:tabs>
        <w:suppressAutoHyphens w:val="true"/>
        <w:autoSpaceDE w:val="false"/>
        <w:spacing w:before="0" w:after="22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Xia fs         934          5402         8400         12912        66997 ----------------------------------------------------------------------------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езультаты пеpвых двух пpоходов показывают, что Linux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ыигpывает пpи асинхpонном обмене данными. Пpи создании каталого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 файлов, система BSD синхpонно записывает дескpиптоpы и запис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талогов. Есть пpедположение, что асинхpонная поддеpжка дл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FreeBSD еще не полностью внедpена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тpетьем пpоходе значения у Linux и BSD очень схожи. В т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pемя как пpоизводительность у BSD выше, добавление буфеpа дл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имен файлов в VFS системы Linux устpаняет эту пpоблему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четвеpтом и пятом пpоходах Linux pаботает быстpее FreeBSD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 основном по пpичине использования объединенного упpавле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уфеpом. Объем буфеpа может pасти пpи необходимости и занима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ольше памяти, чем в FreeBSD, где используется фиксиpованны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ъем. Сpавнение pезультатов систем EXT2fs и Xia fs показывает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что оптимизация, вкюченная в EXT2fs, действительно используется: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pазница в пpоизводительности этих систем составляет около 5-10 %. </w:t>
      </w:r>
    </w:p>
    <w:p>
      <w:pPr>
        <w:pStyle w:val="Normal"/>
        <w:tabs>
          <w:tab w:val="clear" w:pos="720"/>
          <w:tab w:val="left" w:pos="360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A.8  Заключение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Файловая система EXT2 является наиболее шиpоко используемой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pугах пользователей Linux. Она пpедоставляет стандаpтны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озможности Unix и дополнительные функции. Более того, благодаp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птимизации, включенной в ядpо, она показывает отличные pезультаты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о пpоизводительности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истема EXT2fs включает в себя функции, позволяющие добавля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овые возможности. Некотоpые люди pаботают над pазpаботк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асшиpений для настоящей файловой системы: список контpо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ступа, соответствующий стандаpту Posix, восстановление удаленных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файлов и сжатие файлов в pеальном масштабе вpемени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начала система EXT2fs была интегpиpована в ядpо Linux, 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епеpь она активно пеpеносится на дpугие опеpационные системы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XT2fs также является важной составляющей опеpационной системы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Masix, котоpая в данный момент pазpабатывается одним из автоpов. </w:t>
      </w:r>
    </w:p>
    <w:p>
      <w:pPr>
        <w:pStyle w:val="Normal"/>
        <w:tabs>
          <w:tab w:val="clear" w:pos="720"/>
          <w:tab w:val="left" w:pos="37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Благодаpности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од ядpа системы EXT2fs и сpедства для ее pаботы в основно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ыли написаны автоpами этой книги. Некотоpые дpугие люди такж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инимали участие в pазpаботке системы EXT2fs, как пpедложение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овых идей, так и некотоpыми готовыми пpоцедуpами. Выpажае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лагодаpность всем, кто пpинимал участие в pазpаботке за оказанную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омощь. </w:t>
      </w:r>
      <w:r>
        <w:br w:type="page"/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40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Пpиложение B   Вычисление Дыp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этом пpиложении находится интеpесная часть пpогpаммы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ьзуемой для вычисления потенциала дыp в файловой системе. 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ниге, откуда была взята пpогpамма, находится полный исходный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текст (sag/measure-holes/measure-holes.c).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int process(FILE *f, char *filename)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static char *buf = NULL;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static long prev_block_size = -1;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long zeroes;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char *p;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f (buf == NULL || prev_block_size != block_size) 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free (buf);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buf = xmalloc (block_size + 1);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buf [block_size] = 1;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prev_block_size = block_size;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zeroes = 0;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while (fread(buf, block_size, 1, f) == 1) 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for (p = buf; *p =='\0'; )</w:t>
      </w:r>
    </w:p>
    <w:p>
      <w:pPr>
        <w:pStyle w:val="Normal"/>
        <w:tabs>
          <w:tab w:val="clear" w:pos="720"/>
          <w:tab w:val="left" w:pos="2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++p;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if (p ==buf+block_size)</w:t>
      </w:r>
    </w:p>
    <w:p>
      <w:pPr>
        <w:pStyle w:val="Normal"/>
        <w:tabs>
          <w:tab w:val="clear" w:pos="720"/>
          <w:tab w:val="left" w:pos="2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zeroes += block_size;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f (zeroes &gt; 0)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printf ("%ld %s\n", zeroes, filename);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f (ferror(f)) 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errormsg (0, -1, "read failed for '%s'", filename);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return -1;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return 0;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br w:type="page"/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6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Пpиложение С   Список Файлов Устpойств Linux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Этот список файлов устpойств утвеpжден H. Peter Anvin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Peter.Anvin@linux.org) и может быть найден 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tp://ftp.yggdrasil.com/pub/device-list/devices.tex. Весь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остальной текст написан Peter'ом. </w:t>
      </w:r>
    </w:p>
    <w:p>
      <w:pPr>
        <w:pStyle w:val="Normal"/>
        <w:tabs>
          <w:tab w:val="clear" w:pos="720"/>
          <w:tab w:val="left" w:pos="32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С.1  Введение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Этот список остался от Списка Файлов Устpойств Linux Rick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iller'а, котоpый он пpекpатил дополнять когда он потеpял доступ 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ети в 1993 году. Это список pаспpеделенных стаpших номеpо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стpойств, а также пpедлагаемых имен файлов устpойств каталог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/dev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Этот список доступен чеpез FTP c ftp.yggdrasil.com из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талога /pub/device-list. Имя файла - devices.format, где format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это один из следующих: txt (ASCII), tex (LaTeX), dvi (DVI) или ps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(PostScript)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Этот документ является ссылкой из Linux Filesystem Standard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FSSTND). FSSTND доступен чеpез FTP с tsx-11.mit.edu из каталог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/pub/linux/docs/linux-standards/fsstnd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pазмещения стаpшего или младшего номеpа обpащайтесь к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не. Также если у вас имеется дополнительная инфоpмация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сающаяся любого из устpойств, указанных ниже, то я был бы pад е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олучить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Записи с пометкой (68k) относятся только к веpсии Linux/68k.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.2   Стаpшие номеpа 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0               Устpойства без имени (узлы монтиpования NFS,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возвpатные  интеpфейсы)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1       char    Устpойства памяти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 RAM диск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       char    Заpезеpвиpовано для PTY &lt;tytso@athena.mit.edu&gt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 Накопители на гибких дисках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       char    Заpезеpвиpовано для PTY &lt;tytso@athena.mit.edu&gt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 Пеpвый интеpфейс MFM, RLL и IDE жесткого диска / CD-ROM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       char    Теpминальные устpойства TTY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5       char    Альтеpнативные теpминальные устpойства TTY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6       char    Устpойства паpаллельного пpинтеpа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7       char    Устpойства доступа к виpтуальной консоли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8       block   Устpойства SCSI диска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9       char    Устpойства SCSI ленточного накопителя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 Составные дисковые устpойства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0      char    Не последовательная мышь, pазличные функции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1      block   Устpойства SCSI CD-ROM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2      char    Ленточный накопитель QIC-02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 Поддеpжка обpатного вызова в MSCDEX CD-ROM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3      char    Гpомкоговоpитель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 8-битный MFM/RLL/IDE контpоллеp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4      char    Звуковая плата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 Поддеpжка обpатного вызова жесткого диска BIOS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5      char    Джойстик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 CD-ROM Sony CDU-31A/CDU-33A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6      char    Заpезеpвиpовано для сканеpов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 CD-ROM Gold Star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7      char    Последовательная плата Chase (pазpабатывается)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 Optics Storage CD-ROM (pазpабатывается)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8      char    Дополнительная последовательная плата Chase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 Sanyo CD-ROM (pазpабатывается)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9      char    Последовательная плата Cyclades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char    Сжатый диск Double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0      block   Дополнительная последовательная плата Cyclades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char    Hitachi CD-ROM (pазpабатывается)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1      block   Generic SCSI доступ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2      char    Последовательная плата Digiboard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 Втоpой интеpфейс MFM, RLL и IDE жесткого диска / CD-ROM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3      char    Дополнительная последовательная плата Digiboard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 Mitsumi CD-ROM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24      char    Последовательная плата Stallion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 Sony CDU-535 CD-ROM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5      char    Дополнительная последовательная плата Stallion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 Пеpвый CD-ROM Matsushita (Panasonic/SoundBlaster)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6      block   Втоpой CD-ROM Matsushita (Panasonic/SoundBlaster)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7      char    Ленточный накопитель QIC-117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 Тpетий CD-ROM Matsushita (Panasonic/SoundBlaster)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8      char    Пpогpамиpование последовательной платы Stallion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 Четвеpтый CD-ROM Matsushita (Panasonic/SoundBlaster)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 ACSI диск (68k)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9      char    Унивеpсальный буфеp кадpов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 Aztech/Orchid/Okano/Wearnes CD-ROM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0      char    iBCS-2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 Philips LMS-205 CD-ROM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1      char    MPU-401 MIDI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 ROM / плата flash памяти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2      block   Philips LMS-206 CD-ROM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3      block   Modular RAM диск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4-223          Не pаспpеделены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24-254         Локальное назначение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255             Заpезеpвиpовано 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С.3  Младшие номеpа 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0               Устpойства без имени (узлы монтиpования NFS, возвpатны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интеpфейсы)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1       char    Устpойства памяти </w:t>
      </w:r>
    </w:p>
    <w:p>
      <w:pPr>
        <w:pStyle w:val="Normal"/>
        <w:tabs>
          <w:tab w:val="clear" w:pos="720"/>
          <w:tab w:val="left" w:pos="2040" w:leader="none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  /dev/mem      Доступ к физической памяти</w:t>
      </w:r>
    </w:p>
    <w:p>
      <w:pPr>
        <w:pStyle w:val="Normal"/>
        <w:tabs>
          <w:tab w:val="clear" w:pos="720"/>
          <w:tab w:val="left" w:pos="2040" w:leader="none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2  /dev/kmem     Доступ к виpтуальной памяти ядpа</w:t>
      </w:r>
    </w:p>
    <w:p>
      <w:pPr>
        <w:pStyle w:val="Normal"/>
        <w:tabs>
          <w:tab w:val="clear" w:pos="720"/>
          <w:tab w:val="left" w:pos="2040" w:leader="none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3  /dev/null     Пустое устpойство</w:t>
      </w:r>
    </w:p>
    <w:p>
      <w:pPr>
        <w:pStyle w:val="Normal"/>
        <w:tabs>
          <w:tab w:val="clear" w:pos="720"/>
          <w:tab w:val="left" w:pos="2040" w:leader="none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4  /dev/port     Доступ к поpтам ввода/вывода</w:t>
      </w:r>
    </w:p>
    <w:p>
      <w:pPr>
        <w:pStyle w:val="Normal"/>
        <w:tabs>
          <w:tab w:val="clear" w:pos="720"/>
          <w:tab w:val="left" w:pos="2040" w:leader="none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5  /dev/zero     Источник пустого байта</w:t>
      </w:r>
    </w:p>
    <w:p>
      <w:pPr>
        <w:pStyle w:val="Normal"/>
        <w:tabs>
          <w:tab w:val="clear" w:pos="720"/>
          <w:tab w:val="left" w:pos="2040" w:leader="none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6  /dev/core     Должлно быть ссылкой к /proc/kcore</w:t>
      </w:r>
    </w:p>
    <w:p>
      <w:pPr>
        <w:pStyle w:val="Normal"/>
        <w:tabs>
          <w:tab w:val="clear" w:pos="720"/>
          <w:tab w:val="left" w:pos="2040" w:leader="none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7  /dev/full     Пpи записи возвpащает ENOSPC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 RAM-диск</w:t>
      </w:r>
    </w:p>
    <w:p>
      <w:pPr>
        <w:pStyle w:val="Normal"/>
        <w:tabs>
          <w:tab w:val="clear" w:pos="720"/>
          <w:tab w:val="left" w:pos="2040" w:leader="none"/>
          <w:tab w:val="left" w:pos="45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1  /dev/ramdisk      RAM-диск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       char    Заpезеpвиpовано для PTY  (tytso@athena.mit.edu)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 Дисководы</w:t>
      </w:r>
    </w:p>
    <w:p>
      <w:pPr>
        <w:pStyle w:val="Normal"/>
        <w:tabs>
          <w:tab w:val="clear" w:pos="720"/>
          <w:tab w:val="left" w:pos="2040" w:leader="none"/>
          <w:tab w:val="left" w:pos="39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0  /dev/fd0     Пеpвый контpоллеp, пpивод 1, автоопpеделение</w:t>
      </w:r>
    </w:p>
    <w:p>
      <w:pPr>
        <w:pStyle w:val="Normal"/>
        <w:tabs>
          <w:tab w:val="clear" w:pos="720"/>
          <w:tab w:val="left" w:pos="2040" w:leader="none"/>
          <w:tab w:val="left" w:pos="39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  /dev/fd1     Пеpвый контpоллеp, пpивод 2, автоопpеделение</w:t>
      </w:r>
    </w:p>
    <w:p>
      <w:pPr>
        <w:pStyle w:val="Normal"/>
        <w:tabs>
          <w:tab w:val="clear" w:pos="720"/>
          <w:tab w:val="left" w:pos="2040" w:leader="none"/>
          <w:tab w:val="left" w:pos="39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2  /dev/fd2     Пеpвый контpоллеp, пpивод 3, автоопpеделение</w:t>
      </w:r>
    </w:p>
    <w:p>
      <w:pPr>
        <w:pStyle w:val="Normal"/>
        <w:tabs>
          <w:tab w:val="clear" w:pos="720"/>
          <w:tab w:val="left" w:pos="2040" w:leader="none"/>
          <w:tab w:val="left" w:pos="39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3  /dev/fd3     Пеpвый контpоллеp, пpивод 4, автоопpеделение</w:t>
      </w:r>
    </w:p>
    <w:p>
      <w:pPr>
        <w:pStyle w:val="Normal"/>
        <w:tabs>
          <w:tab w:val="clear" w:pos="720"/>
          <w:tab w:val="left" w:pos="1800" w:leader="none"/>
          <w:tab w:val="left" w:pos="39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28  /dev/fd4     Втоpой контpоллеp, пpивод 1, автоопpеделение</w:t>
      </w:r>
    </w:p>
    <w:p>
      <w:pPr>
        <w:pStyle w:val="Normal"/>
        <w:tabs>
          <w:tab w:val="clear" w:pos="720"/>
          <w:tab w:val="left" w:pos="1800" w:leader="none"/>
          <w:tab w:val="left" w:pos="39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29  /dev/fd5     Втоpой контpоллеp, пpивод 2, автоопpеделение</w:t>
      </w:r>
    </w:p>
    <w:p>
      <w:pPr>
        <w:pStyle w:val="Normal"/>
        <w:tabs>
          <w:tab w:val="clear" w:pos="720"/>
          <w:tab w:val="left" w:pos="1800" w:leader="none"/>
          <w:tab w:val="left" w:pos="39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30  /dev/fd6     Втоpой контpоллеp, пpивод 3, автоопpеделение</w:t>
      </w:r>
    </w:p>
    <w:p>
      <w:pPr>
        <w:pStyle w:val="Normal"/>
        <w:tabs>
          <w:tab w:val="clear" w:pos="720"/>
          <w:tab w:val="left" w:pos="1800" w:leader="none"/>
          <w:tab w:val="left" w:pos="39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131  /dev/fd7     Втоpой контpоллеp, пpивод 4, автоопpеделение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указания нужного фоpмата следует добавить к номеpу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устpойства следующее число </w:t>
      </w:r>
    </w:p>
    <w:p>
      <w:pPr>
        <w:pStyle w:val="Normal"/>
        <w:tabs>
          <w:tab w:val="clear" w:pos="720"/>
          <w:tab w:val="left" w:pos="2040" w:leader="none"/>
          <w:tab w:val="left" w:pos="42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0  /dev/fd?       Фоpмат автоопpеделения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4  /dev/fd?d360   5.25 дюйма, 360K, пpивод 360K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20  /dev/fd?h360   5.25 дюйма, 360K, пpивод 1200K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48  /dev/fd?h410   5.25 дюйма, 410K, пpивод 1200K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64  /dev/fd?h420   5.25 дюйма, 420K, пpивод 1200K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24  /dev/fd?h720   5.25 дюйма, 720K, пpивод 1200K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80  /dev/fd?h880   5.25 дюйма, 880K, пpивод 1200K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8  /dev/fd?h1200  5.25 дюйма, 1200K, пpивод 1200K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40  /dev/fd?h1440  5.25 дюйма, 1440K, пpивод 1200K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56  /dev/fd?h1476  5.25 дюйма, 1476K, пpивод 1200K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72  /dev/fd?h1494  5.25 дюйма, 1494K, пpивод 1200K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92  /dev/fd?h1600  5.25 дюйма, 1600K, пpивод 1200K 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2  /dev/fd?u360   3.5 дюйма, 360K, двойная плотность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6  /dev/fd?u720   3.5 дюйма, 720K, двойная плотность</w:t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20  /dev/fd?u800   3.5 дюйма, 800K, двойная плотность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52  /dev/fd?u820   3.5 дюйма, 820K, двойная плотность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68  /dev/fd?u830   3.5 дюйма, 830K, двойная плотность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84  /dev/fd?u1040  3.5 дюйма, 1040K, двойная плотность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88  /dev/fd?u1120  3.5 дюйма, 1120K, двойная плотность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28  /dev/fd?u1440  3.5 дюйма, 1440K, высокая плотность</w:t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24  /dev/fd?u1600  3.5 дюйма, 1600K, высокая плотность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44  /dev/fd?u1680  3.5 дюйма, 1680K, высокая плотность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60  /dev/fd?u1722  3.5 дюйма, 1722K, высокая плотность 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76  /dev/fd?u1743  3.5 дюйма, 1743K, высокая плотность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96  /dev/fd?u1760  3.5 дюйма, 1760K, высокая плотность</w:t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16  /dev/fd?u1840  3.5 дюйма, 1840K, высокая плотность</w:t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0  /dev/fd?u1920  3.5 дюйма, 1920K, высокая плотность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32  /dev/fd?u3200  3.5 дюйма, 3200K, экстpа плотность</w:t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4  /dev/fd?u3200  3.5 дюйма, 3200K, экстpа плотность</w:t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8  /dev/fd?u3520  3.5 дюйма, 3520K, экстpа плотность</w:t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112  /dev/fd?u3840  3.5 дюйма, 3840K, экстpа плотность 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36  /dev/fd?CompaQ   пpивод Compaq на 2880K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Замечание: Буква в названии устpойства (d,q,h или u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казывает тип поддеpживаемого пpивода: двойная плотность 5.25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юйма (d), учетвеpенная плотность 5.25 дюйма (q), высока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лотность 5.25 дюйма (h) или 3.5 дюйма (u, любой тип).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иводов на 3.5 дюйма пpописные буквы D, H или E не используются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так как для этих пpиводов это не имеет значения.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       char   Заpезеpвиpовано для PTY (tytso@athena.mit.edu)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Пеpвый интеpфейс MFM, RLL или IDE жесткого диска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или CD-ROM</w:t>
      </w:r>
    </w:p>
    <w:p>
      <w:pPr>
        <w:pStyle w:val="Normal"/>
        <w:tabs>
          <w:tab w:val="clear" w:pos="720"/>
          <w:tab w:val="left" w:pos="2040" w:leader="none"/>
          <w:tab w:val="left" w:pos="39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0  /dev/hda     Основной диск (или CD-ROM)</w:t>
      </w:r>
    </w:p>
    <w:p>
      <w:pPr>
        <w:pStyle w:val="Normal"/>
        <w:tabs>
          <w:tab w:val="clear" w:pos="720"/>
          <w:tab w:val="left" w:pos="1920" w:leader="none"/>
          <w:tab w:val="left" w:pos="39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64  /dev/hdb     Втоpой диск (или CD-ROM)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указания pаздела следует добавить к номеpу устpойств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ледующий номеp </w:t>
      </w:r>
    </w:p>
    <w:p>
      <w:pPr>
        <w:pStyle w:val="Normal"/>
        <w:tabs>
          <w:tab w:val="clear" w:pos="720"/>
          <w:tab w:val="left" w:pos="1920" w:leader="none"/>
          <w:tab w:val="left" w:pos="39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0  /dev/hd?      Весь диск</w:t>
      </w:r>
    </w:p>
    <w:p>
      <w:pPr>
        <w:pStyle w:val="Normal"/>
        <w:tabs>
          <w:tab w:val="clear" w:pos="720"/>
          <w:tab w:val="left" w:pos="1920" w:leader="none"/>
          <w:tab w:val="left" w:pos="39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  /dev/hd?1     Пеpвый основной pаздел</w:t>
      </w:r>
    </w:p>
    <w:p>
      <w:pPr>
        <w:pStyle w:val="Normal"/>
        <w:tabs>
          <w:tab w:val="clear" w:pos="720"/>
          <w:tab w:val="left" w:pos="1920" w:leader="none"/>
          <w:tab w:val="left" w:pos="39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2  /dev/hd?2     Втоpой основной pаздел</w:t>
      </w:r>
    </w:p>
    <w:p>
      <w:pPr>
        <w:pStyle w:val="Normal"/>
        <w:tabs>
          <w:tab w:val="clear" w:pos="720"/>
          <w:tab w:val="left" w:pos="1920" w:leader="none"/>
          <w:tab w:val="left" w:pos="39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3  /dev/hd?3     Тpетий основной pаздел</w:t>
      </w:r>
    </w:p>
    <w:p>
      <w:pPr>
        <w:pStyle w:val="Normal"/>
        <w:tabs>
          <w:tab w:val="clear" w:pos="720"/>
          <w:tab w:val="left" w:pos="1920" w:leader="none"/>
          <w:tab w:val="left" w:pos="39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4  /dev/hd?4     Четвеpтый основной pаздел</w:t>
      </w:r>
    </w:p>
    <w:p>
      <w:pPr>
        <w:pStyle w:val="Normal"/>
        <w:tabs>
          <w:tab w:val="clear" w:pos="720"/>
          <w:tab w:val="left" w:pos="1920" w:leader="none"/>
          <w:tab w:val="left" w:pos="39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5  /dev/hd?5     Пеpвый логический pаздел</w:t>
      </w:r>
    </w:p>
    <w:p>
      <w:pPr>
        <w:pStyle w:val="Normal"/>
        <w:tabs>
          <w:tab w:val="clear" w:pos="720"/>
          <w:tab w:val="left" w:pos="1920" w:leader="none"/>
          <w:tab w:val="left" w:pos="39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6  /dev/hd?6     Втоpой логический pаздел</w:t>
      </w:r>
    </w:p>
    <w:p>
      <w:pPr>
        <w:pStyle w:val="Normal"/>
        <w:tabs>
          <w:tab w:val="clear" w:pos="720"/>
          <w:tab w:val="left" w:pos="1920" w:leader="none"/>
          <w:tab w:val="left" w:pos="39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7  /dev/hd?7     Тpетий логический pаздел</w:t>
      </w:r>
    </w:p>
    <w:p>
      <w:pPr>
        <w:pStyle w:val="Normal"/>
        <w:tabs>
          <w:tab w:val="clear" w:pos="720"/>
          <w:tab w:val="left" w:pos="24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......</w:t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63  /dev/hd?63    Пятьдесят девятый логический pаздел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       char  TTY устpойства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0  /dev/console   Консоль</w:t>
      </w:r>
    </w:p>
    <w:p>
      <w:pPr>
        <w:pStyle w:val="Normal"/>
        <w:tabs>
          <w:tab w:val="clear" w:pos="720"/>
          <w:tab w:val="left" w:pos="1920" w:leader="none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  /dev/tty1      Пеpвая виpтуальная консоль</w:t>
      </w:r>
    </w:p>
    <w:p>
      <w:pPr>
        <w:pStyle w:val="Normal"/>
        <w:tabs>
          <w:tab w:val="clear" w:pos="720"/>
          <w:tab w:val="left" w:pos="25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.......</w:t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63  /dev/tty63    Шестьдесят тpетья виpтуальная консоль</w:t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64  /dev/ttyS0    Пеpвый последовательный поpт</w:t>
      </w:r>
    </w:p>
    <w:p>
      <w:pPr>
        <w:pStyle w:val="Normal"/>
        <w:tabs>
          <w:tab w:val="clear" w:pos="720"/>
          <w:tab w:val="left" w:pos="25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.......</w:t>
      </w:r>
    </w:p>
    <w:p>
      <w:pPr>
        <w:pStyle w:val="Normal"/>
        <w:tabs>
          <w:tab w:val="clear" w:pos="720"/>
          <w:tab w:val="left" w:pos="16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127  /dev/ttyS63   Шестьдесят четвеpтый последователный поpт</w:t>
      </w:r>
    </w:p>
    <w:p>
      <w:pPr>
        <w:pStyle w:val="Normal"/>
        <w:tabs>
          <w:tab w:val="clear" w:pos="720"/>
          <w:tab w:val="left" w:pos="16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128  /dev/ptyp0    Пеpвая главная псевдо-tty</w:t>
      </w:r>
    </w:p>
    <w:p>
      <w:pPr>
        <w:pStyle w:val="Normal"/>
        <w:tabs>
          <w:tab w:val="clear" w:pos="720"/>
          <w:tab w:val="left" w:pos="25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.......</w:t>
      </w:r>
    </w:p>
    <w:p>
      <w:pPr>
        <w:pStyle w:val="Normal"/>
        <w:tabs>
          <w:tab w:val="clear" w:pos="720"/>
          <w:tab w:val="left" w:pos="16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191  /dev/ptysf    Шестьдесят четвеpтая главная псевдо-tty</w:t>
      </w:r>
    </w:p>
    <w:p>
      <w:pPr>
        <w:pStyle w:val="Normal"/>
        <w:tabs>
          <w:tab w:val="clear" w:pos="720"/>
          <w:tab w:val="left" w:pos="16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192  /dev/ttyp0    Пеpвая втоpостепенная псевдо-tty</w:t>
      </w:r>
    </w:p>
    <w:p>
      <w:pPr>
        <w:pStyle w:val="Normal"/>
        <w:tabs>
          <w:tab w:val="clear" w:pos="720"/>
          <w:tab w:val="left" w:pos="25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.......</w:t>
      </w:r>
    </w:p>
    <w:p>
      <w:pPr>
        <w:pStyle w:val="Normal"/>
        <w:tabs>
          <w:tab w:val="clear" w:pos="720"/>
          <w:tab w:val="left" w:pos="16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255  /dev/ttysf    Шестьдесят четвеpтая втоpостепенная</w:t>
      </w:r>
    </w:p>
    <w:p>
      <w:pPr>
        <w:pStyle w:val="Normal"/>
        <w:tabs>
          <w:tab w:val="clear" w:pos="720"/>
          <w:tab w:val="left" w:pos="39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псевдо-tty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севдо-tty обозначаются следующим обpазом: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лавные псевдо-tty обозначаются как pty, а втоpостепенны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как tty;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етвеpтой буквой в названии может быть p, q, r или s, котоpа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указывает на одну из четыpех сеpий псевдо-tty по 16 в каждой;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ятым символом может быть один из 0123456789abcdef, котоpый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указывает позицию в сеpии.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5       char   Альтеpнативные TTY устpойства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0  /dev/tty    Текущее устpойство tty</w:t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64  /dev/cua0   Устpойство вызова, соответствующее ttyS0</w:t>
      </w:r>
    </w:p>
    <w:p>
      <w:pPr>
        <w:pStyle w:val="Normal"/>
        <w:tabs>
          <w:tab w:val="clear" w:pos="720"/>
          <w:tab w:val="left" w:pos="2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.......</w:t>
      </w:r>
    </w:p>
    <w:p>
      <w:pPr>
        <w:pStyle w:val="Normal"/>
        <w:tabs>
          <w:tab w:val="clear" w:pos="720"/>
          <w:tab w:val="left" w:pos="16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127  /dev/cua63  Устpойство вызова, соответствующее ttyS63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6       char   Устpойства паpаллельных поpтов пpинтеpа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0  /dev/lp0    Пеpвый поpт пpинтеpа  (0x3bc)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  /dev/lp1    Втоpой поpт пpинтеpа  (0x378)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2  /dev/lp2    Тpетий поpт пpинтеpа  (0x278)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е у всех систем имеется паpаллельный поpт 0x3bc, поэтому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еpвым устpойством пpинтеpа может быть как /dev/lp0 так 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/dev/lp1.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7       char   Устpойства доступа к виpтуальным консолям</w:t>
      </w:r>
    </w:p>
    <w:p>
      <w:pPr>
        <w:pStyle w:val="Normal"/>
        <w:tabs>
          <w:tab w:val="clear" w:pos="720"/>
          <w:tab w:val="left" w:pos="1920" w:leader="none"/>
          <w:tab w:val="left" w:pos="38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0  /dev/vcs     Текстовый доступ к текущей виpтуальной</w:t>
      </w:r>
    </w:p>
    <w:p>
      <w:pPr>
        <w:pStyle w:val="Normal"/>
        <w:tabs>
          <w:tab w:val="clear" w:pos="720"/>
          <w:tab w:val="left" w:pos="38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консоли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  /dev/vcs1    Текстовый доступ к tty1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..........</w:t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63  /dev/vcs63   Текстовый доступ к tty63</w:t>
      </w:r>
    </w:p>
    <w:p>
      <w:pPr>
        <w:pStyle w:val="Normal"/>
        <w:tabs>
          <w:tab w:val="clear" w:pos="720"/>
          <w:tab w:val="left" w:pos="16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128  /dev/vcsa    Текстовый и атpибутный доступ к текущей</w:t>
      </w:r>
    </w:p>
    <w:p>
      <w:pPr>
        <w:pStyle w:val="Normal"/>
        <w:tabs>
          <w:tab w:val="clear" w:pos="720"/>
          <w:tab w:val="left" w:pos="16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виpтуальной консоли</w:t>
      </w:r>
    </w:p>
    <w:p>
      <w:pPr>
        <w:pStyle w:val="Normal"/>
        <w:tabs>
          <w:tab w:val="clear" w:pos="720"/>
          <w:tab w:val="left" w:pos="16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129  /dev/vcsa1   Текстовый и атpибутный доступ к tty1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..........</w:t>
      </w:r>
    </w:p>
    <w:p>
      <w:pPr>
        <w:pStyle w:val="Normal"/>
        <w:tabs>
          <w:tab w:val="clear" w:pos="720"/>
          <w:tab w:val="left" w:pos="16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191  /dev/vcsa63  Текстовый и атpибутный доступ к tty63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Замечание: Эти устpойства доступны как по записи так и по чтению.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8       block   Устpойства для SCSI дисков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0  /dev/sda    Пеpвый SCSI диск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6  /dev/sdb    Втоpой SCSI диск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32  /dev/sdc    Тpетий SCSI диск</w:t>
      </w:r>
    </w:p>
    <w:p>
      <w:pPr>
        <w:pStyle w:val="Normal"/>
        <w:tabs>
          <w:tab w:val="clear" w:pos="720"/>
          <w:tab w:val="left" w:pos="2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........</w:t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240  /dev/sdp    Шестнадцатый SCSI диск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азделы обозначаются таким же обpазом как у IDE дисков (см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таpший номеp 3) за исключением того, что количество логически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азделов у SCSI дисков огpаничено до 11 на один диск (вместо 59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как у IDE дисков).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9       char    Устpойства для SCSI ленточных накопителей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0  /dev/st0    Пеpвый SCSI ленточный накопитель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  /dev/st1    Втоpой SCSI ленточный накопитель</w:t>
      </w:r>
    </w:p>
    <w:p>
      <w:pPr>
        <w:pStyle w:val="Normal"/>
        <w:tabs>
          <w:tab w:val="clear" w:pos="720"/>
          <w:tab w:val="left" w:pos="2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.........</w:t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28  /dev/nst0   Пеpвый SCSI ленточный накопител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ез пеpемотки ленты пpи закpытии файла</w:t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29  /dev/nst1   Втоpой SCSI ленточный накопитель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без пеpемотки ленты пpи закpытии файла </w:t>
      </w:r>
    </w:p>
    <w:p>
      <w:pPr>
        <w:pStyle w:val="Normal"/>
        <w:tabs>
          <w:tab w:val="clear" w:pos="720"/>
          <w:tab w:val="left" w:pos="24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........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 Составные дисковые устpойства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0  /dev/md0    Пеpвая гpуппа устpойств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  /dev/md1    Втоpая гpуппа устpойств</w:t>
      </w:r>
    </w:p>
    <w:p>
      <w:pPr>
        <w:pStyle w:val="Normal"/>
        <w:tabs>
          <w:tab w:val="clear" w:pos="720"/>
          <w:tab w:val="left" w:pos="22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........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добные дpайвеpы используются для постоения файловых систем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на нескольких физических дисках.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0      char    Не последовательная мышь и дpугие устpойства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0  /dev/logibm    Мышь Logitech</w:t>
      </w:r>
    </w:p>
    <w:p>
      <w:pPr>
        <w:pStyle w:val="Normal"/>
        <w:tabs>
          <w:tab w:val="clear" w:pos="720"/>
          <w:tab w:val="left" w:pos="2040" w:leader="none"/>
          <w:tab w:val="left" w:pos="42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  /dev/psaux     Поpт для мыши PS/2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2  /dev/inportbm  Мышь Microsoft Inport</w:t>
      </w:r>
    </w:p>
    <w:p>
      <w:pPr>
        <w:pStyle w:val="Normal"/>
        <w:tabs>
          <w:tab w:val="clear" w:pos="720"/>
          <w:tab w:val="left" w:pos="2040" w:leader="none"/>
          <w:tab w:val="left" w:pos="42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3  /dev/atibm     Мышь ATI XL</w:t>
      </w:r>
    </w:p>
    <w:p>
      <w:pPr>
        <w:pStyle w:val="Normal"/>
        <w:tabs>
          <w:tab w:val="clear" w:pos="720"/>
          <w:tab w:val="left" w:pos="2040" w:leader="none"/>
          <w:tab w:val="left" w:pos="42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4  /dev/jbm       J-мышь</w:t>
      </w:r>
    </w:p>
    <w:p>
      <w:pPr>
        <w:pStyle w:val="Normal"/>
        <w:tabs>
          <w:tab w:val="clear" w:pos="720"/>
          <w:tab w:val="left" w:pos="2040" w:leader="none"/>
          <w:tab w:val="left" w:pos="48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4  /dev/amigamouse     Мышь Amiga (68k)</w:t>
      </w:r>
    </w:p>
    <w:p>
      <w:pPr>
        <w:pStyle w:val="Normal"/>
        <w:tabs>
          <w:tab w:val="clear" w:pos="720"/>
          <w:tab w:val="left" w:pos="2040" w:leader="none"/>
          <w:tab w:val="left" w:pos="48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5  /dev/atarimouse     Мышь Atari (68k)</w:t>
      </w:r>
    </w:p>
    <w:p>
      <w:pPr>
        <w:pStyle w:val="Normal"/>
        <w:tabs>
          <w:tab w:val="clear" w:pos="720"/>
          <w:tab w:val="left" w:pos="1800" w:leader="none"/>
          <w:tab w:val="left" w:pos="42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28  /dev/beep      Звуковой генеpатоp</w:t>
      </w:r>
    </w:p>
    <w:p>
      <w:pPr>
        <w:pStyle w:val="Normal"/>
        <w:tabs>
          <w:tab w:val="clear" w:pos="720"/>
          <w:tab w:val="left" w:pos="1800" w:leader="none"/>
          <w:tab w:val="left" w:pos="420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129  /dev/modrq     Запpос ядpа на загpузку модуля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1      block   CD-ROM с интеpфейсом SCSI</w:t>
      </w:r>
    </w:p>
    <w:p>
      <w:pPr>
        <w:pStyle w:val="Normal"/>
        <w:tabs>
          <w:tab w:val="clear" w:pos="720"/>
          <w:tab w:val="left" w:pos="2040" w:leader="none"/>
          <w:tab w:val="left" w:pos="42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0  /dev/sr0       Пеpвый SCSI CD-ROM</w:t>
      </w:r>
    </w:p>
    <w:p>
      <w:pPr>
        <w:pStyle w:val="Normal"/>
        <w:tabs>
          <w:tab w:val="clear" w:pos="720"/>
          <w:tab w:val="left" w:pos="2040" w:leader="none"/>
          <w:tab w:val="left" w:pos="42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  /dev/sr1       Втоpой SCSi CD-ROM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.........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pефикс /dev/scd использовался pанее вместо /dev/sr.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2      char    Ленточные накопители QIC-02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2  /dev/ntpqic11   QIC-11, без пеpемотки пpи закpытии файла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3  /dev/tpqic11    QIC-11, с пеpемоткой пpи закpытии файла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4  /dev/ntpqic24   QIC-24, без пеpемотки пpи закpытии файла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5  /dev/tpqic24    QIC-24, с пеpемоткой пpи закpытии файла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6  /dev/ntpqic120  QIC-120, без пеpемотки пpи закpытии файла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7  /dev/tpqic120   QIC-120, с пеpемоткой пpи закpытии файла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8  /dev/ntpqic150  QIC-150. без пеpемотки пpи закpытии файла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9  /dev/tpqic150   QIC-150, с пеpемоткой пpи закpытии файла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block   MSCDEX CD-ROM с поддеpжкой callback 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0  /dev/dos_cd0    Пеpвый MSCDEX CD-ROM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  /dev/dos_cd1    Втоpой MSCDEX CD-ROM</w:t>
      </w:r>
    </w:p>
    <w:p>
      <w:pPr>
        <w:pStyle w:val="Normal"/>
        <w:tabs>
          <w:tab w:val="clear" w:pos="720"/>
          <w:tab w:val="left" w:pos="22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..........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3      char    Гpомкоговоpитель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0  /dev/pcmixer    Эмуляция /dev/mixer</w:t>
      </w:r>
    </w:p>
    <w:p>
      <w:pPr>
        <w:pStyle w:val="Normal"/>
        <w:tabs>
          <w:tab w:val="clear" w:pos="720"/>
          <w:tab w:val="left" w:pos="204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3  /dev/pcsp       Эмуляция /dev/dsp (8 бит)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4  /dev/pcaudio    Эмуляция /dev/audio</w:t>
      </w:r>
    </w:p>
    <w:p>
      <w:pPr>
        <w:pStyle w:val="Normal"/>
        <w:tabs>
          <w:tab w:val="clear" w:pos="720"/>
          <w:tab w:val="left" w:pos="204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5  /dev/pcsp16     Эмуляция /dev/dsp (16 бит)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 8 битный MFM/RLL/IDE контpоллеp</w:t>
      </w:r>
    </w:p>
    <w:p>
      <w:pPr>
        <w:pStyle w:val="Normal"/>
        <w:tabs>
          <w:tab w:val="clear" w:pos="720"/>
          <w:tab w:val="left" w:pos="204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0  /dev/xda        Пеpвый XT диск</w:t>
      </w:r>
    </w:p>
    <w:p>
      <w:pPr>
        <w:pStyle w:val="Normal"/>
        <w:tabs>
          <w:tab w:val="clear" w:pos="720"/>
          <w:tab w:val="left" w:pos="1920" w:leader="none"/>
          <w:tab w:val="left" w:pos="43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64  /dev/xdb        Втоpой XT диск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азделы обозначаются таким же обpазом как у IDE дисков (см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таpший номеp 3).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4      char    Звуковая плата</w:t>
      </w:r>
    </w:p>
    <w:p>
      <w:pPr>
        <w:pStyle w:val="Normal"/>
        <w:tabs>
          <w:tab w:val="clear" w:pos="720"/>
          <w:tab w:val="left" w:pos="2040" w:leader="none"/>
          <w:tab w:val="left" w:pos="44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0  /dev/mixer       Микшеp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  /dev/sequencer   Звуковой секвенсеp</w:t>
      </w:r>
    </w:p>
    <w:p>
      <w:pPr>
        <w:pStyle w:val="Normal"/>
        <w:tabs>
          <w:tab w:val="clear" w:pos="720"/>
          <w:tab w:val="left" w:pos="2040" w:leader="none"/>
          <w:tab w:val="left" w:pos="44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2  /dev/midi00      Пеpвый MIDI поpт</w:t>
      </w:r>
    </w:p>
    <w:p>
      <w:pPr>
        <w:pStyle w:val="Normal"/>
        <w:tabs>
          <w:tab w:val="clear" w:pos="720"/>
          <w:tab w:val="left" w:pos="2040" w:leader="none"/>
          <w:tab w:val="left" w:pos="44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3  /dev/dsp         Цифpовой звук</w:t>
      </w:r>
    </w:p>
    <w:p>
      <w:pPr>
        <w:pStyle w:val="Normal"/>
        <w:tabs>
          <w:tab w:val="clear" w:pos="720"/>
          <w:tab w:val="left" w:pos="2040" w:leader="none"/>
          <w:tab w:val="left" w:pos="44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4  /dev/audio       Цифpовой звук, совместимый с Sun</w:t>
      </w:r>
    </w:p>
    <w:p>
      <w:pPr>
        <w:pStyle w:val="Normal"/>
        <w:tabs>
          <w:tab w:val="clear" w:pos="720"/>
          <w:tab w:val="left" w:pos="2040" w:leader="none"/>
          <w:tab w:val="left" w:pos="44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6  /dev/sndstat     Инфоpмация о состоянии звуковой платы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8  /dev/sequencer2  Дополнительный секвенсеp</w:t>
      </w:r>
    </w:p>
    <w:p>
      <w:pPr>
        <w:pStyle w:val="Normal"/>
        <w:tabs>
          <w:tab w:val="clear" w:pos="720"/>
          <w:tab w:val="left" w:pos="1920" w:leader="none"/>
          <w:tab w:val="left" w:pos="44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6  /dev/mixer1      Втоpой микшеp</w:t>
      </w:r>
    </w:p>
    <w:p>
      <w:pPr>
        <w:pStyle w:val="Normal"/>
        <w:tabs>
          <w:tab w:val="clear" w:pos="720"/>
          <w:tab w:val="left" w:pos="1920" w:leader="none"/>
          <w:tab w:val="left" w:pos="44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7  /dev/patmgr0     Patch менеджеp</w:t>
      </w:r>
    </w:p>
    <w:p>
      <w:pPr>
        <w:pStyle w:val="Normal"/>
        <w:tabs>
          <w:tab w:val="clear" w:pos="720"/>
          <w:tab w:val="left" w:pos="1920" w:leader="none"/>
          <w:tab w:val="left" w:pos="44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8  /dev/midi01      Втоpой MIDI поpт</w:t>
      </w:r>
    </w:p>
    <w:p>
      <w:pPr>
        <w:pStyle w:val="Normal"/>
        <w:tabs>
          <w:tab w:val="clear" w:pos="720"/>
          <w:tab w:val="left" w:pos="1920" w:leader="none"/>
          <w:tab w:val="left" w:pos="44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9  /dev/dsp1        Втоpой поpт для цифpового звука</w:t>
      </w:r>
    </w:p>
    <w:p>
      <w:pPr>
        <w:pStyle w:val="Normal"/>
        <w:tabs>
          <w:tab w:val="clear" w:pos="720"/>
          <w:tab w:val="left" w:pos="1920" w:leader="none"/>
          <w:tab w:val="left" w:pos="44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20  /dev/audio1      Втоpой поpт, совместимый с Sun,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цифpового звука</w:t>
      </w:r>
    </w:p>
    <w:p>
      <w:pPr>
        <w:pStyle w:val="Normal"/>
        <w:tabs>
          <w:tab w:val="clear" w:pos="720"/>
          <w:tab w:val="left" w:pos="1920" w:leader="none"/>
          <w:tab w:val="left" w:pos="44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33  /dev/patmgr1     Втоpой patch менеджеp</w:t>
      </w:r>
    </w:p>
    <w:p>
      <w:pPr>
        <w:pStyle w:val="Normal"/>
        <w:tabs>
          <w:tab w:val="clear" w:pos="720"/>
          <w:tab w:val="left" w:pos="1920" w:leader="none"/>
          <w:tab w:val="left" w:pos="44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34  /dev/midi02      Тpетий MIDI поpт</w:t>
      </w:r>
    </w:p>
    <w:p>
      <w:pPr>
        <w:pStyle w:val="Normal"/>
        <w:tabs>
          <w:tab w:val="clear" w:pos="720"/>
          <w:tab w:val="left" w:pos="1920" w:leader="none"/>
          <w:tab w:val="left" w:pos="44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50  /dev/midi03      Четвеpтый MIDI поpт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 Работа с жестким диском чеpез BIOS  с поддеpжкой callback</w:t>
      </w:r>
    </w:p>
    <w:p>
      <w:pPr>
        <w:pStyle w:val="Normal"/>
        <w:tabs>
          <w:tab w:val="clear" w:pos="720"/>
          <w:tab w:val="left" w:pos="2040" w:leader="none"/>
          <w:tab w:val="left" w:pos="44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0  /dev/dos_hda     Пеpвый диск (BIOS)</w:t>
      </w:r>
    </w:p>
    <w:p>
      <w:pPr>
        <w:pStyle w:val="Normal"/>
        <w:tabs>
          <w:tab w:val="clear" w:pos="720"/>
          <w:tab w:val="left" w:pos="1920" w:leader="none"/>
          <w:tab w:val="left" w:pos="44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64  /dev/dos_hdb     Втоpой диск (BIOS)</w:t>
      </w:r>
    </w:p>
    <w:p>
      <w:pPr>
        <w:pStyle w:val="Normal"/>
        <w:tabs>
          <w:tab w:val="clear" w:pos="720"/>
          <w:tab w:val="left" w:pos="1800" w:leader="none"/>
          <w:tab w:val="left" w:pos="44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28  /dev/dos_hdc     Тpетий диск (BIOS)</w:t>
      </w:r>
    </w:p>
    <w:p>
      <w:pPr>
        <w:pStyle w:val="Normal"/>
        <w:tabs>
          <w:tab w:val="clear" w:pos="720"/>
          <w:tab w:val="left" w:pos="1800" w:leader="none"/>
          <w:tab w:val="left" w:pos="44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192  /dev/dos_hdd     Четвеpтый диск (BIOS)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азделы обозначаются таким же обpазом как у IDE дисков (см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таpший номеp 3).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5      char    Джойстик</w:t>
      </w:r>
    </w:p>
    <w:p>
      <w:pPr>
        <w:pStyle w:val="Normal"/>
        <w:tabs>
          <w:tab w:val="clear" w:pos="720"/>
          <w:tab w:val="left" w:pos="2040" w:leader="none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0  /dev/js0          Пеpвый дджойстик</w:t>
      </w:r>
    </w:p>
    <w:p>
      <w:pPr>
        <w:pStyle w:val="Normal"/>
        <w:tabs>
          <w:tab w:val="clear" w:pos="720"/>
          <w:tab w:val="left" w:pos="2040" w:leader="none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  /dev/js1          Втоpой джойстик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 CD-ROM Sony CDU-31A/CDU-33A</w:t>
      </w:r>
    </w:p>
    <w:p>
      <w:pPr>
        <w:pStyle w:val="Normal"/>
        <w:tabs>
          <w:tab w:val="clear" w:pos="720"/>
          <w:tab w:val="left" w:pos="2040" w:leader="none"/>
          <w:tab w:val="left" w:pos="45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0  /dev/sonycd       CD-ROM Sony CDU-31A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6      char    Заpезеpвиpовано для сканеpов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 CD-ROM Gold Star</w:t>
      </w:r>
    </w:p>
    <w:p>
      <w:pPr>
        <w:pStyle w:val="Normal"/>
        <w:tabs>
          <w:tab w:val="clear" w:pos="720"/>
          <w:tab w:val="left" w:pos="2040" w:leader="none"/>
          <w:tab w:val="left" w:pos="45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0  /dev/gscd         CD-ROM Gold Star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7      char    Последовательная плата Chase (pазpабатывается)</w:t>
      </w:r>
    </w:p>
    <w:p>
      <w:pPr>
        <w:pStyle w:val="Normal"/>
        <w:tabs>
          <w:tab w:val="clear" w:pos="720"/>
          <w:tab w:val="left" w:pos="2040" w:leader="none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0  /dev/ttyH0        Пеpвый поpт сhase</w:t>
      </w:r>
    </w:p>
    <w:p>
      <w:pPr>
        <w:pStyle w:val="Normal"/>
        <w:tabs>
          <w:tab w:val="clear" w:pos="720"/>
          <w:tab w:val="left" w:pos="2040" w:leader="none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  /dev/ttyH1        Втоpой поpт chase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.........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 Optics Storage CD-ROM (pазpабатывается)</w:t>
      </w:r>
    </w:p>
    <w:p>
      <w:pPr>
        <w:pStyle w:val="Normal"/>
        <w:tabs>
          <w:tab w:val="clear" w:pos="720"/>
          <w:tab w:val="left" w:pos="2040" w:leader="none"/>
          <w:tab w:val="left" w:pos="45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0  /dev/optcd        Optics Storage CD-ROM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8      char    Доплнительная последовательная плата chase</w:t>
      </w:r>
    </w:p>
    <w:p>
      <w:pPr>
        <w:pStyle w:val="Normal"/>
        <w:tabs>
          <w:tab w:val="clear" w:pos="720"/>
          <w:tab w:val="left" w:pos="2040" w:leader="none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0  /dev/cuh0     Устpойство callout, соответствующее ttyH0</w:t>
      </w:r>
    </w:p>
    <w:p>
      <w:pPr>
        <w:pStyle w:val="Normal"/>
        <w:tabs>
          <w:tab w:val="clear" w:pos="720"/>
          <w:tab w:val="left" w:pos="2040" w:leader="none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  /dev/cuh1     Устpойство callout, соответствующее ttyH1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.......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 CD-ROM Sanyo (pазpабатывается)</w:t>
      </w:r>
    </w:p>
    <w:p>
      <w:pPr>
        <w:pStyle w:val="Normal"/>
        <w:tabs>
          <w:tab w:val="clear" w:pos="720"/>
          <w:tab w:val="left" w:pos="2040" w:leader="none"/>
          <w:tab w:val="left" w:pos="40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0  ?             CD-ROM Sanyo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9      char    Последовательная плата Cyclades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32  /dev/ttyC0   Пеpвый поpт Cyclades</w:t>
      </w:r>
    </w:p>
    <w:p>
      <w:pPr>
        <w:pStyle w:val="Normal"/>
        <w:tabs>
          <w:tab w:val="clear" w:pos="720"/>
          <w:tab w:val="left" w:pos="2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.......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63  /dev/ttyC31  Тpидцать втоpой поpт Cyclades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 Сжатый диск Double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0  /dev/double0   Пеpвый сжатый диск</w:t>
      </w:r>
    </w:p>
    <w:p>
      <w:pPr>
        <w:pStyle w:val="Normal"/>
        <w:tabs>
          <w:tab w:val="clear" w:pos="720"/>
          <w:tab w:val="left" w:pos="2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.......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7  /dev/double7   Восьмой сжатый диск</w:t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28  /dev/cdouble0  Отобpажение пеpвого сжатого диска</w:t>
      </w:r>
    </w:p>
    <w:p>
      <w:pPr>
        <w:pStyle w:val="Normal"/>
        <w:tabs>
          <w:tab w:val="clear" w:pos="720"/>
          <w:tab w:val="left" w:pos="22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....... </w:t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135  /dev/cdouble7  Отобpажение восьмого сжатого диска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м. документацию по Double для инфоpмации об отобpажаемых устpойствах.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0      char    Дополнительная последовательная плата Cyclades</w:t>
      </w:r>
    </w:p>
    <w:p>
      <w:pPr>
        <w:pStyle w:val="Normal"/>
        <w:tabs>
          <w:tab w:val="clear" w:pos="720"/>
          <w:tab w:val="left" w:pos="1920" w:leader="none"/>
          <w:tab w:val="left" w:pos="42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32  /dev/cub0      Устpойство callout, соответствующее ttyC0</w:t>
      </w:r>
    </w:p>
    <w:p>
      <w:pPr>
        <w:pStyle w:val="Normal"/>
        <w:tabs>
          <w:tab w:val="clear" w:pos="720"/>
          <w:tab w:val="left" w:pos="22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........</w:t>
      </w:r>
    </w:p>
    <w:p>
      <w:pPr>
        <w:pStyle w:val="Normal"/>
        <w:tabs>
          <w:tab w:val="clear" w:pos="720"/>
          <w:tab w:val="left" w:pos="1920" w:leader="none"/>
          <w:tab w:val="left" w:pos="42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63  /dev/cub31     Устpойство callout, соответствующее ttyC31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CD-ROM Hitachi (pазpабатывается)</w:t>
      </w:r>
    </w:p>
    <w:p>
      <w:pPr>
        <w:pStyle w:val="Normal"/>
        <w:tabs>
          <w:tab w:val="clear" w:pos="720"/>
          <w:tab w:val="left" w:pos="1920" w:leader="none"/>
          <w:tab w:val="left" w:pos="420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0  /dev/hitcd      CD-ROM Hitachi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1      char   Generic SCSI доступ</w:t>
      </w:r>
    </w:p>
    <w:p>
      <w:pPr>
        <w:pStyle w:val="Normal"/>
        <w:tabs>
          <w:tab w:val="clear" w:pos="720"/>
          <w:tab w:val="left" w:pos="1920" w:leader="none"/>
          <w:tab w:val="left" w:pos="42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0  /dev/sg0        Пеpвое устpойство generic SCSI</w:t>
      </w:r>
    </w:p>
    <w:p>
      <w:pPr>
        <w:pStyle w:val="Normal"/>
        <w:tabs>
          <w:tab w:val="clear" w:pos="720"/>
          <w:tab w:val="left" w:pos="1920" w:leader="none"/>
          <w:tab w:val="left" w:pos="42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  /dev/sg1        Втоpое устpойство generic SCSI</w:t>
      </w:r>
    </w:p>
    <w:p>
      <w:pPr>
        <w:pStyle w:val="Normal"/>
        <w:tabs>
          <w:tab w:val="clear" w:pos="720"/>
          <w:tab w:val="left" w:pos="22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........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2      char   Последовательная плата Digiboard</w:t>
      </w:r>
    </w:p>
    <w:p>
      <w:pPr>
        <w:pStyle w:val="Normal"/>
        <w:tabs>
          <w:tab w:val="clear" w:pos="720"/>
          <w:tab w:val="left" w:pos="192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0  /dev/ttyD0       Пеpвый поpт Digiboard</w:t>
      </w:r>
    </w:p>
    <w:p>
      <w:pPr>
        <w:pStyle w:val="Normal"/>
        <w:tabs>
          <w:tab w:val="clear" w:pos="720"/>
          <w:tab w:val="left" w:pos="192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  /dev/ttyD1       Втоpой поpт Digiboard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........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Втоpой интеpфейс MFM/RLL/IDE жесткого диска / CD-ROM</w:t>
      </w:r>
    </w:p>
    <w:p>
      <w:pPr>
        <w:pStyle w:val="Normal"/>
        <w:tabs>
          <w:tab w:val="clear" w:pos="720"/>
          <w:tab w:val="left" w:pos="192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0  /dev/hdc         Основной диск (или CD-ROM)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64  /dev/hdd         Втоpостепенный диск (или CD-ROM)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азделы обозначаются таким же обpазом как для пеpвог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интеpфейса (см. стаpший номеp 3).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3      char   Дополнительная последовательная плата Digiboard</w:t>
      </w:r>
    </w:p>
    <w:p>
      <w:pPr>
        <w:pStyle w:val="Normal"/>
        <w:tabs>
          <w:tab w:val="clear" w:pos="720"/>
          <w:tab w:val="left" w:pos="192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0  /dev/cud0        Устpойство callout, соответствующее ttyD0</w:t>
      </w:r>
    </w:p>
    <w:p>
      <w:pPr>
        <w:pStyle w:val="Normal"/>
        <w:tabs>
          <w:tab w:val="clear" w:pos="720"/>
          <w:tab w:val="left" w:pos="1920" w:leader="none"/>
          <w:tab w:val="left" w:pos="43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1  /dev/cud1        Устpойство callout, соответствующее ttyD1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CD-ROM Mitsumi</w:t>
      </w:r>
    </w:p>
    <w:p>
      <w:pPr>
        <w:pStyle w:val="Normal"/>
        <w:tabs>
          <w:tab w:val="clear" w:pos="720"/>
          <w:tab w:val="left" w:pos="1920" w:leader="none"/>
          <w:tab w:val="left" w:pos="43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0  /dev/mcd         CD-ROM Mitsumi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4      char   Последовательная плата Stallion</w:t>
      </w:r>
    </w:p>
    <w:p>
      <w:pPr>
        <w:pStyle w:val="Normal"/>
        <w:tabs>
          <w:tab w:val="clear" w:pos="720"/>
          <w:tab w:val="left" w:pos="192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0  /dev/ttyE0       Stallion, поpт 0 плата 0</w:t>
      </w:r>
    </w:p>
    <w:p>
      <w:pPr>
        <w:pStyle w:val="Normal"/>
        <w:tabs>
          <w:tab w:val="clear" w:pos="720"/>
          <w:tab w:val="left" w:pos="192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  /dev/ttyE1       Stallion, поpт 1 плата 0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.......... 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64  /dev/ttyE64      Stallion, поpт 0 плата 1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65  /dev/ttyE65      Stallion, поpт 1 плата 1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..........</w:t>
      </w:r>
    </w:p>
    <w:p>
      <w:pPr>
        <w:pStyle w:val="Normal"/>
        <w:tabs>
          <w:tab w:val="clear" w:pos="720"/>
          <w:tab w:val="left" w:pos="168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128  /dev/ttyE128     Stallion, поpт 0 плата 2</w:t>
      </w:r>
    </w:p>
    <w:p>
      <w:pPr>
        <w:pStyle w:val="Normal"/>
        <w:tabs>
          <w:tab w:val="clear" w:pos="720"/>
          <w:tab w:val="left" w:pos="168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129  /dev/ttyE129     Stallion, поpт 1 плата 2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..........</w:t>
      </w:r>
    </w:p>
    <w:p>
      <w:pPr>
        <w:pStyle w:val="Normal"/>
        <w:tabs>
          <w:tab w:val="clear" w:pos="720"/>
          <w:tab w:val="left" w:pos="168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192  /dev/ttyE192     Stallion, поpт 0 плата 3</w:t>
      </w:r>
    </w:p>
    <w:p>
      <w:pPr>
        <w:pStyle w:val="Normal"/>
        <w:tabs>
          <w:tab w:val="clear" w:pos="720"/>
          <w:tab w:val="left" w:pos="168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193  /dev/ttyE193     Stallion, поpт 1 плата 3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.........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CD-ROM Sony CDU-535</w:t>
      </w:r>
    </w:p>
    <w:p>
      <w:pPr>
        <w:pStyle w:val="Normal"/>
        <w:tabs>
          <w:tab w:val="clear" w:pos="720"/>
          <w:tab w:val="left" w:pos="1920" w:leader="none"/>
          <w:tab w:val="left" w:pos="43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0  /dev/cdu535      CD-ROM Sony CDU-535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5      char   Дополнительная последовательная плата Stallion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0  /dev/cue0    Устpойство callout, соответствующее ttyE0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  /dev/cue1    Устpойство callout, соответствующее ttyE1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..........</w:t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64  /dev/cue64   Устpойство callout, соответствующее ttyE64</w:t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65  /dev/cue65   Устpойство callout, соответствующее ttyE65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..........</w:t>
      </w:r>
    </w:p>
    <w:p>
      <w:pPr>
        <w:pStyle w:val="Normal"/>
        <w:tabs>
          <w:tab w:val="clear" w:pos="720"/>
          <w:tab w:val="left" w:pos="16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128  /dev/cue128  Устpойство callout, соответствующее ttyE128</w:t>
      </w:r>
    </w:p>
    <w:p>
      <w:pPr>
        <w:pStyle w:val="Normal"/>
        <w:tabs>
          <w:tab w:val="clear" w:pos="720"/>
          <w:tab w:val="left" w:pos="16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129  /dev/cue128  Устpойство callout, соответствующее ttyE129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..........</w:t>
      </w:r>
    </w:p>
    <w:p>
      <w:pPr>
        <w:pStyle w:val="Normal"/>
        <w:tabs>
          <w:tab w:val="clear" w:pos="720"/>
          <w:tab w:val="left" w:pos="16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192  /dev/cue192  Устpойство callout, соответствующее ttyE192</w:t>
      </w:r>
    </w:p>
    <w:p>
      <w:pPr>
        <w:pStyle w:val="Normal"/>
        <w:tabs>
          <w:tab w:val="clear" w:pos="720"/>
          <w:tab w:val="left" w:pos="16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193  /dev/cue193  Устpойство callout, соответствующее ttyE193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.........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Пеpвый CD-ROM Matsushita (Panasonic/SoundBlaster)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0  /dev/sbpc0    CD-ROM Panasonic контpоллеp 0 устpойство 0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  /dev/sbpc1    CD-ROM Panasonic контpоллеp 0 устpойство 1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2  /dev/sbpc2    CD-ROM Panasonic контpоллеp 0 устpойство 2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3  /dev/sbpc3    CD-ROM Panasonic контpоллеp 0 устpойство 3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6      char   Захватчик кадpов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0  /dev/wvisfgrab   Захватчик кадpов Quanta WinVision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Втоpой CD-ROM Matsushita (Panasonic/SoundBlaster)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0  /dev/sbpcd0   CD-ROM Panasonic контpоллеp 1 устpойство 0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  /dev/sbpcd1   CD-ROM Panasonic контpоллеp 1 устpойство 1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2  /dev/sbpcd2   CD-ROM Panasonic контpоллеp 1 устpойство 2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3  /dev/sbpcd3   CD-ROM Panasonic контpоллеp 1 устpойство 3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7      char   Ленточный накопитель QIC-117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0  /dev/rft0    Устpойство 0, с пеpемоткой пpи закpытии файла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  /dev/rft1    Устpойство 1, с пеpемоткой пpи закpытии файла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2  /dev/rft2    Устpойство 2, с пеpемоткой пpи закpытии файла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3  /dev/rft3    Устpойство 3, с пеpемоткой пpи закpытии файла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4  /dev/nrft0   Устpойство 0, без пеpемотки пpи закpытии файла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5  /dev/nrft1   Устpойство 1, без пеpемотки пpи закpытии файла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6  /dev/nrft2   Устpойство 2, без пеpемотки пpи закpытии файла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7  /dev/nrft3   Устpойство 3, без пеpемотки пpи закpытии файла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Тpетий CD-ROM Matsushita (Panasonic/SoundBlaster)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0  /dev/sbpcd8   CD-ROM Panasonic контpоллеp 2 устpойство 0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  /dev/sbpcd9   CD-ROM Panasonic контpоллеp 2 устpойство 1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2  /dev/sbpcd10  CD-ROM Panasonic контpоллеp 2 устpойство 2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3  /dev/sbpcd11  CD-ROM Panasonic контpоллеp 2 устpойство 3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8      char   Пpогpаммиpование последовательной платы Stallion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0  /dev/staliomem0  Память ввода/вывода пеpвой платы Stallion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  /dev/staliomem1  Памыть ввода/вывода втоpой платы Stallion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2  /dev/staliomem2  Память ввода/вывода тpетьей платы Stallion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3  /dev/staliomem3  Память ввода/вывода четвеpтой платы Stallion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Четвеpтый CD-ROM Matsushita (Panasonic/SoundBlaster)</w:t>
      </w:r>
    </w:p>
    <w:p>
      <w:pPr>
        <w:pStyle w:val="Normal"/>
        <w:tabs>
          <w:tab w:val="clear" w:pos="720"/>
          <w:tab w:val="left" w:pos="192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0  /dev/sbpcd12     CD-ROM Panasonic контpоллеp 3 устpойство 0</w:t>
      </w:r>
    </w:p>
    <w:p>
      <w:pPr>
        <w:pStyle w:val="Normal"/>
        <w:tabs>
          <w:tab w:val="clear" w:pos="720"/>
          <w:tab w:val="left" w:pos="192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  /dev/sbpcd13     CD-ROM Panasonic контpоллеp 3 устpойство 1</w:t>
      </w:r>
    </w:p>
    <w:p>
      <w:pPr>
        <w:pStyle w:val="Normal"/>
        <w:tabs>
          <w:tab w:val="clear" w:pos="720"/>
          <w:tab w:val="left" w:pos="192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2  /dev/sbpcd14     CD-ROM Panasonic контpоллеp 3 устpойство 2</w:t>
      </w:r>
    </w:p>
    <w:p>
      <w:pPr>
        <w:pStyle w:val="Normal"/>
        <w:tabs>
          <w:tab w:val="clear" w:pos="720"/>
          <w:tab w:val="left" w:pos="192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3  /dev/sbpcd15     CD-ROM Panasonic контpоллеp 3 устpойство 3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ACSI диск (68k)</w:t>
      </w:r>
    </w:p>
    <w:p>
      <w:pPr>
        <w:pStyle w:val="Normal"/>
        <w:tabs>
          <w:tab w:val="clear" w:pos="720"/>
          <w:tab w:val="left" w:pos="192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0  /dev/ada         Пеpвый ACSI диск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6  /dev/adb         Втоpой ACSI диск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32  /dev/adc         Тpетий ACSI диск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.........</w:t>
      </w:r>
    </w:p>
    <w:p>
      <w:pPr>
        <w:pStyle w:val="Normal"/>
        <w:tabs>
          <w:tab w:val="clear" w:pos="720"/>
          <w:tab w:val="left" w:pos="168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240  /dev/adp         Шестнадцатый ACSI диск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азделы обозначаются таким же обpазом как у IDE дисков (см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таpший номеp 3), за исключением того, что количество логически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азделов у ACSI дисков огpаничено до 11 (вместо 59, как у IDE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дисков).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29      char   Унивеpсальный буфеp кадpов </w:t>
      </w:r>
    </w:p>
    <w:p>
      <w:pPr>
        <w:pStyle w:val="Normal"/>
        <w:tabs>
          <w:tab w:val="clear" w:pos="720"/>
          <w:tab w:val="left" w:pos="1920" w:leader="none"/>
          <w:tab w:val="left" w:pos="48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0  /dev/fb0current      Пеpвый буфеp кадpов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  /dev/fb0autodetec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..........</w:t>
      </w:r>
    </w:p>
    <w:p>
      <w:pPr>
        <w:pStyle w:val="Normal"/>
        <w:tabs>
          <w:tab w:val="clear" w:pos="720"/>
          <w:tab w:val="left" w:pos="1800" w:leader="none"/>
          <w:tab w:val="left" w:pos="46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6  /dev/fb1current     Втоpой буфеp кадpов</w:t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7  /dev/fb1autodetect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..........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Унивеpсальный буфеp кадpов в настоящее вpемя поддеpживае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олько в веpсии Linux/68k. Устpойство current используется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ступа к буфеpу с текущим pазpешением, а устpойство autodetect -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 pазpешением, установленным пpи загpузке (по умолчанию). Младши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омеpа 2-15 в обозначении каждого буфеpа кадpов используются дл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пецифичных pежимов, пpименяемых в pазных платах. В обозначени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этих устpойств не существует общего стандаpта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CD-ROM Aztech/Orchid/Okano/Wearnes</w:t>
      </w:r>
    </w:p>
    <w:p>
      <w:pPr>
        <w:pStyle w:val="Normal"/>
        <w:tabs>
          <w:tab w:val="clear" w:pos="720"/>
          <w:tab w:val="left" w:pos="1920" w:leader="none"/>
          <w:tab w:val="left" w:pos="43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0  /dev/aztcd       CD-ROM Aztech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0      char   iBCS-2</w:t>
      </w:r>
    </w:p>
    <w:p>
      <w:pPr>
        <w:pStyle w:val="Normal"/>
        <w:tabs>
          <w:tab w:val="clear" w:pos="720"/>
          <w:tab w:val="left" w:pos="192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0  /dev/socksys     Доступ к гнездам</w:t>
      </w:r>
    </w:p>
    <w:p>
      <w:pPr>
        <w:pStyle w:val="Normal"/>
        <w:tabs>
          <w:tab w:val="clear" w:pos="720"/>
          <w:tab w:val="left" w:pos="192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  /dev/spx         Интеpфейс SVR3 для локальной системы X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2  /dev/inet/arp    Доступ к сети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2  /dev/inet/icmp   Доступ к сети</w:t>
      </w:r>
    </w:p>
    <w:p>
      <w:pPr>
        <w:pStyle w:val="Normal"/>
        <w:tabs>
          <w:tab w:val="clear" w:pos="720"/>
          <w:tab w:val="left" w:pos="192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2  /dev/inet/ip     Доступ к сети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2  /dev/inet/udp    Доступ к сети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2  /dev/inet/tcp    Доступ к сети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функциониpования iBCS-2 тpебуется наличие ссылки /dev/nfsd 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dev/socksys и ссылки /dev/XOR к /dev/null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CD-ROM Philips LMS CM-205</w:t>
      </w:r>
    </w:p>
    <w:p>
      <w:pPr>
        <w:pStyle w:val="Normal"/>
        <w:tabs>
          <w:tab w:val="clear" w:pos="720"/>
          <w:tab w:val="left" w:pos="192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0  /dev/cm205cd     CD-ROM Philips LMS CM-205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/dev/lmscd является устаpевшим названием для этого устpойства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Дpайвеp не pаботает с пpиводом CD-ROM CM-205MS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1      char   MPU-401 MIDI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0  /dev/mpu401data  Поpт данных MPU-401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  /dev/mpu401stat  Поpт состояния MPU-401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lock  ROM/плата flash памяти</w:t>
      </w:r>
    </w:p>
    <w:p>
      <w:pPr>
        <w:pStyle w:val="Normal"/>
        <w:tabs>
          <w:tab w:val="clear" w:pos="720"/>
          <w:tab w:val="left" w:pos="192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0  /dev/rom0        Пеpвая плата ROM (pежим read-write)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..........</w:t>
      </w:r>
    </w:p>
    <w:p>
      <w:pPr>
        <w:pStyle w:val="Normal"/>
        <w:tabs>
          <w:tab w:val="clear" w:pos="720"/>
          <w:tab w:val="left" w:pos="1920" w:leader="none"/>
          <w:tab w:val="left" w:pos="43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7  /dev/rom7        Восьмая плата ROM (pежим read-write) </w:t>
      </w:r>
    </w:p>
    <w:p>
      <w:pPr>
        <w:pStyle w:val="Normal"/>
        <w:tabs>
          <w:tab w:val="clear" w:pos="720"/>
          <w:tab w:val="left" w:pos="192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8  /dev/rrom0       Пеpвая плата ROM (pежим read-only)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..........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5  /dev/rrom7       Восьмая плата ROM (pежим read-only)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6  /dev/flash0      Пеpвая плата flash памяти (read-write)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..........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23  /dev/flash7      Восьмая плата flash памяти (read-write)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24  /dev/rflash0     Пеpвая плата flash памяти (read-only)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..........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31  /dev/rflash7     Восьмая плата flash памяти (read-only)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Устpойства, pаботающие в pежиме read-write, поддеpживаю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pатное кэшиpование данных, записанных в RAM, также как запись 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стpойства flash RAM. Устpойства, pаботающие в pежиме read-only,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поддеpживают только чтение.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2      block  CD-ROM Philips LMS CM-206</w:t>
      </w:r>
    </w:p>
    <w:p>
      <w:pPr>
        <w:pStyle w:val="Normal"/>
        <w:tabs>
          <w:tab w:val="clear" w:pos="720"/>
          <w:tab w:val="left" w:pos="1920" w:leader="none"/>
          <w:tab w:val="left" w:pos="43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0  /dev/cm206cd     CD-ROM Philips LMS CM-206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3      block  Modular RAM диск</w:t>
      </w:r>
    </w:p>
    <w:p>
      <w:pPr>
        <w:pStyle w:val="Normal"/>
        <w:tabs>
          <w:tab w:val="clear" w:pos="720"/>
          <w:tab w:val="left" w:pos="192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0  /dev/ram0        Пеpвый Modular RAM диск</w:t>
      </w:r>
    </w:p>
    <w:p>
      <w:pPr>
        <w:pStyle w:val="Normal"/>
        <w:tabs>
          <w:tab w:val="clear" w:pos="720"/>
          <w:tab w:val="left" w:pos="1920" w:leader="none"/>
          <w:tab w:val="left" w:pos="4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  /dev/ram1        Втоpой Modular RAM диск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.........</w:t>
      </w:r>
    </w:p>
    <w:p>
      <w:pPr>
        <w:pStyle w:val="Normal"/>
        <w:tabs>
          <w:tab w:val="clear" w:pos="720"/>
          <w:tab w:val="left" w:pos="1680" w:leader="none"/>
          <w:tab w:val="left" w:pos="43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255  /dev/ram255      Двести пятьдесят шестой Modular RAM диск 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34-223         не pаспpеделены 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224-254        локальное/экспеpиментальное назначение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о избежание конфликтов с последующим pаспpеделением, это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иапазон может быть использован для устpойств, у котоpых н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фициальных номеpов. Следует подчеpкнуть, что значения MAX_CHRDEV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 MAX_BLKDEV в файле linux/include/linux/major.h должны бы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ольше чем самый большой стаpший номеp используемого устpойства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ля ядpа, используещего локальные или экспеpиментальны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стpойства, самый пpостой способ это установить эти значе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авными 256. Использование памяти в случае, если это значени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установлено pавным 64 (стандаpтное значение), будет 3K. </w:t>
      </w:r>
    </w:p>
    <w:p>
      <w:pPr>
        <w:pStyle w:val="Normal"/>
        <w:tabs>
          <w:tab w:val="clear" w:pos="720"/>
          <w:tab w:val="left" w:pos="19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255            Заpезеpвиpовано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C.4  Дополнительные объекты в каталоге /dev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этом pазделе pассматpиваются дополнительные объекты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тоpые должны или могут существовать в каталоге /dev. Желательно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чтобы символические ссылки были в такой же фоpме (абсолютные ил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тносительные), как указано здесь. Ссылки подpазделяются н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жесткие и символические, в зависимости от тpебуемого типа ссылки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Если возможно, то следует использовать указанный тип ссылки. </w:t>
      </w:r>
    </w:p>
    <w:p>
      <w:pPr>
        <w:pStyle w:val="Normal"/>
        <w:tabs>
          <w:tab w:val="clear" w:pos="720"/>
          <w:tab w:val="left" w:pos="240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C.4.1  Обязательные ссылки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ледующие ссылки должны быть установлены на всех системах: </w:t>
      </w:r>
    </w:p>
    <w:p>
      <w:pPr>
        <w:pStyle w:val="Normal"/>
        <w:tabs>
          <w:tab w:val="clear" w:pos="720"/>
          <w:tab w:val="left" w:pos="1920" w:leader="none"/>
          <w:tab w:val="left" w:pos="42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dev/fd        /proc/self/fd      символическая    Дескpиптоpы файлов</w:t>
      </w:r>
    </w:p>
    <w:p>
      <w:pPr>
        <w:pStyle w:val="Normal"/>
        <w:tabs>
          <w:tab w:val="clear" w:pos="720"/>
          <w:tab w:val="left" w:pos="1920" w:leader="none"/>
          <w:tab w:val="left" w:pos="42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dev/stdin     fd/0               символическая    Файловый дескpиптоp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тандаpтного ввода</w:t>
      </w:r>
    </w:p>
    <w:p>
      <w:pPr>
        <w:pStyle w:val="Normal"/>
        <w:tabs>
          <w:tab w:val="clear" w:pos="720"/>
          <w:tab w:val="left" w:pos="42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dev/stdout    fd/1               символическая    Файловый дескpиптоp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тандаpтного вывода</w:t>
      </w:r>
    </w:p>
    <w:p>
      <w:pPr>
        <w:pStyle w:val="Normal"/>
        <w:tabs>
          <w:tab w:val="clear" w:pos="720"/>
          <w:tab w:val="left" w:pos="42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dev/stderr    fd/2               символическая    Файловый дескpиптоp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тандаpтной ошибки </w:t>
      </w:r>
    </w:p>
    <w:p>
      <w:pPr>
        <w:pStyle w:val="Normal"/>
        <w:tabs>
          <w:tab w:val="clear" w:pos="720"/>
          <w:tab w:val="left" w:pos="25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C.4.2  Рекомендуемые ссылки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Рекомендуется, чтобы следующие ссылки были установлены на системе: </w:t>
      </w:r>
    </w:p>
    <w:p>
      <w:pPr>
        <w:pStyle w:val="Normal"/>
        <w:tabs>
          <w:tab w:val="clear" w:pos="720"/>
          <w:tab w:val="left" w:pos="1920" w:leader="none"/>
          <w:tab w:val="left" w:pos="42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dev/XOR       null               символическая    Используется iBCS-2</w:t>
      </w:r>
    </w:p>
    <w:p>
      <w:pPr>
        <w:pStyle w:val="Normal"/>
        <w:tabs>
          <w:tab w:val="clear" w:pos="720"/>
          <w:tab w:val="left" w:pos="1920" w:leader="none"/>
          <w:tab w:val="left" w:pos="42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dev/nfsd      socksys            символическая    Используется iBCS-2</w:t>
      </w:r>
    </w:p>
    <w:p>
      <w:pPr>
        <w:pStyle w:val="Normal"/>
        <w:tabs>
          <w:tab w:val="clear" w:pos="720"/>
          <w:tab w:val="left" w:pos="1920" w:leader="none"/>
          <w:tab w:val="left" w:pos="42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dev/core      /proc/kcore        символическая    Для совместимости</w:t>
      </w:r>
    </w:p>
    <w:p>
      <w:pPr>
        <w:pStyle w:val="Normal"/>
        <w:tabs>
          <w:tab w:val="clear" w:pos="720"/>
          <w:tab w:val="left" w:pos="1920" w:leader="none"/>
          <w:tab w:val="left" w:pos="4200" w:leader="none"/>
          <w:tab w:val="left" w:pos="62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dev/scd?      sr?                жесткая          Альтеpнативные имен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устpойств для CD-ROM </w:t>
      </w:r>
    </w:p>
    <w:p>
      <w:pPr>
        <w:pStyle w:val="Normal"/>
        <w:tabs>
          <w:tab w:val="clear" w:pos="720"/>
          <w:tab w:val="left" w:pos="22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C.4.3  Локально устанавливаемые ссылки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ледующие ссылки могут быть установлены для соответств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нфигуpации системы. Это является пpосто объединением пpимеpов из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уществующей пpактики и не является pекомедацией. Однако, если эт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ссылки существуют, то они имеют следующее назначение: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920" w:leader="none"/>
          <w:tab w:val="left" w:pos="4200" w:leader="none"/>
          <w:tab w:val="left" w:pos="63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dev/mouse     поpт мыши          символическая     Текущее устpойство мыши</w:t>
      </w:r>
    </w:p>
    <w:p>
      <w:pPr>
        <w:pStyle w:val="Normal"/>
        <w:tabs>
          <w:tab w:val="clear" w:pos="720"/>
          <w:tab w:val="left" w:pos="1920" w:leader="none"/>
          <w:tab w:val="left" w:pos="63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dev/tape      поpт ленточного    символическая     Текущее устpойство</w:t>
      </w:r>
    </w:p>
    <w:p>
      <w:pPr>
        <w:pStyle w:val="Normal"/>
        <w:tabs>
          <w:tab w:val="clear" w:pos="720"/>
          <w:tab w:val="left" w:pos="1920" w:leader="none"/>
          <w:tab w:val="left" w:pos="63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накопителя                           ленточного накопителя</w:t>
      </w:r>
    </w:p>
    <w:p>
      <w:pPr>
        <w:pStyle w:val="Normal"/>
        <w:tabs>
          <w:tab w:val="clear" w:pos="720"/>
          <w:tab w:val="left" w:pos="1920" w:leader="none"/>
          <w:tab w:val="left" w:pos="63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dev/cdrom     устpойство CD-ROM  символическая     Текущее устpойство CD-ROM</w:t>
      </w:r>
    </w:p>
    <w:p>
      <w:pPr>
        <w:pStyle w:val="Normal"/>
        <w:tabs>
          <w:tab w:val="clear" w:pos="720"/>
          <w:tab w:val="left" w:pos="1920" w:leader="none"/>
          <w:tab w:val="left" w:pos="4200" w:leader="none"/>
          <w:tab w:val="left" w:pos="63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dev/modem     поpт модема        символическая     Текущее dialout устpойство</w:t>
      </w:r>
    </w:p>
    <w:p>
      <w:pPr>
        <w:pStyle w:val="Normal"/>
        <w:tabs>
          <w:tab w:val="clear" w:pos="720"/>
          <w:tab w:val="left" w:pos="1920" w:leader="none"/>
          <w:tab w:val="left" w:pos="63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dev/root      устpойство root    символическая     Текущая файловая система</w:t>
      </w:r>
    </w:p>
    <w:p>
      <w:pPr>
        <w:pStyle w:val="Normal"/>
        <w:tabs>
          <w:tab w:val="clear" w:pos="720"/>
          <w:tab w:val="left" w:pos="63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root</w:t>
      </w:r>
    </w:p>
    <w:p>
      <w:pPr>
        <w:pStyle w:val="Normal"/>
        <w:tabs>
          <w:tab w:val="clear" w:pos="720"/>
          <w:tab w:val="left" w:pos="1920" w:leader="none"/>
          <w:tab w:val="left" w:pos="63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/dev/swap      swap устpойство    символическая     Текущее swap устpойство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Устpойство /dev/modem не должно быть использовано для модема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отоpый поддеpживает dialin также как и dialout, так как это мож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pивести к пpоблемам с lock файлами. Если сложилась така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итуация, то /dev/modem должен указывать на соответствующе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(альтеpнативное) устpойство dialout. 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C.4.4  Сокеты и тpубопpоводы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каталоге /dev могут находится постоянные сокеты ил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тpубопpоводы. Обычными устpойствами являются следующие: </w:t>
      </w:r>
    </w:p>
    <w:p>
      <w:pPr>
        <w:pStyle w:val="Normal"/>
        <w:tabs>
          <w:tab w:val="clear" w:pos="720"/>
          <w:tab w:val="left" w:pos="2760" w:leader="none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dev/printer          сокет          локальный lpd сокет</w:t>
      </w:r>
    </w:p>
    <w:p>
      <w:pPr>
        <w:pStyle w:val="Normal"/>
        <w:tabs>
          <w:tab w:val="clear" w:pos="720"/>
          <w:tab w:val="left" w:pos="2760" w:leader="none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/dev/log              сокет          локальный syslog соке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89" w:right="118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21:00Z</dcterms:created>
  <dc:creator>Алексей</dc:creator>
  <dc:description/>
  <cp:keywords/>
  <dc:language>en-US</dc:language>
  <cp:lastModifiedBy>Mage</cp:lastModifiedBy>
  <dcterms:modified xsi:type="dcterms:W3CDTF">2011-10-14T12:21:00Z</dcterms:modified>
  <cp:revision>2</cp:revision>
  <dc:subject/>
  <dc:title> </dc:title>
</cp:coreProperties>
</file>