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блемы, возникшие перед наукой в период военно-стратегического паритета (1976-1985 г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Н. Золотов, доктор военных наук, профессор, заслуженный деятель науки РФ, капитан 1 ранга; С.К. Свирин, доктор военно-морских наук, профессор, заслуженный деятель науки и техники РФ, контр-адмирал; П.П. Шамаев, кандидат военных наук, капитан 1 ранга; С.В. Кочергин, кандидат технических наук, капитан 1 ран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6-1985 гг. продолжалось интенсивное наращивание сил Военно-Морского Флота уже на качественно новой основе. На флоты начинают поступать подводные ракетоносцы, имеющие меньшие характеристики демаскирующих полей и несущие на себе ракеты с дальностью стрельбы от 9 до 12 тыс. км. Вводятся в строй подводные ракетоносцы системы “Тайфун”. Ракетный залп такой подводной лодки равнялся потенциалу всех РПК СН, находящихся в составе флотов до 1976 г. Строятся новейшие многоцелевые атомные подводные лодки с меньшей шумностью и улучшенными гидроакустическими комплексами, способными обнаруживать и осуществлять длительное слежение за подводными лодками. Началось строительство атомных подводных лодок с новейшими крылатыми ракетами типа “Гранит”, способными поражать цели на больших дальностях. Началась массовая ракетизация надводных кораблей. Малые десантные и тральные силы впервые в мире строятся на новых принципах поддержания (на воздушной подушке), позволяющих развивать скорость до 50 уз. и преодолевать невысокие преграды не только над водой, но и над сушей. Проектируется создание экранопланов и авианосцев с горизонтальным взлетом самолетов. Число вводимых в строй подводных лодок в этот период показано в табл. 1, из которой видно, что количество вводимых в состав флотов атомных (включая РПК СН) и дизельных подводных лодок по годам стабилизировалось, означая насыщение подводных сил до гарантированного военно-стратегического паритета с гипотетическим противником, а умеренное по количеству строительство новых, более совершенных подводных лодок объективно обусловлено необходимостью восполнять списываемые устаревшие кораб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троительство подводных лодок в 1976-1985 гг.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536"/>
        <w:gridCol w:w="536"/>
        <w:gridCol w:w="536"/>
        <w:gridCol w:w="536"/>
        <w:gridCol w:w="535"/>
        <w:gridCol w:w="536"/>
        <w:gridCol w:w="536"/>
        <w:gridCol w:w="536"/>
        <w:gridCol w:w="535"/>
        <w:gridCol w:w="536"/>
        <w:gridCol w:w="1291"/>
        <w:gridCol w:w="1315"/>
      </w:tblGrid>
      <w:tr>
        <w:trPr>
          <w:trHeight w:val="2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кораблей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трою на 1985г.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КСН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целевые АПЛ (РК)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Л (РК-51)</w:t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ые ПЛ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Л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в этот период руководство ВМФ и военная наука стали убеждаться, что принцип военно-стратегического паритета подразумевает не только примерное равенство построенных и находящихся на вооружении противостоящих сторон сил, но и равновесие способностей обеих сторон реализовать накопленный боевой потенциал. Способность же реализовать потенциал зависит главным образом от степени боеготовности сил в повседневных условиях. Именно поэтому в рассматриваемый период боевая служба, как высшая форма боеготовности ВМФ, стала нестись более интенсивно и целеустремленно. В табл. 2 приведены данные по количеству походов кораблей (самолето-вылетов) на боевую службу в 1976-1985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Боевая служба ВМФ в 1976-1985 гг.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787"/>
        <w:gridCol w:w="787"/>
        <w:gridCol w:w="788"/>
        <w:gridCol w:w="787"/>
        <w:gridCol w:w="787"/>
        <w:gridCol w:w="787"/>
        <w:gridCol w:w="788"/>
        <w:gridCol w:w="787"/>
        <w:gridCol w:w="786"/>
        <w:gridCol w:w="794"/>
      </w:tblGrid>
      <w:tr>
        <w:trPr>
          <w:trHeight w:val="615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кораблей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КСН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Л с КР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льные ПЛ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10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водные корабли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195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лето-вылеты морской авиации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риведенных данных говорит о том, что до 1981-1982 гг. идет нарастание корабельного состава сил боевой службы, затем стабилизация, на последнем этапе - некоторый спад. Кроме того, если до 1979 г. вылеты на боевую .службу противолодочной, разведывательной и морской ракетоносной авиации были единичными, то затем их число увеличивается почти на поря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заметить, что боевая служба стала нестись в рассматриваемый период на принципиально новой качественной основе. В 1976 г. на базе эскадры кораблей в Средиземном море образована оперативная эскадра кораблей (ОПЭСК) ВМФ, в состав которой входило не менее 40 боевых кораблей (было 15-25), включая 2-3 атомные ПЛ, 3-5 дизельных ПЛ, 3-4 крупных надводных корабля с ракетным вооружением, 7-10 противолодочных кораблей, в том числе с вертолетами на борту, и другие силы. Примерно в то же время официально организуется постоянно действующая оперативная эскадра в Персидском заливе, эскадры кораблей Северного и Тихоокеанского флотов. При этом две эскадры находились в море на постоянной основе, вдали от своих берегов, а две другие - в базах и выходили в море эпизодичес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омные подводные лодки (особенно РПК СН) начали использоваться по строго регламентированному циклу с заданным коэффициентом оперативного напряжения (отношение суммарного времени несения боевой службы ко всему времени “жизни” корабля). Циклическое использование сил позволяло иметь на боевой службе постоянное их число (табл. 3). Из табл. 6 видно, что “пик” боевой готовности подводных сил в рассматриваемый период приходится на первую треть 80-х годов, после чего ее интенсивность несколько снижается. Кстати, необходимо заметить, что даже в лучшие года КОН РПК СН были несколько ниже американских пларб (0,5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анные по коэффициентам оперативного напряжения за период 1976-1985 гг.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6"/>
        <w:gridCol w:w="858"/>
        <w:gridCol w:w="857"/>
        <w:gridCol w:w="858"/>
        <w:gridCol w:w="857"/>
        <w:gridCol w:w="858"/>
        <w:gridCol w:w="857"/>
        <w:gridCol w:w="858"/>
        <w:gridCol w:w="857"/>
        <w:gridCol w:w="858"/>
        <w:gridCol w:w="584"/>
      </w:tblGrid>
      <w:tr>
        <w:trPr>
          <w:trHeight w:val="390" w:hRule="atLeast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Л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</w:tr>
      <w:tr>
        <w:trPr>
          <w:trHeight w:val="330" w:hRule="atLeast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КСН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Л с КР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Л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рассматриваемый период уровень решения задач силами боевой службы возрос: по нанесению ударов РПК СН, в том числе взламывая лед для запуска ракет с акватории Северного Ледовитого океана; по наземным объектам -в 3-4 раза; по поиску и слежению за пларб -в 1,5-2 раза; по поражению авиационных многоцелевых групп (АМГ) - в 1,5-2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т период российская наука, в том числе военная, занималась разработкой и обоснованием предложений по устранению причин, снижающих уровни решения задач. Для всех атомных подводных лодок было выдвинуто требование по снижению уровней демаскирующих полей, особенно акустического, предложено внедрить более перспективные реакторы с жидкометаллическим теплоносителем, освоить титановые сплавы для прочных корпусов, позволяющих увеличить глубины погружения до тысячи метров. Как и прежде, основной проблемой в решении противолодочных задач явилось отсутствие средств освещения подводной обстановки и первичного обнаружения подводных лодок (типа американской системы СОСУС, охватывающей половину Мирового океана, на создание которой США затратили сотни миллиардов долларов). В качестве средств первичного обнаружения были разработаны и установлены на некоторые надводные корабли и подводные лодки системы обнаружения кильватерного следа, что существенно повысило уровень решения противолодочной задачи в этот пери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вшаяся боевая служба обеспечивала поддержание благоприятного оперативного режима в наиболее важных для нашей страны районах Мирового океана. Так, например, в 1967 и 1973 гг. быстрое наращивание сил боевой службы в Средиземном море до необходимого состава стабилизировало обстановку на Ближнем Востоке, не позволив 6 флоту США вмешаться в Арабо-Израильский конфликт на стороне Израиля и увеличить его масштабы, а в 1983 г. эту функцию выполнила Средиземноморская ОПЭСК ВМФ без дополнительного наращивания сил в Ливанском конфли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агрессии Китая против СРВ в 1979 г. своевременное развертывание сил боевой службы Тихоокеанского флота и создание группировок в узловых районах Восточно-Китайского и Южно-Китайского морей предотвратило активизацию китайских ВМС, исключило возможность их ударов по Вьетнаму с морских направлений. Как показывает анализ документов по боевой службе в 1976-1985 гг., постоянное присутствие сил ВМФ в иных напряженных районах Мирового океана также приводило к сдерживанию агрессивных устремлений некоторых государств (срыв нападения на Ливию и Анголу, а также государственного переворота в Гвинее и т.д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силы ВМФ в середине 70-80-х годов решали весьма важные боевые задачи в мирное время. Усилению состава ВМФ и выходу его в океан успешно содействовала российская на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проводимый анализ показал, что в строительстве ВМФ и в вопросах его использования были допущены серьезные просчеты в части унификации и стандартизации строительства кораблей, что привело к увеличению серий и проектов, повлекло за собой недостаточную сбалансированность сил ВМФ между ударной системой и обеспечивающей ее инфраструктурой, вследствие чего стали накапливаться корабли, израсходовавшие ресурс и вынужденные останавливаться в ожидании заводского ремон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5:00Z</dcterms:created>
  <dc:creator>USER</dc:creator>
  <dc:description/>
  <cp:keywords/>
  <dc:language>en-US</dc:language>
  <cp:lastModifiedBy>Mage</cp:lastModifiedBy>
  <dcterms:modified xsi:type="dcterms:W3CDTF">2011-10-11T15:35:00Z</dcterms:modified>
  <cp:revision>2</cp:revision>
  <dc:subject/>
  <dc:title>Проблемы, возникшие перед наукой в период военно-стратегического паритета (1976-1985 гг</dc:title>
</cp:coreProperties>
</file>