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Спру тропическа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у тропическая (тропическая диарея) - тяжелое хроническое заболевание, характеризующееся воспалительно-атрофическими изменениями слизистой оболочки, упорными поносами, глосситом и нормохромной анемией; распространено в странах с тропическим и субтропическим климатом, в Советском Союзе встречается в Средней Азии и Закавказье, очень редко среди жителей средней полосы. Чаще болеют женщины, особенно в период беременности, и лица пожилого возрас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ология и патогенез изучены недостаточно. Развитию заболевания предрасполагают неполноценное питание (преимущественно растительной пищей), недостаточное употребление в пищу белка, дефицит витаминов, тяжелые инфекционные заболевания, предшествующие бактериальные и протозойные энтероколиты, ослабление и истощение организма, эндокринные дисфункции (в период лактации у женщин, угасание половой функции), нервно-психические перенапряжения. Недостаток в пище витаминов, усугубленный нарушением их всасывания в кишечнике, способствует возникновению дистрофических изменений во внутренних органах, а дефицит фолиевой кислоты и витамина В12 - развитию анем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мптомы, тече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Заболевание начинается с неопределенных диспепсических жалоб, ощущений урчания, переливания в животе, метеоризма, чувства жжения в языке. Затем появляется упорный понос; испражнения жидкие, пенистые, белесоватого цвета (от большого содержания неусвоенного жира). При вовлечении в процесс дистальных отделов толстой кишки присоединяются тенезмы; испражнения содержат примесь слизи и гноя. Больные худеют, возникают признаки полигиповитаминоза. Кожа сухая, гиперпигментирована, живот резко вздут, перкуторно над ним определяется громкий тимпанический звук. Характерен эрозивно-язвенный глоссит; постепенно сосочки языка атрофируются, язык становится гладким, блестящим ("лаковый язык"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бораторные исследования выявляют анемию (нормо- или гиперхромную), гипопротеинемию. Кал имеет кислую реакцию, в нем определяются большое количество капель непереваренного жира, кристаллы жирных кислот, мыл, мышечных волокон, непереваренной клетчатки. При рентгенологическом исследовании - сглаженность рельефа слизистой оболочки и резко ускоренный пассаж контрастной взвеси по кишечнику; иногда определяются горизонтальные уровни скоплений жидкости и газа в кишечных петлях. Эндоскопическое исследование и биопсия слизистой оболочки желудка, двенадцатиперстной, толстой кишки подтверждают наличие воспалитально-атрофических изменений в органах пищевар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чение медленно прогрессирующее с периодами ремиссии и обострения. В начальных стадиях можно добиться выздоровления больного, в запущенных случаях прогноз плохой; частой причиной смерти является общее истощ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фференциальный диагноз проводят с амебиазом, дизентерией, банальными формами энтероколита. Гиперхромная анемия в ряде случаев может вызвать трудности в дифференциальной диагностике с В12-дефицитной анемией; однако наличие диареи, данные биопсии слизистых оболочек пищеварительного тракта позволяют поставить правильный диагно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чение в период обострения заболевания и выраженных проявлений синдрома недостаточности питания проводят в стационаре. Назначают диету с некоторым ограничением различных продуктов и витаминов. В случаях, когда заболевание плохо поддается лечению, полезен переезд в места с более прохладным климато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oliclinica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35:00Z</dcterms:created>
  <dc:creator>USER</dc:creator>
  <dc:description/>
  <cp:keywords/>
  <dc:language>en-US</dc:language>
  <cp:lastModifiedBy>Mage</cp:lastModifiedBy>
  <dcterms:modified xsi:type="dcterms:W3CDTF">2011-10-11T15:35:00Z</dcterms:modified>
  <cp:revision>2</cp:revision>
  <dc:subject/>
  <dc:title>Спру тропическая </dc:title>
</cp:coreProperties>
</file>