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7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7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7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78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ОДЕРЖАНИЕ:</w:t>
      </w:r>
    </w:p>
    <w:p>
      <w:pPr>
        <w:pStyle w:val="Normal"/>
        <w:ind w:left="79" w:hanging="0"/>
        <w:jc w:val="both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ведение</w:t>
      </w:r>
    </w:p>
    <w:p>
      <w:pPr>
        <w:pStyle w:val="Normal"/>
        <w:ind w:left="8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) Теоретические аспекты проблемы развития речи дошкольник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1 Психофизиологический и лингвистический аспекты проблемы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2 Зависимость психического развития ребенка от развит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чи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З Теоретические основы программы и методики развития речи дошкольников. </w:t>
      </w:r>
    </w:p>
    <w:p>
      <w:pPr>
        <w:pStyle w:val="Normal"/>
        <w:ind w:right="1151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4 Основные направления работы по развитию речи дете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таршего дошкольного возраста. </w:t>
      </w:r>
    </w:p>
    <w:p>
      <w:pPr>
        <w:pStyle w:val="Normal"/>
        <w:ind w:right="1151" w:hanging="0"/>
        <w:jc w:val="both"/>
        <w:rPr/>
      </w:pPr>
      <w:r>
        <w:rPr>
          <w:sz w:val="32"/>
          <w:szCs w:val="32"/>
        </w:rPr>
        <w:t>1.5Связь</w:t>
        <w:tab/>
        <w:t>речи</w:t>
        <w:tab/>
        <w:t>с</w:t>
        <w:tab/>
        <w:t xml:space="preserve">деятельностью </w:t>
        <w:tab/>
        <w:t>детей.</w:t>
        <w:br/>
        <w:t>2) Особенности речевой деятельности детей с задержкой психического</w:t>
        <w:tab/>
        <w:t xml:space="preserve">развития. </w:t>
      </w:r>
      <w:r>
        <w:rPr>
          <w:rFonts w:cs="Arial" w:ascii="Arial" w:hAnsi="Arial"/>
          <w:sz w:val="32"/>
          <w:szCs w:val="32"/>
        </w:rPr>
        <w:br/>
      </w:r>
      <w:r>
        <w:rPr>
          <w:sz w:val="32"/>
          <w:szCs w:val="32"/>
        </w:rPr>
        <w:t xml:space="preserve">2. 1. Особенности лексики у детей с задержкой психического развития. </w:t>
      </w:r>
    </w:p>
    <w:p>
      <w:pPr>
        <w:pStyle w:val="Normal"/>
        <w:jc w:val="both"/>
        <w:rPr/>
      </w:pP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2.2. Особенности грамматического строя. 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Особенности синтаксической структуры предложения.  </w:t>
      </w:r>
      <w:r>
        <w:rPr>
          <w:vanish/>
          <w:sz w:val="32"/>
          <w:szCs w:val="32"/>
        </w:rPr>
        <w:b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Особенности формирования речевого высказывания у детей с задержкой психического развития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ЫВОДЫ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) Организация исследования</w:t>
      </w:r>
    </w:p>
    <w:p>
      <w:pPr>
        <w:pStyle w:val="Normal"/>
        <w:jc w:val="both"/>
        <w:rPr/>
      </w:pP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3.1.Симптоматика и механизмы нарушения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 xml:space="preserve">фонематических функций у дошкольников с общим </w:t>
        <w:br/>
        <w:t xml:space="preserve">недоразвитием речи. 32 </w:t>
        <w:br/>
        <w:t xml:space="preserve">3.2.Симптоматика и механизмы нарушения </w:t>
        <w:br/>
        <w:t xml:space="preserve">стороны речи у дошкольников с задержкой психического </w:t>
        <w:br/>
        <w:t>развития.</w:t>
        <w:br/>
        <w:t xml:space="preserve">3.3 Цели, задачи и организация исследовани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4. Характеристика детей разных экспериментальных групп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5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Теоретические основы и содержание методики </w:t>
      </w:r>
    </w:p>
    <w:p>
      <w:pPr>
        <w:pStyle w:val="Normal"/>
        <w:ind w:firstLine="25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нстатирующего эксперимен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6 Особенности нарушения фонематических функций у </w:t>
      </w:r>
    </w:p>
    <w:p>
      <w:pPr>
        <w:pStyle w:val="Normal"/>
        <w:ind w:firstLine="144"/>
        <w:jc w:val="both"/>
        <w:rPr>
          <w:sz w:val="32"/>
          <w:szCs w:val="32"/>
        </w:rPr>
      </w:pPr>
      <w:r>
        <w:rPr>
          <w:sz w:val="32"/>
          <w:szCs w:val="32"/>
        </w:rPr>
        <w:t>детей с задержкой психического развития 6-7 годов жизни.</w:t>
      </w:r>
    </w:p>
    <w:p>
      <w:pPr>
        <w:pStyle w:val="Normal"/>
        <w:ind w:firstLine="144"/>
        <w:jc w:val="both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ind w:firstLine="144"/>
        <w:jc w:val="both"/>
        <w:rPr>
          <w:sz w:val="24"/>
          <w:szCs w:val="24"/>
        </w:rPr>
      </w:pPr>
      <w:r>
        <w:rPr>
          <w:sz w:val="32"/>
          <w:szCs w:val="32"/>
        </w:rPr>
        <w:t>Литература</w:t>
      </w:r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br/>
      </w:r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br/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ведени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ершенствование системы образования требует </w:t>
        <w:br/>
        <w:t xml:space="preserve">внедрения в практику работы общеобразовательных </w:t>
        <w:br/>
        <w:t xml:space="preserve">учреждений, комплекса мер, направленных на </w:t>
        <w:br/>
        <w:t xml:space="preserve">своевременное обеспечение каждому ребенку в </w:t>
        <w:br/>
        <w:t xml:space="preserve">соответствии с его возрастом адекватных условий для </w:t>
        <w:br/>
        <w:t>развития, формирование полноценной личности,</w:t>
      </w:r>
    </w:p>
    <w:p>
      <w:pPr>
        <w:pStyle w:val="Normal"/>
        <w:ind w:right="6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лучение должного образования. В настоящее врем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начительно возросли требования к речевому развитии </w:t>
        <w:br/>
        <w:t>детей старшего дошкольного возраста, к моменту выпуска</w:t>
      </w:r>
    </w:p>
    <w:p>
      <w:pPr>
        <w:pStyle w:val="Normal"/>
        <w:ind w:right="687" w:hanging="0"/>
        <w:jc w:val="both"/>
        <w:rPr/>
      </w:pPr>
      <w:r>
        <w:rPr>
          <w:sz w:val="32"/>
          <w:szCs w:val="32"/>
        </w:rPr>
        <w:t xml:space="preserve">из детского сада они должны достигнуть определенн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 уровня развития речевой активности, словаря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рамматического строя речи, готовности к переходу от </w:t>
        <w:br/>
        <w:t xml:space="preserve">диалогической речи к связному высказыванию. </w:t>
        <w:br/>
        <w:t>Как показали исследования Л.С.Выготского. А.Р.Лури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.К.марковой и др. авторов, возможности построения</w:t>
      </w:r>
    </w:p>
    <w:p>
      <w:pPr>
        <w:pStyle w:val="Normal"/>
        <w:ind w:right="1130" w:hanging="0"/>
        <w:jc w:val="both"/>
        <w:rPr/>
      </w:pPr>
      <w:r>
        <w:rPr>
          <w:sz w:val="32"/>
          <w:szCs w:val="32"/>
        </w:rPr>
        <w:t>связности высказывания, объединенного одной мыслью,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бусловлены возникновением регулирующей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ланирующей функции речи в старшем дошкольном </w:t>
        <w:br/>
        <w:t xml:space="preserve">возрасте. </w:t>
        <w:br/>
        <w:t xml:space="preserve">У нормально развивающихся детей к началу школьного </w:t>
        <w:br/>
        <w:t xml:space="preserve">происходит отделение речи от непосредственного </w:t>
        <w:br/>
        <w:t xml:space="preserve">практического опыта, она приобретает новые функции. </w:t>
        <w:br/>
        <w:t xml:space="preserve">Однако не все дети этого возраста одинаково легко </w:t>
        <w:br/>
        <w:t xml:space="preserve">овладевают новыми видами речевой деятельности . По </w:t>
        <w:br/>
        <w:t xml:space="preserve">данным клинических, педагогических и психологических </w:t>
        <w:br/>
        <w:t xml:space="preserve">исследований ( Т.А. Власова, М.С.Певзнер, </w:t>
        <w:br/>
        <w:t xml:space="preserve">К.С.Лебединская, и др.) младшие школьники с задержкой </w:t>
        <w:br/>
        <w:t xml:space="preserve">психического развития, составляющие около 5о% </w:t>
        <w:br/>
        <w:t xml:space="preserve">неуспевающих учеников с большим трудом осваивают </w:t>
        <w:br/>
        <w:t>школьную программу. Особые трудности у них возникаю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, в процессе обучения русским языком, что в свою очеред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вязано с несформированностью речевой готовности к </w:t>
        <w:br/>
        <w:t>школьному обучени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8" w:firstLine="19"/>
        <w:jc w:val="both"/>
        <w:rPr/>
      </w:pPr>
      <w:r>
        <w:rPr>
          <w:sz w:val="32"/>
          <w:szCs w:val="32"/>
        </w:rPr>
        <w:t xml:space="preserve">К тому же особенности психического и моторного развития </w:t>
        <w:br/>
        <w:t xml:space="preserve">детей с задержкой психического развития не могут не </w:t>
        <w:br/>
        <w:t xml:space="preserve">сказаться на формирование такой сложной функции, какой </w:t>
        <w:br/>
        <w:t xml:space="preserve">является речевая функция. </w:t>
        <w:br/>
        <w:t xml:space="preserve">Данная дипломная работа ставит перед собой следующую </w:t>
        <w:br/>
      </w:r>
      <w:r>
        <w:rPr>
          <w:b/>
          <w:bCs/>
          <w:sz w:val="32"/>
          <w:szCs w:val="32"/>
        </w:rPr>
        <w:t>цель:</w:t>
        <w:br/>
      </w:r>
      <w:r>
        <w:rPr>
          <w:sz w:val="32"/>
          <w:szCs w:val="32"/>
        </w:rPr>
        <w:t xml:space="preserve">1.Изучить особенности речевой деятельности детей с </w:t>
        <w:br/>
        <w:t>задержкой психического развития.</w:t>
      </w:r>
    </w:p>
    <w:p>
      <w:pPr>
        <w:pStyle w:val="Normal"/>
        <w:ind w:right="-70" w:hanging="0"/>
        <w:jc w:val="both"/>
        <w:rPr/>
      </w:pPr>
      <w:r>
        <w:rPr>
          <w:sz w:val="32"/>
          <w:szCs w:val="32"/>
        </w:rPr>
        <w:t xml:space="preserve">2.Исследовать особенности нарушения фонематических   функций. </w:t>
        <w:br/>
        <w:t>Для достижения этой цели в дипломной работе решаются следующие</w:t>
        <w:tab/>
      </w:r>
      <w:r>
        <w:rPr>
          <w:b/>
          <w:bCs/>
          <w:sz w:val="32"/>
          <w:szCs w:val="32"/>
        </w:rPr>
        <w:t xml:space="preserve">задачи: </w:t>
        <w:br/>
      </w:r>
      <w:r>
        <w:rPr>
          <w:sz w:val="32"/>
          <w:szCs w:val="32"/>
        </w:rPr>
        <w:t xml:space="preserve">1.Изучить психолого-педагогическую и методическую </w:t>
        <w:br/>
        <w:t xml:space="preserve">литературу по проблеме развития речи у детей. </w:t>
        <w:br/>
        <w:t xml:space="preserve">2.Обследовать речь детей с задержкой психического </w:t>
        <w:br/>
        <w:t xml:space="preserve">развития и выявить уровни речевого развития </w:t>
        <w:br/>
        <w:t>3.Анализ литературных данных, касающихся проблемы общего недоразвития речи и задержки психического развития.</w:t>
      </w:r>
    </w:p>
    <w:p>
      <w:pPr>
        <w:pStyle w:val="Normal"/>
        <w:ind w:left="4" w:hanging="0"/>
        <w:jc w:val="both"/>
        <w:rPr>
          <w:sz w:val="32"/>
          <w:szCs w:val="32"/>
        </w:rPr>
      </w:pPr>
      <w:r>
        <w:rPr>
          <w:sz w:val="32"/>
          <w:szCs w:val="32"/>
        </w:rPr>
        <w:t>4. Теоретическое обоснование и создания методи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зучения фонематической стороны речи дошкольников с </w:t>
        <w:br/>
        <w:t xml:space="preserve">общим недоразвитием речи и задержкой психического </w:t>
        <w:br/>
        <w:t>разви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5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1.ТЕОРЕТИЧЕСКИЕ АСПЕКТЫ </w:t>
        <w:br/>
        <w:t>ПРОБЛЕМЫ РАЗВИТИЯ РЕЧИ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ДОШКОЛЬНИКОВ</w:t>
      </w:r>
    </w:p>
    <w:p>
      <w:pPr>
        <w:pStyle w:val="Normal"/>
        <w:ind w:firstLine="746"/>
        <w:jc w:val="both"/>
        <w:rPr/>
      </w:pPr>
      <w:r>
        <w:rPr>
          <w:sz w:val="32"/>
          <w:szCs w:val="32"/>
        </w:rPr>
        <w:t xml:space="preserve">Мы поставили перед собой задачу изучить особенност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чевого развития у детей старшего дошкольного возраста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адержкой психического развития (ЗПР). Но прежде необходимо проследить, как же развивается и совершенствуется реч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ошкольников в норме. </w:t>
      </w:r>
    </w:p>
    <w:p>
      <w:pPr>
        <w:pStyle w:val="Normal"/>
        <w:ind w:firstLine="871"/>
        <w:jc w:val="both"/>
        <w:rPr/>
      </w:pPr>
      <w:r>
        <w:rPr>
          <w:sz w:val="32"/>
          <w:szCs w:val="32"/>
        </w:rPr>
        <w:t xml:space="preserve">Мы постараемся осветить психофизиологический и лингвистический аспекты становления и развития речи, подробн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становимся на теоретических основах программы и методик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звития речи дошкольников, и, рассматривая зависимос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сихического развития ребенка от развития речи, перейде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обственно к особенностям речевой деятельности у детей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ПР. </w:t>
      </w:r>
    </w:p>
    <w:p>
      <w:pPr>
        <w:pStyle w:val="Normal"/>
        <w:ind w:left="414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.1. Психофизиологический и лингвистический аспекты</w:t>
      </w:r>
    </w:p>
    <w:p>
      <w:pPr>
        <w:pStyle w:val="Normal"/>
        <w:ind w:left="77" w:right="52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проблемы.</w:t>
      </w:r>
    </w:p>
    <w:p>
      <w:pPr>
        <w:pStyle w:val="Normal"/>
        <w:ind w:firstLine="694"/>
        <w:jc w:val="both"/>
        <w:rPr/>
      </w:pPr>
      <w:r>
        <w:rPr>
          <w:sz w:val="32"/>
          <w:szCs w:val="32"/>
        </w:rPr>
        <w:t>Психофизиологическое объяснение формируемых у чел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ека языковых процессов, взаимодействие между мозгом и </w:t>
      </w:r>
    </w:p>
    <w:p>
      <w:pPr>
        <w:pStyle w:val="Normal"/>
        <w:ind w:firstLine="10"/>
        <w:jc w:val="both"/>
        <w:rPr/>
      </w:pPr>
      <w:r>
        <w:rPr>
          <w:sz w:val="32"/>
          <w:szCs w:val="32"/>
        </w:rPr>
        <w:t xml:space="preserve">языком как между двумя материальными системами отражен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 рефлекторной теории И.М.Сеченова, И.П.Павлова, а также 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оследователей. </w:t>
      </w:r>
    </w:p>
    <w:p>
      <w:pPr>
        <w:pStyle w:val="Normal"/>
        <w:ind w:firstLine="718"/>
        <w:jc w:val="both"/>
        <w:rPr/>
      </w:pPr>
      <w:r>
        <w:rPr>
          <w:sz w:val="32"/>
          <w:szCs w:val="32"/>
        </w:rPr>
        <w:t xml:space="preserve">И.М.Сеченов в рефлекторную работу мозга включил вс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аспекты сознательной и бессознательной жизни человека, п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казал роль речи как основного условия мышления внечувст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венными объектами, подчеркнул значение деятельности р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чедвигательного анализатора и речевых кинестезии для пс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хического отражения действительности в сознании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И.М.Сеченов своими физиологическими исследованиями заложил основы учения о механизме речемышления и подошел к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зработке психологической теории речи. </w:t>
      </w:r>
    </w:p>
    <w:p>
      <w:pPr>
        <w:pStyle w:val="Normal"/>
        <w:ind w:firstLine="852"/>
        <w:jc w:val="both"/>
        <w:rPr/>
      </w:pPr>
      <w:r>
        <w:rPr>
          <w:sz w:val="32"/>
          <w:szCs w:val="32"/>
        </w:rPr>
        <w:t>И.П.Павлов является создателем нового раздела физи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логии- физиологии больших полушарий головного мозг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Ученый констатировал, что функционирование втор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игнальной системы осуществляется в неразрывном взаимодействии с первой, Нарушение взаимодействия может привести к тому, что речь превратится в бессмысленный поток слов. </w:t>
      </w:r>
    </w:p>
    <w:p>
      <w:pPr>
        <w:pStyle w:val="Normal"/>
        <w:ind w:firstLine="877"/>
        <w:jc w:val="both"/>
        <w:rPr/>
      </w:pPr>
      <w:r>
        <w:rPr>
          <w:sz w:val="32"/>
          <w:szCs w:val="32"/>
        </w:rPr>
        <w:t xml:space="preserve">Как отмечает А.Р.Лурия, речевые зоны в коре головн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мозга представлены зонами Брока и Вернике. У.Пенфилд обнаружил верхнюю речевую область, которая играет вспомогательную роль. Автор доказал, что все три речевые области тес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о связаны между собой и функционируют как единый речев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механизм. </w:t>
      </w:r>
    </w:p>
    <w:p>
      <w:pPr>
        <w:pStyle w:val="Normal"/>
        <w:ind w:firstLine="954"/>
        <w:jc w:val="both"/>
        <w:rPr/>
      </w:pPr>
      <w:r>
        <w:rPr>
          <w:sz w:val="32"/>
          <w:szCs w:val="32"/>
        </w:rPr>
        <w:t xml:space="preserve">М.М.Кольцова отмечает, что двигательный отдел головного мозга, в который поступают речевые раздражители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инято называть речедвигательным центром. Речедвигательный анализатор начинает действовать и увиваться лишь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формированием речи. </w:t>
      </w:r>
    </w:p>
    <w:p>
      <w:pPr>
        <w:pStyle w:val="Normal"/>
        <w:ind w:firstLine="939"/>
        <w:jc w:val="both"/>
        <w:rPr/>
      </w:pPr>
      <w:r>
        <w:rPr>
          <w:sz w:val="32"/>
          <w:szCs w:val="32"/>
        </w:rPr>
        <w:t>Развивая идеи И.П.Павлова о двух сигнальных системах, А.Н.Соколов в своих исследованиях внутренней речи п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казал специфику первой сигнальной системы. Он отмечал, что </w:t>
      </w:r>
    </w:p>
    <w:p>
      <w:pPr>
        <w:pStyle w:val="Normal"/>
        <w:ind w:right="4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своение речевой системы понятий приводит к тому, что у человека, владеющего речью, другие формы мышления - наглядно-образное, наглядно-практическое осуществляются на языковой базе - тех понятий, которые сохраняются и затем актуализируются в виде внутренней речи, </w:t>
      </w:r>
    </w:p>
    <w:p>
      <w:pPr>
        <w:pStyle w:val="Normal"/>
        <w:ind w:firstLine="1107"/>
        <w:jc w:val="both"/>
        <w:rPr/>
      </w:pPr>
      <w:r>
        <w:rPr>
          <w:sz w:val="32"/>
          <w:szCs w:val="32"/>
        </w:rPr>
        <w:t xml:space="preserve">Внутреннюю речь Соколов рассматривал как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«основной механизм мышления». Он считал, что внутрення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чь представляет между собой взаимодействие различных речевых механизмов (двигательного, слухового, зрительного). </w:t>
      </w:r>
    </w:p>
    <w:p>
      <w:pPr>
        <w:pStyle w:val="Normal"/>
        <w:ind w:firstLine="1209"/>
        <w:jc w:val="both"/>
        <w:rPr/>
      </w:pPr>
      <w:r>
        <w:rPr>
          <w:sz w:val="32"/>
          <w:szCs w:val="32"/>
        </w:rPr>
        <w:t xml:space="preserve">Касаясь вопроса о психологическом аспекте формирования устной речи, необходимо отметить, что стержнем современной психологической науки служит теория деятельностн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етерминации психики, огромная заслуга, в разработке которой принадлежит Л.С.Выготскому. Язык включен в систему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общепсихологических категорий благодаря трактовке сознания и языка, Центральное место в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психологической концепци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Л.С.Выготского о происхождении высших психических функций занимает тезис об опосредствующей функции знака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едметной деятельности. Л.С.Выготским были разработаны  вопросы возникновения и развития речи. Автор указывает, чт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чь - одна из разновидностей знака. Присвоение знаков идет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оцессе в предметной совместной деятельности и через общение. </w:t>
      </w:r>
    </w:p>
    <w:p>
      <w:pPr>
        <w:pStyle w:val="Normal"/>
        <w:ind w:firstLine="828"/>
        <w:jc w:val="both"/>
        <w:rPr/>
      </w:pPr>
      <w:r>
        <w:rPr>
          <w:sz w:val="32"/>
          <w:szCs w:val="32"/>
        </w:rPr>
        <w:t xml:space="preserve">Психологи (Л.С.Выготский, А.Н.Леонтьев и другие) констатируют, что становление устной речи происходит как становление деятельности. Следовательно, как и в любой деятельности, важнейшим условием для формирования устной реч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является развитие у ребенка мотивационной стороны речев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еятельности. Установлено, что для развития речи необходим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формирование потребности в общении через деятельность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едметами окружающего мира. </w:t>
      </w:r>
    </w:p>
    <w:p>
      <w:pPr>
        <w:pStyle w:val="Normal"/>
        <w:ind w:firstLine="810"/>
        <w:jc w:val="both"/>
        <w:rPr/>
      </w:pPr>
      <w:r>
        <w:rPr>
          <w:sz w:val="32"/>
          <w:szCs w:val="32"/>
        </w:rPr>
        <w:t xml:space="preserve">Отмечается, что языковая способность закладывается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раннем возрасте в процессе овладения предметной деятельностью. Указывается также, что данная проблема нуждается в дальнейшем исследовании.</w:t>
      </w:r>
    </w:p>
    <w:p>
      <w:pPr>
        <w:pStyle w:val="Normal"/>
        <w:ind w:firstLine="756"/>
        <w:jc w:val="both"/>
        <w:rPr/>
      </w:pPr>
      <w:r>
        <w:rPr>
          <w:sz w:val="32"/>
          <w:szCs w:val="32"/>
        </w:rPr>
        <w:t xml:space="preserve">Многие авторы отмечают, что языковую способнос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едует рассматривать, как умение ребенка воспроизводить п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одражанию предметные различные и речевые действия взрослых в конкретной ситуации, а также умение анализировать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бобщать значение отдельных слов. Развитие речи - это развитие способа общения, и в процессе общения ребенок усваивает звуковой состав слова, определенные модели предложений. </w:t>
      </w:r>
    </w:p>
    <w:p>
      <w:pPr>
        <w:pStyle w:val="Normal"/>
        <w:ind w:firstLine="799"/>
        <w:jc w:val="both"/>
        <w:rPr/>
      </w:pPr>
      <w:r>
        <w:rPr>
          <w:sz w:val="32"/>
          <w:szCs w:val="32"/>
        </w:rPr>
        <w:t>Общепризнанно, что психическое развитие ребенка пр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исходит на основе освоения культурно - исторического опыт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осителем которого является взрослый. Этот процесс имеет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жный характер, в нем немалую роль играет квалифицированно организованное общение ребенка с взрослы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(Л.С.Выготский, А.Н.Леонтьев, Д.Б.Эльконин, М.И.Лисина)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Изучение специфики общения ребенка с взрослым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(Л.С.Выготский, А. Н. Леонтьев, Д.Б.Эльконин, М.И.Лисина) </w:t>
      </w:r>
    </w:p>
    <w:p>
      <w:pPr>
        <w:pStyle w:val="Normal"/>
        <w:ind w:firstLine="761"/>
        <w:jc w:val="both"/>
        <w:rPr/>
      </w:pPr>
      <w:r>
        <w:rPr>
          <w:sz w:val="32"/>
          <w:szCs w:val="32"/>
        </w:rPr>
        <w:t xml:space="preserve">Исследования, выполненные под руководство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М.И.Лисиной (1978) показали, что общение с взрослыми у детей от рождения до 7 лет представляют собой смену целостны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форм общения. Каждая из них характеризуется особым содер</w:t>
      </w:r>
      <w:r>
        <w:rPr>
          <w:vanish/>
          <w:sz w:val="32"/>
          <w:szCs w:val="32"/>
        </w:rPr>
        <w:t>-</w:t>
      </w:r>
      <w:r>
        <w:rPr>
          <w:sz w:val="32"/>
          <w:szCs w:val="32"/>
        </w:rPr>
        <w:t>жанием потребности в общении, ведущим мотивом Основны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ми средствами, Т.е. форма общения отражает определенны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ровень развития деятельности общения. </w:t>
      </w:r>
    </w:p>
    <w:p>
      <w:pPr>
        <w:pStyle w:val="Normal"/>
        <w:ind w:firstLine="963"/>
        <w:jc w:val="both"/>
        <w:rPr/>
      </w:pPr>
      <w:r>
        <w:rPr>
          <w:sz w:val="32"/>
          <w:szCs w:val="32"/>
        </w:rPr>
        <w:t xml:space="preserve">Речь активно формируется в первые три года жизн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(М.М.Алексеева, М.М.Кольцова и др.). К трем годам ребенок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владевает определенными формами общения с окружающими: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итуативно-личностными (1-е полугодие жизни ребенка) и ситуативно-деловыми (6 месяцев - 3 года). С трехлетнего возраста начинается переход к более высокой форме общения - вн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ситуативно-познавательной форме общения (3 года - 5 лет)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Эта форма характеризуется познавательными мотивами и речевыми средствами общения. А к 6-7 годам общение приобретает внеситуативно-личностную форму, она формулируется на </w:t>
      </w:r>
    </w:p>
    <w:p>
      <w:pPr>
        <w:pStyle w:val="Normal"/>
        <w:ind w:left="72" w:hanging="0"/>
        <w:jc w:val="both"/>
        <w:rPr>
          <w:sz w:val="32"/>
          <w:szCs w:val="32"/>
        </w:rPr>
      </w:pPr>
      <w:r>
        <w:rPr>
          <w:sz w:val="32"/>
          <w:szCs w:val="32"/>
        </w:rPr>
        <w:t>основе личностных мотивов и осуществляется с помощью речевых средств общения.</w:t>
      </w:r>
    </w:p>
    <w:p>
      <w:pPr>
        <w:pStyle w:val="Normal"/>
        <w:ind w:firstLine="746"/>
        <w:jc w:val="both"/>
        <w:rPr/>
      </w:pPr>
      <w:r>
        <w:rPr>
          <w:sz w:val="32"/>
          <w:szCs w:val="32"/>
        </w:rPr>
        <w:t xml:space="preserve">Рассматривая языковой процесс (речевую деятельность)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еобходимо подчеркнуть, что психическое развитие ребенк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оисходит в процессе развития его деятельности, в процесс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бщения. Общение, как отмечалось, представляет собой особый вид деятельности. Языковой процесс является реализацие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еятельностного подхода к процессу формирования речи. Деятельностный подход предполагает и саму речевую деятельность. </w:t>
      </w:r>
    </w:p>
    <w:p>
      <w:pPr>
        <w:pStyle w:val="Normal"/>
        <w:ind w:firstLine="722"/>
        <w:jc w:val="both"/>
        <w:rPr/>
      </w:pPr>
      <w:r>
        <w:rPr>
          <w:sz w:val="32"/>
          <w:szCs w:val="32"/>
        </w:rPr>
        <w:t xml:space="preserve">Затрагивая вопрос о языковой системе языка, необходим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 ранге над речью в дошкольных учреждениях учитывать системную организацию языка. Система языка строится на тре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инципах отношений: </w:t>
      </w:r>
      <w:r>
        <w:rPr>
          <w:b/>
          <w:bCs/>
          <w:sz w:val="32"/>
          <w:szCs w:val="32"/>
        </w:rPr>
        <w:t xml:space="preserve">синтагматические </w:t>
      </w:r>
      <w:r>
        <w:rPr>
          <w:sz w:val="32"/>
          <w:szCs w:val="32"/>
        </w:rPr>
        <w:t xml:space="preserve">(отношения между единицами одного уровня), которые усваиваются ребенком в конкретной ситуации; </w:t>
      </w:r>
      <w:r>
        <w:rPr>
          <w:b/>
          <w:bCs/>
          <w:sz w:val="32"/>
          <w:szCs w:val="32"/>
        </w:rPr>
        <w:t xml:space="preserve">парадигматические </w:t>
      </w:r>
      <w:r>
        <w:rPr>
          <w:sz w:val="32"/>
          <w:szCs w:val="32"/>
        </w:rPr>
        <w:t xml:space="preserve">(отношения между словами разной меры обобщенности), для усвоения которы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необходим- тщательный отбор речевого материала и провед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ия языковых наблюдений,. </w:t>
      </w:r>
      <w:r>
        <w:rPr>
          <w:b/>
          <w:bCs/>
          <w:sz w:val="32"/>
          <w:szCs w:val="32"/>
        </w:rPr>
        <w:t xml:space="preserve">иерархические </w:t>
      </w:r>
      <w:r>
        <w:rPr>
          <w:sz w:val="32"/>
          <w:szCs w:val="32"/>
        </w:rPr>
        <w:t>(отношения харак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теризуют строение языка с точки зрения различных его уров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ней), элементы которых изучаются и в дошкольных учрежд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иях, </w:t>
      </w:r>
    </w:p>
    <w:p>
      <w:pPr>
        <w:pStyle w:val="Normal"/>
        <w:ind w:right="1502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1502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висимость психического развития ребёнка от развития речи.</w:t>
      </w:r>
    </w:p>
    <w:p>
      <w:pPr>
        <w:pStyle w:val="Normal"/>
        <w:ind w:right="1502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1502" w:hanging="0"/>
        <w:jc w:val="both"/>
        <w:rPr/>
      </w:pPr>
      <w:r>
        <w:rPr>
          <w:sz w:val="32"/>
          <w:szCs w:val="32"/>
        </w:rPr>
        <w:t xml:space="preserve">Развитие человека - физическое и психическое - проходит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ледующие возрастные ступени: младенчество, ранний детский возраст, дошкольный (детство), младший школьный, под</w:t>
      </w:r>
      <w:r>
        <w:rPr>
          <w:vanish/>
          <w:sz w:val="32"/>
          <w:szCs w:val="32"/>
        </w:rPr>
        <w:t>-</w:t>
      </w:r>
      <w:r>
        <w:rPr>
          <w:sz w:val="32"/>
          <w:szCs w:val="32"/>
        </w:rPr>
        <w:t xml:space="preserve">ростковый, юношеский возраст, зрелость. Интеллект появляется на ступени раннего детского возраста и интенсивно совершенствуется в дальнейшем. Но он развивается у человека и совершенствуется только при непременном условии овладен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чью. </w:t>
      </w:r>
    </w:p>
    <w:p>
      <w:pPr>
        <w:pStyle w:val="Normal"/>
        <w:ind w:right="1531" w:firstLine="720"/>
        <w:jc w:val="both"/>
        <w:rPr>
          <w:sz w:val="32"/>
          <w:szCs w:val="32"/>
        </w:rPr>
      </w:pPr>
      <w:r>
        <w:rPr>
          <w:sz w:val="32"/>
          <w:szCs w:val="32"/>
        </w:rPr>
        <w:t>Если взрослые, окружающие ребенка, начинают</w:t>
      </w:r>
    </w:p>
    <w:p>
      <w:pPr>
        <w:pStyle w:val="Normal"/>
        <w:ind w:right="1531" w:hanging="0"/>
        <w:jc w:val="both"/>
        <w:rPr/>
      </w:pPr>
      <w:r>
        <w:rPr>
          <w:sz w:val="32"/>
          <w:szCs w:val="32"/>
        </w:rPr>
        <w:t xml:space="preserve">правильно учить его говорить уже с младенчества, у него развиваетс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пособность представлять, а затем мыслить, и воображать;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каждой возрастной ступенью эти способности совершенствуются. Параллельно с развитием интеллекта развивается и совершенствуется эмоционально- волевая сфера. </w:t>
      </w:r>
    </w:p>
    <w:p>
      <w:pPr>
        <w:pStyle w:val="Normal"/>
        <w:ind w:right="1397" w:firstLine="720"/>
        <w:jc w:val="both"/>
        <w:rPr/>
      </w:pPr>
      <w:r>
        <w:rPr>
          <w:sz w:val="32"/>
          <w:szCs w:val="32"/>
        </w:rPr>
        <w:t xml:space="preserve">Наукой доказано, что без речевого общения, т. е. без социальной (общественной) среды человеческое существо не может стать полноценным человеком. И мы должны помнить; чт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чь- инструмент развития высших отделов психики растуще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человека. Обучая ребенка родной речи, взрослые одновременн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пособствуют развитию его интеллекта и высших эмоций, готовят почву для успешного его обучения в школе. </w:t>
      </w:r>
    </w:p>
    <w:p>
      <w:pPr>
        <w:pStyle w:val="Normal"/>
        <w:ind w:right="1594" w:firstLine="720"/>
        <w:jc w:val="both"/>
        <w:rPr>
          <w:sz w:val="32"/>
          <w:szCs w:val="32"/>
        </w:rPr>
      </w:pPr>
      <w:r>
        <w:rPr>
          <w:sz w:val="32"/>
          <w:szCs w:val="32"/>
        </w:rPr>
        <w:t>Своевременное и полноценное овладение речью является первым важнейшим условием становления у ребенка полн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ценной психики и дальнейшего правильного развития 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765" w:firstLine="221"/>
        <w:jc w:val="both"/>
        <w:rPr/>
      </w:pPr>
      <w:r>
        <w:rPr>
          <w:sz w:val="32"/>
          <w:szCs w:val="32"/>
        </w:rPr>
        <w:t xml:space="preserve">Своевременное - значит начатое с первых дней после рождения полноценное - значит достаточное по объему языков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материала и побуждающее ребенка к овладению речью в полную силу его возможностей на каждой возрастной ступени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. Внимание к развитию речи ребенка на первых возрастных ступенях особенно важно потому, что в это время интенсивно развивается мозг и формируются его функции. Согласно исследованиям физиологов, функции центральной нервной системы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легко поддаются тренировке именно в период их интенсивн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формирования. Без тренировки развитие этих функций задерживается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даже может остановиться навсегда. Для функции речетворч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ства «таким «критическим» периодом развития является, пер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ые три года жизни ребенка; к этому сроку в основном заканчивается анатомическое созревание речевых областей мозг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бенок овладевает главными грамматическими формами родного языка, накапливает большой запас слов. Если же в первы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три года речи малышу не было уделено должного внимания, т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в дальнейшем потребуется масса усилий, чтобы наверстать упущенное».</w:t>
      </w:r>
    </w:p>
    <w:p>
      <w:pPr>
        <w:pStyle w:val="Normal"/>
        <w:ind w:firstLine="703"/>
        <w:jc w:val="both"/>
        <w:rPr/>
      </w:pPr>
      <w:r>
        <w:rPr>
          <w:sz w:val="32"/>
          <w:szCs w:val="32"/>
        </w:rPr>
        <w:t xml:space="preserve">А.Н.Гвоздев предлагает в развитии речи от года до сем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лет различать три периода. </w:t>
      </w:r>
    </w:p>
    <w:p>
      <w:pPr>
        <w:pStyle w:val="Normal"/>
        <w:ind w:firstLine="770"/>
        <w:jc w:val="both"/>
        <w:rPr/>
      </w:pPr>
      <w:r>
        <w:rPr>
          <w:sz w:val="32"/>
          <w:szCs w:val="32"/>
        </w:rPr>
        <w:t xml:space="preserve">Первый период - период предложений, состоящих из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аморфных слов - корней; 1 год З месяца -1 год 8 мес., произносятся однословные предложения - слоги; 1 год 8 месяцев -1 год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10 месяцев - произносятся предложения из нескольких слов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слог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торой период - период усвоения грамматической струк-</w:t>
      </w:r>
    </w:p>
    <w:p>
      <w:pPr>
        <w:pStyle w:val="Normal"/>
        <w:ind w:right="833" w:hanging="0"/>
        <w:jc w:val="both"/>
        <w:rPr/>
      </w:pPr>
      <w:r>
        <w:rPr>
          <w:sz w:val="32"/>
          <w:szCs w:val="32"/>
        </w:rPr>
        <w:t xml:space="preserve">ры предложения: 1 год 10 месяцев - 2 года 1 месяц - в предложениях употребляется полные слова, но без окончаний или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еправильными окончаниями; 2 года 1 месяц - 2 года 3 месяца предложениях употребляются оформленные слова: усваиваются падежные окончания существительных, прилагательных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,личные окончания глаголов; 2 года 3 месяца - 3 года - в пред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ложениях употребляются служебные слова для выражения син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таксических отношений. </w:t>
      </w:r>
    </w:p>
    <w:p>
      <w:pPr>
        <w:pStyle w:val="Normal"/>
        <w:ind w:left="134" w:firstLine="723"/>
        <w:jc w:val="both"/>
        <w:rPr>
          <w:sz w:val="32"/>
          <w:szCs w:val="32"/>
        </w:rPr>
      </w:pPr>
      <w:r>
        <w:rPr>
          <w:sz w:val="32"/>
          <w:szCs w:val="32"/>
        </w:rPr>
        <w:t>Третий период - период усвоения грамматической систе-</w:t>
        <w:br/>
        <w:t>мы русского языка: 3 года - 7 лет - совершенствуются грамматическая структура и звуковая сторона речи, создаются пред-</w:t>
        <w:br/>
        <w:t>посылки для обогащения словаря.</w:t>
      </w:r>
    </w:p>
    <w:p>
      <w:pPr>
        <w:pStyle w:val="Normal"/>
        <w:ind w:left="953" w:firstLine="24"/>
        <w:jc w:val="both"/>
        <w:rPr>
          <w:sz w:val="32"/>
          <w:szCs w:val="32"/>
        </w:rPr>
      </w:pPr>
      <w:r>
        <w:rPr>
          <w:sz w:val="32"/>
          <w:szCs w:val="32"/>
        </w:rPr>
        <w:t>Можно сделать вывод, что в речи ребенка последователь-</w:t>
        <w:br/>
        <w:t>но развиваются:</w:t>
      </w:r>
    </w:p>
    <w:p>
      <w:pPr>
        <w:pStyle w:val="Normal"/>
        <w:ind w:left="1237" w:firstLine="48"/>
        <w:jc w:val="both"/>
        <w:rPr>
          <w:sz w:val="32"/>
          <w:szCs w:val="32"/>
        </w:rPr>
      </w:pPr>
      <w:r>
        <w:rPr>
          <w:sz w:val="32"/>
          <w:szCs w:val="32"/>
        </w:rPr>
        <w:t>1) синтаксический строй предложения (а также выра-</w:t>
        <w:br/>
        <w:t xml:space="preserve">зительность его интонации); </w:t>
        <w:br/>
        <w:t xml:space="preserve">2) морфологическая оформленность слов; </w:t>
        <w:br/>
        <w:t>3) звуковой состав слов.</w:t>
      </w:r>
    </w:p>
    <w:p>
      <w:pPr>
        <w:pStyle w:val="Normal"/>
        <w:ind w:right="409" w:firstLine="737"/>
        <w:jc w:val="both"/>
        <w:rPr/>
      </w:pPr>
      <w:r>
        <w:rPr>
          <w:sz w:val="32"/>
          <w:szCs w:val="32"/>
        </w:rPr>
        <w:t>Следует отметить, что в период между тремя и семью г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дами речь ребенка интенсивно обогащается грамматическим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формами, и при достаточном развивающем потенциале реч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ой среды он может в совершенстве усвоить грамматически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трой родного языка и его фонетическую систему, что делает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озможным быстрое обогащение словаря . </w:t>
      </w:r>
    </w:p>
    <w:p>
      <w:pPr>
        <w:pStyle w:val="Normal"/>
        <w:ind w:left="1223" w:right="438" w:firstLine="746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. 3 . Теоретические основы программы и </w:t>
      </w:r>
      <w:r>
        <w:rPr>
          <w:b/>
          <w:bCs/>
          <w:vanish/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методики развития речи дошкольников </w:t>
      </w:r>
    </w:p>
    <w:p>
      <w:pPr>
        <w:pStyle w:val="Normal"/>
        <w:ind w:right="423" w:firstLine="73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блема развития речи дошкольников является комплексной, так как она основана на данных не только психологии и педагогики, но и общего языкознания, социолингвистики, а также психолингвистики. </w:t>
      </w:r>
    </w:p>
    <w:p>
      <w:pPr>
        <w:pStyle w:val="Normal"/>
        <w:ind w:right="428" w:firstLine="72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зультаты исследований психологов, педагогов, лингвистов создали предпосылки для комплексного подхода в решении задач речевого развития детей (Л.С.Выготский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А.Н.Леонтьев, С.Л.Рубинштейн, Д.Б.Эльконин, Л.В.Щерб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А.А.Пешковский, В.В.Виноградов. К.Д.Ушинский, Е.Итихеев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Е.А.Флерина, Ф.А.Сохин) Работы представителей разных н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правлений науки отчетливо доказывают, насколько велика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чевом развитии роль правильного организованной коммуникации. Комплексный подход к вопросам развития речи и речевого общения в детском саду (взрослого с детьми и детей друг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 другом, как на занятиях, так и вне занятий) предусматривает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значительное увеличение и обогащение возможностей для участия в речевом общении каждого ребенка. При этом первостепенно важным является полноценное овладение родным язы</w:t>
      </w:r>
      <w:r>
        <w:rPr>
          <w:vanish/>
          <w:sz w:val="32"/>
          <w:szCs w:val="32"/>
        </w:rPr>
        <w:t>-</w:t>
      </w:r>
    </w:p>
    <w:p>
      <w:pPr>
        <w:pStyle w:val="Normal"/>
        <w:ind w:left="187" w:hanging="0"/>
        <w:jc w:val="both"/>
        <w:rPr>
          <w:sz w:val="32"/>
          <w:szCs w:val="32"/>
        </w:rPr>
      </w:pPr>
      <w:r>
        <w:rPr>
          <w:sz w:val="32"/>
          <w:szCs w:val="32"/>
        </w:rPr>
        <w:t>ком в максимально сенситивный для этого период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Теоретический подход к данной проблеме основываетс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на представлении о закономерностях речевого развития д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школьников, сформированных в трудах Л.С.Выготского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.Б.Эльконина, А.А. Леонтьева, Ф.А.Сохин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А,М.Шахнаровича. В общем, виде их взгляды на природу языковых способностей можно рассмотреть следующим образом; 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 xml:space="preserve">речь ребенка развивается в результате генерализаци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языковых явлений, восприятия речи взрослых и собственн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чевой активности; 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 xml:space="preserve">ведущей задачей в обучении языку является формирование языковых обобщений и элементарного осознания языка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чи; 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>ориентировка ребенка в языковых явлениях создает условия для самостоятельных наблюдений над языком. Для сам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развития речи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 xml:space="preserve">обучение языку, развитие речи рассматривается н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только в лингвистической сфере (как овладение ребенком язы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ковыми навыками - фонетическими, лексическими, граммат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ческими), но в сфере формирования общения детей друг с дру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гом и с взрослыми (как овладение коммуникативными умения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ми) Отсюда существенной задачей становится не только фор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мирование культуры речи, но и культуры общения. 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>основная задача развития ребенка дошкольного воз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раста - это овладение нормами и правилами родного языка, оп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ределяемыми для каждого возрастного этапа, и развитие их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' коммуникативных способностей (заметим, что индивидуаль-</w:t>
        <w:br/>
        <w:t xml:space="preserve">ные различия речевого уровня у детей одного возраста могут </w:t>
        <w:br/>
        <w:t>быть исключительно велики).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 xml:space="preserve">Ряд авторов в своих исследованиях выделяет три основные направления разработки психолого-педагогическ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проблем развития речи дошкольников. Совершенствования с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держания и методов обучения языку; 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b/>
          <w:bCs/>
          <w:sz w:val="32"/>
          <w:szCs w:val="32"/>
        </w:rPr>
        <w:t xml:space="preserve">- </w:t>
      </w:r>
      <w:r>
        <w:rPr>
          <w:sz w:val="32"/>
          <w:szCs w:val="32"/>
        </w:rPr>
        <w:t xml:space="preserve">структурное (формирование разных структурны уровней системы языка - фонетического, лексического, грамматического); </w:t>
      </w:r>
    </w:p>
    <w:p>
      <w:pPr>
        <w:pStyle w:val="Normal"/>
        <w:ind w:right="654" w:firstLine="862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 xml:space="preserve">- функциональное формирование навыков владен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языком в его коммуникативной функции - развитие связн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чи. </w:t>
      </w:r>
    </w:p>
    <w:p>
      <w:pPr>
        <w:pStyle w:val="Normal"/>
        <w:ind w:right="693" w:firstLine="751"/>
        <w:jc w:val="both"/>
        <w:rPr/>
      </w:pPr>
      <w:r>
        <w:rPr>
          <w:sz w:val="32"/>
          <w:szCs w:val="32"/>
        </w:rPr>
        <w:t xml:space="preserve">В исследованиях первого направления (А.И. Максимов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Е.М.Струнина, Э.А.Федеравичене, А.Г. Тамбовцев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Г.И. Николайчук). Л.А.Колунова. А.А.Смага) установлено, что наибольшая эффективность при овладении языком достигается при условии, если дети вовлекаются в активную речевую работу. Так работа над словарем оказывает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одлинное развивающее воздействие, если она не ограничен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его расширением, а включает углубление понимания значени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в, ознакомление детей с многозначными словами, смысловыми отношениями слов (синонимами, антонимами). </w:t>
      </w:r>
    </w:p>
    <w:p>
      <w:pPr>
        <w:pStyle w:val="Normal"/>
        <w:ind w:right="683" w:firstLine="737"/>
        <w:jc w:val="both"/>
        <w:rPr/>
      </w:pPr>
      <w:r>
        <w:rPr>
          <w:sz w:val="32"/>
          <w:szCs w:val="32"/>
        </w:rPr>
        <w:t xml:space="preserve">В вопросах совершенствования грамматического стро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чи в качестве основной задачи выступает не преодолен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знообразных грамматических ошибок в речи детей, а формирование грамматических обобщений. Оно строится на обучении детей самостоятельному образованию новых слов, в ход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которого происходит активное усвоение средств и способо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вообразования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ряду с этим важно и обучение использованию в выска-</w:t>
      </w:r>
    </w:p>
    <w:p>
      <w:pPr>
        <w:pStyle w:val="Normal"/>
        <w:ind w:right="688" w:hanging="0"/>
        <w:jc w:val="both"/>
        <w:rPr/>
      </w:pPr>
      <w:r>
        <w:rPr>
          <w:sz w:val="32"/>
          <w:szCs w:val="32"/>
        </w:rPr>
        <w:t>зываниях сложных синтаксических конструкций, которое пр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исходит за счет мобилизации и осознания языковых средств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акапливающихся при слушании и понимании речи взрослых.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исследованиях второго направления (Л.В.Ворошин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Г.Я.Кудрина, О.С.ушакова, А.В.3рожевская, Н.Г.Смольников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.А. Смирнова, Л.Г.Щадрина, Т.М.Юртайкина и др.) авторы стремились найти более четкие критерии связности речи, чем просто ее логичность, последовательность. В качестве основных показателей связности было принято формирование у детей умение структурно правильно строить текст, используя пр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этом необходимые средства связи между предложениями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частями высказывания. </w:t>
      </w:r>
    </w:p>
    <w:p>
      <w:pPr>
        <w:pStyle w:val="Normal"/>
        <w:ind w:right="351" w:firstLine="73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51" w:firstLine="737"/>
        <w:jc w:val="both"/>
        <w:rPr/>
      </w:pPr>
      <w:r>
        <w:rPr>
          <w:sz w:val="32"/>
          <w:szCs w:val="32"/>
        </w:rPr>
        <w:t xml:space="preserve">Путь, по которому должно идти руководство развитие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чи детей в целях формирования у них способности строи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вязное и развернутое высказывание (текст), ведет от диалог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между взрослым и ребенком к развернутой монологическ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чи самого ребенка. </w:t>
      </w:r>
    </w:p>
    <w:p>
      <w:pPr>
        <w:pStyle w:val="Normal"/>
        <w:ind w:right="366" w:firstLine="752"/>
        <w:jc w:val="both"/>
        <w:rPr/>
      </w:pPr>
      <w:r>
        <w:rPr>
          <w:sz w:val="32"/>
          <w:szCs w:val="32"/>
        </w:rPr>
        <w:t xml:space="preserve">Исследования третьего направления (Ф.А.Сохин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Г.П.Белякова, Г.А. Туманова) были прямо нацелены на то, чт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бы сформировать у детей первоначальные лингвистическ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едставления, понимание того, что такое слово, предложение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как они строятся, из каких частей состоят. Они показали, Чт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осознание звукового состава слова и словесного состава пред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ложения подводят детей к порогу овладения грамотой и глав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ое - закладывают основы .нового отношения к языку. Сознательного оперирования им, что является важной предпосылк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спешного школьного обучения. </w:t>
      </w:r>
    </w:p>
    <w:p>
      <w:pPr>
        <w:pStyle w:val="Normal"/>
        <w:ind w:right="385" w:firstLine="732"/>
        <w:jc w:val="both"/>
        <w:rPr/>
      </w:pPr>
      <w:r>
        <w:rPr>
          <w:sz w:val="32"/>
          <w:szCs w:val="32"/>
        </w:rPr>
        <w:t xml:space="preserve">В целом эти исследования показали, что система по разработанной методике приводит к крупным сдвигам в речевом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бщем умственном развитии дошкольников. У детей формируется высокая культура речи, тенденция к ее саморазвитию, повышается точность речи, ее выразительность. </w:t>
      </w:r>
    </w:p>
    <w:p>
      <w:pPr>
        <w:pStyle w:val="Normal"/>
        <w:ind w:firstLine="752"/>
        <w:jc w:val="both"/>
        <w:rPr/>
      </w:pPr>
      <w:r>
        <w:rPr>
          <w:sz w:val="32"/>
          <w:szCs w:val="32"/>
        </w:rPr>
        <w:t xml:space="preserve">Интересно, что рассмотренные исследования находятся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усле работ, которые опровергают распространенную точку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рения на развитие речи как на процесс, целиком основанны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'на подражании, интуитивном, неосознанном усвоении язык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бенком. Они (ранее перечисленные работы) убедительно доказывают, что в основе развития речи лежит активный, творческий процесс овладения языком, формирование речевой деятельности, </w:t>
      </w:r>
    </w:p>
    <w:p>
      <w:pPr>
        <w:pStyle w:val="Normal"/>
        <w:ind w:right="423" w:firstLine="722"/>
        <w:jc w:val="both"/>
        <w:rPr/>
      </w:pPr>
      <w:r>
        <w:rPr>
          <w:sz w:val="32"/>
          <w:szCs w:val="32"/>
        </w:rPr>
        <w:t xml:space="preserve">Общеизвестно, что дети даже без специального обучен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 самого раннего возраста проявляют большой интерес к языковой действительности, создают новые слова, ориентируяс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как на смысловую, так на грамматическую сторону языка. Пр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тихийном речевом развитии лишь немногие из них достигают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ысокого уровня, поэтому необходимо целенаправленное обучение речи и речевого общения. Центральной задачей так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обучения является формирование языковых обобщений и элементарного осознания явления языка и речи. Оно создает у детей интерес к родному языку и обеспечивает творческий характер речи.</w:t>
      </w:r>
    </w:p>
    <w:p>
      <w:pPr>
        <w:pStyle w:val="Normal"/>
        <w:ind w:firstLine="756"/>
        <w:jc w:val="both"/>
        <w:rPr/>
      </w:pPr>
      <w:r>
        <w:rPr>
          <w:sz w:val="32"/>
          <w:szCs w:val="32"/>
        </w:rPr>
        <w:t xml:space="preserve">Развитие речи в дошкольном детстве является процессом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многоаспектным по своей природе. Так, этот процесс связан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мственным развитием, поскольку развитое мышление человека это речевое, языковое - словесно- логическое мышление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заимосвязь речевого развития, овладения языком и умственного, познавательного развития свидетельствует об огромно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начении языка для развития мышления. </w:t>
      </w:r>
    </w:p>
    <w:p>
      <w:pPr>
        <w:pStyle w:val="Normal"/>
        <w:ind w:left="943" w:hanging="0"/>
        <w:jc w:val="both"/>
        <w:rPr>
          <w:sz w:val="32"/>
          <w:szCs w:val="32"/>
        </w:rPr>
      </w:pPr>
      <w:r>
        <w:rPr>
          <w:sz w:val="32"/>
          <w:szCs w:val="32"/>
        </w:rPr>
        <w:t>Вместе с тем взаимосвязь речевого (языкового) и интел-</w:t>
      </w:r>
    </w:p>
    <w:p>
      <w:pPr>
        <w:pStyle w:val="Normal"/>
        <w:ind w:firstLine="96"/>
        <w:jc w:val="both"/>
        <w:rPr/>
      </w:pPr>
      <w:r>
        <w:rPr>
          <w:sz w:val="32"/>
          <w:szCs w:val="32"/>
        </w:rPr>
        <w:t xml:space="preserve">лектуального развития ребенка необходимо рассматривать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братном направлении - от интеллекта к языку. Такое рассмотрение можно условно обозначить как анализ языков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(лингвистической) функции интеллекта. Под этим понимаетс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ыяснение роли интеллекта, мыслительной деятельности в овладении языком. </w:t>
      </w:r>
    </w:p>
    <w:p>
      <w:pPr>
        <w:pStyle w:val="Normal"/>
        <w:ind w:firstLine="742"/>
        <w:jc w:val="both"/>
        <w:rPr/>
      </w:pPr>
      <w:r>
        <w:rPr>
          <w:sz w:val="32"/>
          <w:szCs w:val="32"/>
        </w:rPr>
        <w:t xml:space="preserve">Таковы основные аспекты интеллектуально-языковы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заимосвязей, органично включенных в процесс овладен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одным языком, следовательно, и в педагогический процес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одному языку, развития, формирования речи. </w:t>
      </w:r>
    </w:p>
    <w:p>
      <w:pPr>
        <w:pStyle w:val="Normal"/>
        <w:ind w:left="491" w:firstLine="722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.4. Основные направления работы по развитию речи детей старшего дошкольного возраста. </w:t>
      </w:r>
    </w:p>
    <w:p>
      <w:pPr>
        <w:pStyle w:val="Normal"/>
        <w:ind w:firstLine="717"/>
        <w:jc w:val="both"/>
        <w:rPr/>
      </w:pPr>
      <w:r>
        <w:rPr>
          <w:sz w:val="32"/>
          <w:szCs w:val="32"/>
        </w:rPr>
        <w:t xml:space="preserve">Основные задачи развития речи - воспитание звуков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культуры речи, словарная работа, формирование грамматического строя речи, ее связности при построении развернут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ысказывания - решаются от группы к группе, однако на каждом возрастном этапе идет постепенное усложнение кажд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адачи, и меняются методы обучения. </w:t>
      </w:r>
    </w:p>
    <w:p>
      <w:pPr>
        <w:pStyle w:val="Normal"/>
        <w:ind w:firstLine="761"/>
        <w:jc w:val="both"/>
        <w:rPr/>
      </w:pPr>
      <w:r>
        <w:rPr>
          <w:sz w:val="32"/>
          <w:szCs w:val="32"/>
        </w:rPr>
        <w:t>Речевые задачи по отношению к детям старшего дошк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льного возраста включают те же разделы, что и в предыдущ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возрастах, однако усложняется каждая задача, как в смысле с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держания, так и в методике обучения. </w:t>
      </w:r>
    </w:p>
    <w:p>
      <w:pPr>
        <w:pStyle w:val="Normal"/>
        <w:ind w:left="871" w:hanging="0"/>
        <w:jc w:val="both"/>
        <w:rPr>
          <w:sz w:val="32"/>
          <w:szCs w:val="32"/>
        </w:rPr>
      </w:pPr>
      <w:r>
        <w:rPr>
          <w:sz w:val="32"/>
          <w:szCs w:val="32"/>
        </w:rPr>
        <w:t>А) Воспитание звуковой культуры речи,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Основная задача работы по усвоению и правильному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произношению всех звуков родного языка - дальнейшее со</w:t>
      </w:r>
      <w:r>
        <w:rPr>
          <w:vanish/>
          <w:sz w:val="32"/>
          <w:szCs w:val="32"/>
        </w:rPr>
        <w:t>-</w:t>
      </w:r>
      <w:r>
        <w:rPr>
          <w:sz w:val="32"/>
          <w:szCs w:val="32"/>
        </w:rPr>
        <w:t xml:space="preserve">вершенствование речевого слуха, закрепление навыков чёткой, </w:t>
        <w:br/>
        <w:t>правильной, выразительной речи.</w:t>
      </w:r>
    </w:p>
    <w:p>
      <w:pPr>
        <w:pStyle w:val="Normal"/>
        <w:ind w:left="852" w:hanging="0"/>
        <w:jc w:val="both"/>
        <w:rPr>
          <w:sz w:val="32"/>
          <w:szCs w:val="32"/>
        </w:rPr>
      </w:pPr>
      <w:r>
        <w:rPr>
          <w:sz w:val="32"/>
          <w:szCs w:val="32"/>
        </w:rPr>
        <w:t>Б) Словарная работа.</w:t>
      </w:r>
    </w:p>
    <w:p>
      <w:pPr>
        <w:pStyle w:val="Normal"/>
        <w:ind w:firstLine="746"/>
        <w:jc w:val="both"/>
        <w:rPr/>
      </w:pPr>
      <w:r>
        <w:rPr>
          <w:sz w:val="32"/>
          <w:szCs w:val="32"/>
        </w:rPr>
        <w:t xml:space="preserve">Продолжается работа по обогащению, уточнению и активизации словаря. Большое внимание уделяется развитию умения детей обобщать, сравнивать, противопоставлять. В словар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етей вводятся слова, обозначающие материал, из котор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делан предмет (дерево, металл, стекло), широко используютс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агадки и описание предметов, их свойств Качеств, действий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собое внимание уделяется работе над смысловой сторон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ва, расширению запаса синонимов и антонимов, формированию умений употреблять слова, наиболее точно подходящ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к ситуации, </w:t>
      </w:r>
    </w:p>
    <w:p>
      <w:pPr>
        <w:pStyle w:val="Normal"/>
        <w:ind w:right="756" w:firstLine="72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обогащения и уточнения словаря используют следующие приемы~; </w:t>
      </w:r>
    </w:p>
    <w:p>
      <w:pPr>
        <w:pStyle w:val="Normal"/>
        <w:ind w:right="756" w:firstLine="5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, а) воспитатель называет предмет, действие, качество, интонационно выделяя новое слово, и прелагает повторить его; </w:t>
      </w:r>
    </w:p>
    <w:p>
      <w:pPr>
        <w:pStyle w:val="Normal"/>
        <w:ind w:right="756" w:firstLine="728"/>
        <w:jc w:val="both"/>
        <w:rPr/>
      </w:pPr>
      <w:r>
        <w:rPr>
          <w:sz w:val="32"/>
          <w:szCs w:val="32"/>
        </w:rPr>
        <w:t xml:space="preserve">б) детям предлагается поразмышлять над новым слово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(Стоял </w:t>
      </w:r>
      <w:r>
        <w:rPr>
          <w:b/>
          <w:bCs/>
          <w:sz w:val="32"/>
          <w:szCs w:val="32"/>
        </w:rPr>
        <w:t xml:space="preserve">погожий </w:t>
      </w:r>
      <w:r>
        <w:rPr>
          <w:sz w:val="32"/>
          <w:szCs w:val="32"/>
        </w:rPr>
        <w:t xml:space="preserve">осенний день, - начинает воспитатель св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ссказ и интересуется - Как вы думаете, какой это был день?); </w:t>
      </w:r>
    </w:p>
    <w:p>
      <w:pPr>
        <w:pStyle w:val="Normal"/>
        <w:ind w:right="756" w:firstLine="737"/>
        <w:jc w:val="both"/>
        <w:rPr/>
      </w:pPr>
      <w:r>
        <w:rPr>
          <w:sz w:val="32"/>
          <w:szCs w:val="32"/>
        </w:rPr>
        <w:t xml:space="preserve">в) дошкольникам предлагают на выбор несколько характеристик предметов и просят, ориентируясь на его внешни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ид, выбрать ту, которая им кажется более точной. </w:t>
      </w:r>
    </w:p>
    <w:p>
      <w:pPr>
        <w:pStyle w:val="Normal"/>
        <w:ind w:right="760" w:firstLine="713"/>
        <w:jc w:val="both"/>
        <w:rPr/>
      </w:pPr>
      <w:r>
        <w:rPr>
          <w:sz w:val="32"/>
          <w:szCs w:val="32"/>
        </w:rPr>
        <w:t>К приемам активизации словаря, наиболее часто используемым в работе с детьми старшего дошкольного возраста, от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осятся следующие;, </w:t>
      </w:r>
    </w:p>
    <w:p>
      <w:pPr>
        <w:pStyle w:val="Normal"/>
        <w:ind w:right="760" w:firstLine="785"/>
        <w:jc w:val="both"/>
        <w:rPr>
          <w:sz w:val="32"/>
          <w:szCs w:val="32"/>
        </w:rPr>
      </w:pPr>
      <w:r>
        <w:rPr>
          <w:sz w:val="32"/>
          <w:szCs w:val="32"/>
        </w:rPr>
        <w:t>а) вопросы к детям (Что это? Какой? Что делает? Где? Когда? Как?</w:t>
      </w:r>
    </w:p>
    <w:p>
      <w:pPr>
        <w:pStyle w:val="Normal"/>
        <w:ind w:right="775" w:firstLine="722"/>
        <w:jc w:val="both"/>
        <w:rPr/>
      </w:pPr>
      <w:r>
        <w:rPr>
          <w:sz w:val="32"/>
          <w:szCs w:val="32"/>
        </w:rPr>
        <w:t xml:space="preserve">б) словесные дидактические упражнения; «Кто скажет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точнее?», «Кто расскажет подробнее?». «Кто скажет иначе?»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(упражнение на подбор синонимов), «Скажи, наоборот" (на ис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пользование антонимов) ' </w:t>
      </w:r>
    </w:p>
    <w:p>
      <w:pPr>
        <w:pStyle w:val="Normal"/>
        <w:ind w:firstLine="828"/>
        <w:jc w:val="both"/>
        <w:rPr/>
      </w:pPr>
      <w:r>
        <w:rPr>
          <w:sz w:val="32"/>
          <w:szCs w:val="32"/>
        </w:rPr>
        <w:t>в) дидактическая игра «Отгадай загадку», При этом вос-</w:t>
        <w:br/>
        <w:t xml:space="preserve">питатель не только загадывает детям загадки, но и побуждает </w:t>
        <w:br/>
        <w:t>их, ориентируясь на предмет, картинку, придумывать свои. Разновидностью этой игры является игра «Вершки-корешки.&gt; Д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ти по ботве определяют овощ или же к овощу подбирают бот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у' </w:t>
      </w:r>
    </w:p>
    <w:p>
      <w:pPr>
        <w:pStyle w:val="Normal"/>
        <w:ind w:left="171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' г) дидактические игры на группировку и квалификацию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дметов. Они могут быть словесными с использованием на-</w:t>
        <w:br/>
        <w:t>глядного материала. В качестве примеров можно назвать сле-</w:t>
      </w:r>
    </w:p>
    <w:p>
      <w:pPr>
        <w:pStyle w:val="Normal"/>
        <w:ind w:left="10369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Ф</w:t>
      </w:r>
    </w:p>
    <w:p>
      <w:pPr>
        <w:pStyle w:val="Normal"/>
        <w:ind w:right="1069" w:hanging="0"/>
        <w:jc w:val="both"/>
        <w:rPr/>
      </w:pPr>
      <w:r>
        <w:rPr>
          <w:sz w:val="32"/>
          <w:szCs w:val="32"/>
        </w:rPr>
        <w:t xml:space="preserve">дующие: «Что лишнее? "Назови одним словом "(клещи, молоток, рубанок, пила- это инструменты), "Ничего не забудь"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"Продолжи сам" и т.д. Помня, что основой группировки и клас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сификации является сравнение, в работе с детьми необходим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использовать игры типа "Похожи-непохожи" (апельсин и л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мон, корова и лошадь). При формировании умения сравнивать особое внимание обращается на выделение признаков сходства и, прежде всего главного признака (это фрукты, это животные, это деревья)</w:t>
      </w:r>
    </w:p>
    <w:p>
      <w:pPr>
        <w:pStyle w:val="Normal"/>
        <w:ind w:left="1748" w:firstLine="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) игры - небылицы (Что не так?), </w:t>
        <w:br/>
        <w:t xml:space="preserve">в) формирование грамматического строя речи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Старших дошкольников продолжают обучать тем грамматическим формам, усвоение которых вызывает у них трудности: согласование прилагательных и существительны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(особенно среднего рода), образование трудных форм глагола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овелительном наклонении. </w:t>
      </w:r>
    </w:p>
    <w:p>
      <w:pPr>
        <w:pStyle w:val="Normal"/>
        <w:ind w:right="1083" w:firstLine="720"/>
        <w:jc w:val="both"/>
        <w:rPr/>
      </w:pPr>
      <w:r>
        <w:rPr>
          <w:sz w:val="32"/>
          <w:szCs w:val="32"/>
        </w:rPr>
        <w:t xml:space="preserve">Необходимо дать ребенку полную ориентировку в типичных способах словоизменения и словообразования, воспита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языковое чутье, внимательное отношение к языку, его грамматическому строю, критическое отношение к своей и чужой речи, желание говорить правильно. </w:t>
      </w:r>
    </w:p>
    <w:p>
      <w:pPr>
        <w:pStyle w:val="Normal"/>
        <w:ind w:right="1093" w:firstLine="720"/>
        <w:jc w:val="both"/>
        <w:rPr/>
      </w:pPr>
      <w:r>
        <w:rPr>
          <w:sz w:val="32"/>
          <w:szCs w:val="32"/>
        </w:rPr>
        <w:t>Особое внимание уделяют синтаксической стороне речи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мение строить не только простые распространенные, но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жные предложения разных типов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ставление коллективного письма в «ситуации письменной речи» (ребенок диктует, взрослый записывает) помогает совершенствованию синтаксической структуры предложения. </w:t>
      </w:r>
    </w:p>
    <w:p>
      <w:pPr>
        <w:pStyle w:val="Normal"/>
        <w:ind w:right="1073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ирование синтаксической стороны речи детей является необходимым для развития связной речи. </w:t>
      </w:r>
    </w:p>
    <w:p>
      <w:pPr>
        <w:pStyle w:val="Normal"/>
        <w:ind w:left="9975" w:hanging="0"/>
        <w:jc w:val="both"/>
        <w:rPr>
          <w:sz w:val="32"/>
          <w:szCs w:val="32"/>
        </w:rPr>
      </w:pPr>
      <w:r>
        <w:rPr>
          <w:sz w:val="32"/>
          <w:szCs w:val="32"/>
        </w:rPr>
        <w:t>1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98" w:hanging="0"/>
        <w:jc w:val="both"/>
        <w:rPr>
          <w:sz w:val="32"/>
          <w:szCs w:val="32"/>
        </w:rPr>
      </w:pPr>
      <w:r>
        <w:rPr>
          <w:sz w:val="32"/>
          <w:szCs w:val="32"/>
        </w:rPr>
        <w:t>г) Развитие связной речи.</w:t>
      </w:r>
    </w:p>
    <w:p>
      <w:pPr>
        <w:pStyle w:val="Normal"/>
        <w:ind w:left="81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7"/>
        <w:jc w:val="both"/>
        <w:rPr/>
      </w:pPr>
      <w:r>
        <w:rPr>
          <w:sz w:val="32"/>
          <w:szCs w:val="32"/>
        </w:rPr>
        <w:t xml:space="preserve">В пересказывании литературных произведений дет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чатся связно, последовательно и выразительно передава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текст без помощи взрослых. </w:t>
      </w:r>
    </w:p>
    <w:p>
      <w:pPr>
        <w:pStyle w:val="Normal"/>
        <w:ind w:firstLine="337"/>
        <w:jc w:val="both"/>
        <w:rPr>
          <w:sz w:val="32"/>
          <w:szCs w:val="32"/>
        </w:rPr>
      </w:pPr>
      <w:r>
        <w:rPr>
          <w:sz w:val="32"/>
          <w:szCs w:val="32"/>
        </w:rPr>
        <w:t>Дети упражняются в рассказывании по картинке, по серии сюжетных картин, рассказыванию об игрушках, составляют рассказы из собственного опыта. Занятия по обучению рассказыванию проходят еженедельно. Дополнительно (один-два раза в месяц) планируются дидактические игры и упражнения на формирование монологической речи.</w:t>
      </w:r>
    </w:p>
    <w:p>
      <w:pPr>
        <w:pStyle w:val="Normal"/>
        <w:ind w:firstLine="828"/>
        <w:jc w:val="both"/>
        <w:rPr/>
      </w:pPr>
      <w:r>
        <w:rPr>
          <w:sz w:val="32"/>
          <w:szCs w:val="32"/>
        </w:rPr>
        <w:t xml:space="preserve">Поскольку все виды работы по развитию связной реч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динаково важны на данном этапе обучения, количество занятий распределяется между ними равномерно. На каждый месяц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ланируются пересказы небольших сказок и рассказов, заняти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о описанию игрушек и приемов; по описанию сюжетных картинок, по составлению рассказов из опыта. </w:t>
      </w:r>
    </w:p>
    <w:p>
      <w:pPr>
        <w:pStyle w:val="Normal"/>
        <w:ind w:firstLine="317"/>
        <w:jc w:val="both"/>
        <w:rPr/>
      </w:pPr>
      <w:r>
        <w:rPr>
          <w:sz w:val="32"/>
          <w:szCs w:val="32"/>
        </w:rPr>
        <w:t xml:space="preserve">Игры, оказывающие комплексное воздействие на словарь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грамматику, связность речи, должны быть интересными и увлекательными. </w:t>
      </w:r>
    </w:p>
    <w:p>
      <w:pPr>
        <w:pStyle w:val="Normal"/>
        <w:ind w:firstLine="317"/>
        <w:jc w:val="both"/>
        <w:rPr/>
      </w:pPr>
      <w:r>
        <w:rPr>
          <w:sz w:val="32"/>
          <w:szCs w:val="32"/>
        </w:rPr>
        <w:t xml:space="preserve">Наряду с играми, имеющие широкое обще развивающе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лияние на речь, в методике имеются </w:t>
      </w:r>
      <w:r>
        <w:rPr>
          <w:b/>
          <w:bCs/>
          <w:sz w:val="32"/>
          <w:szCs w:val="32"/>
        </w:rPr>
        <w:t xml:space="preserve">дидактические игры. </w:t>
      </w:r>
      <w:r>
        <w:rPr>
          <w:sz w:val="32"/>
          <w:szCs w:val="32"/>
        </w:rPr>
        <w:t xml:space="preserve">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их вешаются вопросы активизации, уточнения той или ино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рамматической формы,  чтобы помочь детям освоить трудные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формы в словоизменении (родительный падеж множественн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числа, повелительное наклонение глагола, согласование слов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оде и т.д.), способы образования слов (наименование детенышей животных, людей разных профессий, однокоренных слов). </w:t>
      </w:r>
    </w:p>
    <w:p>
      <w:pPr>
        <w:pStyle w:val="Normal"/>
        <w:ind w:left="288" w:firstLine="742"/>
        <w:jc w:val="both"/>
        <w:rPr/>
      </w:pPr>
      <w:r>
        <w:rPr>
          <w:sz w:val="32"/>
          <w:szCs w:val="32"/>
        </w:rPr>
        <w:t xml:space="preserve">Игры и упражнения признаны активизировать детскую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оисковую активность в форме грамматики, воспитывать у детей языковое чутье, лингвистическое отношение к слову и элементарные формы осознания языковой действительности. </w:t>
      </w:r>
    </w:p>
    <w:p>
      <w:pPr>
        <w:pStyle w:val="Normal"/>
        <w:ind w:firstLine="751"/>
        <w:jc w:val="both"/>
        <w:rPr/>
      </w:pPr>
      <w:r>
        <w:rPr>
          <w:sz w:val="32"/>
          <w:szCs w:val="32"/>
        </w:rPr>
        <w:t xml:space="preserve">Ради словесных приемов словарной работы особое мест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анимает лексические упражнения, которые способствуют предупреждению речевых недочетов, активизируют словарь детей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Они формируют у детей практические навыки: умение быстро , выбрать из своего словарного запаса наиболее точное, подходящее слово, составить предложение, различить оттенки в зна-</w:t>
        <w:br/>
        <w:t>чении слов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старшем дошкольном возрасте в игровой форме ис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пользуются упражнения на распространение предложений, согласование подлежащего и сказуемого, постановку логическ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дарения, на составление предложения по слову, по схеме. Дл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этого используют такие игры: "Живые слова", "Надо сказать по-другому", "Какие слова вы слышали" и так далее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Для совершенствования структуры высказываний важную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оль играет обучение связной речи и рассказыванию, которо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может иметь игровую форму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Игровую форму обучению может придать сюжет, включение задания - рассказать в сюжетно-ролевую игру: фотовыставка, магазин, киоск открыток, экскурсия по родному городу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 игре используются такие приемы на вопрос (проблемные вопросы: почему, когда, а что если...), распространение высказываний ребенка, обогащение высказываний ребенка в рассказ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ересказ начала фразы. </w:t>
      </w:r>
    </w:p>
    <w:p>
      <w:pPr>
        <w:pStyle w:val="Normal"/>
        <w:ind w:left="286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.5. Связь речи с деятельностью дет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ворческая деятельность ребенка проявляется, прежд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го, в игре. В первую пору жизни детей труд преобразуется 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у же игру. Игра- первая ступень трудового воспит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гра и труд, протекающие в коллективе, представляют исклю-</w:t>
        <w:br/>
        <w:t>чительно благоприятные условия для развития языка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«Игра развивает язык, а язык организует игру», Одинок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играющий ребенок и тот говорит, инстинктивно пользуетс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языком как наиболее усовершенствованным средством для установления связи с окружающей средой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Неисчислимы те знания, которые ребенок приобретает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игре. Играя, он учится, а ни одно учение немыслимо без п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мощи основного учителя - языка. Игру детей мы должны в пер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ую очередь приспособить к интересам развития их языка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Самостоятельность в области языка детей ни в чем н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оявляется так ярко и интенсивно, как в игре и через игру -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труде. К организации игры детей главным образом сводятс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методические мероприятия по развитию речи детей дошколь-</w:t>
      </w:r>
      <w:r>
        <w:rPr>
          <w:vanish/>
          <w:sz w:val="32"/>
          <w:szCs w:val="32"/>
        </w:rPr>
        <w:t>-</w:t>
      </w:r>
      <w:r>
        <w:rPr>
          <w:sz w:val="32"/>
          <w:szCs w:val="32"/>
        </w:rPr>
        <w:t xml:space="preserve">ного возраста. Работа эта должна предусматривать интересы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рганизации обоих основных разделов игры - игр самостоятельных и </w:t>
      </w:r>
      <w:r>
        <w:rPr>
          <w:b/>
          <w:bCs/>
          <w:sz w:val="32"/>
          <w:szCs w:val="32"/>
        </w:rPr>
        <w:t xml:space="preserve">игр дидактических. </w:t>
      </w:r>
      <w:r>
        <w:rPr>
          <w:sz w:val="32"/>
          <w:szCs w:val="32"/>
        </w:rPr>
        <w:t>Подбор пособий, приемы руководство игрой, виды и формы вмешательства в ней должны быть тщательно продуманы и усвоены воспитателями в связи с их влиянием на развитие речи детей.</w:t>
      </w:r>
    </w:p>
    <w:p>
      <w:pPr>
        <w:pStyle w:val="Normal"/>
        <w:ind w:right="497" w:firstLine="747"/>
        <w:jc w:val="both"/>
        <w:rPr/>
      </w:pPr>
      <w:r>
        <w:rPr>
          <w:sz w:val="32"/>
          <w:szCs w:val="32"/>
        </w:rPr>
        <w:t xml:space="preserve">Работая над ответственным делом развития речи детей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ланируя нашу работу, мы не должны забывать главного: работа эта достигает намеченных нами целей только в том случае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если она будет протекать в необходимых для ее успеха условиях:</w:t>
      </w:r>
    </w:p>
    <w:p>
      <w:pPr>
        <w:pStyle w:val="Normal"/>
        <w:ind w:left="370" w:firstLine="756"/>
        <w:jc w:val="both"/>
        <w:rPr/>
      </w:pPr>
      <w:r>
        <w:rPr>
          <w:sz w:val="32"/>
          <w:szCs w:val="32"/>
        </w:rPr>
        <w:t xml:space="preserve">1. Обеспечивать детям социальное речевое окружение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оответствующее интересам их возраста, и постепенно рас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ширять их социальные связи. </w:t>
      </w:r>
    </w:p>
    <w:p>
      <w:pPr>
        <w:pStyle w:val="Normal"/>
        <w:ind w:left="375" w:firstLine="708"/>
        <w:jc w:val="both"/>
        <w:rPr/>
      </w:pPr>
      <w:r>
        <w:rPr>
          <w:sz w:val="32"/>
          <w:szCs w:val="32"/>
        </w:rPr>
        <w:t xml:space="preserve">2.2. Предоставлять детям условия, содействующ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звитию их слуха и речевого аппарата: </w:t>
      </w:r>
    </w:p>
    <w:p>
      <w:pPr>
        <w:pStyle w:val="Normal"/>
        <w:ind w:right="534" w:firstLine="86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создавать условия, поддерживающие в детях эмоциональную настроенность, обуславливающую желательные речевые реакции; </w:t>
      </w:r>
    </w:p>
    <w:p>
      <w:pPr>
        <w:pStyle w:val="Normal"/>
        <w:ind w:left="804" w:hanging="0"/>
        <w:jc w:val="both"/>
        <w:rPr>
          <w:sz w:val="32"/>
          <w:szCs w:val="32"/>
        </w:rPr>
      </w:pPr>
      <w:r>
        <w:rPr>
          <w:sz w:val="32"/>
          <w:szCs w:val="32"/>
        </w:rPr>
        <w:t>б) создавать фон тишины;</w:t>
      </w:r>
    </w:p>
    <w:p>
      <w:pPr>
        <w:pStyle w:val="Normal"/>
        <w:ind w:right="680" w:firstLine="722"/>
        <w:jc w:val="both"/>
        <w:rPr/>
      </w:pPr>
      <w:r>
        <w:rPr>
          <w:sz w:val="32"/>
          <w:szCs w:val="32"/>
        </w:rPr>
        <w:t xml:space="preserve">в) организованно прелагать детям слуховые восприятия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оводить с ними игры голосом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 Предоставлять детям возможность часто слыша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'речь и говорить с ним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Предоставлять детям обстановку, которая содействовала бы развитию их восприятия и накоплению представлений; </w:t>
      </w:r>
    </w:p>
    <w:p>
      <w:pPr>
        <w:pStyle w:val="Normal"/>
        <w:ind w:left="794" w:hanging="0"/>
        <w:jc w:val="both"/>
        <w:rPr>
          <w:sz w:val="32"/>
          <w:szCs w:val="32"/>
        </w:rPr>
      </w:pPr>
      <w:r>
        <w:rPr>
          <w:sz w:val="32"/>
          <w:szCs w:val="32"/>
        </w:rPr>
        <w:t>а) сблизить и знакомить детей с природой;</w:t>
      </w:r>
    </w:p>
    <w:p>
      <w:pPr>
        <w:pStyle w:val="Normal"/>
        <w:ind w:right="759" w:firstLine="742"/>
        <w:jc w:val="both"/>
        <w:rPr/>
      </w:pPr>
      <w:r>
        <w:rPr>
          <w:sz w:val="32"/>
          <w:szCs w:val="32"/>
        </w:rPr>
        <w:t xml:space="preserve">б) дидактически соответствующим образом оборудова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омещение; </w:t>
      </w:r>
    </w:p>
    <w:p>
      <w:pPr>
        <w:pStyle w:val="Normal"/>
        <w:ind w:right="1050" w:firstLine="732"/>
        <w:jc w:val="both"/>
        <w:rPr/>
      </w:pPr>
      <w:r>
        <w:rPr>
          <w:sz w:val="32"/>
          <w:szCs w:val="32"/>
        </w:rPr>
        <w:t xml:space="preserve">в) обзавестись надлежащим запасом образовательн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игрового материала (игрушки, строительный материал, картины) и заботиться о пополнении и обновлении его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478" w:firstLine="720"/>
        <w:jc w:val="both"/>
        <w:rPr/>
      </w:pPr>
      <w:r>
        <w:rPr>
          <w:sz w:val="32"/>
          <w:szCs w:val="32"/>
        </w:rPr>
        <w:t xml:space="preserve">5. В интересах обогащения содержания речи дете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ланомерно руководить развитием Йх наблюдательности, заботиться о расширении круга их представлений, закрепля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, и осмысливать последние словами. </w:t>
      </w:r>
    </w:p>
    <w:p>
      <w:pPr>
        <w:pStyle w:val="Normal"/>
        <w:ind w:right="1478" w:firstLine="720"/>
        <w:jc w:val="both"/>
        <w:rPr>
          <w:sz w:val="32"/>
          <w:szCs w:val="32"/>
        </w:rPr>
      </w:pPr>
      <w:r>
        <w:rPr>
          <w:sz w:val="32"/>
          <w:szCs w:val="32"/>
        </w:rPr>
        <w:t>6. И интересах правильного формирования структу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чи и ее фонетических проявлений предоставлять дело вос-</w:t>
      </w:r>
    </w:p>
    <w:p>
      <w:pPr>
        <w:pStyle w:val="Normal"/>
        <w:ind w:left="10715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Ф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итания лицам, владеющим грамотной, правильной речью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мастерством в деле методического руководства развитие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чи детей, </w:t>
      </w:r>
    </w:p>
    <w:p>
      <w:pPr>
        <w:pStyle w:val="Normal"/>
        <w:ind w:right="1275" w:firstLine="720"/>
        <w:jc w:val="both"/>
        <w:rPr/>
      </w:pPr>
      <w:r>
        <w:rPr>
          <w:sz w:val="32"/>
          <w:szCs w:val="32"/>
        </w:rPr>
        <w:t xml:space="preserve">7. Использовать игру как фактор наибольшего значен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— в деле развития речи детей </w:t>
      </w:r>
    </w:p>
    <w:p>
      <w:pPr>
        <w:pStyle w:val="Normal"/>
        <w:ind w:left="953" w:firstLine="89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правильно организовать самостоятельную игру, обеспечив ее надлежащим помещением, игрушками и руководством; </w:t>
      </w:r>
    </w:p>
    <w:p>
      <w:pPr>
        <w:pStyle w:val="Normal"/>
        <w:ind w:left="968" w:right="1521" w:firstLine="8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) планомерно проводить дидактические игры, строго согласуя их с интересами и возрастом детей. </w:t>
      </w:r>
    </w:p>
    <w:p>
      <w:pPr>
        <w:pStyle w:val="Normal"/>
        <w:ind w:right="1347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8. Неизменно поддерживать в детях чувство удовлетворения и по возможности, не нарушаемой радости </w:t>
      </w:r>
    </w:p>
    <w:p>
      <w:pPr>
        <w:pStyle w:val="Normal"/>
        <w:ind w:right="1531" w:firstLine="720"/>
        <w:jc w:val="both"/>
        <w:rPr/>
      </w:pPr>
      <w:r>
        <w:rPr>
          <w:sz w:val="32"/>
          <w:szCs w:val="32"/>
        </w:rPr>
        <w:t xml:space="preserve">А главное помнить, что ребенок- это своеобразный маленький человек и может быть . таящий в себе зачатки мног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пособностей, развитие которых зависит от педагогов. </w:t>
      </w:r>
    </w:p>
    <w:p>
      <w:pPr>
        <w:pStyle w:val="Normal"/>
        <w:ind w:left="226" w:hanging="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</w:p>
    <w:p>
      <w:pPr>
        <w:pStyle w:val="Normal"/>
        <w:ind w:left="1054" w:firstLine="737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П. Особенности речевой деятельности детей- с </w:t>
      </w:r>
      <w:r>
        <w:rPr>
          <w:b/>
          <w:bCs/>
          <w:vanish/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ЗПР, </w:t>
      </w:r>
    </w:p>
    <w:p>
      <w:pPr>
        <w:pStyle w:val="Normal"/>
        <w:ind w:right="1560" w:firstLine="720"/>
        <w:jc w:val="both"/>
        <w:rPr/>
      </w:pPr>
      <w:r>
        <w:rPr>
          <w:sz w:val="32"/>
          <w:szCs w:val="32"/>
        </w:rPr>
        <w:t xml:space="preserve">У детей с ЗПР отмечается замедленный темп речев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звития и большая распространенность нарушения речи. </w:t>
      </w:r>
    </w:p>
    <w:p>
      <w:pPr>
        <w:pStyle w:val="Normal"/>
        <w:ind w:right="1430" w:firstLine="720"/>
        <w:jc w:val="both"/>
        <w:rPr/>
      </w:pPr>
      <w:r>
        <w:rPr>
          <w:sz w:val="32"/>
          <w:szCs w:val="32"/>
        </w:rPr>
        <w:t xml:space="preserve">Так в исследованиях В.А.Ковшикова и Ю.Г.демьянова из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40 детей с ЗПР шести-семи лет у 38 (95%) выявлены разнооб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~ные нарушения речи. Стерег отмечает, что нарушение р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чи чаще отмечается у мальчиков (44,5%), чем у девочек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(28.3%). Исследованием Е.В,Мальцевой в младших класса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школы для детей с ЗПР выявлено 39.2% детей с дефектами р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чи, </w:t>
      </w:r>
    </w:p>
    <w:p>
      <w:pPr>
        <w:pStyle w:val="Normal"/>
        <w:jc w:val="both"/>
        <w:rPr/>
      </w:pPr>
      <w:r>
        <w:rPr>
          <w:sz w:val="32"/>
          <w:szCs w:val="32"/>
        </w:rPr>
        <w:t>Характерным признаком клинической картины большин-</w:t>
        <w:br/>
        <w:t>ства детей с ЗПР является сложность речевой патологии, наличие комплекса речевых нарушений, сочетание различных д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фектов речи. Многие проявления патологии речи связаны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бщими психопатологическими особенностями этих детей. </w:t>
      </w:r>
    </w:p>
    <w:p>
      <w:pPr>
        <w:pStyle w:val="Normal"/>
        <w:ind w:right="1021" w:firstLine="720"/>
        <w:jc w:val="both"/>
        <w:rPr/>
      </w:pPr>
      <w:r>
        <w:rPr>
          <w:sz w:val="32"/>
          <w:szCs w:val="32"/>
        </w:rPr>
        <w:t>У большинства детей с ЗПР имеются нарушения как им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прессивной, так и экспрессивной речи, нарушение как устной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так и письменной речи, неполноценность не только спонтанной, но и отраженной речи. </w:t>
      </w:r>
    </w:p>
    <w:p>
      <w:pPr>
        <w:pStyle w:val="Normal"/>
        <w:ind w:right="960" w:firstLine="852"/>
        <w:jc w:val="both"/>
        <w:rPr/>
      </w:pPr>
      <w:r>
        <w:rPr>
          <w:sz w:val="32"/>
          <w:szCs w:val="32"/>
        </w:rPr>
        <w:t>Как отмечает З.Тржесоглава, импрессивная речь этих детей характеризуется недостаточностью дифференциации речевого восприятия, речевых звуков, не различением смысла от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дельных слов, тонких оттенков речи. Экспрессивной речи эт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детей свойственны нарушения звукопроизношения, бедность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, словарного запаса, недостаточная сформированность грамм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тического строя речи, наличие стереотипов, аграмматизмов, речевая ин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активность(Н.Ю.Борякова,Г.И.Жаренкова, А.Д.Кошелева, </w:t>
      </w:r>
      <w:r>
        <w:rPr>
          <w:vanish/>
          <w:sz w:val="32"/>
          <w:szCs w:val="32"/>
        </w:rPr>
        <w:br/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sz w:val="32"/>
          <w:szCs w:val="32"/>
        </w:rPr>
        <w:t xml:space="preserve">Е.В.Мальцева, Б.Ф. Соботович, Р.Д.Тригер, </w:t>
      </w:r>
    </w:p>
    <w:p>
      <w:pPr>
        <w:pStyle w:val="Normal"/>
        <w:ind w:left="105" w:hanging="0"/>
        <w:jc w:val="both"/>
        <w:rPr>
          <w:sz w:val="32"/>
          <w:szCs w:val="32"/>
        </w:rPr>
      </w:pPr>
      <w:r>
        <w:rPr>
          <w:sz w:val="32"/>
          <w:szCs w:val="32"/>
        </w:rPr>
        <w:t>С.Г.шевченко и др.)</w:t>
      </w:r>
    </w:p>
    <w:p>
      <w:pPr>
        <w:pStyle w:val="Normal"/>
        <w:ind w:right="1040" w:firstLine="741"/>
        <w:jc w:val="both"/>
        <w:rPr/>
      </w:pPr>
      <w:r>
        <w:rPr>
          <w:sz w:val="32"/>
          <w:szCs w:val="32"/>
        </w:rPr>
        <w:t xml:space="preserve">Во многих случаях картина речевых нарушений свидетельствует о наличие общего недоразвития речи, о задержк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речевого развития. Задержка развития речи проявляется и в н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достаточном уровне вербальных, интеллектуальных способностей. </w:t>
      </w:r>
    </w:p>
    <w:p>
      <w:pPr>
        <w:pStyle w:val="Normal"/>
        <w:ind w:right="1049" w:firstLine="737"/>
        <w:jc w:val="both"/>
        <w:rPr/>
      </w:pPr>
      <w:r>
        <w:rPr>
          <w:sz w:val="32"/>
          <w:szCs w:val="32"/>
        </w:rPr>
        <w:t>Таким образом, особенности речи у детей с ЗПР характеризуется нарушением речи как системы. Своеобразие речи отражает недоразвитие как иэмоциональное - волевой сферы, т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ак и познавательной деятельности. Можно сделать вывод 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том, что симптоматика и механизмы речевых нарушений у детей с ЗПР являются неоднородными. </w:t>
      </w:r>
    </w:p>
    <w:p>
      <w:pPr>
        <w:pStyle w:val="Normal"/>
        <w:ind w:left="823" w:hanging="0"/>
        <w:jc w:val="both"/>
        <w:rPr>
          <w:sz w:val="32"/>
          <w:szCs w:val="32"/>
        </w:rPr>
      </w:pPr>
      <w:r>
        <w:rPr>
          <w:sz w:val="32"/>
          <w:szCs w:val="32"/>
        </w:rPr>
        <w:t>Одним из характерных признаков нарушения речевого</w:t>
      </w:r>
    </w:p>
    <w:p>
      <w:pPr>
        <w:pStyle w:val="Normal"/>
        <w:ind w:right="1054" w:firstLine="424"/>
        <w:jc w:val="both"/>
        <w:rPr/>
      </w:pPr>
      <w:r>
        <w:rPr>
          <w:sz w:val="32"/>
          <w:szCs w:val="32"/>
        </w:rPr>
        <w:t>вития детей с ЗПР является недостаточность речевой регуляции действия, трудность вербализации действий, н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сформированность планирующей функции речи «В.И. Лубо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кип, Г.И.Жаренкова), </w:t>
      </w:r>
    </w:p>
    <w:p>
      <w:pPr>
        <w:pStyle w:val="Normal"/>
        <w:ind w:right="1069" w:firstLine="732"/>
        <w:jc w:val="both"/>
        <w:rPr/>
      </w:pPr>
      <w:r>
        <w:rPr>
          <w:sz w:val="32"/>
          <w:szCs w:val="32"/>
        </w:rPr>
        <w:t xml:space="preserve">В настоящее время психология располагает некоторым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анными о речевой деятельности детей с ЗПР дошкольн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озраста. Исследования В.И.Лубовского (1978), Р.Д.Тригер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(1972, 1981), Л.В.Ясаман (1976) и другие показали, что дети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064" w:firstLine="720"/>
        <w:jc w:val="both"/>
        <w:rPr/>
      </w:pPr>
      <w:r>
        <w:rPr>
          <w:sz w:val="32"/>
          <w:szCs w:val="32"/>
        </w:rPr>
        <w:t xml:space="preserve">этой категории испытывают трудности в вербализации сво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действий. У них отмечается неточность словарного запаса, речевая инактивность, трудности в понимании и оперирования рядом сложных логико-грамматических структур, затруднения употреблении некоторых частей речи, динамические нару-</w:t>
        <w:br/>
        <w:t>шения.</w:t>
      </w:r>
    </w:p>
    <w:p>
      <w:pPr>
        <w:pStyle w:val="Normal"/>
        <w:ind w:right="1083" w:firstLine="752"/>
        <w:jc w:val="both"/>
        <w:rPr/>
      </w:pPr>
      <w:r>
        <w:rPr>
          <w:sz w:val="32"/>
          <w:szCs w:val="32"/>
        </w:rPr>
        <w:t xml:space="preserve">На теснейшую взаимосвязь речевого и опознавательн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звития указывают российские (Л.С.Выготский, Н.И. Жинкин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.Рубинштейн, А.Г.Лурия, А.К.Маркова, Ф.А.Сохин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Г.Н.Ушакова и др.) и зарубежные психолог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(Дж.Брунер,У.Беллуджи, Р,Браун, М.Д.Брейн). </w:t>
      </w:r>
    </w:p>
    <w:p>
      <w:pPr>
        <w:pStyle w:val="Normal"/>
        <w:ind w:right="1093" w:firstLine="746"/>
        <w:jc w:val="both"/>
        <w:rPr/>
      </w:pPr>
      <w:r>
        <w:rPr>
          <w:sz w:val="32"/>
          <w:szCs w:val="32"/>
        </w:rPr>
        <w:t>Поскольку познавательная деятельность старших дошк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льников с ЗПР характеризуется отставанием в развитии, н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сформированностью операции анализа и синтеза, абстрагир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вании обобщения, неразвитостью словесно-логического мыш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ления, несформированностью саморегуляции (данны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.В.Ульенковой. 1980, 1981, 1982, Т.А. Стрекаловой, 1982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И.Н.Брокане, 1981) это отставание не может не оказывать тор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мозящего воздействия на речевое развитие ребенка. </w:t>
      </w:r>
    </w:p>
    <w:p>
      <w:pPr>
        <w:pStyle w:val="Normal"/>
        <w:ind w:left="33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Особенности лексики </w:t>
      </w:r>
      <w:r>
        <w:rPr>
          <w:sz w:val="32"/>
          <w:szCs w:val="32"/>
        </w:rPr>
        <w:t xml:space="preserve">у </w:t>
      </w:r>
      <w:r>
        <w:rPr>
          <w:b/>
          <w:bCs/>
          <w:sz w:val="32"/>
          <w:szCs w:val="32"/>
        </w:rPr>
        <w:t>детей с ЗПР.</w:t>
      </w:r>
    </w:p>
    <w:p>
      <w:pPr>
        <w:pStyle w:val="Normal"/>
        <w:ind w:right="1122" w:firstLine="736"/>
        <w:jc w:val="both"/>
        <w:rPr/>
      </w:pPr>
      <w:r>
        <w:rPr>
          <w:sz w:val="32"/>
          <w:szCs w:val="32"/>
        </w:rPr>
        <w:t xml:space="preserve">Развитие лексики в онтогенезе осуществляется в направлении расширения объема словаря и уточнения значений слов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 процессе развития ребенка обогащается его словарь, значение слова развивается, меняет свою структуру. </w:t>
      </w:r>
    </w:p>
    <w:p>
      <w:pPr>
        <w:pStyle w:val="Normal"/>
        <w:ind w:right="1131" w:firstLine="732"/>
        <w:jc w:val="both"/>
        <w:rPr/>
      </w:pPr>
      <w:r>
        <w:rPr>
          <w:sz w:val="32"/>
          <w:szCs w:val="32"/>
        </w:rPr>
        <w:t xml:space="preserve">Формирование лексики ребенка тесно связано с развитием, уточнением и осознанием ребенка об окружающем мире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о многом определяется его познавательной деятельности. </w:t>
      </w:r>
    </w:p>
    <w:p>
      <w:pPr>
        <w:pStyle w:val="Normal"/>
        <w:ind w:firstLine="761"/>
        <w:jc w:val="both"/>
        <w:rPr/>
      </w:pPr>
      <w:r>
        <w:rPr>
          <w:sz w:val="32"/>
          <w:szCs w:val="32"/>
        </w:rPr>
        <w:t xml:space="preserve">Характерной основной чертой словаря детей с ЗПР является его бедность и неточность (С.Г.шевченко, Е.В. Мальцев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3. Тржесоглава) </w:t>
      </w:r>
    </w:p>
    <w:p>
      <w:pPr>
        <w:pStyle w:val="Normal"/>
        <w:ind w:firstLine="7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 известно, формирование словаря ребенка тесно связано с его психическим развитием, с развитием представлен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б окружающей действительности. В связи с этим, особенност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ловарного запаса детей с ЗПР отражают своеобразие познав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тельной деятельности этих детей, ограниченность их представ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лений об окружающем мире, деятельности этих детей, ограни</w:t>
      </w:r>
      <w:r>
        <w:rPr>
          <w:vanish/>
          <w:sz w:val="32"/>
          <w:szCs w:val="32"/>
        </w:rPr>
        <w:t>-</w:t>
        <w:br/>
      </w:r>
      <w:r>
        <w:rPr>
          <w:i/>
          <w:iCs/>
          <w:sz w:val="32"/>
          <w:szCs w:val="32"/>
        </w:rPr>
        <w:t>-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енность их представлений об окружающем мире, труднож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. осознания явлений, свойств и закономерностей окружающ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йствительности.</w:t>
      </w:r>
    </w:p>
    <w:p>
      <w:pPr>
        <w:pStyle w:val="Normal"/>
        <w:ind w:right="1030" w:firstLine="720"/>
        <w:jc w:val="both"/>
        <w:rPr/>
      </w:pPr>
      <w:r>
        <w:rPr>
          <w:sz w:val="32"/>
          <w:szCs w:val="32"/>
        </w:rPr>
        <w:t xml:space="preserve">Исследование знаний и представлений об окружающе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мере дошкольников с ЗПР. Проведенное С.Г.Шевченко, вы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явило бедность и значительное их своеобразие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Так, большинство детей с ЗПР имеют очень приблизительное, неточное представление о профессии своих родит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лей. Во многих случаях на вопрос «Кем работает мама или п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па?» дети с ЗПР прежде, чем дать верные ответы, вспоминал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есущественные второстепенные сведения («Она пишет. Рядом с ней строят дом, а она заказывает рамы или плиты... Н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боте работает инженер»)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Большое количество детей с ЗПР давали неправильны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тветы. Хотя их ответы были многословными, все же в них наблюдались несущественные, не имеющие отношения к данному вопросу подробности (Где раньше магазин строили. Гд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трамваи ходили) </w:t>
      </w:r>
    </w:p>
    <w:p>
      <w:pPr>
        <w:pStyle w:val="Normal"/>
        <w:ind w:right="1059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ишь немногие дети с ЗПР (15%) точно знали свою фамилию. Имя, отчество имя и отчество своих родителей, различали понятие «полное имя» и «отчество», осознали их связи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У большинства же детей с ЗПР (85%) отмечалась недос-</w:t>
        <w:br/>
        <w:t>таточная сформированность конкретных заданий по этой теме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ак, многие дети с ЗПР плохо дифференцировали имя и отчество, воспринимали их как единое целое, не знали своего полного имени и отчества, не могли от полного имени образова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краткое имя и наоборот. </w:t>
      </w:r>
    </w:p>
    <w:p>
      <w:pPr>
        <w:pStyle w:val="Normal"/>
        <w:ind w:left="804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801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ти с ЗПР затруднялись перечислить и определить последовательность времен года, назвать их наиболее характерные признаки. Они смешивали понятия время года и месяц. </w:t>
      </w:r>
    </w:p>
    <w:p>
      <w:pPr>
        <w:pStyle w:val="Normal"/>
        <w:ind w:right="923" w:firstLine="720"/>
        <w:jc w:val="both"/>
        <w:rPr/>
      </w:pPr>
      <w:r>
        <w:rPr>
          <w:sz w:val="32"/>
          <w:szCs w:val="32"/>
        </w:rPr>
        <w:t>Так, выполняя задание назвать месяцы, один из детей с ЗПР н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звал как месяцы, так и времена года: «Октябрь, ноябрь, сентябрь, лето... Часто смешиваются детьми понятия весна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сень. ( Осенью листочки распускаются, а весной - падают)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связи с ограниченностью представлений и знаний об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кружающем мире в словаре детей с ЗПР отсутствуют многие</w:t>
      </w:r>
    </w:p>
    <w:p>
      <w:pPr>
        <w:pStyle w:val="Normal"/>
        <w:ind w:left="10181" w:hanging="0"/>
        <w:jc w:val="both"/>
        <w:rPr>
          <w:sz w:val="32"/>
          <w:szCs w:val="32"/>
        </w:rPr>
      </w:pPr>
      <w:r>
        <w:rPr>
          <w:sz w:val="32"/>
          <w:szCs w:val="32"/>
        </w:rPr>
        <w:t>~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23" w:hanging="0"/>
        <w:jc w:val="both"/>
        <w:rPr/>
      </w:pPr>
      <w:r>
        <w:rPr>
          <w:sz w:val="32"/>
          <w:szCs w:val="32"/>
        </w:rPr>
        <w:t xml:space="preserve">обозначения хорошо известных детям предметов, действий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качеств. Так по данным Е.В.Мальцевой только половина дете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 ЗПР смогла правильно назвать 71-80% предъявленных картинок. Часто наблюдалась неточность употребления слов, и з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мены по семантическим признакам (вместо рамы - окно, конверт-письмо, клевать-есть, платье-одежда, платье-воротник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оливает-выливает, вышивает - шьет) </w:t>
      </w:r>
    </w:p>
    <w:p>
      <w:pPr>
        <w:pStyle w:val="Normal"/>
        <w:ind w:right="1237" w:firstLine="741"/>
        <w:jc w:val="both"/>
        <w:rPr/>
      </w:pPr>
      <w:r>
        <w:rPr>
          <w:b/>
          <w:bCs/>
          <w:sz w:val="32"/>
          <w:szCs w:val="32"/>
        </w:rPr>
        <w:t xml:space="preserve">В словаре детей с ЗПР преобладают существительные </w:t>
      </w:r>
      <w:r>
        <w:rPr>
          <w:b/>
          <w:bCs/>
          <w:vanish/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и глаголы. </w:t>
      </w:r>
      <w:r>
        <w:rPr>
          <w:sz w:val="32"/>
          <w:szCs w:val="32"/>
        </w:rPr>
        <w:t xml:space="preserve">Усвоение же прилагательных вызывает определенные трудности. В речи этих детей используются лишь прилагательные, обозначающие непосредственно воспринимаемы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войства предметов. У детей с ЗПР возникают затруднения д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же при определении цвета, а также формы предмета. </w:t>
      </w:r>
    </w:p>
    <w:p>
      <w:pPr>
        <w:pStyle w:val="Normal"/>
        <w:ind w:right="1256" w:firstLine="732"/>
        <w:jc w:val="both"/>
        <w:rPr/>
      </w:pPr>
      <w:r>
        <w:rPr>
          <w:b/>
          <w:bCs/>
          <w:sz w:val="32"/>
          <w:szCs w:val="32"/>
        </w:rPr>
        <w:t xml:space="preserve">Наиболее значимым признаком лексического развития ребенка является уровень овладения обобщающими </w:t>
      </w:r>
      <w:r>
        <w:rPr>
          <w:b/>
          <w:bCs/>
          <w:vanish/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понятиями. </w:t>
      </w:r>
      <w:r>
        <w:rPr>
          <w:sz w:val="32"/>
          <w:szCs w:val="32"/>
        </w:rPr>
        <w:t xml:space="preserve">Л.С.Выготский рассматривал этот вопрос как «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жный внутренний, психологический процесс, включающи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 себя постепенно развивающиеся из смутного представлен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онимания нового слова. Собственное применение его ребенком и только в качестве заключительного звена действительное </w:t>
      </w:r>
    </w:p>
    <w:p>
      <w:pPr>
        <w:pStyle w:val="Normal"/>
        <w:ind w:left="57" w:hanging="0"/>
        <w:jc w:val="both"/>
        <w:rPr>
          <w:sz w:val="32"/>
          <w:szCs w:val="32"/>
        </w:rPr>
      </w:pPr>
      <w:r>
        <w:rPr>
          <w:sz w:val="32"/>
          <w:szCs w:val="32"/>
        </w:rPr>
        <w:t>, освоение его».</w:t>
      </w:r>
    </w:p>
    <w:p>
      <w:pPr>
        <w:pStyle w:val="Normal"/>
        <w:ind w:left="915" w:hanging="0"/>
        <w:jc w:val="both"/>
        <w:rPr>
          <w:sz w:val="32"/>
          <w:szCs w:val="32"/>
        </w:rPr>
      </w:pPr>
      <w:r>
        <w:rPr>
          <w:sz w:val="32"/>
          <w:szCs w:val="32"/>
        </w:rPr>
        <w:t>Процесс овладения словами обобщающего характера тес-</w:t>
      </w:r>
    </w:p>
    <w:p>
      <w:pPr>
        <w:pStyle w:val="Normal"/>
        <w:ind w:right="1271" w:firstLine="144"/>
        <w:jc w:val="both"/>
        <w:rPr/>
      </w:pPr>
      <w:r>
        <w:rPr>
          <w:sz w:val="32"/>
          <w:szCs w:val="32"/>
        </w:rPr>
        <w:t xml:space="preserve">но связан с развитием способности к анализу и синтезу, с умением обращать на основе выделения существенных признако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едметов. Уровень овладения обобщающими понятиями характеризует процесс формирования семантических полей, лексической системности, Специальное изучение уровня овладения обобщающими понятиями проведено С.Г.Шевченко. </w:t>
      </w:r>
    </w:p>
    <w:p>
      <w:pPr>
        <w:pStyle w:val="Normal"/>
        <w:ind w:right="1281" w:firstLine="857"/>
        <w:jc w:val="both"/>
        <w:rPr/>
      </w:pPr>
      <w:r>
        <w:rPr>
          <w:sz w:val="32"/>
          <w:szCs w:val="32"/>
        </w:rPr>
        <w:t xml:space="preserve">Следует отметить, что обобщающие слова уже имеются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импрессивной речи детей, однако они еще не перешли в активный словарь. В активном словаре преобладают слова конкретного значения, а слова обобщающего характера вызывают </w:t>
      </w:r>
    </w:p>
    <w:p>
      <w:pPr>
        <w:pStyle w:val="Normal"/>
        <w:ind w:left="197" w:hanging="0"/>
        <w:jc w:val="both"/>
        <w:rPr>
          <w:sz w:val="32"/>
          <w:szCs w:val="32"/>
        </w:rPr>
      </w:pPr>
      <w:r>
        <w:rPr>
          <w:sz w:val="32"/>
          <w:szCs w:val="32"/>
        </w:rPr>
        <w:t>большие затруднения.</w:t>
      </w:r>
    </w:p>
    <w:p>
      <w:pPr>
        <w:pStyle w:val="Normal"/>
        <w:ind w:left="90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сследованием выявлены </w:t>
      </w:r>
      <w:r>
        <w:rPr>
          <w:b/>
          <w:bCs/>
          <w:sz w:val="32"/>
          <w:szCs w:val="32"/>
        </w:rPr>
        <w:t>и трудности актуализации</w:t>
      </w:r>
    </w:p>
    <w:p>
      <w:pPr>
        <w:pStyle w:val="Normal"/>
        <w:ind w:left="187" w:right="1290" w:hanging="0"/>
        <w:jc w:val="both"/>
        <w:rPr/>
      </w:pPr>
      <w:r>
        <w:rPr>
          <w:b/>
          <w:bCs/>
          <w:sz w:val="32"/>
          <w:szCs w:val="32"/>
        </w:rPr>
        <w:t xml:space="preserve">, словаря. В сознании ребенка недостаточно закреплена </w:t>
      </w:r>
      <w:r>
        <w:rPr>
          <w:b/>
          <w:bCs/>
          <w:vanish/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связь между образом предмета и его названием. </w:t>
      </w:r>
      <w:r>
        <w:rPr>
          <w:sz w:val="32"/>
          <w:szCs w:val="32"/>
        </w:rPr>
        <w:t>Так, в зад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ии назвать насекомых, один из детей с ЗПР говорит: «Еще </w:t>
      </w:r>
    </w:p>
    <w:p>
      <w:pPr>
        <w:pStyle w:val="Normal"/>
        <w:ind w:left="187" w:right="129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такая, тоже летают... и крылышки тоненькие... Я ее знаю, только забыл, как называется"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о многих случаях наблюдалось противоположное явление, когда дети </w:t>
      </w:r>
      <w:r>
        <w:rPr>
          <w:b/>
          <w:bCs/>
          <w:sz w:val="32"/>
          <w:szCs w:val="32"/>
        </w:rPr>
        <w:t xml:space="preserve">употребляют то или иное слово, но не соотносят его с определенным значением. </w:t>
      </w:r>
      <w:r>
        <w:rPr>
          <w:sz w:val="32"/>
          <w:szCs w:val="32"/>
        </w:rPr>
        <w:t xml:space="preserve">Так, дети называли журавля аистом или цаплей, грача-вороной, галкой, сорокой, соловья - скворцом. Вероятно, дети слышали название этих птиц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 не усвоили, чем же отличаются эти птицы друг от друга.</w:t>
      </w:r>
    </w:p>
    <w:p>
      <w:pPr>
        <w:pStyle w:val="Normal"/>
        <w:ind w:right="1324" w:firstLine="720"/>
        <w:jc w:val="both"/>
        <w:rPr/>
      </w:pPr>
      <w:r>
        <w:rPr>
          <w:sz w:val="32"/>
          <w:szCs w:val="32"/>
        </w:rPr>
        <w:t xml:space="preserve">Особенности лексики детей с ЗПР проявляются и в недостаточной сформированности антонимических и синонимических средств языка. По данным Е.В. Мальцевой, детей с ЗПР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большей мере затрудняет подбор синонимов, чем антонимов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Так, слова-синонимы были правильно названы лишь 63% ., в т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ремя как слова-антонимы — в 71.7% случаев. </w:t>
      </w:r>
    </w:p>
    <w:p>
      <w:pPr>
        <w:pStyle w:val="Normal"/>
        <w:ind w:right="1338" w:firstLine="891"/>
        <w:jc w:val="both"/>
        <w:rPr/>
      </w:pPr>
      <w:r>
        <w:rPr>
          <w:sz w:val="32"/>
          <w:szCs w:val="32"/>
        </w:rPr>
        <w:t xml:space="preserve">Дети с ЗПР хорошо подбирают антонимы к знакомы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вам: большой - маленький, холодный — горячий. Больш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трудности выявляются при подборе антонимов к малознакомым редко употребляемым прилагательным, глаголам.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этих случаях дети допускают большое количество ошибок: ис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пользование неправильного слова, либо исходного слова с частицей НЕ (сторожить - не сторожить). Употребляют слова другой части речи  (горе - печальный). Таким образом, у большинства детей с ЗПР обнаруживается бедность словарного запас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воеобразие лексики, проявляющихся в неточности употребления слов, в несформированности обобщающих понятий, в недоразвитии антонимических и синонимических средств языка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Особенности грамматического строя речи </w:t>
      </w:r>
      <w:r>
        <w:rPr>
          <w:sz w:val="32"/>
          <w:szCs w:val="32"/>
        </w:rPr>
        <w:t xml:space="preserve">у </w:t>
      </w:r>
      <w:r>
        <w:rPr>
          <w:b/>
          <w:bCs/>
          <w:sz w:val="32"/>
          <w:szCs w:val="32"/>
        </w:rPr>
        <w:t xml:space="preserve">детей </w:t>
      </w:r>
      <w:r>
        <w:rPr>
          <w:b/>
          <w:bCs/>
          <w:vanish/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ЗПР. </w:t>
      </w:r>
    </w:p>
    <w:p>
      <w:pPr>
        <w:pStyle w:val="Normal"/>
        <w:ind w:right="1391" w:firstLine="842"/>
        <w:jc w:val="both"/>
        <w:rPr/>
      </w:pPr>
      <w:r>
        <w:rPr>
          <w:sz w:val="32"/>
          <w:szCs w:val="32"/>
        </w:rPr>
        <w:t xml:space="preserve">Овладение грамматическим строем речи предполагает усвоение как парадигматических, так и синтагматических связей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 процессе формирования грамматического строя речи осуществляется выделение, первоначально на практическом, неосознанном уровне, морфем и соотношение их с лексическим ил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грамматическим значением. На основании этого и возникают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языковые обобщения: морфологические и синтаксически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олько овладев определенными языковыми закономерностям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енок правильно моделирует собственные речевые выска-</w:t>
      </w:r>
    </w:p>
    <w:p>
      <w:pPr>
        <w:pStyle w:val="Normal"/>
        <w:ind w:left="94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7" w:right="129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14" w:hanging="0"/>
        <w:jc w:val="both"/>
        <w:rPr/>
      </w:pPr>
      <w:r>
        <w:rPr>
          <w:sz w:val="32"/>
          <w:szCs w:val="32"/>
        </w:rPr>
        <w:t xml:space="preserve">зывания. Не усвоение же закономерностей языка приводит к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арушениям морфологической структуры слова и синтаксической структуры предложения. </w:t>
      </w:r>
    </w:p>
    <w:p>
      <w:pPr>
        <w:pStyle w:val="Normal"/>
        <w:ind w:right="1324" w:firstLine="720"/>
        <w:jc w:val="both"/>
        <w:rPr/>
      </w:pPr>
      <w:r>
        <w:rPr>
          <w:sz w:val="32"/>
          <w:szCs w:val="32"/>
        </w:rPr>
        <w:t xml:space="preserve">Исследование грамматического строя речи детей с ЗПР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(Н.Ю.Борякова, Г,Н.Рахмакова, Е.Ф.Соботович, А.И. Симонов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Л.В,Яссман) выявило у большого количества старших дошк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льников значительное недоразвитие словоизменения, словообразования, синтаксической структуры предложения. </w:t>
      </w:r>
    </w:p>
    <w:p>
      <w:pPr>
        <w:pStyle w:val="Normal"/>
        <w:ind w:left="1011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.Особенности словоизменения у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етей с ЗПР.</w:t>
      </w:r>
    </w:p>
    <w:p>
      <w:pPr>
        <w:pStyle w:val="Normal"/>
        <w:ind w:right="1353" w:firstLine="977"/>
        <w:jc w:val="both"/>
        <w:rPr/>
      </w:pPr>
      <w:r>
        <w:rPr>
          <w:sz w:val="32"/>
          <w:szCs w:val="32"/>
        </w:rPr>
        <w:t xml:space="preserve">У многих детей с ЗПР младшего школьного возраста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собенно дошкольного возраста наблюдается </w:t>
      </w:r>
      <w:r>
        <w:rPr>
          <w:b/>
          <w:bCs/>
          <w:sz w:val="32"/>
          <w:szCs w:val="32"/>
        </w:rPr>
        <w:t xml:space="preserve">смешение падежных форм </w:t>
      </w:r>
      <w:r>
        <w:rPr>
          <w:sz w:val="32"/>
          <w:szCs w:val="32"/>
        </w:rPr>
        <w:t xml:space="preserve">(Е.Ф.Соботович, Е.В. Мальцева, Г.Н.Рахмаков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Н.Ю.Борякова). Так, например, дети часто смешивают окончание винительного, родительного и предложного падежей. Н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,. правильные падежные окончания во многих случаях обусловлены не усвоением категории одушевленности .и неодушев</w:t>
      </w:r>
      <w:r>
        <w:rPr>
          <w:vanish/>
          <w:sz w:val="32"/>
          <w:szCs w:val="32"/>
        </w:rPr>
        <w:t>-</w:t>
      </w:r>
      <w:r>
        <w:rPr>
          <w:sz w:val="32"/>
          <w:szCs w:val="32"/>
        </w:rPr>
        <w:t>ленности имен существительных, вследствие чего дети смеш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ают окончания именительного и винительного падеже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(«видел Стола» по аналогии «видел зайца») Наблюдаются н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правильные падежные окончания имен существительных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косвенных падежах множественного числа. </w:t>
      </w:r>
    </w:p>
    <w:p>
      <w:pPr>
        <w:pStyle w:val="Normal"/>
        <w:ind w:right="1367" w:firstLine="737"/>
        <w:jc w:val="both"/>
        <w:rPr/>
      </w:pPr>
      <w:r>
        <w:rPr>
          <w:b/>
          <w:bCs/>
          <w:sz w:val="32"/>
          <w:szCs w:val="32"/>
        </w:rPr>
        <w:t xml:space="preserve">Значение и формы различных падежей усваиваются </w:t>
      </w:r>
      <w:r>
        <w:rPr>
          <w:b/>
          <w:bCs/>
          <w:vanish/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неравномерно. </w:t>
      </w:r>
      <w:r>
        <w:rPr>
          <w:sz w:val="32"/>
          <w:szCs w:val="32"/>
        </w:rPr>
        <w:t xml:space="preserve">Длительное время наблюдаются ошибки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потреблении творительного падежа в различных значения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(замена именительным падежом), родительного падежа с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начением материала, из которого сделан предмет (тетрад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делана из бумаги). </w:t>
      </w:r>
    </w:p>
    <w:p>
      <w:pPr>
        <w:pStyle w:val="Normal"/>
        <w:ind w:right="1391" w:firstLine="708"/>
        <w:jc w:val="both"/>
        <w:rPr/>
      </w:pPr>
      <w:r>
        <w:rPr>
          <w:b/>
          <w:bCs/>
          <w:sz w:val="32"/>
          <w:szCs w:val="32"/>
        </w:rPr>
        <w:t xml:space="preserve">Кроме смешанных надежных окончаний, отмечаются </w:t>
      </w:r>
      <w:r>
        <w:rPr>
          <w:b/>
          <w:bCs/>
          <w:vanish/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и атипичнме грамматические формы </w:t>
      </w:r>
      <w:r>
        <w:rPr>
          <w:sz w:val="32"/>
          <w:szCs w:val="32"/>
        </w:rPr>
        <w:t>(Стулы. Пальты. В л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се). </w:t>
      </w:r>
    </w:p>
    <w:p>
      <w:pPr>
        <w:pStyle w:val="Normal"/>
        <w:ind w:right="1377" w:firstLine="747"/>
        <w:jc w:val="both"/>
        <w:rPr/>
      </w:pPr>
      <w:r>
        <w:rPr>
          <w:sz w:val="32"/>
          <w:szCs w:val="32"/>
        </w:rPr>
        <w:t xml:space="preserve">Особенно большое количество ошибок отмечается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подоблении предложно- падежных конструкций. По данным  Е.В. Мальцевой. правильное использование предлогов детьми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ПР наблюдается в 49.3% предложений Дети не употребляют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жные предлоги. При необходимости простых предлогов </w:t>
      </w:r>
    </w:p>
    <w:p>
      <w:pPr>
        <w:pStyle w:val="Normal"/>
        <w:ind w:left="28" w:hanging="0"/>
        <w:jc w:val="both"/>
        <w:rPr>
          <w:sz w:val="32"/>
          <w:szCs w:val="32"/>
        </w:rPr>
      </w:pPr>
      <w:r>
        <w:rPr>
          <w:sz w:val="32"/>
          <w:szCs w:val="32"/>
        </w:rPr>
        <w:t>имеют места либо замены, либо пропуски. В предложно- па-</w:t>
      </w:r>
    </w:p>
    <w:p>
      <w:pPr>
        <w:pStyle w:val="Normal"/>
        <w:ind w:left="2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" w:hanging="0"/>
        <w:jc w:val="both"/>
        <w:rPr>
          <w:sz w:val="32"/>
          <w:szCs w:val="32"/>
        </w:rPr>
      </w:pPr>
      <w:r>
        <w:rPr>
          <w:sz w:val="32"/>
          <w:szCs w:val="32"/>
        </w:rPr>
        <w:t>дежных  конструкциях часто обнаруживаются неправильные окончания существительного ( У белки пушистый хвост),</w:t>
      </w:r>
    </w:p>
    <w:p>
      <w:pPr>
        <w:pStyle w:val="Normal"/>
        <w:ind w:right="1199" w:firstLine="720"/>
        <w:jc w:val="both"/>
        <w:rPr/>
      </w:pPr>
      <w:r>
        <w:rPr>
          <w:sz w:val="32"/>
          <w:szCs w:val="32"/>
        </w:rPr>
        <w:t xml:space="preserve">В речи детей с ЗПР имеет место и </w:t>
      </w:r>
      <w:r>
        <w:rPr>
          <w:b/>
          <w:bCs/>
          <w:sz w:val="32"/>
          <w:szCs w:val="32"/>
        </w:rPr>
        <w:t xml:space="preserve">нарушение согласования существительного с прилагательным, числительным, местоимением в роде </w:t>
      </w:r>
      <w:r>
        <w:rPr>
          <w:sz w:val="32"/>
          <w:szCs w:val="32"/>
        </w:rPr>
        <w:t xml:space="preserve">(два белки, красная кресла, открыл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вою пасть), </w:t>
      </w:r>
      <w:r>
        <w:rPr>
          <w:b/>
          <w:bCs/>
          <w:sz w:val="32"/>
          <w:szCs w:val="32"/>
        </w:rPr>
        <w:t xml:space="preserve">падеже </w:t>
      </w:r>
      <w:r>
        <w:rPr>
          <w:sz w:val="32"/>
          <w:szCs w:val="32"/>
        </w:rPr>
        <w:t xml:space="preserve">(Первое сентября дети идут в школу). Обнаруживаются ошибки в формах выражения временных отношений, в парадигмах спряжения глаголов. </w:t>
      </w:r>
      <w:r>
        <w:rPr>
          <w:b/>
          <w:bCs/>
          <w:sz w:val="32"/>
          <w:szCs w:val="32"/>
        </w:rPr>
        <w:t>Выявляются на</w:t>
      </w:r>
      <w:r>
        <w:rPr>
          <w:b/>
          <w:bCs/>
          <w:vanish/>
          <w:sz w:val="32"/>
          <w:szCs w:val="32"/>
        </w:rPr>
        <w:t>-</w:t>
        <w:br/>
      </w:r>
      <w:r>
        <w:rPr>
          <w:b/>
          <w:bCs/>
          <w:sz w:val="32"/>
          <w:szCs w:val="32"/>
        </w:rPr>
        <w:t xml:space="preserve">рушения вида - временных форм глаголов в структуре одного предложений </w:t>
      </w:r>
      <w:r>
        <w:rPr>
          <w:sz w:val="32"/>
          <w:szCs w:val="32"/>
        </w:rPr>
        <w:t>(Они слушали, мама слушает, и видела, как  они слушают)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</w:t>
      </w:r>
      <w:r>
        <w:rPr>
          <w:b/>
          <w:bCs/>
          <w:sz w:val="32"/>
          <w:szCs w:val="32"/>
        </w:rPr>
        <w:t xml:space="preserve">2. Особенности словообразований </w:t>
      </w:r>
      <w:r>
        <w:rPr>
          <w:sz w:val="32"/>
          <w:szCs w:val="32"/>
        </w:rPr>
        <w:t xml:space="preserve">у </w:t>
      </w:r>
      <w:r>
        <w:rPr>
          <w:b/>
          <w:bCs/>
          <w:sz w:val="32"/>
          <w:szCs w:val="32"/>
        </w:rPr>
        <w:t>детей с ЗПР.</w:t>
      </w:r>
    </w:p>
    <w:p>
      <w:pPr>
        <w:pStyle w:val="Normal"/>
        <w:ind w:right="1232" w:firstLine="720"/>
        <w:jc w:val="both"/>
        <w:rPr/>
      </w:pPr>
      <w:r>
        <w:rPr>
          <w:sz w:val="32"/>
          <w:szCs w:val="32"/>
        </w:rPr>
        <w:t xml:space="preserve">Формирование механизмов словообразования тесно связано с развитием морфологической системы языка, а также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функционированием механизмов, обеспечивающих усвоен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интаксиса, Этот процесс основывается на способности обобщать и дифференцировать языковые единицы. </w:t>
      </w:r>
    </w:p>
    <w:p>
      <w:pPr>
        <w:pStyle w:val="Normal"/>
        <w:ind w:right="1237" w:firstLine="720"/>
        <w:jc w:val="both"/>
        <w:rPr/>
      </w:pPr>
      <w:r>
        <w:rPr>
          <w:sz w:val="32"/>
          <w:szCs w:val="32"/>
        </w:rPr>
        <w:t xml:space="preserve">В связи с недоразвитием познавательной деятельности,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том числе процессов общения, сравнения дифференциации у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етей с ЗПР обнаруживаются особенности процессов словообразования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сследование словообразования (Е.В.Мальцева, Е.С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епович, Е.Ф.Соботович,) показывают, что у детей с ЗПР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оцесс словообразования </w:t>
      </w:r>
      <w:r>
        <w:rPr>
          <w:b/>
          <w:bCs/>
          <w:sz w:val="32"/>
          <w:szCs w:val="32"/>
        </w:rPr>
        <w:t xml:space="preserve">задерживается и затягивается во </w:t>
      </w:r>
      <w:r>
        <w:rPr>
          <w:b/>
          <w:bCs/>
          <w:vanish/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времени. 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szCs w:val="32"/>
        </w:rPr>
        <w:t xml:space="preserve">Одним из характерных признаков уровня сформироанности словообразования является детское  "словотворчество" </w:t>
      </w:r>
      <w:r>
        <w:rPr>
          <w:sz w:val="32"/>
          <w:szCs w:val="32"/>
        </w:rPr>
        <w:t xml:space="preserve">Оно возникает в тот период, когда ребенок начинает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ыделяться словообразовательные морфемы, обобщать их в соответствии со значениями, однако еще недостаточно дифференцирует с учетом норм языка. </w:t>
      </w:r>
    </w:p>
    <w:p>
      <w:pPr>
        <w:pStyle w:val="Normal"/>
        <w:ind w:right="1276" w:firstLine="720"/>
        <w:jc w:val="both"/>
        <w:rPr/>
      </w:pPr>
      <w:r>
        <w:rPr>
          <w:sz w:val="32"/>
          <w:szCs w:val="32"/>
        </w:rPr>
        <w:t xml:space="preserve">По мнению АМ, Шахнаровича. детское словотворчеств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озникает лишь на определенном этапе развития познавательной деятельности ребенка. В связи с этими фактами становится понятным более позднее начало детского словотворчества у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детей с ЗИР. У этих детей отмечается и большая продолжи-</w:t>
      </w:r>
    </w:p>
    <w:p>
      <w:pPr>
        <w:pStyle w:val="Normal"/>
        <w:ind w:right="127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7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7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7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7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90" w:hanging="0"/>
        <w:jc w:val="both"/>
        <w:rPr/>
      </w:pPr>
      <w:r>
        <w:rPr>
          <w:sz w:val="32"/>
          <w:szCs w:val="32"/>
        </w:rPr>
        <w:t xml:space="preserve">тельность этого периода. По данным Р.Д.Тригер неологизмы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, наблюдаются даже в речи учеников 4 класса с ЗПР. </w:t>
      </w:r>
    </w:p>
    <w:p>
      <w:pPr>
        <w:pStyle w:val="Normal"/>
        <w:ind w:right="1305" w:firstLine="809"/>
        <w:jc w:val="both"/>
        <w:rPr/>
      </w:pPr>
      <w:r>
        <w:rPr>
          <w:sz w:val="32"/>
          <w:szCs w:val="32"/>
        </w:rPr>
        <w:t xml:space="preserve">Исследование словообразования прилагательных от существительных, проведенное Е.С.Слепович на контингент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.дошкольников с ЗПР, показало следующее: если нормальн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звивающиеся дети довольно часто образовывали прилагательные от существительных, то дети с ЗПР делали это горазд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же, в единичных случаях. Это дети </w:t>
      </w:r>
      <w:r>
        <w:rPr>
          <w:b/>
          <w:bCs/>
          <w:sz w:val="32"/>
          <w:szCs w:val="32"/>
        </w:rPr>
        <w:t xml:space="preserve">чаще всего образовывали от существительных не прилагательные, а другие существительные или другую форму того же слова. Таким образом, дети дошкольники с ЗПР заменяют словообразование </w:t>
      </w:r>
      <w:r>
        <w:rPr>
          <w:b/>
          <w:bCs/>
          <w:vanish/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словоизменением. </w:t>
      </w:r>
      <w:r>
        <w:rPr>
          <w:sz w:val="32"/>
          <w:szCs w:val="32"/>
        </w:rPr>
        <w:t>У младших школьников с ЗПР появляется большое количество прилагательных - «неологизмов»: они часто воспроизводят неправильные словообразовательные варианты (лиса звериная, шапка шкурная).</w:t>
      </w:r>
    </w:p>
    <w:p>
      <w:pPr>
        <w:pStyle w:val="Normal"/>
        <w:ind w:right="1343" w:firstLine="76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.С.Слепович отмечает ряд особенностей в употреблени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«неологизмов» детьми с ЗПР. Одной из таких характерны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собенностей является то, что </w:t>
      </w:r>
      <w:r>
        <w:rPr>
          <w:b/>
          <w:bCs/>
          <w:sz w:val="32"/>
          <w:szCs w:val="32"/>
        </w:rPr>
        <w:t>в речи детей с ЗПР наблюдался, как правило, несколько словообразовательных вари</w:t>
      </w:r>
      <w:r>
        <w:rPr>
          <w:b/>
          <w:bCs/>
          <w:vanish/>
          <w:sz w:val="32"/>
          <w:szCs w:val="32"/>
        </w:rPr>
        <w:t>-</w:t>
        <w:br/>
      </w:r>
      <w:r>
        <w:rPr>
          <w:b/>
          <w:bCs/>
          <w:sz w:val="32"/>
          <w:szCs w:val="32"/>
        </w:rPr>
        <w:t xml:space="preserve">антов </w:t>
      </w:r>
      <w:r>
        <w:rPr>
          <w:sz w:val="32"/>
          <w:szCs w:val="32"/>
        </w:rPr>
        <w:t xml:space="preserve">(сад - садашный, садиный, садовый). В большинств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учаев дети с ЗПР не дифференцируют и в импрессивной реч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авильный и неправильный словообразовательный вариант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т.е, неправильные формы определяют как правильные, П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следний факт свидетельствует о </w:t>
      </w:r>
      <w:r>
        <w:rPr>
          <w:b/>
          <w:bCs/>
          <w:sz w:val="32"/>
          <w:szCs w:val="32"/>
        </w:rPr>
        <w:t xml:space="preserve">несформированности </w:t>
      </w:r>
      <w:r>
        <w:rPr>
          <w:b/>
          <w:bCs/>
          <w:vanish/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«чувства языка» у детей с ЗПР. </w:t>
      </w:r>
    </w:p>
    <w:p>
      <w:pPr>
        <w:pStyle w:val="Normal"/>
        <w:ind w:right="1362" w:firstLine="742"/>
        <w:jc w:val="both"/>
        <w:rPr/>
      </w:pPr>
      <w:r>
        <w:rPr>
          <w:sz w:val="32"/>
          <w:szCs w:val="32"/>
        </w:rPr>
        <w:t xml:space="preserve">Нарушение словообразования у детей с ЗПР проявляются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осияно ярко на материале глаголов и прилагательных, с ис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пользованием приставок и суффиксов (медведевая. Медвед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ая берлога)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Особенности синтаксической структуры предложения.</w:t>
      </w:r>
    </w:p>
    <w:p>
      <w:pPr>
        <w:pStyle w:val="Normal"/>
        <w:ind w:right="1425" w:firstLine="727"/>
        <w:jc w:val="both"/>
        <w:rPr/>
      </w:pPr>
      <w:r>
        <w:rPr>
          <w:sz w:val="32"/>
          <w:szCs w:val="32"/>
        </w:rPr>
        <w:t xml:space="preserve">Исследования Н.Ю.Боряковой, Е.В.Мальцевой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Г.Н.Рахмаковой, Е.С.Слепович, Е.Ф.Соботович обнаружили у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етей с ЗПР и нарушения поверхностной структуры предложения, нарушения грамматического оформления предложений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которые проявляются как на уровне словосочетания </w:t>
      </w:r>
    </w:p>
    <w:p>
      <w:pPr>
        <w:pStyle w:val="Normal"/>
        <w:ind w:right="1425" w:firstLine="72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425" w:firstLine="72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425" w:firstLine="72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42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42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изменения согласования и управления), так и на уровне пред-</w:t>
        <w:br/>
        <w:t>ложения.</w:t>
      </w:r>
    </w:p>
    <w:p>
      <w:pPr>
        <w:pStyle w:val="Normal"/>
        <w:ind w:right="1324" w:hanging="0"/>
        <w:jc w:val="both"/>
        <w:rPr/>
      </w:pPr>
      <w:r>
        <w:rPr>
          <w:sz w:val="32"/>
          <w:szCs w:val="32"/>
        </w:rPr>
        <w:t xml:space="preserve">По сравнению с нормой дети с ЗПР делают горазд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больше ошибок при воспроизведении меньшего речевого высказывания. Эти дети используют ограниченный набор синтаксических конструкций, преимущественно простых трехчленных 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конструкций (простые распространенные предложения с дополнением или обстоятельством места) При этом прямо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полнение употребляется чаще, чем косвенное, Обстоятельство места используется чаще, чем другие виды обстоятельств.</w:t>
      </w:r>
    </w:p>
    <w:p>
      <w:pPr>
        <w:pStyle w:val="Normal"/>
        <w:ind w:right="1324" w:firstLine="732"/>
        <w:jc w:val="both"/>
        <w:rPr/>
      </w:pPr>
      <w:r>
        <w:rPr>
          <w:sz w:val="32"/>
          <w:szCs w:val="32"/>
        </w:rPr>
        <w:t xml:space="preserve">Частыми ошибками были нарушения порядка слов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едложении: постановка сказуемого в конец предложен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(девочка книгу убрала), постановка прилагательного в коне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едложения (девочка платье надевает красное). </w:t>
      </w:r>
    </w:p>
    <w:p>
      <w:pPr>
        <w:pStyle w:val="Normal"/>
        <w:ind w:right="1338" w:firstLine="74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рамматическое оформление предложений характеризуется и большим количеством аграмматизмов морфологического характера </w:t>
      </w:r>
    </w:p>
    <w:p>
      <w:pPr>
        <w:pStyle w:val="Normal"/>
        <w:ind w:right="1358" w:firstLine="72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1358" w:firstLine="72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1358" w:firstLine="72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1358" w:firstLine="72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1358" w:firstLine="723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Особенности формирования речевого высказывания у детей с ЗПР. </w:t>
      </w:r>
    </w:p>
    <w:p>
      <w:pPr>
        <w:pStyle w:val="Normal"/>
        <w:ind w:right="1391" w:firstLine="785"/>
        <w:jc w:val="both"/>
        <w:rPr/>
      </w:pPr>
      <w:r>
        <w:rPr>
          <w:sz w:val="32"/>
          <w:szCs w:val="32"/>
        </w:rPr>
        <w:t xml:space="preserve">Как показывают исследования Л.С.Выготского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,А,Р.Лурия, А.К.марковой и других авторов, возможности п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с~ния связного высказывания, объединенного одной мыс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лью, обусловлены возникновением регулирующей, планирую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щей функции речи в старшем дошкольном возрасте. У нор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мыьно развивающихся детей к началу школьного обучен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происходит Отделение речи от непосредственного практич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ского опыта, она приобретает новые функции. Однако все дет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ЭТОГО возраста одинакОВО легко ОвладеваЮт НОВЫМ видом рече"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ой деятельности. По данным клинических, психологических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едагогических исследований (Т,А.Власова, М.С.Певзнер. </w:t>
      </w:r>
    </w:p>
    <w:p>
      <w:pPr>
        <w:pStyle w:val="Normal"/>
        <w:ind w:right="139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9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9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9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41" w:hanging="0"/>
        <w:jc w:val="both"/>
        <w:rPr/>
      </w:pPr>
      <w:r>
        <w:rPr>
          <w:sz w:val="32"/>
          <w:szCs w:val="32"/>
        </w:rPr>
        <w:t xml:space="preserve">К.С.Лебединская. Н.А.Никашина, Р.Д.Тригер и другие) дети -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ПР. составляющие 50% неуспевающих учеников младш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классов с большим трудом усваивают школьную программу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начительные трудности у них возникают в процессе обучен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русскому языку, что в свою очередь связано с несформирован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остью речевой готовности к школьному обучению. </w:t>
      </w:r>
    </w:p>
    <w:p>
      <w:pPr>
        <w:pStyle w:val="Normal"/>
        <w:ind w:right="1117" w:firstLine="876"/>
        <w:jc w:val="both"/>
        <w:rPr/>
      </w:pPr>
      <w:r>
        <w:rPr>
          <w:sz w:val="32"/>
          <w:szCs w:val="32"/>
        </w:rPr>
        <w:t xml:space="preserve">В связи с этим изучение особенностей формирован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монологической речи у старших дошкольников с ЗПР и 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возможностей в построении развернутых речевых высказываний представляет большую возможность и актуальность. Пр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еденное экспериментальное исследование показало отставание дошкольников с ЗПР в овладении монологической речью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что связано с низким уровнем речевой активности, замедленным, темпом становления планирующей функции речи, н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сформированностью основных этапов порождения разверну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того речевого высказывания: замысла, внутреннего программирования и грамматического структурирования. </w:t>
      </w:r>
    </w:p>
    <w:p>
      <w:pPr>
        <w:pStyle w:val="Normal"/>
        <w:ind w:firstLine="780"/>
        <w:jc w:val="both"/>
        <w:rPr/>
      </w:pPr>
      <w:r>
        <w:rPr>
          <w:sz w:val="32"/>
          <w:szCs w:val="32"/>
        </w:rPr>
        <w:t xml:space="preserve">Значительное количество ошибок в грамматическо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формлении речевых сообщений у детей с ЗПР позволяет говорить о несформированности у них синтаксических связей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арадигматических отношений слов. Пропуск предиката свидетельствует о несформированности у детей с ЗПР предикативности речи. </w:t>
      </w:r>
    </w:p>
    <w:p>
      <w:pPr>
        <w:pStyle w:val="Normal"/>
        <w:ind w:right="1151" w:firstLine="765"/>
        <w:jc w:val="both"/>
        <w:rPr/>
      </w:pPr>
      <w:r>
        <w:rPr>
          <w:sz w:val="32"/>
          <w:szCs w:val="32"/>
        </w:rPr>
        <w:t xml:space="preserve">Трудности в построении высказываний у детей с ЗПР в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многом обусловлены недоразвитием у них познавательной деятельности, незрелостью мыслительных операций, низки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уровнем саморегуляции умственной деятельности, а также н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сформированностью произвольных процессов. </w:t>
      </w:r>
    </w:p>
    <w:p>
      <w:pPr>
        <w:pStyle w:val="Normal"/>
        <w:ind w:right="1184" w:firstLine="732"/>
        <w:jc w:val="both"/>
        <w:rPr/>
      </w:pPr>
      <w:r>
        <w:rPr>
          <w:sz w:val="32"/>
          <w:szCs w:val="32"/>
        </w:rPr>
        <w:t xml:space="preserve">Также у них наблюдается отставание в формировани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функции речи, основных этапах порождения высказывания. Об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этом свидетельствует наличие трудностей в кодировании и д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кодировании речевых сообщений. </w:t>
      </w:r>
    </w:p>
    <w:p>
      <w:pPr>
        <w:pStyle w:val="Normal"/>
        <w:ind w:right="1199" w:firstLine="799"/>
        <w:jc w:val="both"/>
        <w:rPr/>
      </w:pPr>
      <w:r>
        <w:rPr>
          <w:sz w:val="32"/>
          <w:szCs w:val="32"/>
        </w:rPr>
        <w:t>В заключении хочется отметить, что старшие дошкольники с ЗПР имеют определенные возможности в плане п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строения своих высказываний. В условиях специальной коррекционной работы они могут приблизиться к уровню владения монологической речью, который характерен для их нор-</w:t>
      </w:r>
    </w:p>
    <w:p>
      <w:pPr>
        <w:pStyle w:val="Normal"/>
        <w:ind w:right="1199" w:firstLine="79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9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9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льно развивающихся сверстников. Успешность продвижения </w:t>
        <w:br/>
        <w:t>зависит от индивидуально- типических особенностей.</w:t>
      </w:r>
    </w:p>
    <w:p>
      <w:pPr>
        <w:pStyle w:val="Normal"/>
        <w:ind w:left="741" w:hanging="0"/>
        <w:jc w:val="both"/>
        <w:rPr>
          <w:sz w:val="32"/>
          <w:szCs w:val="32"/>
        </w:rPr>
      </w:pPr>
      <w:r>
        <w:rPr>
          <w:sz w:val="32"/>
          <w:szCs w:val="32"/>
        </w:rPr>
        <w:t>ВЫВОДЫ:</w:t>
      </w:r>
    </w:p>
    <w:p>
      <w:pPr>
        <w:pStyle w:val="Normal"/>
        <w:ind w:right="1256" w:firstLine="727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Таким образом, на основании вышеизложенного, можно сделать следующие выводы: </w:t>
      </w:r>
    </w:p>
    <w:p>
      <w:pPr>
        <w:pStyle w:val="Normal"/>
        <w:ind w:firstLine="785"/>
        <w:jc w:val="both"/>
        <w:rPr/>
      </w:pPr>
      <w:r>
        <w:rPr>
          <w:sz w:val="32"/>
          <w:szCs w:val="32"/>
        </w:rPr>
        <w:t xml:space="preserve">1. Физиологическую основу речи составляет деятельностью второй сигнальной системы, раздражителем котор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ыступают слова. Функционирование второй сигнальн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истемы осуществляется в неразрывном взаимодействии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ервой. </w:t>
      </w:r>
    </w:p>
    <w:p>
      <w:pPr>
        <w:pStyle w:val="Normal"/>
        <w:ind w:right="1276" w:firstLine="737"/>
        <w:jc w:val="both"/>
        <w:rPr/>
      </w:pPr>
      <w:r>
        <w:rPr>
          <w:sz w:val="32"/>
          <w:szCs w:val="32"/>
        </w:rPr>
        <w:t>2. Становление устной речи происходит как становление деятельности. Важнейшим условием формирования уст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ой речи, является развитие ребенка мотивационной стороны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чевой деятельности. У детей с ЗПР в ходе специальн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бучения надо формировать потребность в речевом общении. </w:t>
      </w:r>
    </w:p>
    <w:p>
      <w:pPr>
        <w:pStyle w:val="Normal"/>
        <w:ind w:firstLine="766"/>
        <w:jc w:val="both"/>
        <w:rPr/>
      </w:pPr>
      <w:r>
        <w:rPr>
          <w:sz w:val="32"/>
          <w:szCs w:val="32"/>
        </w:rPr>
        <w:t xml:space="preserve">3, Развитие речи - это развитие способа общения. У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детей с ЗПР отмечается ситуативный характер общения, низ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кий уровень владения познавательности, личностными кон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тактами с взрослыми. Для таких детей наиболее предпочт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тельной оказывается ситуация совместной с взрослыми игры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-,это говорит о преобладании </w:t>
      </w:r>
      <w:r>
        <w:rPr>
          <w:b/>
          <w:bCs/>
          <w:sz w:val="32"/>
          <w:szCs w:val="32"/>
        </w:rPr>
        <w:t xml:space="preserve">игровой мотивации, </w:t>
      </w:r>
      <w:r>
        <w:rPr>
          <w:sz w:val="32"/>
          <w:szCs w:val="32"/>
        </w:rPr>
        <w:t>о н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сформированности устойчивых мотивов общения с взрослы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ми. </w:t>
      </w:r>
    </w:p>
    <w:p>
      <w:pPr>
        <w:pStyle w:val="Normal"/>
        <w:ind w:right="1309" w:firstLine="746"/>
        <w:jc w:val="both"/>
        <w:rPr/>
      </w:pPr>
      <w:r>
        <w:rPr>
          <w:sz w:val="32"/>
          <w:szCs w:val="32"/>
        </w:rPr>
        <w:t xml:space="preserve">4. Речь-инструмент развития высших отделов психик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жего человека. Задержка речевого развития на начальных возрастных ступенях не может быть компенсирован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последствии </w:t>
      </w:r>
    </w:p>
    <w:p>
      <w:pPr>
        <w:pStyle w:val="Normal"/>
        <w:ind w:right="1309" w:firstLine="766"/>
        <w:jc w:val="both"/>
        <w:rPr/>
      </w:pPr>
      <w:r>
        <w:rPr>
          <w:sz w:val="32"/>
          <w:szCs w:val="32"/>
        </w:rPr>
        <w:t xml:space="preserve">5.Методика обучения детей с ЗПР базируется на понимании процесса овладения языком как взаимодейств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трёх взаимосвязанных явлений: языковой способности, речевой деятельности, языковой программы. </w:t>
      </w:r>
    </w:p>
    <w:p>
      <w:pPr>
        <w:pStyle w:val="Normal"/>
        <w:ind w:right="1338" w:firstLine="737"/>
        <w:jc w:val="both"/>
        <w:rPr/>
      </w:pPr>
      <w:r>
        <w:rPr>
          <w:sz w:val="32"/>
          <w:szCs w:val="32"/>
        </w:rPr>
        <w:t>6. Основная задача речевого развития ребенка дошкольного возраста - это владение нормами и правилами родн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го языка, определенными для каждого возрастного этапа и </w:t>
      </w:r>
    </w:p>
    <w:p>
      <w:pPr>
        <w:pStyle w:val="Normal"/>
        <w:ind w:right="1338" w:firstLine="73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38" w:firstLine="73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38" w:firstLine="73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38" w:firstLine="73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38" w:firstLine="73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38" w:firstLine="73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38" w:firstLine="73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азвитие их коммуникативных способностей (заметим, чт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индивидуальные различия речевого уровня у детей одн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озраста могут быть исключительно велики) </w:t>
      </w:r>
    </w:p>
    <w:p>
      <w:pPr>
        <w:pStyle w:val="Normal"/>
        <w:ind w:right="807" w:firstLine="720"/>
        <w:jc w:val="both"/>
        <w:rPr/>
      </w:pPr>
      <w:r>
        <w:rPr>
          <w:sz w:val="32"/>
          <w:szCs w:val="32"/>
        </w:rPr>
        <w:t xml:space="preserve">7. Речевые задачи для детей дошкольного возраст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ключают: воспитание звуковой культуры речи, словарную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боту. Формирование грамматического строя речи, ее связности при построении развернутого высказывания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32"/>
          <w:szCs w:val="32"/>
        </w:rPr>
        <w:t xml:space="preserve">8. Особенности речи у детей с ЗПР характеризуютс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арушениями речи, как системы; у них отмечается нарушения звукопроизношения, бедность словарного запаса, недостаточная сформированность грамматического строя речи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аличие грамматических стереотипов, аграмматизмов, речевая инактивность. Своеобразие речи отражает недоразвит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как эмоционально-волевой сферы, так и познавательной деятельности.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sz w:val="62"/>
          <w:szCs w:val="62"/>
        </w:rPr>
      </w:pPr>
      <w:r>
        <w:rPr>
          <w:sz w:val="62"/>
          <w:szCs w:val="62"/>
        </w:rPr>
        <w:t xml:space="preserve">  </w:t>
      </w:r>
    </w:p>
    <w:p>
      <w:pPr>
        <w:pStyle w:val="Normal"/>
        <w:jc w:val="both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jc w:val="both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jc w:val="both"/>
        <w:rPr/>
      </w:pPr>
      <w:r>
        <w:rPr>
          <w:sz w:val="62"/>
          <w:szCs w:val="62"/>
        </w:rPr>
        <w:t xml:space="preserve">  </w:t>
      </w:r>
      <w:r>
        <w:rPr>
          <w:sz w:val="62"/>
          <w:szCs w:val="62"/>
          <w:lang w:val="en-US"/>
        </w:rPr>
        <w:t>III</w:t>
      </w:r>
      <w:r>
        <w:rPr>
          <w:sz w:val="62"/>
          <w:szCs w:val="62"/>
        </w:rPr>
        <w:t xml:space="preserve"> цели, задачи, методы и</w:t>
      </w:r>
    </w:p>
    <w:p>
      <w:pPr>
        <w:pStyle w:val="Normal"/>
        <w:ind w:right="1125" w:hanging="0"/>
        <w:jc w:val="both"/>
        <w:rPr/>
      </w:pPr>
      <w:r>
        <w:rPr>
          <w:sz w:val="62"/>
          <w:szCs w:val="62"/>
        </w:rPr>
        <w:t xml:space="preserve">  </w:t>
      </w:r>
      <w:r>
        <w:rPr>
          <w:sz w:val="62"/>
          <w:szCs w:val="62"/>
        </w:rPr>
        <w:t xml:space="preserve">организация исследования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825" w:firstLine="720"/>
        <w:jc w:val="both"/>
        <w:rPr/>
      </w:pPr>
      <w:r>
        <w:rPr>
          <w:sz w:val="32"/>
          <w:szCs w:val="32"/>
        </w:rPr>
        <w:t xml:space="preserve">Современное представление о многоуровневой структур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оцесса восприятия речи (Н.И.Жинкин, И.А.Зимняя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.И.Галунов, Л,А.Чистович, Е.Н.Винарская и др.). По данны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казанных авторов, функционирование каждого последующе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бивня опирается на результаты анализа речевого воздейств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предыдущего уровня, при этом на более высоких уровнях осуществляется сжатое описание сообщения, но по более существенным признакам. Процесс восприятия речи, по Н.И. Жинк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ну, И, А. Зимней, включает такие уровни как сенсорный, пер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цептивный, языковой, смысловой, По Галунову В.В., Чистович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А.А., в процессе восприятия речи можно выделить ступен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обтвенно-слухового восприятия, (долингвистические) и лингвистические ступени. Пр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этом конечным звеном лингвистических ступеней являетс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сшифровка смысла речевого сообщения. Е.Н. Винярская, </w:t>
      </w:r>
    </w:p>
    <w:p>
      <w:pPr>
        <w:pStyle w:val="Normal"/>
        <w:ind w:right="82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2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2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2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24" w:hanging="0"/>
        <w:jc w:val="both"/>
        <w:rPr/>
      </w:pPr>
      <w:r>
        <w:rPr>
          <w:sz w:val="32"/>
          <w:szCs w:val="32"/>
        </w:rPr>
        <w:t xml:space="preserve">анализируя нарушения функциональной звуковой системы, выделяет фонетический (сенсомоторный) и фонологически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(языковой) уровни восприятия. Автор подчеркивает взаимодействие этих уровней:"... при поражении речевой системы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вене коркового анализатора акустических характеристик речевых сигналов может быть затруднено выполнение всех заданий, предъявляемых на слух, независимо от того, предполагают или нет фонологическую квалификацию звуков." </w:t>
      </w:r>
    </w:p>
    <w:p>
      <w:pPr>
        <w:pStyle w:val="Normal"/>
        <w:ind w:right="1632" w:firstLine="1146"/>
        <w:jc w:val="both"/>
        <w:rPr/>
      </w:pPr>
      <w:r>
        <w:rPr>
          <w:sz w:val="32"/>
          <w:szCs w:val="32"/>
        </w:rPr>
        <w:t xml:space="preserve">Положение о соотношении элементарных и высш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сихических функций в процессе развития ребенк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(Л.С.Высотский, А.Р.Лурия). Психологические данные о соотношении элементарных и высших психических функций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оцессе онтогенеза свидетельствуют о том, что на первоначальных этапах развития сложная психическая деятельнос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''опирается на более элементарные функции. На более поздн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этапах формирования высшие психические функции представляют собой сложную структуру и осуществляются на основ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частия более высоких уровней психической деятельности.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вязи с этим Л.С.Высотским было сформулировано следующе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оложение: в раннем возрасте поражение или недоразвит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какой-либо зоны коры, обеспечивающей элементарные психические функции, неизбежно приводят к вторичному недоразвитию высших психических функций. Выдвинутое Л.С.Вы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сотским положение позволяет говорить о том, что фонематические функции (дифференциация фонем, фонематический анализ и синтез) опирается в своем развитии на достаточно сформированные более элементарные функции восприятия речи. </w:t>
      </w:r>
    </w:p>
    <w:p>
      <w:pPr>
        <w:pStyle w:val="Normal"/>
        <w:ind w:right="1143" w:firstLine="837"/>
        <w:jc w:val="both"/>
        <w:rPr/>
      </w:pPr>
      <w:r>
        <w:rPr>
          <w:sz w:val="32"/>
          <w:szCs w:val="32"/>
        </w:rPr>
        <w:t xml:space="preserve">Общее недоразвитие речи обычно является следствие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резидуально - органического поражения мозга. Его следует отличать от нарушений речевого развития при текущих нервно-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сихических заболеваниях (эпилепсии, шизофрении и мног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ругих) </w:t>
      </w:r>
    </w:p>
    <w:p>
      <w:pPr>
        <w:pStyle w:val="Normal"/>
        <w:ind w:firstLine="727"/>
        <w:jc w:val="both"/>
        <w:rPr/>
      </w:pPr>
      <w:r>
        <w:rPr>
          <w:sz w:val="32"/>
          <w:szCs w:val="32"/>
        </w:rPr>
        <w:t xml:space="preserve">При резидуально-органическом поражении центральн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ервной системы выделяют два основных вида нарушений: дизонтогенетические, как следствие недоразвития определенны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труктур и физиологических систем или отставания сроков 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формирования; примером подобных нарушений и является об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щее недоразвитие речи; энцефалопатические - как следствие</w:t>
      </w:r>
    </w:p>
    <w:p>
      <w:pPr>
        <w:pStyle w:val="Normal"/>
        <w:jc w:val="both"/>
        <w:rPr/>
      </w:pPr>
      <w:r>
        <w:rPr>
          <w:sz w:val="32"/>
          <w:szCs w:val="32"/>
        </w:rPr>
        <w:t>повреждения тех или иных структур центральной нервной сис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темы, примером этих нарушений могут быть локальные реч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ые и двигательные, а также другие расстройства, например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изентерия, детские церебральные параличи, гидроцефалия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При общем недоразвитии речи у детей нарушено или от-</w:t>
        <w:br/>
        <w:t xml:space="preserve">стаёт от нормы формирование основных компонентов речевой системы: лексики, грамматики, фонетики, При этом типичном являются отклонения в смысловой и произносительн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торонах речи. Речевая недостаточность у дошкольников может  варьироваться от полного отсутствия у них общеупотребительной речи до наличия развернутой речи с выраженными проявлениями лексико-грамматического и фонетико-фонематического недоразвития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Фонематическое недоразвитие у данной категории дете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оявляется, в основном, в несформированности процессов артикуляторными признаками, но и иногда дети не различают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, более контрастные звуки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Это задерживает овладение детьми звуковым анализом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интезом.</w:t>
      </w:r>
    </w:p>
    <w:p>
      <w:pPr>
        <w:pStyle w:val="Normal"/>
        <w:ind w:right="959" w:firstLine="720"/>
        <w:jc w:val="both"/>
        <w:rPr/>
      </w:pPr>
      <w:r>
        <w:rPr>
          <w:sz w:val="32"/>
          <w:szCs w:val="32"/>
        </w:rPr>
        <w:t>Недоразвитие фонематического восприятия при вы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полнении элементарных действий звукового анализ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(например, узнавание звука) проявляется в том, что дети см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шивают заданные звуки с близкими по звучанию. При боле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жных формах звукового анализа (например, придумыван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лов на заданный звук) у этих детей оно проявляется в смеш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ии заданных звуков с другими, менее сходными. </w:t>
      </w:r>
    </w:p>
    <w:p>
      <w:pPr>
        <w:pStyle w:val="Normal"/>
        <w:ind w:right="650" w:firstLine="720"/>
        <w:jc w:val="both"/>
        <w:rPr/>
      </w:pPr>
      <w:r>
        <w:rPr>
          <w:sz w:val="32"/>
          <w:szCs w:val="32"/>
        </w:rPr>
        <w:t xml:space="preserve">Уровень фонематического восприятия детей находится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определенной зависимости от выраженности лексик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-грамматического недоразвития речи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У детей с общим недоразвитием речи отмечаются ошибки в передаче слоговой структуре слова. Правильно повторяя з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логопедом сложные слова, дети нередко в самостоятельной р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чи их искажают, сокращая обычно количество слогов (вместо: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ети слепили снеговика - дети сипили новика) Много ошибок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наблюдается при передаче звуконаполняемости слов: перест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новки замены звуков и слогов, сокращение при стечении с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гласных в слове (товотик вместо животик). </w:t>
      </w:r>
    </w:p>
    <w:p>
      <w:pPr>
        <w:pStyle w:val="Normal"/>
        <w:ind w:left="10831" w:hanging="0"/>
        <w:jc w:val="both"/>
        <w:rPr>
          <w:sz w:val="26"/>
          <w:szCs w:val="26"/>
        </w:rPr>
      </w:pPr>
      <w:r>
        <w:rPr>
          <w:sz w:val="26"/>
          <w:szCs w:val="26"/>
        </w:rPr>
        <w:t>.Зф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6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12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3" w:hanging="0"/>
        <w:jc w:val="both"/>
        <w:rPr>
          <w:sz w:val="32"/>
          <w:szCs w:val="32"/>
        </w:rPr>
      </w:pPr>
      <w:r>
        <w:rPr>
          <w:sz w:val="32"/>
          <w:szCs w:val="32"/>
        </w:rPr>
        <w:t>Типичными для детей являются персеверации сл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хахист - хоккеист, ваваяпотик-водопроводчик), антицип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астобус-автобус); добавление лишних звуков и слог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имонт-лимон)</w:t>
      </w:r>
    </w:p>
    <w:p>
      <w:pPr>
        <w:pStyle w:val="Normal"/>
        <w:ind w:left="202" w:firstLine="73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Характер ошибок слогового состава обусловлен состоянием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нсорных (фонематических) или моторных (артикуляционных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зможностей ребенка. </w:t>
      </w:r>
    </w:p>
    <w:p>
      <w:pPr>
        <w:pStyle w:val="Normal"/>
        <w:ind w:right="1348" w:firstLine="737"/>
        <w:jc w:val="both"/>
        <w:rPr/>
      </w:pPr>
      <w:r>
        <w:rPr>
          <w:sz w:val="32"/>
          <w:szCs w:val="32"/>
        </w:rPr>
        <w:t xml:space="preserve">Преодоление ошибок, выражающихся в перестановке ил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обавлении слогов, свидетельствуют о первичном недоразвитии слухового восприятия ребенка. </w:t>
      </w:r>
    </w:p>
    <w:p>
      <w:pPr>
        <w:pStyle w:val="Normal"/>
        <w:ind w:right="1338" w:firstLine="756"/>
        <w:jc w:val="both"/>
        <w:rPr/>
      </w:pPr>
      <w:r>
        <w:rPr>
          <w:sz w:val="32"/>
          <w:szCs w:val="32"/>
        </w:rPr>
        <w:t xml:space="preserve">Ошибки типа сокращения числа слогов, уподобление слогов друг другу, сокращение стечений согласных указывает н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еимущественное нарушение артикуляционной сферы, и носят более стабильный характер. </w:t>
      </w:r>
    </w:p>
    <w:p>
      <w:pPr>
        <w:pStyle w:val="Normal"/>
        <w:ind w:right="1348" w:firstLine="727"/>
        <w:jc w:val="both"/>
        <w:rPr/>
      </w:pPr>
      <w:r>
        <w:rPr>
          <w:sz w:val="32"/>
          <w:szCs w:val="32"/>
        </w:rPr>
        <w:t xml:space="preserve">Из всего вышесказанного можно заключить, что обще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едоразвитие речи представляет собой системное недоразвитие </w:t>
      </w:r>
    </w:p>
    <w:p>
      <w:pPr>
        <w:pStyle w:val="Normal"/>
        <w:ind w:right="1348" w:hanging="0"/>
        <w:jc w:val="both"/>
        <w:rPr/>
      </w:pPr>
      <w:r>
        <w:rPr>
          <w:sz w:val="32"/>
          <w:szCs w:val="32"/>
        </w:rPr>
        <w:t xml:space="preserve">речи, при котором нарушаются все ее компоненты, в том числе и фонетико-фонематическая сторона речи. Степень нарушения фонематического восприятия (дифференциация фонем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вуковой анализ синтез), а также звуко-слоговая структура слова зависит от уровня речевого недоразвития. </w:t>
      </w:r>
    </w:p>
    <w:p>
      <w:pPr>
        <w:pStyle w:val="Normal"/>
        <w:ind w:right="1377" w:firstLine="742"/>
        <w:jc w:val="both"/>
        <w:rPr/>
      </w:pPr>
      <w:r>
        <w:rPr>
          <w:sz w:val="32"/>
          <w:szCs w:val="32"/>
        </w:rPr>
        <w:t xml:space="preserve">В большей степени недостаточность фонематическ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осприятия проявляется у детей 1 и 2 уровня и в меньшей у детей с третьим уровнем общего недоразвития речи. </w:t>
      </w:r>
    </w:p>
    <w:p>
      <w:pPr>
        <w:pStyle w:val="Normal"/>
        <w:ind w:right="1396" w:firstLine="492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Симптоматика и механизмы нарушения фонематической стороны речи у дошкольников с задержкой психического развития. </w:t>
      </w:r>
    </w:p>
    <w:p>
      <w:pPr>
        <w:pStyle w:val="Normal"/>
        <w:ind w:right="1425" w:firstLine="732"/>
        <w:jc w:val="both"/>
        <w:rPr/>
      </w:pPr>
      <w:r>
        <w:rPr>
          <w:sz w:val="32"/>
          <w:szCs w:val="32"/>
        </w:rPr>
        <w:t xml:space="preserve">Анализ литературных данных по проблеме нарушен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фонематического восприятия у детей с задержкой психического развития показал, что подробных и всесторонних публикаций, посвященной этой теме практически не существует. </w:t>
      </w:r>
    </w:p>
    <w:p>
      <w:pPr>
        <w:pStyle w:val="Normal"/>
        <w:ind w:right="1444" w:firstLine="737"/>
        <w:jc w:val="both"/>
        <w:rPr/>
      </w:pPr>
      <w:r>
        <w:rPr>
          <w:sz w:val="32"/>
          <w:szCs w:val="32"/>
        </w:rPr>
        <w:t>Как уже отмечалось выше, к рассматриваемой группе от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осятся дети с психофизическим психическим инфантилизмом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а также дети с церебрастеническими состояниями. В обо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лучаях имеются признаки перенесенного органического заб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9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9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94" w:hanging="0"/>
        <w:jc w:val="both"/>
        <w:rPr/>
      </w:pPr>
      <w:r>
        <w:rPr>
          <w:sz w:val="32"/>
          <w:szCs w:val="32"/>
        </w:rPr>
        <w:t xml:space="preserve">левания центральной нервной системы. Клиническими проявлениями последствий таких заболеваний являются некоторо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недоразвитие сложных форм поведения, чаще всего при наличии незрелости эмоционально личностных компонентов, повышенная утомляемость, быстрая истощаем ость, несформир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анность целенаправленной деятельности, а также интеллектуальных операций, основных понятий и представлений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У детей с задержкой психического развития наблюдаетс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равнительно низкий уровень развития восприятия. Об это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видетельствует, прежде всего, недостаточность, ограниченность, фрагментарность знаний детей об окружающем мир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то нельзя отнести за счет бедности опыта ребенка. Да собст-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енно и сама эта бедность опыта в значительной мере обусловлена тем, что восприятие детей неполноценно и не поставляет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остаточной информации. Формирование образов окружающего осуществляется на основе способности ощущать отдельны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простейшие свойства предметов и явлений. И поскольку каких-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либо нарушений на уровне органов чувств у детей с задержк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сихического развития не обнаруживается, ощущения эти достаточно правильны. Однако восприятие не сводится к сумм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тдельных ощущений, это результат сложного взаимодейств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щущений (часто ощущений, относящихся к нескольким органам чувств) и уже имеющихся в коре головного мозга следо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ошлых восприятий. Видимо, это взаимодействие и нарушен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 детей с задержкой психического развития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Существенным недостатком восприятия у этих детей является значительное замедление процесса переработки поступающей через органы чувств информации. В условиях кратк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ременного восприятия тех или иных объектов или явлени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многие детали остаются «не схваченными». Ребенок с задержкой психического развития воспринимает за определенно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ремя' меньший объем материала, чем его нормально развивающийся сверстник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личие между детьми с задержкой психического развития и их нормально развивающимися сверстниками становятс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более выраженными по мере усложнения объектов и ухудшения условий восприя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22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22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22" w:firstLine="720"/>
        <w:jc w:val="both"/>
        <w:rPr/>
      </w:pPr>
      <w:r>
        <w:rPr>
          <w:sz w:val="32"/>
          <w:szCs w:val="32"/>
        </w:rPr>
        <w:t xml:space="preserve">Скорость восприятия у детей с задержкой психическ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звития становится заметно ниже нормальной для данн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озраста фактически при любом отклонении от оптимальны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словий. Такое действие оказывает, например, очень часта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мена сигналов, сочетаний, одновременного появления н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скользких сигналов. Эти особенности были выявлены в исследовании, проведенном П.Б. Шониным. </w:t>
      </w:r>
    </w:p>
    <w:p>
      <w:pPr>
        <w:pStyle w:val="Normal"/>
        <w:ind w:right="1146" w:firstLine="351"/>
        <w:jc w:val="both"/>
        <w:rPr/>
      </w:pPr>
      <w:r>
        <w:rPr>
          <w:sz w:val="32"/>
          <w:szCs w:val="32"/>
        </w:rPr>
        <w:t xml:space="preserve">У детей с задержкой психического развития нарушен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ухового восприятия сказывается и на звуковом анализе слов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- «узловом образовании», связывающих различные формы речевой деятельности - звукопроизношения, чтения, письма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сознание звуковой структуры слова - необходимая предпосылка обучения грамоте. Звуковой анализ предполагает умен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ифференцировать звуки на слух и в произношении, выделя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 многообразии звуков речи фонемы, характерные для данн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языка, Кроме того, звуковой анализ включает в себя умен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станавливать точное место каждого звука в слове, вычленя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вуки в той последовательности, в которой они следуют в слове. </w:t>
      </w:r>
    </w:p>
    <w:p>
      <w:pPr>
        <w:pStyle w:val="Normal"/>
        <w:ind w:right="1165" w:firstLine="260"/>
        <w:jc w:val="both"/>
        <w:rPr/>
      </w:pPr>
      <w:r>
        <w:rPr>
          <w:sz w:val="32"/>
          <w:szCs w:val="32"/>
        </w:rPr>
        <w:t xml:space="preserve">Было установлено, что к моменту поступления в школу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дети с задержкой психического развития осуществляют звуковой анализ значительно хуже, чем их нормально развивающие сверстники.</w:t>
      </w:r>
    </w:p>
    <w:p>
      <w:pPr>
        <w:pStyle w:val="Normal"/>
        <w:ind w:right="1189" w:firstLine="260"/>
        <w:jc w:val="both"/>
        <w:rPr/>
      </w:pPr>
      <w:r>
        <w:rPr>
          <w:sz w:val="32"/>
          <w:szCs w:val="32"/>
        </w:rPr>
        <w:t xml:space="preserve">При выделении из слова отдельных звуков наибольшую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трудность для детей с задержкой психического развития представляют различение и выделение безударного гласного из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нца слова. Вместо конечного гласного дети называют пред-</w:t>
      </w:r>
    </w:p>
    <w:p>
      <w:pPr>
        <w:pStyle w:val="Normal"/>
        <w:ind w:right="1199" w:hanging="0"/>
        <w:jc w:val="both"/>
        <w:rPr/>
      </w:pPr>
      <w:r>
        <w:rPr>
          <w:sz w:val="32"/>
          <w:szCs w:val="32"/>
        </w:rPr>
        <w:t xml:space="preserve">шествующий ему согласный или последний слог. Так в слова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«Лиза» и «утка» в качестве последнего звука дети с задержк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сихического развития называют «з», «к «или «за», «ка». </w:t>
      </w:r>
    </w:p>
    <w:p>
      <w:pPr>
        <w:pStyle w:val="Normal"/>
        <w:ind w:right="1218" w:firstLine="720"/>
        <w:jc w:val="both"/>
        <w:rPr/>
      </w:pPr>
      <w:r>
        <w:rPr>
          <w:sz w:val="32"/>
          <w:szCs w:val="32"/>
        </w:rPr>
        <w:t xml:space="preserve">При неразвитом фонематическом слухе такие ошибк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вполне закономерны, так как гласные звуки в конце слова, ос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бенно если на них не падает ударение, при произнесении реду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цируются и потому воспринимаются, -как призвук предшест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ующего им согласного. </w:t>
      </w:r>
    </w:p>
    <w:p>
      <w:pPr>
        <w:pStyle w:val="Normal"/>
        <w:ind w:right="1218" w:firstLine="720"/>
        <w:jc w:val="both"/>
        <w:rPr>
          <w:sz w:val="32"/>
          <w:szCs w:val="32"/>
        </w:rPr>
      </w:pPr>
      <w:r>
        <w:rPr>
          <w:sz w:val="32"/>
          <w:szCs w:val="32"/>
        </w:rPr>
        <w:t>Особые трудности возникают при последовательном вы-</w:t>
        <w:br/>
        <w:t xml:space="preserve">делении звуков. Уровень этого умения у поступающих в </w:t>
      </w:r>
    </w:p>
    <w:p>
      <w:pPr>
        <w:pStyle w:val="Normal"/>
        <w:ind w:right="121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1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18" w:hanging="0"/>
        <w:jc w:val="both"/>
        <w:rPr/>
      </w:pPr>
      <w:r>
        <w:rPr>
          <w:sz w:val="32"/>
          <w:szCs w:val="32"/>
        </w:rPr>
        <w:t xml:space="preserve">школу детей с задержкой психического развития резко отличаютс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т того, что наблюдается у их нормально развивающихся сверстников. Более половины нормально развивающихся детей самостоятельно справляются с последовательным выделение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вуков из слова. Дети с задержкой психического развития, как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авило, допускают при этом ошибки. </w:t>
      </w:r>
    </w:p>
    <w:p>
      <w:pPr>
        <w:pStyle w:val="Normal"/>
        <w:ind w:right="992" w:firstLine="720"/>
        <w:jc w:val="both"/>
        <w:rPr/>
      </w:pPr>
      <w:r>
        <w:rPr>
          <w:sz w:val="32"/>
          <w:szCs w:val="32"/>
        </w:rPr>
        <w:t xml:space="preserve">В случае возникающих при звуковом анализе затруднений нормально развивающиеся дети шестилетнего возраст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ибегают к проговариванию слова. Некоторые это делают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громким шепотом, другие энергично шевелят губами. Почт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се дети, с задержкой психического развития, столкнувшись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трудностями совершенно беспомощны. Они замолкают или повторяют названный ими звук, иначе говоря, эти дети, не владеют способами звукового анализа. </w:t>
      </w:r>
    </w:p>
    <w:p>
      <w:pPr>
        <w:pStyle w:val="Normal"/>
        <w:ind w:right="1016" w:firstLine="720"/>
        <w:jc w:val="both"/>
        <w:rPr/>
      </w:pPr>
      <w:r>
        <w:rPr>
          <w:sz w:val="32"/>
          <w:szCs w:val="32"/>
        </w:rPr>
        <w:t xml:space="preserve">Таким образом, большинству детей с задержкой психического развития доступны лишь элементарные формы звуков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анализа. Многие из них свободно выделяют в словах тольк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ервый звук. Большинство определяют последовательнос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звуков, исключительно состоящих из обратных слогов в одн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сложных словах. У детей рассматриваемой группы возникают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значительные трудности при необходимости выделить без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ударный гласный в конце слова (согласных при их стечении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дном слоге и в парных слогах; следующих за согласным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гласных. Все это свидетельствует о том, что вследствие нейропсихологических особенностей у детей с задержкой психического развития в дошкольный период не накопилось достаточного речевого опыта, необходимого для овладения грамотой. Они оказались недостаточно подготовленными к языковым наблюдениям, сравнениям и обобщениям. </w:t>
      </w:r>
    </w:p>
    <w:p>
      <w:pPr>
        <w:pStyle w:val="Normal"/>
        <w:ind w:right="1078" w:firstLine="720"/>
        <w:jc w:val="both"/>
        <w:rPr/>
      </w:pPr>
      <w:r>
        <w:rPr>
          <w:sz w:val="32"/>
          <w:szCs w:val="32"/>
        </w:rPr>
        <w:t>У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детей с задержкой психического развития сохранены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се те анализаторы, которые необходимы для благоприятн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звития речи. Свидетельство тому-отсутсвие затруднений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фере устного речевого общения. Однако появление трудностей, связанных с недоразвитием фонематического слуха пр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бучении грамотой детей-с задержкой психического развит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акономерно. </w:t>
      </w:r>
    </w:p>
    <w:p>
      <w:pPr>
        <w:pStyle w:val="Normal"/>
        <w:ind w:left="10418" w:hanging="0"/>
        <w:jc w:val="both"/>
        <w:rPr>
          <w:sz w:val="32"/>
          <w:szCs w:val="32"/>
        </w:rPr>
      </w:pPr>
      <w:r>
        <w:rPr>
          <w:sz w:val="32"/>
          <w:szCs w:val="32"/>
        </w:rPr>
        <w:t>~У</w:t>
      </w:r>
    </w:p>
    <w:p>
      <w:pPr>
        <w:pStyle w:val="Normal"/>
        <w:ind w:left="907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04" w:firstLine="99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04" w:firstLine="99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04" w:firstLine="99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04" w:firstLine="997"/>
        <w:jc w:val="both"/>
        <w:rPr/>
      </w:pPr>
      <w:r>
        <w:rPr>
          <w:sz w:val="32"/>
          <w:szCs w:val="32"/>
        </w:rPr>
        <w:t xml:space="preserve">Исследования показали, что одной из существенных характеристик психики детей с задержкой психического развит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является пониженная познавательность активность. А недостаточная психическая активность «достигшая степени самостоятельной аномалии, пишет Р.Е.Левина, - может привести к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, отклонениям в речевом развитии». </w:t>
      </w:r>
    </w:p>
    <w:p>
      <w:pPr>
        <w:pStyle w:val="Normal"/>
        <w:ind w:right="541" w:firstLine="746"/>
        <w:jc w:val="both"/>
        <w:rPr/>
      </w:pPr>
      <w:r>
        <w:rPr>
          <w:sz w:val="32"/>
          <w:szCs w:val="32"/>
        </w:rPr>
        <w:t>Еще более четверти века тому назад один из основоположников советской научной дефектологии Л.С.Выготский вы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двинул правильную, научно обоснованную теорию развит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сихики ребенка. Он считал, что основной особенностью процесса психического развития является возникновения в ход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этого развития новых свойств и качеств. </w:t>
      </w:r>
    </w:p>
    <w:p>
      <w:pPr>
        <w:pStyle w:val="Normal"/>
        <w:ind w:right="920" w:firstLine="819"/>
        <w:jc w:val="both"/>
        <w:rPr/>
      </w:pPr>
      <w:r>
        <w:rPr>
          <w:sz w:val="32"/>
          <w:szCs w:val="32"/>
        </w:rPr>
        <w:t xml:space="preserve">В ряде экспериментов, проведенных учениками Л. С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Выготского, было установлено, что сложные психические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, процессы формируются в ходе развития ребенка, но в основ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их осуществления лежат не только природные задатки, скольк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иемы и способы предметной деятельности ребенка и его общения с окружающими. </w:t>
      </w:r>
    </w:p>
    <w:p>
      <w:pPr>
        <w:pStyle w:val="Normal"/>
        <w:ind w:right="674" w:firstLine="756"/>
        <w:jc w:val="both"/>
        <w:rPr/>
      </w:pPr>
      <w:r>
        <w:rPr>
          <w:sz w:val="32"/>
          <w:szCs w:val="32"/>
        </w:rPr>
        <w:t xml:space="preserve">В своей работе «Развитие высших психических функци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человека «Л.С. Выготский писал: «Нет никаких сомнений, чт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уществует связь между новой ступенью в развитии высш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сихических функций и новым этапом в развитии мозга». </w:t>
      </w:r>
    </w:p>
    <w:p>
      <w:pPr>
        <w:pStyle w:val="Normal"/>
        <w:ind w:firstLine="828"/>
        <w:jc w:val="both"/>
        <w:rPr/>
      </w:pPr>
      <w:r>
        <w:rPr>
          <w:sz w:val="32"/>
          <w:szCs w:val="32"/>
        </w:rPr>
        <w:t>Патогенетической основой задержки психического раз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ития в большинстве случаев является резидуальная органическая недостаточность центральной нервной системы, вызванная различными этиологическими факторами и обуславливающая неполноценность отдельных функций, парциально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арушение психического развития. </w:t>
      </w:r>
    </w:p>
    <w:p>
      <w:pPr>
        <w:pStyle w:val="Normal"/>
        <w:ind w:right="949" w:firstLine="728"/>
        <w:jc w:val="both"/>
        <w:rPr/>
      </w:pPr>
      <w:r>
        <w:rPr>
          <w:sz w:val="32"/>
          <w:szCs w:val="32"/>
        </w:rPr>
        <w:t xml:space="preserve">Для высшей нервной деятельности детей с задержк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психического развития характерно снижение нервных основных процессов, повышенная их склонность к иррадиации, н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которые проявления инертности, обозначающие в целом не</w:t>
      </w:r>
      <w:r>
        <w:rPr>
          <w:vanish/>
          <w:sz w:val="32"/>
          <w:szCs w:val="32"/>
        </w:rPr>
        <w:t>-</w:t>
      </w:r>
      <w:r>
        <w:rPr>
          <w:sz w:val="32"/>
          <w:szCs w:val="32"/>
        </w:rPr>
        <w:t xml:space="preserve">достаточность нейродинамики. Исследования нейрофизиологических механизмов интегративной деятельности мозга показали существенное отличие от системной организации у дете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 задержкой психического развития по сравнению с нормально развивающимися детьми. Это проявляется в ослабленной 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7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7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71" w:hanging="0"/>
        <w:jc w:val="both"/>
        <w:rPr/>
      </w:pPr>
      <w:r>
        <w:rPr>
          <w:sz w:val="32"/>
          <w:szCs w:val="32"/>
        </w:rPr>
        <w:t>замедленной межполушарной интеграции и передачи сенсор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ой информации из одного полушария в другое. </w:t>
      </w:r>
    </w:p>
    <w:p>
      <w:pPr>
        <w:pStyle w:val="Normal"/>
        <w:ind w:right="1285" w:firstLine="720"/>
        <w:jc w:val="both"/>
        <w:rPr/>
      </w:pPr>
      <w:r>
        <w:rPr>
          <w:sz w:val="32"/>
          <w:szCs w:val="32"/>
        </w:rPr>
        <w:t xml:space="preserve">Анализ литературных данных по проблеме фонематического восприятия и фонематических функций у детей с задержкой психического развития позволяет сделать следующ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ыводы. Наиболее полно данное нарушение проявляется с началом учебы в школе и обуславливается затруднения детей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своении школьных навыков, в частности эти дети испытывают трудности в обучении грамоте. </w:t>
      </w:r>
    </w:p>
    <w:p>
      <w:pPr>
        <w:pStyle w:val="Normal"/>
        <w:ind w:right="1300" w:firstLine="752"/>
        <w:jc w:val="both"/>
        <w:rPr/>
      </w:pPr>
      <w:r>
        <w:rPr>
          <w:sz w:val="32"/>
          <w:szCs w:val="32"/>
        </w:rPr>
        <w:t xml:space="preserve">Патогенетическую основу изучаемых состояний можн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вязывать с недоразвитием у детей некоторых мозговых систем, чаще это касается наиболее сложных мозговых систем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звивающихся у ребенка позже (в случае не осложненных форм психофизического инфантилизма), а также выраженными органическими дефектами, возникшими в раннем детств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(при осложненных формах инфантилизма и церебростенич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ских состояниях) Все это приводит к нарушению развития н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родинамики, а следовательно к нарушению психических процессов и функций. В частности нарушается развитие фонематического анализа и синтеза, также наблюдается сравнительн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изкий уровень развития восприятия (в том числе слухового). </w:t>
      </w:r>
    </w:p>
    <w:p>
      <w:pPr>
        <w:pStyle w:val="Normal"/>
        <w:ind w:right="1319" w:firstLine="720"/>
        <w:jc w:val="both"/>
        <w:rPr/>
      </w:pPr>
      <w:r>
        <w:rPr>
          <w:sz w:val="32"/>
          <w:szCs w:val="32"/>
        </w:rPr>
        <w:t xml:space="preserve">Нарушение фонематического восприятия, анализа и синтеза обнаружены в меньшей степени у детей с не осложненн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формой психического инфантилизма в отличие от всех друг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форм, задержки психического развития, </w:t>
      </w:r>
    </w:p>
    <w:p>
      <w:pPr>
        <w:pStyle w:val="Normal"/>
        <w:ind w:right="1319" w:firstLine="720"/>
        <w:jc w:val="both"/>
        <w:rPr/>
      </w:pPr>
      <w:r>
        <w:rPr>
          <w:sz w:val="32"/>
          <w:szCs w:val="32"/>
        </w:rPr>
        <w:t xml:space="preserve">Отмечая основные выявленные исследованиями особенности речи, следует заметить, что самостоятельная устная реч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етей, с задержкой психического развития (при отсутствии выраженных дефектов) удовлетворяет потребности повседневн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бщения. Многие особенности речи детей с задержкой психического развития являются проявлением специфичности их познавательной деятельности, а не чисто речевых нарушений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Цели, задачи, методы и организация исследов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процессе исследования мною была поставлена следую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щая цель: выявить особенности нарушения фонематическ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функций (дифференциация звуков, фонематического анализ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интеза, представлений и нарушения звукослоговой структуры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лова у детей с общим недоразвитием речи и задержкой псих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ческого, развития)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достижения этой цели в исследовании решались следующие задачи: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Анализ литературных данных касающихся проблемы общего недоразвития речи детей и задержки психического развития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2. Теоретическое обоснование и создание методик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изучения фонематической стороны речи дошкольников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бщим недоразвитием и с задержкой психического развития. </w:t>
      </w:r>
    </w:p>
    <w:p>
      <w:pPr>
        <w:pStyle w:val="Normal"/>
        <w:ind w:right="1083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Выявление особенностей нарушения дифференциации звуков у данной категории детей,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4. Выявление особенностей нарушения звукослогов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труктуры у этих детей. </w:t>
      </w:r>
    </w:p>
    <w:p>
      <w:pPr>
        <w:pStyle w:val="Normal"/>
        <w:ind w:right="1083" w:firstLine="720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 xml:space="preserve">5. Исследование уровня сформированности фонематического анализа, синтеза, представлений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6. Определение психофизиологических механизмо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енсомоторного уровня, обуславливающих нарушение в овладении различными компонентами фонематической стор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ы речи. </w:t>
      </w:r>
    </w:p>
    <w:p>
      <w:pPr>
        <w:pStyle w:val="Normal"/>
        <w:ind w:right="1107" w:firstLine="720"/>
        <w:jc w:val="both"/>
        <w:rPr/>
      </w:pPr>
      <w:r>
        <w:rPr>
          <w:sz w:val="32"/>
          <w:szCs w:val="32"/>
        </w:rPr>
        <w:t>Для успешной реализации поставленных задач были ис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пользованы следующие методы (по классификаци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Б.Г.Ананьевой): эмпирические (наблюдение, констатирующий эксперимент); биографические (анализ амнестических сведений, изучение документации), организационные методы,интеритационные методы, математико-статические методы, психолого-педагогические мето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ред началом проведения каждого задания экспериментатор давал инструкцию, в которой была отражена последова-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ельность предстоящих действий испытуемых, а также форма </w:t>
        <w:br/>
        <w:t>устного ответа.</w:t>
      </w:r>
    </w:p>
    <w:p>
      <w:pPr>
        <w:pStyle w:val="Normal"/>
        <w:ind w:right="1266" w:firstLine="751"/>
        <w:jc w:val="both"/>
        <w:rPr/>
      </w:pPr>
      <w:r>
        <w:rPr>
          <w:sz w:val="32"/>
          <w:szCs w:val="32"/>
        </w:rPr>
        <w:t xml:space="preserve">Материалом к исследованию служили устные задан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экспериментатора. В большинстве случаев после объяснен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дания экспериментатор просил детей повторить его с целью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точнения понимания испытуемыми содержания задания. </w:t>
      </w:r>
    </w:p>
    <w:p>
      <w:pPr>
        <w:pStyle w:val="Normal"/>
        <w:ind w:right="1276" w:firstLine="708"/>
        <w:jc w:val="both"/>
        <w:rPr/>
      </w:pPr>
      <w:r>
        <w:rPr>
          <w:sz w:val="32"/>
          <w:szCs w:val="32"/>
        </w:rPr>
        <w:t xml:space="preserve">Поводилась индивидуальная работа с каждым ребенко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. уточнялись и разъяснялись задания, пояснения к ним. </w:t>
      </w:r>
    </w:p>
    <w:p>
      <w:pPr>
        <w:pStyle w:val="Normal"/>
        <w:ind w:firstLine="18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Характеристика детей разных экспериментальных </w:t>
      </w:r>
      <w:r>
        <w:rPr>
          <w:b/>
          <w:bCs/>
          <w:vanish/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групп. </w:t>
      </w:r>
    </w:p>
    <w:p>
      <w:pPr>
        <w:pStyle w:val="Normal"/>
        <w:ind w:right="1281" w:firstLine="737"/>
        <w:jc w:val="both"/>
        <w:rPr/>
      </w:pPr>
      <w:r>
        <w:rPr>
          <w:b/>
          <w:bCs/>
          <w:sz w:val="32"/>
          <w:szCs w:val="32"/>
        </w:rPr>
        <w:t xml:space="preserve">В констатирующем эксперименте принимало участие </w:t>
      </w:r>
      <w:r>
        <w:rPr>
          <w:b/>
          <w:bCs/>
          <w:vanish/>
          <w:sz w:val="32"/>
          <w:szCs w:val="32"/>
        </w:rPr>
        <w:br/>
      </w:r>
      <w:r>
        <w:rPr>
          <w:sz w:val="32"/>
          <w:szCs w:val="32"/>
        </w:rPr>
        <w:t xml:space="preserve">20 детей с разным уровнем речевого и психического развития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се испытуемые были воспитанниками детского сада № 2 Ласнамяэ г. Таллинна . Все дети с общим недоразвитием речи и дет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 задержкой психического развития посещали логопедическ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группы в течений года, </w:t>
      </w:r>
    </w:p>
    <w:p>
      <w:pPr>
        <w:pStyle w:val="Normal"/>
        <w:ind w:right="1285" w:firstLine="727"/>
        <w:jc w:val="both"/>
        <w:rPr/>
      </w:pPr>
      <w:r>
        <w:rPr>
          <w:sz w:val="32"/>
          <w:szCs w:val="32"/>
        </w:rPr>
        <w:t xml:space="preserve">Среди исследуемых детей было 12 мальчиков и 8 девочек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 возрасте (шестого - седьмого годов жизни). </w:t>
      </w:r>
    </w:p>
    <w:p>
      <w:pPr>
        <w:pStyle w:val="Normal"/>
        <w:ind w:right="1314" w:firstLine="722"/>
        <w:jc w:val="both"/>
        <w:rPr/>
      </w:pPr>
      <w:r>
        <w:rPr>
          <w:sz w:val="32"/>
          <w:szCs w:val="32"/>
        </w:rPr>
        <w:t xml:space="preserve">К моменту исследования у детей с общим недоразвитие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речи и задержкой психического развития отмечались наруш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ия звукопроизношени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83" w:leader="none"/>
        </w:tabs>
        <w:ind w:left="1583" w:right="959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ход из моторной алалии (5%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83" w:leader="none"/>
        </w:tabs>
        <w:ind w:left="1583" w:right="959" w:hanging="360"/>
        <w:jc w:val="both"/>
        <w:rPr/>
      </w:pP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функциональная дислалия (50%)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83" w:leader="none"/>
        </w:tabs>
        <w:ind w:left="1583" w:right="959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ертая форма дизартрии (45%) </w:t>
      </w:r>
    </w:p>
    <w:p>
      <w:pPr>
        <w:pStyle w:val="Normal"/>
        <w:ind w:firstLine="93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чевое развитие ЗО% дошкольников с нарушениями речи соответствовало 2-3 уровням недоразвития речи. Остальные(70%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мели общее недоразвитие речи 3-го уровня.</w:t>
      </w:r>
    </w:p>
    <w:p>
      <w:pPr>
        <w:pStyle w:val="Normal"/>
        <w:ind w:right="1314" w:firstLine="756"/>
        <w:jc w:val="both"/>
        <w:rPr/>
      </w:pPr>
      <w:r>
        <w:rPr>
          <w:sz w:val="32"/>
          <w:szCs w:val="32"/>
        </w:rPr>
        <w:t>Таким образом, неоднородность нарушений у детей с речевыми и психическими отклонениями позволяет предпол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жить уличный уровень развития фонематических функций. </w:t>
      </w:r>
    </w:p>
    <w:p>
      <w:pPr>
        <w:pStyle w:val="Normal"/>
        <w:ind w:right="1314" w:firstLine="75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14" w:firstLine="75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14" w:firstLine="75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14" w:firstLine="75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14" w:firstLine="75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14" w:firstLine="75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14" w:firstLine="75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3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13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13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13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131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Теоретические основы и содержание методики</w:t>
      </w:r>
    </w:p>
    <w:p>
      <w:pPr>
        <w:pStyle w:val="Normal"/>
        <w:ind w:left="143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констатирующего эксперимен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нашего исследования я использовала предложенный</w:t>
      </w:r>
    </w:p>
    <w:p>
      <w:pPr>
        <w:pStyle w:val="Normal"/>
        <w:ind w:right="1059" w:hanging="0"/>
        <w:jc w:val="both"/>
        <w:rPr/>
      </w:pPr>
      <w:r>
        <w:rPr>
          <w:sz w:val="32"/>
          <w:szCs w:val="32"/>
        </w:rPr>
        <w:t xml:space="preserve">Л.В. Лопатиной методику исследования восприятия устной речи, а также методику исследования звукослоговой структуры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лова. Данные методики были адаптированы к задачам моего исследования.</w:t>
      </w:r>
    </w:p>
    <w:p>
      <w:pPr>
        <w:pStyle w:val="Normal"/>
        <w:ind w:right="1069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разработке методики констатирующего эксперимент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 основу были положены следующие фундаментальные</w:t>
      </w:r>
    </w:p>
    <w:p>
      <w:pPr>
        <w:pStyle w:val="Normal"/>
        <w:ind w:right="1083" w:hanging="0"/>
        <w:jc w:val="both"/>
        <w:rPr/>
      </w:pPr>
      <w:r>
        <w:rPr>
          <w:sz w:val="32"/>
          <w:szCs w:val="32"/>
        </w:rPr>
        <w:t xml:space="preserve">положения лингвистики, психологии, психофизиологии, логопедии, представляющие собой методологию исследования; </w:t>
      </w:r>
    </w:p>
    <w:p>
      <w:pPr>
        <w:pStyle w:val="Normal"/>
        <w:ind w:left="1098" w:hanging="0"/>
        <w:jc w:val="both"/>
        <w:rPr>
          <w:sz w:val="32"/>
          <w:szCs w:val="32"/>
        </w:rPr>
      </w:pPr>
      <w:r>
        <w:rPr>
          <w:sz w:val="32"/>
          <w:szCs w:val="32"/>
        </w:rPr>
        <w:t>*современные научные представления о симптоматики 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руктуре речевого дефекта при общем недоразвитии речи 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ержке психического развития.</w:t>
      </w:r>
    </w:p>
    <w:p>
      <w:pPr>
        <w:pStyle w:val="Normal"/>
        <w:ind w:left="1088" w:hanging="0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>психофизиологические механизмы овладения звуко-</w:t>
      </w:r>
    </w:p>
    <w:p>
      <w:pPr>
        <w:pStyle w:val="Normal"/>
        <w:ind w:left="1387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изношением в норме.</w:t>
      </w:r>
    </w:p>
    <w:p>
      <w:pPr>
        <w:pStyle w:val="Normal"/>
        <w:ind w:right="1098" w:hanging="0"/>
        <w:jc w:val="both"/>
        <w:rPr/>
      </w:pPr>
      <w:r>
        <w:rPr>
          <w:sz w:val="32"/>
          <w:szCs w:val="32"/>
        </w:rPr>
        <w:t xml:space="preserve">В многих исследованиях отмечалось, что восприят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звуков речи и их воспроизведение - это два взаимосвя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занных и взаимообусловленных процесса (Р.М.Боскис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.Х.Швачкин, И.М.Сеченов, П.И. Жинкин, Д.Б.Эльконин, И.Л.Зимняя. В.И. Бельтюков, Р.Е.Левин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А.Р.Лурия) Звуковые единицы рассматриваются в тре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аспектах: перцентивном, артикулярном, акустическом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Чтобы овладеть нормальным произношением, ребенок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олжен прежде всего четко и правильно воспринима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вуки на слух, иметь достаточно подготовленный для 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произношения артикуляторный аппарат, в результате р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боты которого образуются единицы данной языков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истемы. Реализация этого процесса с ОНР и ЗПР пока.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недостаточно изучены, что вызывает необходимость ис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следования особенностей восприятия расположения звуков речи. </w:t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ецифические соотношение артикуляторных акустических характеристик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звуков речи в норме и патологи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 (Н.И, Жинкин. И.Л.Зимняя, В.И. Бельтюков) </w:t>
      </w:r>
    </w:p>
    <w:p>
      <w:pPr>
        <w:pStyle w:val="Normal"/>
        <w:ind w:right="1449" w:hanging="0"/>
        <w:jc w:val="both"/>
        <w:rPr/>
      </w:pPr>
      <w:r>
        <w:rPr>
          <w:sz w:val="32"/>
          <w:szCs w:val="32"/>
        </w:rPr>
        <w:t>Артикуляторные позиции звуков речи определяют своеобразие их акустических характеристик. Любое даже н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значительное отклонение положения артикуляторных органов приводит к динамическому изменению акустич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ского образа звука </w:t>
      </w:r>
    </w:p>
    <w:p>
      <w:pPr>
        <w:pStyle w:val="Normal"/>
        <w:ind w:right="1449" w:hanging="0"/>
        <w:jc w:val="both"/>
        <w:rPr/>
      </w:pPr>
      <w:r>
        <w:rPr>
          <w:sz w:val="32"/>
          <w:szCs w:val="32"/>
        </w:rPr>
        <w:t xml:space="preserve">( Л.В.Бондаренко. Л.А. Вербицкая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Л.Р.Зиндер. В.И.Бельтюков и др.) </w:t>
      </w:r>
    </w:p>
    <w:p>
      <w:pPr>
        <w:pStyle w:val="Normal"/>
        <w:ind w:right="1464" w:hanging="0"/>
        <w:jc w:val="both"/>
        <w:rPr/>
      </w:pPr>
      <w:r>
        <w:rPr>
          <w:sz w:val="32"/>
          <w:szCs w:val="32"/>
        </w:rPr>
        <w:t>С учётом указанных выше теоретических положений бы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ли определены следующие направления методики констатирующей эксперимент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)исследование состояния звукопроизношения; </w:t>
        <w:br/>
        <w:t>2) исследование восприятия и дифференциации звуков ребенк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) исследование сформированности фонематического анализа-синтеза,  фонематических представлен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) исследование состояния звукослоговой структуры слов и предложени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Исследование восприятия устной реч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Исследование состояния звукопроизношения. </w:t>
        <w:br/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Осуществлялось общепринятыми в логопедической практике методами. </w:t>
        <w:b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ценка состояния звукопроизношения: </w:t>
        <w:br/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авильное произношение всех звуков - 4 балла 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рушение произношения 1 группы звуков-3 балла</w:t>
      </w:r>
    </w:p>
    <w:p>
      <w:pPr>
        <w:pStyle w:val="Normal"/>
        <w:numPr>
          <w:ilvl w:val="0"/>
          <w:numId w:val="2"/>
        </w:numPr>
        <w:ind w:left="360" w:right="1803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рушение произношения 2 группы звуков-2 балла </w:t>
      </w:r>
      <w:r>
        <w:rPr>
          <w:vanish/>
          <w:sz w:val="32"/>
          <w:szCs w:val="32"/>
        </w:rPr>
        <w:br/>
      </w:r>
    </w:p>
    <w:p>
      <w:pPr>
        <w:pStyle w:val="Normal"/>
        <w:numPr>
          <w:ilvl w:val="0"/>
          <w:numId w:val="2"/>
        </w:numPr>
        <w:ind w:left="360" w:right="1803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рушение произношения 3 группы звуков-1балл </w:t>
      </w:r>
    </w:p>
    <w:p>
      <w:pPr>
        <w:pStyle w:val="Normal"/>
        <w:ind w:left="9762" w:hanging="0"/>
        <w:jc w:val="both"/>
        <w:rPr>
          <w:sz w:val="32"/>
          <w:szCs w:val="32"/>
        </w:rPr>
      </w:pPr>
      <w:r>
        <w:rPr>
          <w:sz w:val="32"/>
          <w:szCs w:val="32"/>
        </w:rPr>
        <w:t>4~</w:t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>Нарушение произношения свыше 3 групп звуков-О балл-</w:t>
        <w:br/>
        <w:t>л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Исследование восприятия речи на фонетическом уров-</w:t>
        <w:br/>
        <w:t xml:space="preserve">не. </w:t>
        <w:br/>
        <w:t xml:space="preserve">1) Повторение изолированных слогов. </w:t>
        <w:br/>
        <w:t>Материал исследование -слоговые таблицы</w:t>
      </w:r>
    </w:p>
    <w:p>
      <w:pPr>
        <w:pStyle w:val="Normal"/>
        <w:ind w:right="63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.Б.Покровского. При восприятии лицо экспериментатора экранизируетс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блица 1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як пуль бущ мят свум сось пиц чтал дроп хач </w:t>
        <w:br/>
        <w:t>ниф зощ плись рып дум рысь лут сич вость дыс</w:t>
      </w:r>
    </w:p>
    <w:p>
      <w:pPr>
        <w:pStyle w:val="Normal"/>
        <w:ind w:right="93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рен рей бер чть выс гум трюх шеть тют ефь </w:t>
      </w:r>
    </w:p>
    <w:p>
      <w:pPr>
        <w:pStyle w:val="Normal"/>
        <w:ind w:right="933" w:hanging="0"/>
        <w:jc w:val="both"/>
        <w:rPr/>
      </w:pP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ек стел тыпь геф бац трит шись деп здес торь </w:t>
      </w:r>
    </w:p>
    <w:p>
      <w:pPr>
        <w:pStyle w:val="Normal"/>
        <w:ind w:right="933" w:hanging="0"/>
        <w:jc w:val="both"/>
        <w:rPr/>
      </w:pP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ок жоф эфт трух фик пефь вик щек кась зех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блица 2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ир нет трен рась скум цать дян стот прыл крош </w:t>
        <w:br/>
        <w:t xml:space="preserve">дуч свар порь нар зунь суп пяф заль сель хил </w:t>
        <w:br/>
        <w:t xml:space="preserve">чтел лась хуф несть вый касть реф ряс фыл урм </w:t>
        <w:br/>
        <w:t xml:space="preserve">жась кеш пыц гуть лишь бис туш дес сых яс </w:t>
        <w:br/>
        <w:t>лень маф зюс чеф буф щеп длаф тер непь шод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блица 3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он нящ цый репь шох гипь яй фсоф тас кер </w:t>
        <w:br/>
        <w:t xml:space="preserve">фсен чумь щал крыс вяф орай рир самь руфь дас </w:t>
        <w:br/>
        <w:t xml:space="preserve">юц пел тряпь тящ мыл зах ность дечь тац прит </w:t>
        <w:br/>
        <w:t xml:space="preserve">лог дыст пуг хас нип штись тум бяй ныф мям </w:t>
        <w:br/>
        <w:t>куй зич жиг гом прас боть шарь нунь дмен ваф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блица 4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Рек ниц зном рыс гек таль вуф треп мел пась </w:t>
      </w:r>
    </w:p>
    <w:p>
      <w:pPr>
        <w:pStyle w:val="Normal"/>
        <w:jc w:val="both"/>
        <w:rPr/>
      </w:pP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ырь чтуй быс тет скес мофь лям гоф сяк рац </w:t>
      </w:r>
    </w:p>
    <w:p>
      <w:pPr>
        <w:pStyle w:val="Normal"/>
        <w:ind w:right="170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рок шусь хул штай изм дват трель нуц репь ши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м плом кац бех чинь шурь луф фишь сузнь пр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р бань вюр нах бем сах десь жус цой порь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нструкция: «Слушай внимательно и повторяй за мной».</w:t>
      </w:r>
    </w:p>
    <w:p>
      <w:pPr>
        <w:pStyle w:val="Normal"/>
        <w:ind w:right="1329" w:hanging="0"/>
        <w:jc w:val="both"/>
        <w:rPr/>
      </w:pPr>
      <w:r>
        <w:rPr>
          <w:sz w:val="32"/>
          <w:szCs w:val="32"/>
        </w:rPr>
        <w:t>Оценка выполнения: неправильное воспроизвед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ие от 1 до 2-х слогов- 3 балла, от2О до 4о -2 балла, от4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о бо -1 балл, свыше бо слогов -О баллов. </w:t>
      </w:r>
    </w:p>
    <w:p>
      <w:pPr>
        <w:pStyle w:val="Normal"/>
        <w:ind w:right="1334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) Повторение слов с различными частотными характеристиками спектра звучания, </w:t>
      </w:r>
    </w:p>
    <w:p>
      <w:pPr>
        <w:pStyle w:val="Normal"/>
        <w:ind w:firstLine="698"/>
        <w:jc w:val="both"/>
        <w:rPr>
          <w:sz w:val="32"/>
          <w:szCs w:val="32"/>
        </w:rPr>
      </w:pPr>
      <w:r>
        <w:rPr>
          <w:sz w:val="32"/>
          <w:szCs w:val="32"/>
        </w:rPr>
        <w:t>Материал исследования; 3 группы слов, ориентированные по своему составу на определенные частотные характеристики спектра звучания.</w:t>
      </w:r>
    </w:p>
    <w:p>
      <w:pPr>
        <w:pStyle w:val="Normal"/>
        <w:ind w:right="1348" w:firstLine="698"/>
        <w:jc w:val="both"/>
        <w:rPr/>
      </w:pPr>
      <w:r>
        <w:rPr>
          <w:sz w:val="32"/>
          <w:szCs w:val="32"/>
        </w:rPr>
        <w:t xml:space="preserve">а) повторение слов, состоящих преимущественно из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ысокочастотных звуков </w:t>
      </w:r>
    </w:p>
    <w:p>
      <w:pPr>
        <w:pStyle w:val="Normal"/>
        <w:ind w:right="1334" w:firstLine="862"/>
        <w:jc w:val="both"/>
        <w:rPr/>
      </w:pPr>
      <w:r>
        <w:rPr>
          <w:sz w:val="32"/>
          <w:szCs w:val="32"/>
        </w:rPr>
        <w:t>-только из высокочастотных зву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ков(высокие+высокие): </w:t>
      </w:r>
    </w:p>
    <w:p>
      <w:pPr>
        <w:pStyle w:val="Normal"/>
        <w:ind w:right="1012" w:firstLine="737"/>
        <w:jc w:val="both"/>
        <w:rPr/>
      </w:pPr>
      <w:r>
        <w:rPr>
          <w:sz w:val="32"/>
          <w:szCs w:val="32"/>
        </w:rPr>
        <w:t xml:space="preserve">шить. Тяжесть, десять, шутить, задеть, чуять, суш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частье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83" w:leader="none"/>
        </w:tabs>
        <w:ind w:left="1583" w:right="1367" w:hanging="360"/>
        <w:jc w:val="both"/>
        <w:rPr/>
      </w:pPr>
      <w:r>
        <w:rPr>
          <w:sz w:val="32"/>
          <w:szCs w:val="32"/>
        </w:rPr>
        <w:t>из высокочастотных в сочетании с среднечас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тотными звуками ( высокие + средние)зал, цель, Узел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ени. Шило, сало, сено, ванна, сера, число 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4" w:leader="none"/>
        </w:tabs>
        <w:ind w:left="1564" w:right="1377" w:hanging="360"/>
        <w:jc w:val="both"/>
        <w:rPr/>
      </w:pPr>
      <w:r>
        <w:rPr>
          <w:sz w:val="32"/>
          <w:szCs w:val="32"/>
        </w:rPr>
        <w:t>из высокочастотных в сочетании с низкочас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тотными звуками ( высокие + низкие); сок. Черт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ед.дико, усик, тяга, сода, шуба, сухо, живо ) </w:t>
      </w:r>
    </w:p>
    <w:p>
      <w:pPr>
        <w:pStyle w:val="Normal"/>
        <w:ind w:right="1391" w:hanging="0"/>
        <w:jc w:val="both"/>
        <w:rPr/>
      </w:pPr>
      <w:r>
        <w:rPr>
          <w:sz w:val="32"/>
          <w:szCs w:val="32"/>
        </w:rPr>
        <w:t xml:space="preserve">б) повторение слов, состоящих преимущественно из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реднечастотных звуков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 xml:space="preserve">только из среднечастотных звуков (средне +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редние): ну, мы, рано, мера, ныне, еле, рана, мина, лимон, Мирон); 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>из среднечастотных звуков в сочетании с высокочастотными (средние +высокие): наш. Ночь, мень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ше, лучше, месяц, моши, разрез, летал, иметь)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 xml:space="preserve">из среднечастотных звуков в сочетании с низкочастотными (средние+ низкие): над, нет, ряд, альф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муха, мука, рота, нету, нота);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) повторение слов, состоящих преимущественно из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изкочастотных звуков: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-только из низкочастотных звуков (низкие + низкие): ход, быт, то, обувь, веко, туго, худо, утка, око, того);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из низкочастотных в сочетании со среднечастотными (низкие + средние): том, топ, конь, атом, воля, поле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ара, тонна, утро, дама)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Процедура: ребенку для восприятия поочередн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едъявляется 3 группы слов, которые он должен воспроизвести. Каждое слово предъявляется один раз. Лицо экранизируется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Инструкция: «Слушай внимательно. Я буду гов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рить слова, повторяй за мной»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ценка выполнения; правильное воспроизведение</w:t>
      </w:r>
    </w:p>
    <w:p>
      <w:pPr>
        <w:pStyle w:val="Normal"/>
        <w:ind w:right="86" w:hanging="0"/>
        <w:jc w:val="both"/>
        <w:rPr/>
      </w:pPr>
      <w:r>
        <w:rPr>
          <w:sz w:val="32"/>
          <w:szCs w:val="32"/>
        </w:rPr>
        <w:t xml:space="preserve">слов трех групп- 3 балла, ошибочное воспроизведен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в одной из групп-2 балла, ошибочное воспроизведен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в из 2-х групп-1 балл, ошибочное воспроизведен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в из 3-х групп-О баллов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 . Исследование восприятия речи на фонологическом уровне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1) Различение согласных звуков различной степени аку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стической и артикулярной противопоставленности в слов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50" w:hanging="0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18" w:firstLine="720"/>
        <w:jc w:val="both"/>
        <w:rPr/>
      </w:pPr>
      <w:r>
        <w:rPr>
          <w:sz w:val="32"/>
          <w:szCs w:val="32"/>
        </w:rPr>
        <w:t>Материал исследования: предметные картинки (слова-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квазеомонимы): почка - бочка, катушка - кадушка, кора -гор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офа - сова, зуб - суп, луша - лужа, лук - люк, круг - крюк, осы-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оси, банка - банька, мишка - мышка, сом - том, зверь - дверь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лиса - лица, кочка - кошка, Марина - малина, рак - лак, крыша-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крыса, мишка - миска, роза - рожа. </w:t>
      </w:r>
    </w:p>
    <w:p>
      <w:pPr>
        <w:pStyle w:val="Normal"/>
        <w:ind w:right="1029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цедура: ребенку предлагалась пара картинок и давалась инструкция: «Покажи ту картинку, которую я назову». </w:t>
      </w:r>
    </w:p>
    <w:p>
      <w:pPr>
        <w:pStyle w:val="Normal"/>
        <w:ind w:right="1247" w:firstLine="720"/>
        <w:jc w:val="both"/>
        <w:rPr/>
      </w:pPr>
      <w:r>
        <w:rPr>
          <w:sz w:val="32"/>
          <w:szCs w:val="32"/>
        </w:rPr>
        <w:t xml:space="preserve">Оценка: правильное выполнение - 3 балла, нарушен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'дифференциации только по одному признаку - 2 балла, по 2-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изнакам - 1 балл, более чем по 2-м признакам -О баллов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) Различие согласных звуков в слогах. </w:t>
        <w:br/>
        <w:t xml:space="preserve">Речевой материал слоги, сак - ряк, сяк - щак, як -ляк, пяк- пак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ак -как,мяк - няк вак - бак, дак - нак, лак - рак, тяк -чак.</w:t>
      </w:r>
    </w:p>
    <w:p>
      <w:pPr>
        <w:pStyle w:val="Normal"/>
        <w:ind w:right="1139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цедура: эти пары слогов соотносятся с парой геометрических фигур одной формы, но разного цвета например: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Лицо экранируется, дается инструкция в соответствии 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торой ребенок проделывает необходимые операции с фигу-</w:t>
        <w:br/>
        <w:t>рами, соответствующие названным слога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нструкция: «Покажи...», «Дай...», «Возьми» и т.д.</w:t>
      </w:r>
    </w:p>
    <w:p>
      <w:pPr>
        <w:pStyle w:val="Normal"/>
        <w:ind w:right="819" w:firstLine="720"/>
        <w:jc w:val="both"/>
        <w:rPr/>
      </w:pPr>
      <w:r>
        <w:rPr>
          <w:sz w:val="32"/>
          <w:szCs w:val="32"/>
        </w:rPr>
        <w:t xml:space="preserve">Оценка; правильное различие звуков во всех десяти пара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- З балла, ошибочное различие пар слогов, отличающихся акустически близкими звуками - 2 балла, ошибочное различие пар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гов, отличающихся артикуляторно близкими звуками - 1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балл, отличающихся артикуляторно и акустически контраст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ыми звуками - О баллов. </w:t>
      </w:r>
    </w:p>
    <w:p>
      <w:pPr>
        <w:pStyle w:val="Normal"/>
        <w:ind w:right="819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Исследования фонематического анализа. </w:t>
        <w:br/>
        <w:t>1) Выделение звука на фоне слова.</w:t>
      </w:r>
    </w:p>
    <w:p>
      <w:pPr>
        <w:pStyle w:val="Normal"/>
        <w:ind w:right="1296" w:firstLine="720"/>
        <w:jc w:val="both"/>
        <w:rPr/>
      </w:pPr>
      <w:r>
        <w:rPr>
          <w:sz w:val="32"/>
          <w:szCs w:val="32"/>
        </w:rPr>
        <w:t xml:space="preserve">Материал: слова, из которых ребенок по заданию должен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ыделить данный звук, </w:t>
      </w:r>
    </w:p>
    <w:p>
      <w:pPr>
        <w:pStyle w:val="Normal"/>
        <w:ind w:right="657" w:firstLine="720"/>
        <w:jc w:val="both"/>
        <w:rPr/>
      </w:pPr>
      <w:r>
        <w:rPr>
          <w:sz w:val="32"/>
          <w:szCs w:val="32"/>
        </w:rPr>
        <w:t xml:space="preserve">Звук «С» из слов: сода, луна, рука, коса, гром, стол, утк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есна, трава, скала, клумба, посуда, самолет, абрикос. </w:t>
      </w:r>
    </w:p>
    <w:p>
      <w:pPr>
        <w:pStyle w:val="Normal"/>
        <w:ind w:right="1098" w:firstLine="720"/>
        <w:jc w:val="both"/>
        <w:rPr/>
      </w:pPr>
      <w:r>
        <w:rPr>
          <w:sz w:val="32"/>
          <w:szCs w:val="32"/>
        </w:rPr>
        <w:t>Звук «Ш» из слов: шары, рана, гамак, каша, кошка, кар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ман, мешок, помидор, малыши, крыло, штаны, карандаш. </w:t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07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07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07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07" w:firstLine="720"/>
        <w:jc w:val="both"/>
        <w:rPr/>
      </w:pPr>
      <w:r>
        <w:rPr>
          <w:sz w:val="32"/>
          <w:szCs w:val="32"/>
        </w:rPr>
        <w:t xml:space="preserve">Звук «Р» из слов: вата, весы, рана, дубок, сурок, сахар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чайник, марка, стул, брат, топор, пижама, мухомор, сарафан. </w:t>
      </w:r>
    </w:p>
    <w:p>
      <w:pPr>
        <w:pStyle w:val="Normal"/>
        <w:ind w:right="1281" w:firstLine="944"/>
        <w:jc w:val="both"/>
        <w:rPr/>
      </w:pPr>
      <w:r>
        <w:rPr>
          <w:sz w:val="32"/>
          <w:szCs w:val="32"/>
        </w:rPr>
        <w:t xml:space="preserve">Звук «Л» из слов: лапа, сани, лужа, пила, очки, сумк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шапка, палка, мост, волк, душ, пол, палатка, клумба, стол. </w:t>
      </w:r>
    </w:p>
    <w:p>
      <w:pPr>
        <w:pStyle w:val="Normal"/>
        <w:ind w:right="1281" w:firstLine="351"/>
        <w:jc w:val="both"/>
        <w:rPr/>
      </w:pPr>
      <w:r>
        <w:rPr>
          <w:sz w:val="32"/>
          <w:szCs w:val="32"/>
        </w:rPr>
        <w:t xml:space="preserve">Процедура; ребенку предлагается ряд слов, из которых он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о заданию должен выделить заданный звук. </w:t>
      </w:r>
    </w:p>
    <w:p>
      <w:pPr>
        <w:pStyle w:val="Normal"/>
        <w:ind w:right="1285" w:firstLine="327"/>
        <w:jc w:val="both"/>
        <w:rPr/>
      </w:pPr>
      <w:r>
        <w:rPr>
          <w:sz w:val="32"/>
          <w:szCs w:val="32"/>
        </w:rPr>
        <w:t>Инструкция: «Слушай внимательно. Я буду называть слова. Если ты услышишь в слове звук "С" (Ш Р Л) подними ру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ку». </w:t>
      </w:r>
    </w:p>
    <w:p>
      <w:pPr>
        <w:pStyle w:val="Normal"/>
        <w:ind w:right="1305" w:firstLine="327"/>
        <w:jc w:val="both"/>
        <w:rPr/>
      </w:pPr>
      <w:r>
        <w:rPr>
          <w:sz w:val="32"/>
          <w:szCs w:val="32"/>
        </w:rPr>
        <w:t xml:space="preserve">Оценка выполнения: правильное выполнение задания - 3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балла, ошибки при выполнении звука в словах со стечение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огласных - 2 балла, ошибки при выделении звука в словах с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течением согласных, в многослоговых (простых) словах с местоположением звука в середине слова - 1 балл, ошибки пр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делении звука в простых словах с местоположением звука 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чале или конце слова - О баллов.</w:t>
      </w:r>
    </w:p>
    <w:p>
      <w:pPr>
        <w:pStyle w:val="Normal"/>
        <w:ind w:firstLine="332"/>
        <w:jc w:val="both"/>
        <w:rPr>
          <w:sz w:val="32"/>
          <w:szCs w:val="32"/>
        </w:rPr>
      </w:pPr>
      <w:r>
        <w:rPr>
          <w:sz w:val="32"/>
          <w:szCs w:val="32"/>
        </w:rPr>
        <w:t>2) выделение первого, последнего звука в слове.</w:t>
      </w:r>
    </w:p>
    <w:p>
      <w:pPr>
        <w:pStyle w:val="Normal"/>
        <w:ind w:right="1199" w:firstLine="332"/>
        <w:jc w:val="both"/>
        <w:rPr/>
      </w:pPr>
      <w:r>
        <w:rPr>
          <w:sz w:val="32"/>
          <w:szCs w:val="32"/>
        </w:rPr>
        <w:t xml:space="preserve">Речевой материал: шар, сок, лук, рама, бусы, кошка, стол„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путник, крыло, самолет, карандаш. </w:t>
      </w:r>
    </w:p>
    <w:p>
      <w:pPr>
        <w:pStyle w:val="Normal"/>
        <w:ind w:right="1309" w:firstLine="31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цедура: ребенку называется слово и предлагается определить 1-ый и последний звук. </w:t>
      </w:r>
    </w:p>
    <w:p>
      <w:pPr>
        <w:pStyle w:val="Normal"/>
        <w:ind w:right="1319" w:firstLine="31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нструкция: «Слушай внимательно. Я назову слово. Скажи, какой 1-ый (последний) звук в слове? </w:t>
      </w:r>
    </w:p>
    <w:p>
      <w:pPr>
        <w:pStyle w:val="Normal"/>
        <w:ind w:right="1319" w:firstLine="317"/>
        <w:jc w:val="both"/>
        <w:rPr/>
      </w:pPr>
      <w:r>
        <w:rPr>
          <w:sz w:val="32"/>
          <w:szCs w:val="32"/>
        </w:rPr>
        <w:t xml:space="preserve">Оценка: правильное выполнение задания - 3 балла, ошибки при определении последнего звука - 2 балла, ошибки пр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определении 1-го звука - 1 балл, невыполнение задания - О бал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3) определение последовательности и количества звуков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ве. </w:t>
      </w:r>
    </w:p>
    <w:p>
      <w:pPr>
        <w:pStyle w:val="Normal"/>
        <w:ind w:right="1338" w:firstLine="317"/>
        <w:jc w:val="both"/>
        <w:rPr/>
      </w:pPr>
      <w:r>
        <w:rPr>
          <w:sz w:val="32"/>
          <w:szCs w:val="32"/>
        </w:rPr>
        <w:t>Речевой материал: дом, сыр, мак, луна, ваза, кошка, п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. вар. </w:t>
      </w:r>
    </w:p>
    <w:p>
      <w:pPr>
        <w:pStyle w:val="Normal"/>
        <w:ind w:firstLine="317"/>
        <w:jc w:val="both"/>
        <w:rPr/>
      </w:pPr>
      <w:r>
        <w:rPr>
          <w:sz w:val="32"/>
          <w:szCs w:val="32"/>
        </w:rPr>
        <w:t xml:space="preserve">Процедура: ребенку называлось слово, после чего он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олжен был определить последовательность и количество звуков в слов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21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нструкция: «Слушай внимательно. Я назову слово. Скажи, какой 1-ый (2-ой и т.д.) звук в слове. Сколько всего звуков в ЭТОМ Слове?». </w:t>
      </w:r>
    </w:p>
    <w:p>
      <w:pPr>
        <w:pStyle w:val="Normal"/>
        <w:ind w:right="1040" w:firstLine="720"/>
        <w:jc w:val="both"/>
        <w:rPr/>
      </w:pPr>
      <w:r>
        <w:rPr>
          <w:sz w:val="32"/>
          <w:szCs w:val="32"/>
        </w:rPr>
        <w:t xml:space="preserve">Оценка: правильное выполнение задания - 3 балла, ошибки при анализе 2-х сложного слова со стечением согласных - 2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балла, ошибки при анализе 2-х сложного слова без стечения с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гласных - 1 балл, ошибки при анализе односложных слов - 0 балов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4)определения местоположения звука по отношению к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ругим звука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чевой материал; </w:t>
        <w:br/>
        <w:t xml:space="preserve">а) картинки - мыло, сумка, дом; </w:t>
        <w:br/>
        <w:t>б) слова - шапка, кошка, карандаш.</w:t>
      </w:r>
    </w:p>
    <w:p>
      <w:pPr>
        <w:pStyle w:val="Normal"/>
        <w:ind w:right="1078" w:firstLine="720"/>
        <w:jc w:val="both"/>
        <w:rPr/>
      </w:pPr>
      <w:r>
        <w:rPr>
          <w:sz w:val="32"/>
          <w:szCs w:val="32"/>
        </w:rPr>
        <w:t xml:space="preserve">Процедура: перед ребенком раскладываются предметны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картинки, которые он должен рассмотреть, Затем называетс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картинка, а) ребенок должен показать ту, названии которой он слышит заданный звук («М») в начале (конце, середине) слов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) называется слово, ребенок должен определить, где в слове </w:t>
        <w:br/>
        <w:t>слышится заданный звук («Ш»).</w:t>
      </w:r>
    </w:p>
    <w:p>
      <w:pPr>
        <w:pStyle w:val="Normal"/>
        <w:ind w:right="1093" w:firstLine="720"/>
        <w:jc w:val="both"/>
        <w:rPr/>
      </w:pPr>
      <w:r>
        <w:rPr>
          <w:sz w:val="32"/>
          <w:szCs w:val="32"/>
        </w:rPr>
        <w:t>Инструкция: а) «Посмотри на картинки. Покажи ту кар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тина, где звук «М» слышится в начале (середине, конце)»; б)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«Слушай внимательно, Я назову слова. Скажи, где слышитс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вук «Ш» в слове?».</w:t>
      </w:r>
    </w:p>
    <w:p>
      <w:pPr>
        <w:pStyle w:val="Normal"/>
        <w:ind w:right="1112" w:firstLine="720"/>
        <w:jc w:val="both"/>
        <w:rPr/>
      </w:pPr>
      <w:r>
        <w:rPr>
          <w:sz w:val="32"/>
          <w:szCs w:val="32"/>
        </w:rPr>
        <w:t xml:space="preserve">Оценка: правильное выполнение задания - 3 балла, ошибки при определении местоположения звука в середине слов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без опоры на наглядность - 2 балла, ошибки при определени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местоположении в середине слова с опорой на наглядность - 1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балл, ошибки в определении местоположения звука в начале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конце слова с опорой на наглядность - 0 баллов,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Исследования фонематического синтеза. </w:t>
        <w:br/>
        <w:t>Речевой материал: звуки, произносим е в заданн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ледовательности: н, о, с; ш, а, р; л, а, п, а; р, у, к, а; к, о, ш, к, а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Процедура: называется звуки и предлагается состави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во из этих звуков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84" w:firstLine="7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84" w:firstLine="7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84" w:firstLine="7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84" w:firstLine="7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184" w:firstLine="751"/>
        <w:jc w:val="both"/>
        <w:rPr/>
      </w:pPr>
      <w:r>
        <w:rPr>
          <w:sz w:val="32"/>
          <w:szCs w:val="32"/>
        </w:rPr>
        <w:t xml:space="preserve">Инструкция: «Слушай внимательно. Я назову звуки. Скажи, какое слово можно составить из этих звуков?» </w:t>
      </w:r>
    </w:p>
    <w:p>
      <w:pPr>
        <w:pStyle w:val="Normal"/>
        <w:ind w:right="1194" w:firstLine="736"/>
        <w:jc w:val="both"/>
        <w:rPr/>
      </w:pPr>
      <w:r>
        <w:rPr>
          <w:sz w:val="32"/>
          <w:szCs w:val="32"/>
        </w:rPr>
        <w:t>Оценка: правильное выполнение задания — 3 балла, ошибки в синтезе 2-х сложных слов со стечением согласных - 2 бал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ла, ошибки в синтезе 2-х сложных слов без стечения согласны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— 2 балла, ошибки в синтезе односложных слов или невыполнение заданий - О балл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сследование звуко-слоговой структуры слова. </w:t>
        <w:br/>
        <w:t>1) исследования воспроизведения звуко-слоговой структуры слова.</w:t>
      </w:r>
    </w:p>
    <w:p>
      <w:pPr>
        <w:pStyle w:val="Normal"/>
        <w:jc w:val="both"/>
        <w:rPr/>
      </w:pPr>
      <w:r>
        <w:rPr>
          <w:sz w:val="32"/>
          <w:szCs w:val="32"/>
        </w:rPr>
        <w:t>Проводилось с использованием традиционных в логопедии методов и приемов. Речевым материалом исследования служили слова различной слоговой сложности и зву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конаполняемости. 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рехсложные слова, состоящие из открытых слогов без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стечения согласных: машина, корова, дорог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405" w:right="1237" w:hanging="360"/>
        <w:jc w:val="both"/>
        <w:rPr/>
      </w:pPr>
      <w:r>
        <w:rPr>
          <w:sz w:val="32"/>
          <w:szCs w:val="32"/>
        </w:rPr>
        <w:t>трехсложные слова, состоящие из открытых и закры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тых слогов со стечением согласных в начале слова: глу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бина, внучата, грамота; со стечением согласных в сер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дине слов: дорожка, бородка, веранда; со стечением с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гласных в конце слов: машинист, горизонт, документ;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о стечением согласных с разным местоположением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ве: братишка, гвоздика, звездочка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5" w:leader="none"/>
        </w:tabs>
        <w:ind w:left="405" w:hanging="360"/>
        <w:jc w:val="both"/>
        <w:rPr>
          <w:sz w:val="32"/>
          <w:szCs w:val="32"/>
        </w:rPr>
      </w:pPr>
      <w:r>
        <w:rPr>
          <w:sz w:val="32"/>
          <w:szCs w:val="32"/>
        </w:rPr>
        <w:t>четырехсложные слова, состоящие из открытых и за-</w:t>
        <w:br/>
        <w:t>крытых слогов без стечения согласных: ежевика, бале-</w:t>
        <w:br/>
        <w:t>рина, черепах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5" w:leader="none"/>
        </w:tabs>
        <w:ind w:left="405" w:right="1285" w:hanging="360"/>
        <w:jc w:val="both"/>
        <w:rPr/>
      </w:pPr>
      <w:r>
        <w:rPr>
          <w:sz w:val="32"/>
          <w:szCs w:val="32"/>
        </w:rPr>
        <w:t>четырехсложные слова, состоящие из открытых и з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крытых слогов со стечением согласных в начале слова: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коворода, внимание, движение; со стечением согласных в конце слова: кочерыжка, табуретка, занавеска; с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течением согласных с разным местоположением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ве: авторучка, скворечник, простокваша; 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ятисложные слова: милиционер, преподаватель пово-</w:t>
        <w:br/>
        <w:t>рачивать, останавлив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цедура: ребенку предлагалось повторить названное </w:t>
        <w:br/>
        <w:t xml:space="preserve">экспериментатором слово. </w:t>
        <w:br/>
        <w:t xml:space="preserve">Инструкция: «Слушай внимательно, я назову слово, а ты </w:t>
        <w:br/>
        <w:t xml:space="preserve">повтори его», </w:t>
        <w:br/>
        <w:t>Оценка выполнения: правильное воспроизведение звуко-</w:t>
      </w:r>
    </w:p>
    <w:p>
      <w:pPr>
        <w:pStyle w:val="Normal"/>
        <w:ind w:firstLine="24"/>
        <w:jc w:val="both"/>
        <w:rPr/>
      </w:pPr>
      <w:r>
        <w:rPr>
          <w:sz w:val="32"/>
          <w:szCs w:val="32"/>
        </w:rPr>
        <w:t>слоговой структуры всех слов - 3 балла, ошибочное    вос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произведение звуко-слоговой структуры трехсложны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лов со  стечением согласных - 1 балл, ошибочное воспр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изведение звуко-слоговой структуры пятисложных и ч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тырехсложных слов со стечением согласных - 2 балл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шибочное воспроизведение звуко-слоговой структуры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трехсложных и четырехсложных слов без стечения с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гласных - О балл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)исследование воспроизведения звукослогового облика </w:t>
        <w:br/>
        <w:t xml:space="preserve">слов в структуре предложения. </w:t>
        <w:br/>
        <w:t>Материалом исследования служили предложения, вклю-</w:t>
      </w:r>
    </w:p>
    <w:p>
      <w:pPr>
        <w:pStyle w:val="Normal"/>
        <w:jc w:val="both"/>
        <w:rPr/>
      </w:pPr>
      <w:r>
        <w:rPr>
          <w:sz w:val="32"/>
          <w:szCs w:val="32"/>
        </w:rPr>
        <w:t>чающие в свою структуру слова, различной звуко-слог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ой сложности: </w:t>
      </w:r>
    </w:p>
    <w:p>
      <w:pPr>
        <w:pStyle w:val="Normal"/>
        <w:ind w:left="1401" w:firstLine="2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аквариуме плавают золотые рыбки. </w:t>
        <w:br/>
        <w:t xml:space="preserve">У мальчика поднялась температура, </w:t>
        <w:br/>
        <w:t xml:space="preserve">Весной скворцы поселились в скворечнике. </w:t>
        <w:br/>
        <w:t xml:space="preserve">Волосы подстригаются в парикмахерской. </w:t>
        <w:br/>
        <w:t>Водопроводчик чинит водопровод.</w:t>
      </w:r>
    </w:p>
    <w:p>
      <w:pPr>
        <w:pStyle w:val="Normal"/>
        <w:ind w:left="52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цедура; ребенку предлагалось повторить названное </w:t>
        <w:br/>
        <w:t xml:space="preserve">экспериментальное предложение. </w:t>
        <w:br/>
        <w:t>Инструкция; «Слушай внимательно. Я скажу предложе-</w:t>
        <w:br/>
        <w:t>ние, а ты его повтори»</w:t>
      </w:r>
    </w:p>
    <w:p>
      <w:pPr>
        <w:pStyle w:val="Normal"/>
        <w:ind w:firstLine="62"/>
        <w:jc w:val="both"/>
        <w:rPr/>
      </w:pPr>
      <w:r>
        <w:rPr>
          <w:sz w:val="32"/>
          <w:szCs w:val="32"/>
        </w:rPr>
        <w:t>Оценка выполнения: правильное воспроизведение звуко-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говой структуры слова во всех предложениях-3 балл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единичные ошибки воспроизведения звуко-слогов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труктуры слов в предложениях-2 балла, большое колич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ство ошибок при воспроизведении звуко-слоговой струк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туры слов в предложении-1 балл, невозможность воспр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изведения звуко-слоговой структуры в предложении-0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балл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7" w:firstLine="94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7" w:firstLine="944"/>
        <w:jc w:val="both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6 ОСОБЕННОСТИ НАРУШЕНИЯ ФОНЕМАТИ-</w:t>
        <w:br/>
        <w:t>ЧЕСКИХ ФУНКЦИЙ У ДЕТЕЙ С ЗАДЕРЖКОЙ ПСИХИЧЕСКОГО РАЗВИТИЯ ШЕСТОГО СЕДЬМОГО ГОДОВ ЖИЗНИ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1. Анализ ошибок фонематического восприятия.</w:t>
      </w:r>
    </w:p>
    <w:p>
      <w:pPr>
        <w:pStyle w:val="Normal"/>
        <w:ind w:right="852" w:firstLine="693"/>
        <w:jc w:val="both"/>
        <w:rPr/>
      </w:pPr>
      <w:r>
        <w:rPr>
          <w:sz w:val="32"/>
          <w:szCs w:val="32"/>
        </w:rPr>
        <w:t>Анализ исследований показал, что ни один ребенок не вы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полнил все предложенные задания правильно, без ошибок. Общее число баллов по всем заданиям разных категорий детей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зко различаются (диаграмма 1). </w:t>
      </w:r>
    </w:p>
    <w:p>
      <w:pPr>
        <w:pStyle w:val="Normal"/>
        <w:ind w:right="857" w:firstLine="693"/>
        <w:jc w:val="both"/>
        <w:rPr/>
      </w:pPr>
      <w:r>
        <w:rPr>
          <w:sz w:val="32"/>
          <w:szCs w:val="32"/>
        </w:rPr>
        <w:t>Так, у 10 исследуемых детей с диагнозом общее недоразв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тие речи общее число баллов 94, у детей с задержкой психич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ского развития - 113. </w:t>
      </w:r>
    </w:p>
    <w:p>
      <w:pPr>
        <w:pStyle w:val="Normal"/>
        <w:ind w:right="84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иаграмма 1 (количественный показатель общего числа </w:t>
      </w:r>
    </w:p>
    <w:p>
      <w:pPr>
        <w:pStyle w:val="Normal"/>
        <w:ind w:right="862" w:hanging="0"/>
        <w:jc w:val="both"/>
        <w:rPr/>
      </w:pPr>
      <w:r>
        <w:rPr>
          <w:sz w:val="32"/>
          <w:szCs w:val="32"/>
        </w:rPr>
        <w:t xml:space="preserve">баллов у разной категории детей) дает наглядное представлени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 степени выраженности ошибок в фонематическом восприятии у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етей. Очевидным является заметное превосходство по общему </w:t>
      </w:r>
    </w:p>
    <w:p>
      <w:pPr>
        <w:pStyle w:val="Normal"/>
        <w:ind w:right="876" w:hanging="0"/>
        <w:jc w:val="both"/>
        <w:rPr/>
      </w:pPr>
      <w:r>
        <w:rPr>
          <w:sz w:val="32"/>
          <w:szCs w:val="32"/>
        </w:rPr>
        <w:t xml:space="preserve">количеству баллов у детей с задержкой психического развит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о сравнению с дошкольниками с общим недоразвитием речи (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1,2 раза). Возможно этот факт объясняется более тяжелым системным нарушением речи у детей с общим недоразвитием речи. </w:t>
      </w:r>
    </w:p>
    <w:p>
      <w:pPr>
        <w:pStyle w:val="Normal"/>
        <w:ind w:left="5644" w:hanging="0"/>
        <w:jc w:val="both"/>
        <w:rPr>
          <w:sz w:val="32"/>
          <w:szCs w:val="32"/>
        </w:rPr>
      </w:pPr>
      <w:r>
        <w:rPr>
          <w:sz w:val="32"/>
          <w:szCs w:val="32"/>
        </w:rPr>
        <w:t>Диаграмма 1.</w:t>
      </w:r>
    </w:p>
    <w:p>
      <w:pPr>
        <w:pStyle w:val="Normal"/>
        <w:ind w:right="900" w:firstLine="720"/>
        <w:jc w:val="both"/>
        <w:rPr/>
      </w:pPr>
      <w:r>
        <w:rPr>
          <w:sz w:val="32"/>
          <w:szCs w:val="32"/>
        </w:rPr>
        <w:t xml:space="preserve">Количественный показатель числа баллов у детей с общи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едоразвитием речи с задержкой психического развития. </w:t>
      </w:r>
    </w:p>
    <w:p>
      <w:pPr>
        <w:pStyle w:val="Normal"/>
        <w:ind w:left="1815" w:firstLine="29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85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945" w:hanging="0"/>
        <w:jc w:val="both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24"/>
          <w:szCs w:val="24"/>
        </w:rPr>
        <w:t>113</w:t>
      </w:r>
    </w:p>
    <w:p>
      <w:pPr>
        <w:pStyle w:val="Normal"/>
        <w:ind w:left="1334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6220</wp:posOffset>
                </wp:positionH>
                <wp:positionV relativeFrom="paragraph">
                  <wp:posOffset>5715</wp:posOffset>
                </wp:positionV>
                <wp:extent cx="731520" cy="1097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pt;margin-top:0.45pt;width:57.5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6220</wp:posOffset>
                </wp:positionH>
                <wp:positionV relativeFrom="paragraph">
                  <wp:posOffset>5715</wp:posOffset>
                </wp:positionV>
                <wp:extent cx="182880" cy="1828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0.45pt" to="232.9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6220</wp:posOffset>
                </wp:positionH>
                <wp:positionV relativeFrom="paragraph">
                  <wp:posOffset>5715</wp:posOffset>
                </wp:positionV>
                <wp:extent cx="274320" cy="27432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0.45pt" to="240.15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6220</wp:posOffset>
                </wp:positionH>
                <wp:positionV relativeFrom="paragraph">
                  <wp:posOffset>5715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0.45pt" to="225.75pt,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6220</wp:posOffset>
                </wp:positionH>
                <wp:positionV relativeFrom="paragraph">
                  <wp:posOffset>5715</wp:posOffset>
                </wp:positionV>
                <wp:extent cx="365760" cy="36576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0.45pt" to="247.35pt,2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6220</wp:posOffset>
                </wp:positionH>
                <wp:positionV relativeFrom="paragraph">
                  <wp:posOffset>5715</wp:posOffset>
                </wp:positionV>
                <wp:extent cx="457200" cy="4572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0.45pt" to="254.55pt,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6220</wp:posOffset>
                </wp:positionH>
                <wp:positionV relativeFrom="paragraph">
                  <wp:posOffset>5715</wp:posOffset>
                </wp:positionV>
                <wp:extent cx="548640" cy="54864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0.45pt" to="261.75pt,4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6220</wp:posOffset>
                </wp:positionH>
                <wp:positionV relativeFrom="paragraph">
                  <wp:posOffset>5715</wp:posOffset>
                </wp:positionV>
                <wp:extent cx="640080" cy="64008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0.45pt" to="268.95pt,5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6220</wp:posOffset>
                </wp:positionH>
                <wp:positionV relativeFrom="paragraph">
                  <wp:posOffset>5715</wp:posOffset>
                </wp:positionV>
                <wp:extent cx="731520" cy="73152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0.45pt" to="276.15pt,5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6220</wp:posOffset>
                </wp:positionH>
                <wp:positionV relativeFrom="paragraph">
                  <wp:posOffset>97155</wp:posOffset>
                </wp:positionV>
                <wp:extent cx="731520" cy="73152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7.65pt" to="276.15pt,6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34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220</wp:posOffset>
                </wp:positionH>
                <wp:positionV relativeFrom="paragraph">
                  <wp:posOffset>-1270</wp:posOffset>
                </wp:positionV>
                <wp:extent cx="731520" cy="73152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-0.1pt" to="276.15pt,5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220</wp:posOffset>
                </wp:positionH>
                <wp:positionV relativeFrom="paragraph">
                  <wp:posOffset>90170</wp:posOffset>
                </wp:positionV>
                <wp:extent cx="731520" cy="73152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7.1pt" to="276.15pt,6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6220</wp:posOffset>
                </wp:positionH>
                <wp:positionV relativeFrom="paragraph">
                  <wp:posOffset>181610</wp:posOffset>
                </wp:positionV>
                <wp:extent cx="731520" cy="73152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14.3pt" to="276.15pt,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34" w:hanging="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1740</wp:posOffset>
                </wp:positionH>
                <wp:positionV relativeFrom="paragraph">
                  <wp:posOffset>174625</wp:posOffset>
                </wp:positionV>
                <wp:extent cx="640080" cy="5486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2pt;margin-top:13.75pt;width:50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7660</wp:posOffset>
                </wp:positionH>
                <wp:positionV relativeFrom="paragraph">
                  <wp:posOffset>83185</wp:posOffset>
                </wp:positionV>
                <wp:extent cx="640080" cy="64008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55pt" to="276.15pt,5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174625</wp:posOffset>
                </wp:positionV>
                <wp:extent cx="548640" cy="5486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3.75pt" to="276.15pt,5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94</w:t>
      </w:r>
    </w:p>
    <w:p>
      <w:pPr>
        <w:pStyle w:val="Normal"/>
        <w:ind w:left="1334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0540</wp:posOffset>
                </wp:positionH>
                <wp:positionV relativeFrom="paragraph">
                  <wp:posOffset>7620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6pt" to="276.15pt,4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1980</wp:posOffset>
                </wp:positionH>
                <wp:positionV relativeFrom="paragraph">
                  <wp:posOffset>167640</wp:posOffset>
                </wp:positionV>
                <wp:extent cx="365760" cy="36576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13.2pt" to="276.15pt,4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34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3420</wp:posOffset>
                </wp:positionH>
                <wp:positionV relativeFrom="paragraph">
                  <wp:posOffset>69215</wp:posOffset>
                </wp:positionV>
                <wp:extent cx="274320" cy="27432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5.45pt" to="276.15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4860</wp:posOffset>
                </wp:positionH>
                <wp:positionV relativeFrom="paragraph">
                  <wp:posOffset>160655</wp:posOffset>
                </wp:positionV>
                <wp:extent cx="182880" cy="1828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2.65pt" to="276.15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34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220</wp:posOffset>
                </wp:positionH>
                <wp:positionV relativeFrom="paragraph">
                  <wp:posOffset>153670</wp:posOffset>
                </wp:positionV>
                <wp:extent cx="4754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12.1pt" to="412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16300</wp:posOffset>
                </wp:positionH>
                <wp:positionV relativeFrom="paragraph">
                  <wp:posOffset>62230</wp:posOffset>
                </wp:positionV>
                <wp:extent cx="91440" cy="914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4.9pt" to="276.1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334" w:hanging="0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НР                          ЗП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зультаты обследования состояния звукопроизношения 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ей с общим недоразвитием речи и задержкой психического</w:t>
      </w:r>
    </w:p>
    <w:p>
      <w:pPr>
        <w:pStyle w:val="Normal"/>
        <w:ind w:left="60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звития с учетом количества дефектно произносимых ими зву-</w:t>
        <w:br/>
        <w:t>ков приведены в таблице 1,2,3.</w:t>
      </w:r>
    </w:p>
    <w:p>
      <w:pPr>
        <w:pStyle w:val="Normal"/>
        <w:ind w:firstLine="303"/>
        <w:jc w:val="both"/>
        <w:rPr/>
      </w:pPr>
      <w:r>
        <w:rPr>
          <w:sz w:val="30"/>
          <w:szCs w:val="30"/>
        </w:rPr>
        <w:t xml:space="preserve">У всех детей данной категории наблюдалось полиморфное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нарушение звукопроизношения. Количественная характеристика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>состояния нарушения звукопроизношения с учетом числа де</w:t>
      </w:r>
      <w:r>
        <w:rPr>
          <w:vanish/>
          <w:sz w:val="30"/>
          <w:szCs w:val="30"/>
        </w:rPr>
        <w:t>-</w:t>
        <w:br/>
      </w:r>
      <w:r>
        <w:rPr>
          <w:sz w:val="30"/>
          <w:szCs w:val="30"/>
        </w:rPr>
        <w:t xml:space="preserve">фектно произносимых звуков приведена в таблице 1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рушение звукопроизношения Таблица 1.</w:t>
      </w:r>
    </w:p>
    <w:p>
      <w:pPr>
        <w:pStyle w:val="Normal"/>
        <w:ind w:left="717" w:firstLine="37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30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азатели %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75"/>
        <w:gridCol w:w="1875"/>
        <w:gridCol w:w="1875"/>
        <w:gridCol w:w="1875"/>
      </w:tblGrid>
      <w:tr>
        <w:trPr>
          <w:trHeight w:val="80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рушение</w:t>
            </w:r>
          </w:p>
          <w:p>
            <w:pPr>
              <w:pStyle w:val="Normal"/>
              <w:ind w:right="-4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вукопрои-знош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ОН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ЗП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ОН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ЗПР</w:t>
            </w:r>
          </w:p>
        </w:tc>
      </w:tr>
      <w:tr>
        <w:trPr>
          <w:trHeight w:val="69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правиль-ное произноше-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20</w:t>
            </w:r>
          </w:p>
        </w:tc>
      </w:tr>
      <w:tr>
        <w:trPr>
          <w:trHeight w:val="68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правиль-ное произноше-ние 2-х групп зву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правиль-ное произноше-ние свыше 2-х групп зву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15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Таким образом, наиболее распространенным у детей с об</w:t>
      </w:r>
      <w:r>
        <w:rPr>
          <w:vanish/>
          <w:sz w:val="30"/>
          <w:szCs w:val="30"/>
        </w:rPr>
        <w:t>-</w:t>
        <w:br/>
      </w:r>
      <w:r>
        <w:rPr>
          <w:sz w:val="30"/>
          <w:szCs w:val="30"/>
        </w:rPr>
        <w:t xml:space="preserve">щем недоразвитием речи было нарушение произношения свыше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>2-групп звуков. У детей с задержкой психического развития на</w:t>
      </w:r>
      <w:r>
        <w:rPr>
          <w:vanish/>
          <w:sz w:val="30"/>
          <w:szCs w:val="30"/>
        </w:rPr>
        <w:t>-</w:t>
        <w:br/>
      </w:r>
      <w:r>
        <w:rPr>
          <w:sz w:val="30"/>
          <w:szCs w:val="30"/>
        </w:rPr>
        <w:t xml:space="preserve">рушение произношения 2-х групп звуков. Среди нарушенных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рупп звуков как у детей с общим недоразвитием речи, так и у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етей с задержкой психического развития оказались соноры, а</w:t>
      </w:r>
    </w:p>
    <w:p>
      <w:pPr>
        <w:pStyle w:val="Normal"/>
        <w:ind w:right="414" w:hanging="0"/>
        <w:jc w:val="both"/>
        <w:rPr>
          <w:sz w:val="30"/>
          <w:szCs w:val="30"/>
        </w:rPr>
      </w:pPr>
      <w:r>
        <w:rPr>
          <w:sz w:val="30"/>
          <w:szCs w:val="30"/>
        </w:rPr>
        <w:t>среди сохраненных переднеязычные, заднеязычные и звук "Й".</w:t>
      </w:r>
    </w:p>
    <w:p>
      <w:pPr>
        <w:pStyle w:val="Normal"/>
        <w:ind w:left="606" w:hanging="60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Степень распространенности неправильного произношения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различных групп звуков у обследуемых детей представлена в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таблице 2. </w:t>
      </w:r>
    </w:p>
    <w:p>
      <w:pPr>
        <w:pStyle w:val="Normal"/>
        <w:ind w:left="9453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'36У </w:t>
      </w:r>
    </w:p>
    <w:p>
      <w:pPr>
        <w:pStyle w:val="Normal"/>
        <w:ind w:right="164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личество детей с нарушенным звукопроизношением </w:t>
      </w:r>
    </w:p>
    <w:p>
      <w:pPr>
        <w:pStyle w:val="Normal"/>
        <w:ind w:left="2788" w:right="2485" w:firstLine="10"/>
        <w:jc w:val="both"/>
        <w:rPr/>
      </w:pPr>
      <w:r>
        <w:rPr>
          <w:sz w:val="30"/>
          <w:szCs w:val="30"/>
        </w:rPr>
        <w:t xml:space="preserve">Таблица 2.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 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125"/>
        <w:gridCol w:w="3125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детей с нарушенным звукопроизношением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азатели  %</w:t>
            </w:r>
          </w:p>
        </w:tc>
      </w:tr>
    </w:tbl>
    <w:p>
      <w:pPr>
        <w:pStyle w:val="Normal"/>
        <w:ind w:left="1266" w:right="1194" w:firstLine="771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75"/>
        <w:gridCol w:w="1875"/>
        <w:gridCol w:w="1875"/>
        <w:gridCol w:w="1875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ы зву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ОН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ЗП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ОН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9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ЗПР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стящие</w:t>
            </w:r>
            <w:r>
              <w:rPr>
                <w:sz w:val="30"/>
                <w:szCs w:val="30"/>
                <w:lang w:val="en-US"/>
              </w:rPr>
              <w:t>:</w:t>
            </w:r>
          </w:p>
          <w:p>
            <w:pPr>
              <w:pStyle w:val="Normal"/>
              <w:ind w:right="-4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c',зз',ц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ind w:right="-1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sz w:val="30"/>
                <w:szCs w:val="30"/>
                <w:lang w:val="et-EE"/>
              </w:rPr>
            </w:pPr>
            <w:r>
              <w:rPr>
                <w:sz w:val="30"/>
                <w:szCs w:val="30"/>
              </w:rPr>
              <w:t>Шипящие:</w:t>
            </w:r>
          </w:p>
          <w:p>
            <w:pPr>
              <w:pStyle w:val="Normal"/>
              <w:ind w:right="-4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, Ж, Ч, Щ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4" w:leader="none"/>
                <w:tab w:val="left" w:pos="1659" w:leader="none"/>
              </w:tabs>
              <w:ind w:right="-1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9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/>
            </w:pPr>
            <w:r>
              <w:rPr>
                <w:sz w:val="30"/>
                <w:szCs w:val="30"/>
              </w:rPr>
              <w:t>Сонорные: р</w:t>
            </w:r>
          </w:p>
          <w:p>
            <w:pPr>
              <w:pStyle w:val="Normal"/>
              <w:ind w:right="-4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</w:t>
            </w:r>
            <w:r>
              <w:rPr>
                <w:sz w:val="30"/>
                <w:szCs w:val="30"/>
              </w:rPr>
              <w:t>р'</w:t>
            </w:r>
          </w:p>
          <w:p>
            <w:pPr>
              <w:pStyle w:val="Normal"/>
              <w:ind w:right="-4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</w:t>
            </w:r>
            <w:r>
              <w:rPr>
                <w:sz w:val="30"/>
                <w:szCs w:val="30"/>
              </w:rPr>
              <w:t>л</w:t>
            </w:r>
          </w:p>
          <w:p>
            <w:pPr>
              <w:pStyle w:val="Normal"/>
              <w:ind w:right="-4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</w:t>
            </w:r>
            <w:r>
              <w:rPr>
                <w:sz w:val="30"/>
                <w:szCs w:val="30"/>
              </w:rPr>
              <w:t>л'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7" w:leader="none"/>
                <w:tab w:val="left" w:pos="1659" w:leader="none"/>
              </w:tabs>
              <w:ind w:right="-1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8</w:t>
            </w:r>
          </w:p>
          <w:p>
            <w:pPr>
              <w:pStyle w:val="Normal"/>
              <w:ind w:right="69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7</w:t>
            </w:r>
          </w:p>
          <w:p>
            <w:pPr>
              <w:pStyle w:val="Normal"/>
              <w:ind w:right="13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6</w:t>
            </w:r>
          </w:p>
          <w:p>
            <w:pPr>
              <w:pStyle w:val="Normal"/>
              <w:ind w:right="41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3" w:leader="none"/>
              </w:tabs>
              <w:ind w:right="-12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5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5</w:t>
            </w:r>
          </w:p>
          <w:p>
            <w:pPr>
              <w:pStyle w:val="Normal"/>
              <w:ind w:right="-12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ind w:right="-12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40</w:t>
            </w:r>
          </w:p>
          <w:p>
            <w:pPr>
              <w:pStyle w:val="Normal"/>
              <w:ind w:right="196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35</w:t>
            </w:r>
          </w:p>
          <w:p>
            <w:pPr>
              <w:pStyle w:val="Normal"/>
              <w:ind w:right="-87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30</w:t>
            </w:r>
          </w:p>
          <w:p>
            <w:pPr>
              <w:pStyle w:val="Normal"/>
              <w:ind w:right="-87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ind w:right="-197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25</w:t>
            </w:r>
          </w:p>
          <w:p>
            <w:pPr>
              <w:pStyle w:val="Normal"/>
              <w:ind w:right="-5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25</w:t>
            </w:r>
          </w:p>
          <w:p>
            <w:pPr>
              <w:pStyle w:val="Normal"/>
              <w:ind w:right="-5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20</w:t>
            </w:r>
          </w:p>
        </w:tc>
      </w:tr>
    </w:tbl>
    <w:p>
      <w:pPr>
        <w:pStyle w:val="Normal"/>
        <w:ind w:left="1266" w:right="1194" w:firstLine="77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194" w:firstLine="720"/>
        <w:jc w:val="both"/>
        <w:rPr/>
      </w:pPr>
      <w:r>
        <w:rPr>
          <w:sz w:val="30"/>
          <w:szCs w:val="30"/>
        </w:rPr>
        <w:t>Анализ экспериментальных данных показал, что своеобра</w:t>
      </w:r>
      <w:r>
        <w:rPr>
          <w:vanish/>
          <w:sz w:val="30"/>
          <w:szCs w:val="30"/>
        </w:rPr>
        <w:t>-</w:t>
        <w:br/>
      </w:r>
      <w:r>
        <w:rPr>
          <w:sz w:val="30"/>
          <w:szCs w:val="30"/>
        </w:rPr>
        <w:t>зие количественных нарушений звукопроизношения у дошколь</w:t>
      </w:r>
      <w:r>
        <w:rPr>
          <w:vanish/>
          <w:sz w:val="30"/>
          <w:szCs w:val="30"/>
        </w:rPr>
        <w:t>-</w:t>
        <w:br/>
      </w:r>
      <w:r>
        <w:rPr>
          <w:sz w:val="30"/>
          <w:szCs w:val="30"/>
        </w:rPr>
        <w:t xml:space="preserve">ников с общим недоразвитием речи и задержкой психического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развития артикуляторной сложностью звуков, и немаловажную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>роль играют и акустические характеристики. Как видно из таб</w:t>
      </w:r>
      <w:r>
        <w:rPr>
          <w:vanish/>
          <w:sz w:val="30"/>
          <w:szCs w:val="30"/>
        </w:rPr>
        <w:t>-</w:t>
        <w:br/>
      </w:r>
      <w:r>
        <w:rPr>
          <w:sz w:val="30"/>
          <w:szCs w:val="30"/>
        </w:rPr>
        <w:t xml:space="preserve">лицы 2, самыми распространенными у детей разных категорий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оказались нарушения произношения сонорных звуков "Р", "Р'",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"Л", которые являются наиболее яркими в акустическом плане и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наиболее сложными в артикуляторном. За ними следуют группы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свистящих и шипящих. Звуки, входящие в эти группы, по данным В.И. Бельтюкова (1), являются акустически близкими между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собой в противовес сонорным. В свою очередь свистящие звуки,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нарушенные в большей степени, чем шипящие, являются самыми акустически близкими между собой. Это свидетельствует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о наличие у дошкольников обеих групп нарушений слухового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восприятия, отрицательно влияющего на усвоение нормативного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произношения. </w:t>
      </w:r>
    </w:p>
    <w:p>
      <w:pPr>
        <w:pStyle w:val="Normal"/>
        <w:ind w:left="11020" w:hanging="0"/>
        <w:jc w:val="both"/>
        <w:rPr>
          <w:sz w:val="34"/>
          <w:szCs w:val="34"/>
        </w:rPr>
      </w:pPr>
      <w:r>
        <w:rPr>
          <w:sz w:val="34"/>
          <w:szCs w:val="34"/>
        </w:rPr>
        <w:t>~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6" w:hanging="0"/>
        <w:jc w:val="both"/>
        <w:rPr/>
      </w:pPr>
      <w:r>
        <w:rPr>
          <w:sz w:val="30"/>
          <w:szCs w:val="30"/>
        </w:rPr>
        <w:t>Неоднородными оказались и уровни нарушенного произ</w:t>
      </w:r>
      <w:r>
        <w:rPr>
          <w:vanish/>
          <w:sz w:val="30"/>
          <w:szCs w:val="30"/>
        </w:rPr>
        <w:t>-</w:t>
        <w:br/>
      </w:r>
      <w:r>
        <w:rPr>
          <w:sz w:val="30"/>
          <w:szCs w:val="30"/>
        </w:rPr>
        <w:t xml:space="preserve">ношения, отражающие этапы усвоения звука в процессе развития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>ребен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Уровни                                                                    Таблица 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0"/>
          <w:szCs w:val="30"/>
        </w:rPr>
        <w:t xml:space="preserve"> 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125"/>
        <w:gridCol w:w="3125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дете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и  %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134"/>
        <w:gridCol w:w="1134"/>
        <w:gridCol w:w="118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ное неумение правильно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износить звук или группу зву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правильное произношение звука или звуков в речи при правильном произношении изолированно или в лёгких сло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иморфное нарушение звукопроизношения, при котором часть звуков не автоматизирована, остальные смешиваются в произнош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ушение дифференциации близких по звучанию или артикуляции звуков речи при умении правильно произносить зв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15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Как видно из этой таблицы, наибольший процент составил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ети с неправильным произношением звука или звуков в реч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при их правильном изолированном произношении или произн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шении в простых словах. Это касается детей как с общим недо-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звитием речи (20%), так и детей с задержкой психическ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звития (20%). Причем, максимальную трудность представлял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автоматизация звуков [Р] [Р'] [Л], свистящих. Нарушение свистящих в большинстве случаев было представлено межзубны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игматизмом. Звук [Л] либо первоначально отсутствовал, либ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имел место губно-губной ламбдацизм. Звук [Р] был представлен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одноударным вариантом, велярным ротоцизмом или отсутств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ал. </w:t>
      </w:r>
    </w:p>
    <w:p>
      <w:pPr>
        <w:pStyle w:val="Normal"/>
        <w:ind w:firstLine="717"/>
        <w:jc w:val="both"/>
        <w:rPr/>
      </w:pPr>
      <w:r>
        <w:rPr>
          <w:sz w:val="32"/>
          <w:szCs w:val="32"/>
        </w:rPr>
        <w:t xml:space="preserve">Полиморфное нарушение звукопроизношения, при которо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часть звуков не автоматизирована, остальные смешиваются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оизношении наблюдалась у 15% детей с общим недоразвитием </w:t>
      </w:r>
    </w:p>
    <w:p>
      <w:pPr>
        <w:pStyle w:val="Normal"/>
        <w:ind w:right="33" w:hanging="0"/>
        <w:jc w:val="both"/>
        <w:rPr/>
      </w:pPr>
      <w:r>
        <w:rPr>
          <w:sz w:val="32"/>
          <w:szCs w:val="32"/>
        </w:rPr>
        <w:t xml:space="preserve">речи и у 20% детей с задержкой психического развития. Это, п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всей видимости обусловлено существованием нечетких артикуляторных</w:t>
      </w:r>
    </w:p>
    <w:p>
      <w:pPr>
        <w:pStyle w:val="Normal"/>
        <w:ind w:right="33" w:hanging="0"/>
        <w:jc w:val="both"/>
        <w:rPr/>
      </w:pPr>
      <w:r>
        <w:rPr>
          <w:sz w:val="32"/>
          <w:szCs w:val="32"/>
        </w:rPr>
        <w:t xml:space="preserve">образов, приводит к стиранию граней между слуховыми дифференциальными признаками звуков. Таким образом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оздается помеха для их различения. Речедвигательный анализ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тор в данном случае играет тормозящую роль в процессе восприятия устной речи, создавая вторичные осложнения в слуховой дифференциации звуков. </w:t>
      </w:r>
    </w:p>
    <w:p>
      <w:pPr>
        <w:pStyle w:val="Normal"/>
        <w:ind w:firstLine="727"/>
        <w:jc w:val="both"/>
        <w:rPr/>
      </w:pPr>
      <w:r>
        <w:rPr>
          <w:sz w:val="32"/>
          <w:szCs w:val="32"/>
        </w:rPr>
        <w:t>У 15% детей с общим недоразвитием речи и 20% с задержкой психического развития продвинувшихся на последний на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более высокий этап усвоения звука, имело место смешение близ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ких по звучанию или артикуляции звуков. Эти звуки правильн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оизносились детьми изолированно. Полученные результаты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видетельствуют о сложности выработки дифференцировок, 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глубоком нарушении фонематического слуха, который лежит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снове фонематической дислексии и акустической дисграфии. </w:t>
      </w:r>
    </w:p>
    <w:p>
      <w:pPr>
        <w:pStyle w:val="Normal"/>
        <w:ind w:left="847" w:hanging="0"/>
        <w:jc w:val="both"/>
        <w:rPr>
          <w:sz w:val="32"/>
          <w:szCs w:val="32"/>
        </w:rPr>
      </w:pPr>
      <w:r>
        <w:rPr>
          <w:sz w:val="32"/>
          <w:szCs w:val="32"/>
        </w:rPr>
        <w:t>Полученные результаты обследования состояния звукопро-</w:t>
      </w:r>
    </w:p>
    <w:p>
      <w:pPr>
        <w:pStyle w:val="Normal"/>
        <w:ind w:right="91" w:hanging="0"/>
        <w:jc w:val="both"/>
        <w:rPr/>
      </w:pPr>
      <w:r>
        <w:rPr>
          <w:sz w:val="32"/>
          <w:szCs w:val="32"/>
        </w:rPr>
        <w:t xml:space="preserve">изношения у детей с общим недоразвитием речи и задержк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психического развития, в первую очередь являются настораживающими в плане прогнозирования успешности овладения деть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ми грамотой, в частности чтением и письмом. Наибольший пр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цент из них составили дети с неправильным произношением. У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детей с общим недоразвитием речи (20%) затруднен процесс автоматизации звуков, они задерживаются на этом этапе, также ка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дети с задержкой психического (20%) из-за недостаточности </w:t>
        <w:br/>
        <w:t>автоматизации движений и действий.</w:t>
      </w:r>
    </w:p>
    <w:p>
      <w:pPr>
        <w:pStyle w:val="Normal"/>
        <w:ind w:right="857" w:firstLine="732"/>
        <w:jc w:val="both"/>
        <w:rPr/>
      </w:pPr>
      <w:r>
        <w:rPr>
          <w:sz w:val="32"/>
          <w:szCs w:val="32"/>
        </w:rPr>
        <w:t xml:space="preserve">Следовательно, логопедическую работу с ними необходим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ачинать значительно раньше, чем это имеет место в практик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боты логопедов в настоящее время. Два, а порой и один год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еимущественно фронтальной работы - срок недостаточный дл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остижения полного успеха. </w:t>
      </w:r>
    </w:p>
    <w:p>
      <w:pPr>
        <w:pStyle w:val="Normal"/>
        <w:ind w:right="915" w:firstLine="712"/>
        <w:jc w:val="both"/>
        <w:rPr/>
      </w:pPr>
      <w:r>
        <w:rPr>
          <w:sz w:val="32"/>
          <w:szCs w:val="32"/>
        </w:rPr>
        <w:t xml:space="preserve">Далее исследовалось восприятие речи на фонологическо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овне  (различение согласных звуков в словах и слогах). </w:t>
      </w:r>
    </w:p>
    <w:p>
      <w:pPr>
        <w:pStyle w:val="Normal"/>
        <w:ind w:right="895" w:firstLine="790"/>
        <w:jc w:val="both"/>
        <w:rPr/>
      </w:pPr>
      <w:r>
        <w:rPr>
          <w:sz w:val="32"/>
          <w:szCs w:val="32"/>
        </w:rPr>
        <w:t xml:space="preserve">При исследовании слуховой дифференциации звуков на материале слов-квазеомонимов было выявлено, что значительн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хуже с этим заданием справлялись дети с общим недоразвитие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чи, Общее количество баллов у этой категории детей - 13, у детей с задержкой психического развития - 19. Количество ошибок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 детей с общим недоразвитием речи - 22. Что составляет 66,66%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от общего числа ошибок, у детей с задержкой психического раз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ития - 11, это 33,33%. </w:t>
      </w:r>
    </w:p>
    <w:p>
      <w:pPr>
        <w:pStyle w:val="Normal"/>
        <w:ind w:left="837" w:hanging="0"/>
        <w:jc w:val="both"/>
        <w:rPr>
          <w:sz w:val="32"/>
          <w:szCs w:val="32"/>
        </w:rPr>
      </w:pPr>
      <w:r>
        <w:rPr>
          <w:sz w:val="32"/>
          <w:szCs w:val="32"/>
        </w:rPr>
        <w:t>Правильное выполнение этого задания было отмечено в</w:t>
      </w:r>
    </w:p>
    <w:p>
      <w:pPr>
        <w:pStyle w:val="Normal"/>
        <w:ind w:right="900" w:hanging="0"/>
        <w:jc w:val="both"/>
        <w:rPr/>
      </w:pPr>
      <w:r>
        <w:rPr>
          <w:sz w:val="32"/>
          <w:szCs w:val="32"/>
        </w:rPr>
        <w:t xml:space="preserve">10% случаев у дошкольников с общим недоразвитием речи и у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10 % с задержкой психического развития. В 80% были допущены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ошибки. Наиболее часто дети обеих категорий неверно указы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али на картинку, если в ее названии содержались звуки, отличающиеся по признаку звонкости, глухости (рис.1). </w:t>
      </w:r>
    </w:p>
    <w:p>
      <w:pPr>
        <w:pStyle w:val="Normal"/>
        <w:ind w:right="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0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340</wp:posOffset>
                </wp:positionH>
                <wp:positionV relativeFrom="paragraph">
                  <wp:posOffset>213995</wp:posOffset>
                </wp:positionV>
                <wp:extent cx="0" cy="2560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16.85pt" to="24.2pt,2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33,33%</w:t>
      </w:r>
    </w:p>
    <w:p>
      <w:pPr>
        <w:pStyle w:val="Normal"/>
        <w:ind w:right="90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900</wp:posOffset>
                </wp:positionH>
                <wp:positionV relativeFrom="paragraph">
                  <wp:posOffset>163195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2.85pt" to="31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3100</wp:posOffset>
                </wp:positionH>
                <wp:positionV relativeFrom="paragraph">
                  <wp:posOffset>163195</wp:posOffset>
                </wp:positionV>
                <wp:extent cx="457200" cy="2377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pt;margin-top:12.85pt;width:35.9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11      </w:t>
      </w:r>
    </w:p>
    <w:p>
      <w:pPr>
        <w:pStyle w:val="Normal"/>
        <w:ind w:right="90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900</wp:posOffset>
                </wp:positionH>
                <wp:positionV relativeFrom="paragraph">
                  <wp:posOffset>112395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8.85pt" to="31.3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10</w:t>
      </w:r>
    </w:p>
    <w:p>
      <w:pPr>
        <w:pStyle w:val="Normal"/>
        <w:ind w:right="90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00</wp:posOffset>
                </wp:positionH>
                <wp:positionV relativeFrom="paragraph">
                  <wp:posOffset>61595</wp:posOffset>
                </wp:positionV>
                <wp:extent cx="1828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4.85pt" to="31.3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9</w:t>
      </w:r>
    </w:p>
    <w:p>
      <w:pPr>
        <w:pStyle w:val="Normal"/>
        <w:ind w:right="90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900</wp:posOffset>
                </wp:positionH>
                <wp:positionV relativeFrom="paragraph">
                  <wp:posOffset>102235</wp:posOffset>
                </wp:positionV>
                <wp:extent cx="1828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8.05pt" to="31.3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8                                     21,21%</w:t>
      </w:r>
    </w:p>
    <w:p>
      <w:pPr>
        <w:pStyle w:val="Normal"/>
        <w:ind w:right="90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900</wp:posOffset>
                </wp:positionH>
                <wp:positionV relativeFrom="paragraph">
                  <wp:posOffset>142875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1.25pt" to="31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44700</wp:posOffset>
                </wp:positionH>
                <wp:positionV relativeFrom="paragraph">
                  <wp:posOffset>142875</wp:posOffset>
                </wp:positionV>
                <wp:extent cx="457200" cy="14630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pt;margin-top:11.25pt;width:35.9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7                                              </w:t>
      </w:r>
    </w:p>
    <w:p>
      <w:pPr>
        <w:pStyle w:val="Normal"/>
        <w:ind w:right="90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90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7.25pt" to="31.3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6                    15,15%                                                        12,12% </w:t>
      </w:r>
    </w:p>
    <w:p>
      <w:pPr>
        <w:pStyle w:val="Normal"/>
        <w:ind w:right="90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900</wp:posOffset>
                </wp:positionH>
                <wp:positionV relativeFrom="paragraph">
                  <wp:posOffset>132715</wp:posOffset>
                </wp:positionV>
                <wp:extent cx="1828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0.45pt" to="31.3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0300</wp:posOffset>
                </wp:positionH>
                <wp:positionV relativeFrom="paragraph">
                  <wp:posOffset>132715</wp:posOffset>
                </wp:positionV>
                <wp:extent cx="365760" cy="10058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9pt;margin-top:10.45pt;width:28.75pt;height:79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96460</wp:posOffset>
                </wp:positionH>
                <wp:positionV relativeFrom="paragraph">
                  <wp:posOffset>41275</wp:posOffset>
                </wp:positionV>
                <wp:extent cx="457200" cy="10972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8pt;margin-top:3.25pt;width:35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5                                                                      9,09%</w:t>
      </w:r>
    </w:p>
    <w:p>
      <w:pPr>
        <w:pStyle w:val="Normal"/>
        <w:tabs>
          <w:tab w:val="clear" w:pos="720"/>
          <w:tab w:val="left" w:pos="8789" w:leader="none"/>
        </w:tabs>
        <w:ind w:right="-55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900</wp:posOffset>
                </wp:positionH>
                <wp:positionV relativeFrom="paragraph">
                  <wp:posOffset>173355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3.65pt" to="31.3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0620</wp:posOffset>
                </wp:positionH>
                <wp:positionV relativeFrom="paragraph">
                  <wp:posOffset>81915</wp:posOffset>
                </wp:positionV>
                <wp:extent cx="457200" cy="8229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0.6pt;margin-top:6.45pt;width:35.95pt;height:64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4                                                                                                    6,06%</w:t>
      </w:r>
    </w:p>
    <w:p>
      <w:pPr>
        <w:pStyle w:val="Normal"/>
        <w:ind w:right="90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900</wp:posOffset>
                </wp:positionH>
                <wp:positionV relativeFrom="paragraph">
                  <wp:posOffset>122555</wp:posOffset>
                </wp:positionV>
                <wp:extent cx="1828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9.65pt" to="31.3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220</wp:posOffset>
                </wp:positionH>
                <wp:positionV relativeFrom="paragraph">
                  <wp:posOffset>122555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9.65pt" to="38.6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53660</wp:posOffset>
                </wp:positionH>
                <wp:positionV relativeFrom="paragraph">
                  <wp:posOffset>122555</wp:posOffset>
                </wp:positionV>
                <wp:extent cx="457200" cy="5486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5.8pt;margin-top:9.65pt;width:35.9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3                                                3,03%                                         </w:t>
      </w:r>
    </w:p>
    <w:p>
      <w:pPr>
        <w:pStyle w:val="Normal"/>
        <w:ind w:right="90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7340</wp:posOffset>
                </wp:positionH>
                <wp:positionV relativeFrom="paragraph">
                  <wp:posOffset>163195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12.85pt" to="24.2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900</wp:posOffset>
                </wp:positionH>
                <wp:positionV relativeFrom="paragraph">
                  <wp:posOffset>163195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2.85pt" to="31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01900</wp:posOffset>
                </wp:positionH>
                <wp:positionV relativeFrom="paragraph">
                  <wp:posOffset>163195</wp:posOffset>
                </wp:positionV>
                <wp:extent cx="457200" cy="2743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pt;margin-top:12.8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2                                                                0%</w:t>
      </w:r>
    </w:p>
    <w:p>
      <w:pPr>
        <w:pStyle w:val="Normal"/>
        <w:ind w:right="90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340</wp:posOffset>
                </wp:positionH>
                <wp:positionV relativeFrom="paragraph">
                  <wp:posOffset>203835</wp:posOffset>
                </wp:positionV>
                <wp:extent cx="55778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16.05pt" to="463.3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900</wp:posOffset>
                </wp:positionH>
                <wp:positionV relativeFrom="paragraph">
                  <wp:posOffset>112395</wp:posOffset>
                </wp:positionV>
                <wp:extent cx="1828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8.85pt" to="31.3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22955</wp:posOffset>
                </wp:positionH>
                <wp:positionV relativeFrom="paragraph">
                  <wp:posOffset>203835</wp:posOffset>
                </wp:positionV>
                <wp:extent cx="365760" cy="0"/>
                <wp:effectExtent l="0" t="12700" r="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16.05pt" to="290.4pt,16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1</w:t>
      </w:r>
    </w:p>
    <w:p>
      <w:pPr>
        <w:pStyle w:val="Normal"/>
        <w:ind w:right="-5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1                          2                     3                           4</w:t>
      </w:r>
    </w:p>
    <w:p>
      <w:pPr>
        <w:pStyle w:val="Normal"/>
        <w:ind w:right="-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49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900</wp:posOffset>
                </wp:positionH>
                <wp:positionV relativeFrom="paragraph">
                  <wp:posOffset>132080</wp:posOffset>
                </wp:positionV>
                <wp:extent cx="274320" cy="5486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pt;margin-top:10.4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ети с общим недоразвитием речи;</w:t>
      </w:r>
    </w:p>
    <w:p>
      <w:pPr>
        <w:pStyle w:val="Normal"/>
        <w:ind w:left="830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33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ind w:right="3308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5900</wp:posOffset>
                </wp:positionH>
                <wp:positionV relativeFrom="paragraph">
                  <wp:posOffset>195580</wp:posOffset>
                </wp:positionV>
                <wp:extent cx="274320" cy="5486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pt;margin-top:15.4pt;width:21.5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5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дети с задержкой психического развития. </w:t>
      </w:r>
    </w:p>
    <w:p>
      <w:pPr>
        <w:pStyle w:val="Normal"/>
        <w:ind w:left="833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оси ординат — количество ошибок </w:t>
        <w:br/>
        <w:t>По оси абсцисс- признаки различения звуков</w:t>
      </w:r>
    </w:p>
    <w:p>
      <w:pPr>
        <w:pStyle w:val="Normal"/>
        <w:ind w:right="3351" w:hanging="0"/>
        <w:jc w:val="both"/>
        <w:rPr/>
      </w:pPr>
      <w:r>
        <w:rPr>
          <w:sz w:val="32"/>
          <w:szCs w:val="32"/>
        </w:rPr>
        <w:t xml:space="preserve">акустической и артикуляторной близости: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1- глухость- звонкость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- твердость-мягкость, </w:t>
        <w:br/>
        <w:t xml:space="preserve">3- акустической и артикуляторной удаленности, </w:t>
        <w:br/>
        <w:t>4- акустической близости, но артикуляторной удаленности.</w:t>
      </w:r>
    </w:p>
    <w:p>
      <w:pPr>
        <w:pStyle w:val="Normal"/>
        <w:ind w:right="910" w:firstLine="727"/>
        <w:jc w:val="both"/>
        <w:rPr/>
      </w:pPr>
      <w:r>
        <w:rPr>
          <w:sz w:val="32"/>
          <w:szCs w:val="32"/>
        </w:rPr>
        <w:t xml:space="preserve">У детей с общим недоразвитием речи эти ошибки составил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33,33%, у детей с задержкой психического развития 15.15%. Рез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ко различается число ошибок по признаку твердости-мягкости. У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детей с общим недоразвитием речи это составило 21.21%, у д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тей с задержкой психического развития - 3.03%. Это еще раз ук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зывает на слабость слуховых деференцировок у детей с систем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ым нарушением речи. </w:t>
      </w:r>
    </w:p>
    <w:p>
      <w:pPr>
        <w:pStyle w:val="Normal"/>
        <w:ind w:left="982" w:hanging="0"/>
        <w:jc w:val="both"/>
        <w:rPr>
          <w:sz w:val="32"/>
          <w:szCs w:val="32"/>
        </w:rPr>
      </w:pPr>
      <w:r>
        <w:rPr>
          <w:sz w:val="32"/>
          <w:szCs w:val="32"/>
        </w:rPr>
        <w:t>Всего 6.06% ошибок у детей с задержкой психического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азвития и 12.12% у детей с общим недоразвитием речи наблюдалось в различении слов-квазеомонимов по признаку акустическ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близких, но артикуляторно далеких (миска-мишка). Вероятно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тносительно низкий показатель неправильных ответов при воспроизведении слов по данному признаку, может свидетельствовать о том, что большую роль в нарушении дифференциаци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играет трудность в артикулировании некоторых звуков. </w:t>
      </w:r>
    </w:p>
    <w:p>
      <w:pPr>
        <w:pStyle w:val="Normal"/>
        <w:ind w:right="929" w:firstLine="733"/>
        <w:jc w:val="both"/>
        <w:rPr>
          <w:sz w:val="32"/>
          <w:szCs w:val="32"/>
        </w:rPr>
      </w:pPr>
      <w:r>
        <w:rPr>
          <w:sz w:val="32"/>
          <w:szCs w:val="32"/>
        </w:rPr>
        <w:t>Интересным на мой взгляд, является то, что дети с задерж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кой психического развития при слуховом различении слов, с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держащих артикуляторно и акустически далекие звуки допусти</w:t>
      </w:r>
      <w:r>
        <w:rPr>
          <w:vanish/>
          <w:sz w:val="32"/>
          <w:szCs w:val="32"/>
        </w:rPr>
        <w:t>-</w:t>
      </w:r>
    </w:p>
    <w:p>
      <w:pPr>
        <w:pStyle w:val="Normal"/>
        <w:ind w:right="958" w:hanging="0"/>
        <w:jc w:val="both"/>
        <w:rPr/>
      </w:pPr>
      <w:r>
        <w:rPr>
          <w:sz w:val="32"/>
          <w:szCs w:val="32"/>
        </w:rPr>
        <w:t>ли 9.09% ошибок, в отличие от детей с общим недоразвитием р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чи, которые не сделали ни одной ошибки в словах, отл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чающихся этим признаком, Я думаю, что в первую очередь, эт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можно объяснить тем, что у детей с задержкой психического раз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ития в силу пониженной познавательной активности обеднен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ловарный запас, как активный, так и пассивный, и эти д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школьники не знают значений некоторых слов предлагаемых </w:t>
      </w:r>
    </w:p>
    <w:p>
      <w:pPr>
        <w:pStyle w:val="Normal"/>
        <w:ind w:right="95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5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5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кспериментатором и, зачастую, делают выбор картинок случайным. У 30% детей с задержкой психического развития, либо в заменах звуков на слоги (пример„ в слове "бусы" - первый звук ("бу") '- 40% дети с общим недоразвитием речи и 45% с задержкой психического развития (таблица 4)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ыделение последнего звука в словах не вызвало затруднений в 12.72% случаев у детей с общими речевыми нарушениям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и 'в 19.92% случаев у детей с задержкой развития. Все допускал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ошибки при анализе слова "рама", "бусы", "кошка", "крыло", з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меняя гласные звуки, стоящие в конце слов па слоги (например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"кошка" - последний звук "ка"), что свидетельствует о несфор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мированности у детей обеих категорий понятий "звук" и "слог". </w:t>
      </w:r>
    </w:p>
    <w:p>
      <w:pPr>
        <w:pStyle w:val="Normal"/>
        <w:ind w:right="958" w:hanging="0"/>
        <w:jc w:val="both"/>
        <w:rPr/>
      </w:pPr>
      <w:r>
        <w:rPr>
          <w:sz w:val="32"/>
          <w:szCs w:val="32"/>
        </w:rPr>
        <w:t>15 % детей с общим недоразвитием и 10% детей с задержкой психического развития при определении первого и послед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него звука в слове выделяли исключительно слоги.</w:t>
      </w:r>
    </w:p>
    <w:p>
      <w:pPr>
        <w:pStyle w:val="Normal"/>
        <w:ind w:right="958" w:hanging="0"/>
        <w:jc w:val="both"/>
        <w:rPr>
          <w:sz w:val="32"/>
          <w:szCs w:val="32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Характеристика ошибок по определению Таблица 4.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38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08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рактер ошиб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е недоразвитие реч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ержка психического</w:t>
            </w:r>
          </w:p>
          <w:p>
            <w:pPr>
              <w:pStyle w:val="Normal"/>
              <w:ind w:right="-19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я</w:t>
            </w:r>
          </w:p>
        </w:tc>
      </w:tr>
    </w:tbl>
    <w:p>
      <w:pPr>
        <w:pStyle w:val="Normal"/>
        <w:ind w:right="95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75"/>
        <w:gridCol w:w="1875"/>
        <w:gridCol w:w="1875"/>
        <w:gridCol w:w="1875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58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</w:t>
            </w:r>
          </w:p>
          <w:p>
            <w:pPr>
              <w:pStyle w:val="Normal"/>
              <w:ind w:right="-1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казатель </w:t>
            </w:r>
          </w:p>
          <w:p>
            <w:pPr>
              <w:pStyle w:val="Normal"/>
              <w:ind w:right="-12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дет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казатель </w:t>
            </w:r>
          </w:p>
          <w:p>
            <w:pPr>
              <w:pStyle w:val="Normal"/>
              <w:ind w:right="958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деление слога вместо 1-го зву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деление слога вместо последнего зву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9" w:leader="none"/>
              </w:tabs>
              <w:ind w:right="-42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на выделяемого на друго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9" w:leader="none"/>
              </w:tabs>
              <w:ind w:right="-8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30</w:t>
            </w:r>
          </w:p>
        </w:tc>
      </w:tr>
    </w:tbl>
    <w:p>
      <w:pPr>
        <w:pStyle w:val="Normal"/>
        <w:ind w:right="95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5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58" w:hanging="0"/>
        <w:jc w:val="both"/>
        <w:rPr>
          <w:sz w:val="32"/>
          <w:szCs w:val="32"/>
        </w:rPr>
      </w:pPr>
      <w:r>
        <w:rPr>
          <w:sz w:val="32"/>
          <w:szCs w:val="32"/>
        </w:rPr>
        <w:t>Практически всегда приходилось прибегать к интонационному выделению звуков, для более упрощенного их определения, и тем не менее это всегда помогало.</w:t>
      </w:r>
    </w:p>
    <w:p>
      <w:pPr>
        <w:pStyle w:val="Normal"/>
        <w:ind w:right="95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5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48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48" w:firstLine="720"/>
        <w:jc w:val="both"/>
        <w:rPr/>
      </w:pPr>
      <w:r>
        <w:rPr>
          <w:sz w:val="32"/>
          <w:szCs w:val="32"/>
        </w:rPr>
        <w:t xml:space="preserve">Анализ этой серии задания показал, что дети с задержк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сихического развития чуть лучше выделяют первый и последний звук в слове, но разница эта незначительная, на мой взгляд. </w:t>
      </w:r>
    </w:p>
    <w:p>
      <w:pPr>
        <w:pStyle w:val="Normal"/>
        <w:ind w:right="953" w:firstLine="720"/>
        <w:jc w:val="both"/>
        <w:rPr/>
      </w:pPr>
      <w:r>
        <w:rPr>
          <w:sz w:val="32"/>
          <w:szCs w:val="32"/>
        </w:rPr>
        <w:t>Максимальную сложность для выполнения представил пол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ный, анализ слов т.е. определение последовательности и кол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чества звуков (3-я серия задания). Причем большинство ошибок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имело место при определении последовательности звуков в сл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вах - 25% у детей с общим недоразвитием речи и 25% с задержкой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 развития.</w:t>
      </w:r>
    </w:p>
    <w:p>
      <w:pPr>
        <w:pStyle w:val="Normal"/>
        <w:ind w:right="968" w:firstLine="720"/>
        <w:jc w:val="both"/>
        <w:rPr/>
      </w:pPr>
      <w:r>
        <w:rPr>
          <w:sz w:val="32"/>
          <w:szCs w:val="32"/>
        </w:rPr>
        <w:t xml:space="preserve">25% детей с общим речевым недоразвитием и столько ж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испытуемых другой категории детей вовсе не смогли справитьс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 заданием (называли все звуки наугад или слоги)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Характерной ошибкой для обеих категорий детей явилос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опуск гласных звуков (пример, в слове "дом" 1-й звук '"д", 2-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звук "м"). Эта ошибка встречалась при анализе слов у всех испы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туемых. При анализе слова "кошка" дети опускали согласную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"Ш" или "К" в середине слова. Еще одной характерной ошибк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было перечисление слогов вместо звуков (пример„"луна" 1-ы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вук "лу", 2-ой "на"). Такая ошибка встречалась у 20% детей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общим недоразвитием речи и 15% детей с задержкой психич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ского развития. </w:t>
      </w:r>
    </w:p>
    <w:p>
      <w:pPr>
        <w:pStyle w:val="Normal"/>
        <w:ind w:right="996" w:firstLine="720"/>
        <w:jc w:val="both"/>
        <w:rPr/>
      </w:pPr>
      <w:r>
        <w:rPr>
          <w:sz w:val="32"/>
          <w:szCs w:val="32"/>
        </w:rPr>
        <w:t xml:space="preserve">При определении количества звуков тоже соответственно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допускалось, множество ошибок. Если ребенок слово "дом" раз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ложил на звуки "д" и "м", то количество звуков будет им опред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лено ошибочно. Но зачастую, дети число звуков определяли н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гад пример, слово "сыр" разложили на звуки "с", "р", на вопро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, о количестве звуков в этом слове отвечали: "три"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Проанализировать односложное слово, разложить его н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вуки и определить их число было доступно 10% детей с общи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едоразвитием речи и 15% с задержкой психического развития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двухсложные слава без стечения согласных 5% детей каждой к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тегории двухсложное слово со стечением не смог проанализир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ать никто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Почти все дети с задержкой психического развития с появ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лением сложностей при выполнении задания замолкают или п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вторяют названный ими звук, т.е. иначе говоря эти дети не вла-</w:t>
      </w:r>
    </w:p>
    <w:p>
      <w:pPr>
        <w:pStyle w:val="Normal"/>
        <w:ind w:right="95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5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ют способами звукового анализа и столкнувшись с трудностя-</w:t>
        <w:br/>
        <w:t>ми они становятся беспомощны.</w:t>
      </w:r>
    </w:p>
    <w:p>
      <w:pPr>
        <w:pStyle w:val="Normal"/>
        <w:ind w:right="756" w:firstLine="720"/>
        <w:jc w:val="both"/>
        <w:rPr/>
      </w:pPr>
      <w:r>
        <w:rPr>
          <w:sz w:val="32"/>
          <w:szCs w:val="32"/>
        </w:rPr>
        <w:t>У детей с общим недоразвитием речи невозможность определить последовательность и количество звуков в словах являет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ся, следствием отставания в развитии аналитико-синтетическ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еятельности мозга. </w:t>
      </w:r>
    </w:p>
    <w:p>
      <w:pPr>
        <w:pStyle w:val="Normal"/>
        <w:ind w:right="751" w:firstLine="720"/>
        <w:jc w:val="both"/>
        <w:rPr/>
      </w:pPr>
      <w:r>
        <w:rPr>
          <w:sz w:val="32"/>
          <w:szCs w:val="32"/>
        </w:rPr>
        <w:t xml:space="preserve">3-я серия задания - определение местоположения звука п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тношению к другим звукам предполагалось в двух вариантах н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материале картинок (т.е. при участии зрительного и слухов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осприятия) и со слов. </w:t>
      </w:r>
    </w:p>
    <w:p>
      <w:pPr>
        <w:pStyle w:val="Normal"/>
        <w:ind w:right="751" w:firstLine="720"/>
        <w:jc w:val="both"/>
        <w:rPr>
          <w:sz w:val="32"/>
          <w:szCs w:val="32"/>
        </w:rPr>
      </w:pPr>
      <w:r>
        <w:rPr>
          <w:sz w:val="32"/>
          <w:szCs w:val="32"/>
        </w:rPr>
        <w:t>Оценка выполнения этой серии задания у детей с общи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доразвитием речи - 1, у детей с задержкой психического развития -О. Хуже с выполнением этой серии справились дети с задержкой психического развит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Большую трудность представляло определение местополо-</w:t>
      </w:r>
    </w:p>
    <w:p>
      <w:pPr>
        <w:pStyle w:val="Normal"/>
        <w:ind w:right="271" w:hanging="0"/>
        <w:jc w:val="both"/>
        <w:rPr/>
      </w:pPr>
      <w:r>
        <w:rPr>
          <w:sz w:val="32"/>
          <w:szCs w:val="32"/>
        </w:rPr>
        <w:t xml:space="preserve">жения звука со слов экспериментатора и чуть легче и точнее дет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пределяли место звука в слове имея наглядный материал, т.к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и этом детям не нужно удерживать в памяти слово, посмотре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а картинку они его легко вспомнят. Сложность здесь представлял непосредственно сам фонематический анализ данного слова: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ычленение заданного звука из слова, определение его места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лове ~начало, середина, конец). Но и здесь было допущено н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мало ошибок, т.к. результаты исследования указывают на нед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статочный уровень сформированности элементарных форм ф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ематического анализа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Лишь 5%  детей с общим недоразвитием речи безошибоч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огли определить местоположение звука в слове на материал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ртинок. Остальные 95% детей в полном объеме с этим задани-</w:t>
        <w:br/>
        <w:t>ем не справились (таблица 5).</w:t>
      </w:r>
    </w:p>
    <w:p>
      <w:pPr>
        <w:pStyle w:val="Normal"/>
        <w:ind w:left="11202" w:hanging="0"/>
        <w:jc w:val="both"/>
        <w:rPr>
          <w:sz w:val="32"/>
          <w:szCs w:val="32"/>
        </w:rPr>
      </w:pPr>
      <w:r>
        <w:rPr>
          <w:sz w:val="32"/>
          <w:szCs w:val="32"/>
        </w:rPr>
        <w:t>К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пределение местоположение звука в слове. Таблица 5. </w:t>
        <w:b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559"/>
        <w:gridCol w:w="1560"/>
        <w:gridCol w:w="1559"/>
        <w:gridCol w:w="1559"/>
      </w:tblGrid>
      <w:tr>
        <w:trPr>
          <w:trHeight w:val="8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о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вуков в сл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Р количество правильных отв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24"/>
                <w:szCs w:val="24"/>
              </w:rPr>
              <w:t>ЗП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%</w:t>
            </w:r>
          </w:p>
        </w:tc>
      </w:tr>
      <w:tr>
        <w:trPr>
          <w:trHeight w:val="21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</w:tr>
      <w:tr>
        <w:trPr>
          <w:trHeight w:val="33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9</w:t>
            </w:r>
          </w:p>
        </w:tc>
      </w:tr>
      <w:tr>
        <w:trPr>
          <w:trHeight w:val="27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6</w:t>
            </w:r>
          </w:p>
        </w:tc>
      </w:tr>
      <w:tr>
        <w:trPr>
          <w:trHeight w:val="285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9</w:t>
            </w:r>
          </w:p>
        </w:tc>
      </w:tr>
      <w:tr>
        <w:trPr>
          <w:trHeight w:val="28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Сере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</w:tr>
      <w:tr>
        <w:trPr>
          <w:trHeight w:val="24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Ко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</w:tr>
    </w:tbl>
    <w:p>
      <w:pPr>
        <w:pStyle w:val="Normal"/>
        <w:ind w:firstLine="36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6"/>
        <w:jc w:val="both"/>
        <w:rPr/>
      </w:pPr>
      <w:r>
        <w:rPr>
          <w:sz w:val="32"/>
          <w:szCs w:val="32"/>
        </w:rPr>
        <w:t xml:space="preserve">Дети с общим недоразвитием речи правильно определил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местоположение звука в начале слова на материале картинок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9.99'Ъ случаев, это самый хороший результат в выполнении эт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ерии заданий. В свою очередь, дети с задержкой психическ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звития здесь же имеют правильные ответы в 3.33% случае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(начало слова) и 6.66% случаев (конец слова). </w:t>
      </w:r>
    </w:p>
    <w:p>
      <w:pPr>
        <w:pStyle w:val="Normal"/>
        <w:ind w:firstLine="341"/>
        <w:jc w:val="both"/>
        <w:rPr/>
      </w:pPr>
      <w:r>
        <w:rPr>
          <w:sz w:val="32"/>
          <w:szCs w:val="32"/>
        </w:rPr>
        <w:t xml:space="preserve">Процент правильного определения места звука в середин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ва у обеих категорий детей 4.99% </w:t>
      </w:r>
    </w:p>
    <w:p>
      <w:pPr>
        <w:pStyle w:val="Normal"/>
        <w:ind w:firstLine="341"/>
        <w:jc w:val="both"/>
        <w:rPr/>
      </w:pPr>
      <w:r>
        <w:rPr>
          <w:sz w:val="32"/>
          <w:szCs w:val="32"/>
        </w:rPr>
        <w:t xml:space="preserve">Определение местоположения звука в слове на материал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лов дало меньшее число правильных ответов. Правильное опр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деление испытуемыми с общим речевым недоразвитием речи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ачале слова составило 3.33%, в конце 6.66% у дошкольнико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ругой категории соответственно 4.99% и 3.33. </w:t>
      </w:r>
    </w:p>
    <w:p>
      <w:pPr>
        <w:pStyle w:val="Normal"/>
        <w:ind w:firstLine="341"/>
        <w:jc w:val="both"/>
        <w:rPr>
          <w:sz w:val="32"/>
          <w:szCs w:val="32"/>
        </w:rPr>
      </w:pPr>
      <w:r>
        <w:rPr>
          <w:sz w:val="32"/>
          <w:szCs w:val="32"/>
        </w:rPr>
        <w:t>Как видно из таблицы детям с задержкой психического раз-</w:t>
      </w:r>
    </w:p>
    <w:p>
      <w:pPr>
        <w:pStyle w:val="Normal"/>
        <w:jc w:val="both"/>
        <w:rPr/>
      </w:pPr>
      <w:r>
        <w:rPr>
          <w:sz w:val="32"/>
          <w:szCs w:val="32"/>
        </w:rPr>
        <w:t>вития одинаково трудно определить место звука в слове, используя наглядный материал или опираясь только на слуховое вос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приятие. Все это является следствием дефицитарности высш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корковых функций, слабости процессов мышления и мнест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ческой деятельности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Анализ результатов исследования фонематического анализ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видетельствует о резком недоразвитии у детей с общим недо-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звитием речи и задержкой психического развития языков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анализа на уровне слов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9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9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9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90"/>
        <w:jc w:val="both"/>
        <w:rPr/>
      </w:pPr>
      <w:r>
        <w:rPr>
          <w:sz w:val="32"/>
          <w:szCs w:val="32"/>
        </w:rPr>
        <w:t xml:space="preserve">Причем количество ошибок, допускаемых детьми, был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ямо связано со сложностью задания. </w:t>
      </w:r>
    </w:p>
    <w:p>
      <w:pPr>
        <w:pStyle w:val="Normal"/>
        <w:ind w:firstLine="713"/>
        <w:jc w:val="both"/>
        <w:rPr/>
      </w:pPr>
      <w:r>
        <w:rPr>
          <w:sz w:val="32"/>
          <w:szCs w:val="32"/>
        </w:rPr>
        <w:t>Ш.2 АНАЛИЗ-СИНТЕЗ, ПРЕДСТАВЛЕНИЙ И ЗВУК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ВОЙ СТРУКТУРЫ СЛОВА У ДОШКОЛЬНИКОВ С ЗАДЕРЖ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КОЙ ПСИХИЧЕСКОГО РАЗВИТИЯ. </w:t>
      </w:r>
    </w:p>
    <w:p>
      <w:pPr>
        <w:pStyle w:val="Normal"/>
        <w:ind w:firstLine="611"/>
        <w:jc w:val="both"/>
        <w:rPr/>
      </w:pPr>
      <w:r>
        <w:rPr>
          <w:sz w:val="32"/>
          <w:szCs w:val="32"/>
        </w:rPr>
        <w:t xml:space="preserve">Исследование фонематических функций включало в себ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исследование фонематического синтеза слов. Дети должны был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интезировать из звуков слова (односложные и двухсложные). </w:t>
      </w:r>
    </w:p>
    <w:p>
      <w:pPr>
        <w:pStyle w:val="Normal"/>
        <w:ind w:firstLine="611"/>
        <w:jc w:val="both"/>
        <w:rPr/>
      </w:pPr>
      <w:r>
        <w:rPr>
          <w:sz w:val="32"/>
          <w:szCs w:val="32"/>
        </w:rPr>
        <w:t>5% детей с общим недоразвитием речи безошибочно сост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или все слова из данных звуков. Такой же процент правильн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ыполнения задания и среди детей с ЗПР. </w:t>
      </w:r>
    </w:p>
    <w:p>
      <w:pPr>
        <w:pStyle w:val="Normal"/>
        <w:ind w:firstLine="669"/>
        <w:jc w:val="both"/>
        <w:rPr/>
      </w:pPr>
      <w:r>
        <w:rPr>
          <w:sz w:val="32"/>
          <w:szCs w:val="32"/>
        </w:rPr>
        <w:t xml:space="preserve">Не справились полностью с выполнением этого задан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10% детей с общим недоразвитием речи и 10%, с задержкой пси</w:t>
      </w:r>
      <w:r>
        <w:rPr>
          <w:vanish/>
          <w:sz w:val="32"/>
          <w:szCs w:val="32"/>
        </w:rPr>
        <w:t>-</w:t>
      </w:r>
      <w:r>
        <w:rPr>
          <w:sz w:val="32"/>
          <w:szCs w:val="32"/>
        </w:rPr>
        <w:t>хического развития. Этот процент детей либо назвал слова н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угад, никак не соотносятся с данными звуками, либо вообще н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чего не могли сказать. Нередко при синтезе звуков дошкольник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олучали совершенно другие слова пример, "папа" вмест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"лапа", "утка" вместо "рука". Эта ошибка встречалась у 15% д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тей с общим недоразвитием речи и у 25% среди детей с задерж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кой психического развития. У 10% детей с общим недоразвитие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чи имело место перестановка слогов в двухсложном слов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(например, "рука", дети называют "кару"). 40% детей с общи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едоразвитием речи смогли произнести синтез односложных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30% двухсложных слов, дети другой категории соответственно: 25% </w:t>
      </w:r>
      <w:r>
        <w:rPr>
          <w:vanish/>
          <w:sz w:val="32"/>
          <w:szCs w:val="32"/>
        </w:rPr>
        <w:br/>
        <w:t>25%2525псры</w:t>
      </w:r>
      <w:r>
        <w:rPr>
          <w:sz w:val="32"/>
          <w:szCs w:val="32"/>
        </w:rPr>
        <w:t xml:space="preserve"> и 25% </w:t>
      </w:r>
    </w:p>
    <w:p>
      <w:pPr>
        <w:pStyle w:val="Normal"/>
        <w:ind w:firstLine="689"/>
        <w:jc w:val="both"/>
        <w:rPr/>
      </w:pPr>
      <w:r>
        <w:rPr>
          <w:sz w:val="32"/>
          <w:szCs w:val="32"/>
        </w:rPr>
        <w:t xml:space="preserve">Общий балл выполнения задания у дошкольников с общи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едоразвитием речи 4, с задержкой психического развития - 5. </w:t>
      </w:r>
    </w:p>
    <w:p>
      <w:pPr>
        <w:pStyle w:val="Normal"/>
        <w:ind w:firstLine="746"/>
        <w:jc w:val="both"/>
        <w:rPr>
          <w:sz w:val="32"/>
          <w:szCs w:val="32"/>
        </w:rPr>
      </w:pPr>
      <w:r>
        <w:rPr>
          <w:sz w:val="32"/>
          <w:szCs w:val="32"/>
        </w:rPr>
        <w:t>Проведенное исследование языкового анализа и синтеза д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тей с общим недоразвитием речи и с задержкой психическ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звития выявило значительное недоразвитие этих операций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Это ярко проявилось как при анализе, так и при синтезе слов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ети недостаточно сознательно оперировали элементами языка„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владев некоторыми умственными действиями, они не могл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осуществлять анализ слов в целом. Дети либо недостаточно, ли</w:t>
      </w:r>
      <w:r>
        <w:rPr>
          <w:vanish/>
          <w:sz w:val="32"/>
          <w:szCs w:val="32"/>
        </w:rPr>
        <w:t>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о абсолютно не усвоили разницу между полями "звук"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"слог". Все это свидетельствует о неготовности детей к овладению грамотой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Результаты исследовании фонематических представлени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были значительно выше результатов, полученных при исслед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ании фонематического анализа и синтеза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Исследования включало две серии заданий. 1-я серия - отбор картинок с заданным звуком ("Р"), 2-я серия - нужно было 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амому придумать слова со звуком "С"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10% детей с общим речевым недоразвитием и 15% с задержкой психического развития не смогли справиться с этим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аданиям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полнили оба задания в полном объеме 1% с ведущим ученым нарушением и 15% детей с задержкой психического развития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При отборе картинок на заданный звук дети, усвоив прин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цип отбора, не всегда откладывали все имеющиеся картинки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этим звуком, т.к. у обеих категорий детей имеется недостаточна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 устойчивость внимания, ограниченные возможности его распр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деления, а также недостаточность симультанные процессов, </w:t>
      </w:r>
    </w:p>
    <w:p>
      <w:pPr>
        <w:pStyle w:val="Normal"/>
        <w:ind w:right="308" w:hanging="0"/>
        <w:jc w:val="both"/>
        <w:rPr/>
      </w:pPr>
      <w:r>
        <w:rPr>
          <w:sz w:val="32"/>
          <w:szCs w:val="32"/>
        </w:rPr>
        <w:t xml:space="preserve">зрительного восприятия. Этим детям очень сложно состави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ограмму своих действий. Ведь нужно посмотреть на картинку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вспомнить ее название, проанализировать его, выделить данный звук. (или нет), отложить картинку в сторону и так с каждой и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сяти картинок. Наблюдая за детьми я не заметила, чтобы он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грались как-то систематизировать свои действия и некоторы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ртинки остались без внимания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Таким образом, все четыре картинки, содержащие в названии  звук "Р" правильно отложили 15% детей с задержкой псих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ческого развития и 10% с общим недоразвитием речи, 3 картин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ки из четырех 15% детей с общим недоразвитием речи и !10%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 задержкой развития, 2 картинки из четырех 15% детей с речевым недоразвитием и 10% с задержкой развит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и исследовании 2-ой серии были получены следующ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зультаты: смогли придумать слова на заданный звук "С" 30%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спытуемых с общим недоразвитием и 35% с задержкой разви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е справились с выполнением этой серии 20% с общим н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доразвитием и 15% с задержкой развития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Но и здесь не обошлось без ошибок Эти ошибки проявляясь в замене артикуляторно и акустически близких "С".- "Ц"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"С'-З" (например, слова на звук "С": зонтик, цветы) - 10% дете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- с общим недоразвитием и 5% с задержкой психического разв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тий, начав правильно выполнять задание, переключались на придумывание слов, не содержащих заданный звук (пример, слова на звук "С - собака, коска) - 10% дошкольников с общим р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чевым недоразвитием, Так же у 5% детей с задержкой психического</w:t>
      </w:r>
    </w:p>
    <w:p>
      <w:pPr>
        <w:pStyle w:val="Normal"/>
        <w:jc w:val="both"/>
        <w:rPr/>
      </w:pPr>
      <w:r>
        <w:rPr>
          <w:sz w:val="32"/>
          <w:szCs w:val="32"/>
        </w:rPr>
        <w:t>развития наблюдалось переключение с выполнения основной задачи на другую: ребенок начинал придумывать слова, от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осящиеся к одному родовому понятию (пример, слова на звук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"С". стол, стул, диван).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основном, испытуемые придумывали слова, где заданный</w:t>
      </w:r>
    </w:p>
    <w:p>
      <w:pPr>
        <w:pStyle w:val="Normal"/>
        <w:ind w:right="43" w:hanging="0"/>
        <w:jc w:val="both"/>
        <w:rPr/>
      </w:pPr>
      <w:r>
        <w:rPr>
          <w:sz w:val="32"/>
          <w:szCs w:val="32"/>
        </w:rPr>
        <w:t>звук стоял только в начале слова (20% детей из каждой катег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рии). И всего 5% детей с общим недоразвитием речи придумал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в где этот звук стоит в конце слова и столько же детей - 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середине слова. Среди детей с задержкой психического развития, соответственно 10% - конец слова и 15% - в середине (пример, роса, рельсы, миска). И 1 ребенок с психического развития прижал самое большое количество слов - 7 (все осталь-</w:t>
        <w:br/>
        <w:t>ные от 3 до 3), где звук располагался в начале, середине, конце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о такой феномен для ребенка с задержки психическог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вития можно объяснить тем, что с этим ребенком длительное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ремя логопед занимался постановкой и автоматизацией эт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: звука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Проведенный анализ результатов позволяет сделать вывод 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едоразвитии фонематических представлений у детей обеих категорий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Анализ результатов исследования фонематических функци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показал очень низкий уровень развития фонематического анал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з синтеза и представлений у дошкольников с общим недоразв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тием речи и задержкой психического развит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5" w:firstLine="720"/>
        <w:jc w:val="both"/>
        <w:rPr/>
      </w:pPr>
      <w:r>
        <w:rPr>
          <w:sz w:val="32"/>
          <w:szCs w:val="32"/>
        </w:rPr>
        <w:t xml:space="preserve">У детей обеих категорий наблюдалось недоразвитие даж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элементарных форм фонематического анализа (выделение звук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а фоне слова и определение 1 - го и последнего звука в слове)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Дети недостаточно сознательно оперируют элементам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языка, овладев некоторыми умственными действиями, они н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могут осуществлять анализ слов в целом. Дети либо недостаточно, либо абсолютно не усвоили разницу между понятиями "звук"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и "слог". </w:t>
      </w:r>
    </w:p>
    <w:p>
      <w:pPr>
        <w:pStyle w:val="Normal"/>
        <w:tabs>
          <w:tab w:val="clear" w:pos="720"/>
          <w:tab w:val="left" w:pos="9072" w:leader="none"/>
        </w:tabs>
        <w:ind w:right="-55" w:firstLine="720"/>
        <w:jc w:val="both"/>
        <w:rPr/>
      </w:pPr>
      <w:r>
        <w:rPr>
          <w:sz w:val="32"/>
          <w:szCs w:val="32"/>
        </w:rPr>
        <w:t>У детей с общим недоразвитием речи связь между речевы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ми нарушениями и другими сторонами их психического развит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обуславливает некоторые специфические особенности их мыш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ления. Обладая в целом полноценными предпосылками дл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владения мыслительными операциями, доступными их возрасту, дети, однако, без специального обучения с трудом овладевают анализом и синтезом. А также, недоразвитие фонематическ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функций у детей с общим недоразвитием речи является следствием характерной для этой категории детей ригидности мышления (недостаточной подвижности, переключаемости, присп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собляемости). </w:t>
      </w:r>
    </w:p>
    <w:p>
      <w:pPr>
        <w:pStyle w:val="Normal"/>
        <w:ind w:right="-55" w:firstLine="720"/>
        <w:jc w:val="both"/>
        <w:rPr/>
      </w:pPr>
      <w:r>
        <w:rPr>
          <w:sz w:val="32"/>
          <w:szCs w:val="32"/>
        </w:rPr>
        <w:t xml:space="preserve">Недоразвитие фонематических функций у дошкольников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адержкой психического развития свидетельствует о том, чт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вследствие нейропсихологических особенностей дети с задерж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кой психического развития к 6-7 годам оказываются недостаточ</w:t>
      </w:r>
      <w:r>
        <w:rPr>
          <w:vanish/>
          <w:sz w:val="32"/>
          <w:szCs w:val="32"/>
        </w:rPr>
        <w:t>-</w:t>
        <w:br/>
      </w:r>
      <w:r>
        <w:rPr>
          <w:sz w:val="34"/>
          <w:szCs w:val="34"/>
        </w:rPr>
        <w:t>но подготовлены к языковым наблюдениям, сравнениям, обоб</w:t>
      </w:r>
      <w:r>
        <w:rPr>
          <w:vanish/>
          <w:sz w:val="34"/>
          <w:szCs w:val="34"/>
        </w:rPr>
        <w:t>-</w:t>
        <w:br/>
      </w:r>
      <w:r>
        <w:rPr>
          <w:sz w:val="32"/>
          <w:szCs w:val="32"/>
        </w:rPr>
        <w:t xml:space="preserve">щениям. Незрелость центральной нервной системы (слабос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процессов торможения и возбуждения, затруднения в образов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нии сложных условных связей, отставание в формировании свя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зей между анализаторами) у этих детей сказывается на недораз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итии фонематических функций. </w:t>
      </w:r>
    </w:p>
    <w:p>
      <w:pPr>
        <w:pStyle w:val="Normal"/>
        <w:ind w:right="-55" w:firstLine="720"/>
        <w:jc w:val="both"/>
        <w:rPr>
          <w:sz w:val="8"/>
          <w:szCs w:val="8"/>
        </w:rPr>
      </w:pPr>
      <w:r>
        <w:rPr>
          <w:sz w:val="32"/>
          <w:szCs w:val="32"/>
        </w:rPr>
        <w:t xml:space="preserve">В процессе исследования звуко-слоговой структуры не отмечалось ее нарушений на уровне слов и предложений у 5% детей дошкольников с задержкой психического развития. У 5% детей с общим недоразвитием речи и 10% детей с задержкой психического развития не выявлено нарушений звуко-слогов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труктуры на уровне слов. Все остальные дети допустили ошибки. Сложность представляли слова, состоящие из 4-5 слогов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(таблица)</w:t>
      </w:r>
    </w:p>
    <w:p>
      <w:pPr>
        <w:pStyle w:val="Normal"/>
        <w:ind w:left="11217" w:hanging="0"/>
        <w:jc w:val="both"/>
        <w:rPr>
          <w:sz w:val="34"/>
          <w:szCs w:val="34"/>
        </w:rPr>
      </w:pPr>
      <w:r>
        <w:rPr>
          <w:sz w:val="34"/>
          <w:szCs w:val="34"/>
        </w:rPr>
        <w:t>'8</w:t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szCs w:val="32"/>
        </w:rPr>
      </w:pPr>
      <w:r>
        <w:rPr>
          <w:sz w:val="32"/>
          <w:szCs w:val="32"/>
        </w:rPr>
        <w:t>Определения звукослоговой структуры слова в 4-5 сложных сло-</w:t>
        <w:br/>
        <w:t>вах.                                                                            Таблица 6.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3"/>
        <w:gridCol w:w="2100"/>
        <w:gridCol w:w="192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  <w:t>ОНР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ЗПР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слоговой стру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допустивших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допустивших ошиб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оказатель 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ёхслож-ные без стечения со-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ёх-сложные без стечения соглас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Четырёх-сложные со стечением соглас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ести-слож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-5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18"/>
        <w:jc w:val="both"/>
        <w:rPr/>
      </w:pPr>
      <w:r>
        <w:rPr>
          <w:sz w:val="32"/>
          <w:szCs w:val="32"/>
        </w:rPr>
        <w:t xml:space="preserve">Затруднения вызвали стечения согласных в середине слов.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Помимо этого, дети пропускали слоги, отдельные звуки. Приме</w:t>
      </w:r>
      <w:r>
        <w:rPr>
          <w:vanish/>
          <w:sz w:val="32"/>
          <w:szCs w:val="32"/>
        </w:rPr>
        <w:t>-</w:t>
      </w:r>
      <w:r>
        <w:rPr>
          <w:sz w:val="32"/>
          <w:szCs w:val="32"/>
        </w:rPr>
        <w:t>ры искажений: милиционер - милицанер, водопроводчик - в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провочик, дравочик, парикмахерская - палиахская. 35% детей из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каждой категории исказили структуру 4-6 слов. В данном случа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к перечисленным выше добавлялись 3-х сложные слова со ст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чением согласных в середине слова. Примеры искажений: стр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коза - стикоза, скворечник - сваречник. </w:t>
      </w:r>
    </w:p>
    <w:p>
      <w:pPr>
        <w:pStyle w:val="Normal"/>
        <w:ind w:firstLine="742"/>
        <w:jc w:val="both"/>
        <w:rPr/>
      </w:pPr>
      <w:r>
        <w:rPr>
          <w:sz w:val="32"/>
          <w:szCs w:val="32"/>
        </w:rPr>
        <w:t xml:space="preserve">5% детей с общим недоразвитием речи и 5% детей с задержкой психического развития неправильно воспроизвели от 7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о 9 слов, и у 5% детей с общим недоразвитием речи отмечалос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нарушение звуко-слоговой структуры более чем 10 слов.</w:t>
      </w:r>
    </w:p>
    <w:p>
      <w:pPr>
        <w:pStyle w:val="Normal"/>
        <w:tabs>
          <w:tab w:val="clear" w:pos="720"/>
          <w:tab w:val="left" w:pos="9072" w:leader="none"/>
        </w:tabs>
        <w:ind w:right="-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231" w:hanging="0"/>
        <w:jc w:val="both"/>
        <w:rPr>
          <w:sz w:val="32"/>
          <w:szCs w:val="32"/>
        </w:rPr>
      </w:pPr>
      <w:r>
        <w:rPr>
          <w:sz w:val="32"/>
          <w:szCs w:val="32"/>
        </w:rPr>
        <w:t>6' '3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Общий бал выполнения этого задания: общее недоразвитие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речи 14, задержка психического развития - 18. </w:t>
      </w:r>
    </w:p>
    <w:p>
      <w:pPr>
        <w:pStyle w:val="Normal"/>
        <w:ind w:firstLine="698"/>
        <w:jc w:val="both"/>
        <w:rPr/>
      </w:pPr>
      <w:r>
        <w:rPr>
          <w:sz w:val="30"/>
          <w:szCs w:val="30"/>
        </w:rPr>
        <w:t xml:space="preserve">При воспроизведении звуко-слоговой структуры слов в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предложении были допущены ошибки типа пропуска слогов,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>звуков, а также замена слов, при которой изменялся смысл пред</w:t>
      </w:r>
      <w:r>
        <w:rPr>
          <w:vanish/>
          <w:sz w:val="30"/>
          <w:szCs w:val="30"/>
        </w:rPr>
        <w:t>-</w:t>
        <w:br/>
      </w:r>
      <w:r>
        <w:rPr>
          <w:sz w:val="30"/>
          <w:szCs w:val="30"/>
        </w:rPr>
        <w:t>ложения или вовсе получалась бессмыслица (например, Весной скворцы поселились в скворечнике = Весной скворцы превратились в скворечнике; Сегодня скворцы посолились в скворечнике). Чаще, такая ошибка как замена и перестановка слов встреча</w:t>
      </w:r>
      <w:r>
        <w:rPr>
          <w:vanish/>
          <w:sz w:val="30"/>
          <w:szCs w:val="30"/>
        </w:rPr>
        <w:t>-</w:t>
        <w:br/>
      </w:r>
      <w:r>
        <w:rPr>
          <w:sz w:val="30"/>
          <w:szCs w:val="30"/>
        </w:rPr>
        <w:t xml:space="preserve">ется у дошкольников с задержкой психического развития 20%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детей и у 10% детей с общим недоразвитием речи. Это связано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на мой взгляд, в первую очередь, с тем, что у детей с задержкой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психического развития в большей степени заметно снижение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вербальной памяти и продуктивность запоминания, в сравнении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>с детьми с общим недоразвитием речи. Практически всегда, дети с задержкой психического развития, при повторении предложе</w:t>
      </w:r>
      <w:r>
        <w:rPr>
          <w:vanish/>
          <w:sz w:val="30"/>
          <w:szCs w:val="30"/>
        </w:rPr>
        <w:t>-</w:t>
        <w:br/>
      </w:r>
      <w:r>
        <w:rPr>
          <w:sz w:val="30"/>
          <w:szCs w:val="30"/>
        </w:rPr>
        <w:t>ния не старались задуматься над его смыслом, а пытались вос</w:t>
      </w:r>
      <w:r>
        <w:rPr>
          <w:vanish/>
          <w:sz w:val="30"/>
          <w:szCs w:val="30"/>
        </w:rPr>
        <w:t>-</w:t>
        <w:br/>
      </w:r>
      <w:r>
        <w:rPr>
          <w:sz w:val="30"/>
          <w:szCs w:val="30"/>
        </w:rPr>
        <w:t xml:space="preserve">произвести лишь слоговую структуру слов. А у дошкольников с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общим недоразвитием речи чаще встречались ошибки, связанные именно с нарушением звуко-слоговой структуры слова, т.к.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эти дети имеют системное недоразвитие речевой функции и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страдают все компоненты речевой системы. Общий балл у детей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>с общим недоразвитием речи - 12, у детей с задержкой психиче</w:t>
      </w:r>
      <w:r>
        <w:rPr>
          <w:vanish/>
          <w:sz w:val="30"/>
          <w:szCs w:val="30"/>
        </w:rPr>
        <w:t>-</w:t>
        <w:br/>
      </w:r>
      <w:r>
        <w:rPr>
          <w:sz w:val="30"/>
          <w:szCs w:val="30"/>
        </w:rPr>
        <w:t xml:space="preserve">ского развития - 15. </w:t>
      </w:r>
    </w:p>
    <w:p>
      <w:pPr>
        <w:pStyle w:val="Normal"/>
        <w:ind w:firstLine="698"/>
        <w:jc w:val="both"/>
        <w:rPr/>
      </w:pPr>
      <w:r>
        <w:rPr>
          <w:sz w:val="30"/>
          <w:szCs w:val="30"/>
        </w:rPr>
        <w:t xml:space="preserve">Анализ полученных результатов позволил сделать вывод о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том, что наиболее сложным для усвоения детьми с общим недоразвитием речи и с задержкой психического развития являются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слова со стечением согласных звуков и с большим количеством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слогов (более 4-х). К самым распространенным ошибкам относятся следующие: сокращение числа слогов в слове, сокращение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стечения согласных, перестановки слогов. </w:t>
      </w:r>
    </w:p>
    <w:p>
      <w:pPr>
        <w:pStyle w:val="Normal"/>
        <w:ind w:firstLine="69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еденное исследование позволило определить структуру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 xml:space="preserve">слов, воспроизведение которых наиболее сложно для детей этих </w:t>
      </w:r>
      <w:r>
        <w:rPr>
          <w:vanish/>
          <w:sz w:val="30"/>
          <w:szCs w:val="30"/>
        </w:rPr>
        <w:br/>
      </w:r>
      <w:r>
        <w:rPr>
          <w:sz w:val="30"/>
          <w:szCs w:val="30"/>
        </w:rPr>
        <w:t>категорий, выявить элементы слоговой структуры. А также, ана</w:t>
      </w:r>
      <w:r>
        <w:rPr>
          <w:vanish/>
          <w:sz w:val="30"/>
          <w:szCs w:val="30"/>
        </w:rPr>
        <w:t>-</w:t>
        <w:br/>
      </w:r>
      <w:r>
        <w:rPr>
          <w:sz w:val="30"/>
          <w:szCs w:val="30"/>
        </w:rPr>
        <w:t>лиз исследования позволил мне сделать выводы о том, что труд</w:t>
      </w:r>
      <w:r>
        <w:rPr>
          <w:vanish/>
          <w:sz w:val="30"/>
          <w:szCs w:val="30"/>
        </w:rPr>
        <w:t>-</w:t>
        <w:br/>
      </w:r>
      <w:r>
        <w:rPr>
          <w:sz w:val="30"/>
          <w:szCs w:val="30"/>
        </w:rPr>
        <w:t>ности воспроизведения звуко-слоговой структуры слова возни</w:t>
      </w:r>
      <w:r>
        <w:rPr>
          <w:vanish/>
          <w:sz w:val="30"/>
          <w:szCs w:val="30"/>
        </w:rPr>
        <w:t>-</w:t>
        <w:br/>
      </w:r>
      <w:r>
        <w:rPr>
          <w:sz w:val="30"/>
          <w:szCs w:val="30"/>
        </w:rPr>
        <w:t>кают вследствие недоразвития фонематического слуха, сниже-</w:t>
      </w:r>
      <w:r>
        <w:rPr>
          <w:vanish/>
          <w:sz w:val="30"/>
          <w:szCs w:val="30"/>
        </w:rPr>
        <w:t>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ния речеслуховой памяти и вследствие трудностей в артикул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ровании. И как мне кажется, для детей с общим недоразвитием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речи доминирующим является нарушение фонематического слу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ха и трудность артикулирования, а для детей с задержкой пс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хического развития - недоразвитие речеслуховой памяти и ф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нетического слуха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Подробный анализ результатов исследования позволил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установить общие особенности в фонематическом восприятии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в фонематических функциях у дошкольников с общим недораз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витием речи и задержкой психического развития. </w:t>
      </w:r>
    </w:p>
    <w:p>
      <w:pPr>
        <w:pStyle w:val="Normal"/>
        <w:ind w:left="1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щим особенностями являются.' </w:t>
        <w:br/>
        <w:t xml:space="preserve">* недостаточно развитая слуховая дифференциация фонем, </w:t>
        <w:br/>
        <w:t xml:space="preserve">* слабость аналитико-синтетической деятельности, </w:t>
        <w:br/>
        <w:t>* неумение обосновать свой выбор,</w:t>
      </w:r>
    </w:p>
    <w:p>
      <w:pPr>
        <w:pStyle w:val="Normal"/>
        <w:ind w:left="982" w:firstLine="722"/>
        <w:jc w:val="both"/>
        <w:rPr/>
      </w:pPr>
      <w:r>
        <w:rPr>
          <w:sz w:val="32"/>
          <w:szCs w:val="32"/>
        </w:rPr>
        <w:t xml:space="preserve">* слабость таких психических функций как речеслухова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память, произвольное внимание, мышление, обусловивших спе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цифические особенности их речевой деятельности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 особенностях фонематического восприятия и фонематических функций у дошкольников с общим недоразвитием речи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адержкой психического развития установлен ряд различий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У дошкольников с общим недоразвитием речи наблюдалос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более глубокое недоразвитие фонематического слуха, слухова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ифференциация фонем страдала в большей степени в сравнени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 детьми с задержкой психического развития. Так же у дошкольников с общим недоразвитием речи наблюдались более грубые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арушения звуко-слоговой структуры-слова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 качество выполнения заданий дошкольников с общи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доразвитием речи в первую очередь оказывало влияние нед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витие языковых операций, а так же и особенности психи-</w:t>
        <w:br/>
        <w:t>ческой деятельности этих детей (слабость мнестических процес-</w:t>
        <w:br/>
        <w:t>сов, произвольного внимания, речеслуховой памяти)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У дошкольников с задержкой психического развития на ка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честве выполнения заданий сказалась дефицитарность высш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корковых функций и как следствие - низкая способность к пр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ему и переработке прецептивной информации, стереотипнос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мышления, слабость волевых процессов;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9"/>
        <w:jc w:val="both"/>
        <w:rPr/>
      </w:pPr>
      <w:r>
        <w:rPr>
          <w:sz w:val="32"/>
          <w:szCs w:val="32"/>
        </w:rPr>
        <w:t>Многие особенности в фонематическом восприятии и в раз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>витии фонематических функций являлись проявлением специфичности познавательной деятельности детей с задержкой пси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хического развития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Проведенное исследование позволяет выявить и сопоставить симптоматику нарушений фонематического восприятия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фонематических функций у детей с задержкой психического развития и детей с общим недоразвитием речи, а также определить механизмы этого нарушения у обеих категорий детей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На основании результатов исследования обнаружено сходство, симптоматики нарушений фонематического восприятия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фонематических функций у дошкольников с общим недоразвитием речи и задержкой психического развит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имптоматика у обеих категорий детей проявляется: </w:t>
        <w:br/>
        <w:t xml:space="preserve">* в сложности дифференциации звуков, </w:t>
        <w:br/>
        <w:t>* в затруднении произвести звуковой анализ и синтез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* в трудности воспроизведения звуко-слоговой структуры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лова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Механизмами нарушений фонематических функций у до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школьников с общим недоразвитием речи являются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* несформированность функций анализа и синтеза;</w:t>
      </w:r>
    </w:p>
    <w:p>
      <w:pPr>
        <w:pStyle w:val="Normal"/>
        <w:jc w:val="both"/>
        <w:rPr/>
      </w:pPr>
      <w:r>
        <w:rPr>
          <w:sz w:val="32"/>
          <w:szCs w:val="32"/>
        </w:rPr>
        <w:t>* несформированность языковых операций процесса вос</w:t>
      </w:r>
      <w:r>
        <w:rPr>
          <w:vanish/>
          <w:sz w:val="32"/>
          <w:szCs w:val="32"/>
        </w:rPr>
        <w:t>-</w:t>
        <w:br/>
      </w:r>
      <w:r>
        <w:rPr>
          <w:sz w:val="32"/>
          <w:szCs w:val="32"/>
        </w:rPr>
        <w:t xml:space="preserve">приятия и порождения речевого высказывания. </w:t>
      </w:r>
    </w:p>
    <w:p>
      <w:pPr>
        <w:pStyle w:val="Normal"/>
        <w:ind w:left="780" w:firstLine="39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vanish/>
          <w:sz w:val="32"/>
          <w:szCs w:val="32"/>
        </w:rPr>
        <w:br/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• </w:t>
      </w:r>
      <w:r>
        <w:rPr>
          <w:b/>
          <w:bCs/>
          <w:sz w:val="32"/>
          <w:szCs w:val="32"/>
        </w:rPr>
        <w:t xml:space="preserve">Заключение </w:t>
        <w:br/>
        <w:t xml:space="preserve">• Таким образом, на основании вышеизложенного </w:t>
        <w:br/>
        <w:t>• можно сделать следующие выводы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Физиологическую основу речи составляет деятельнос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торой сигнальной системы, раздражителем котор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ыступают слова. Функционирование второй сигнально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истемы осуществляется в неразрывном взаимодействии с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ервой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>Становление устной речи происходит как</w:t>
      </w:r>
    </w:p>
    <w:p>
      <w:pPr>
        <w:pStyle w:val="Normal"/>
        <w:ind w:right="876" w:hanging="0"/>
        <w:jc w:val="both"/>
        <w:rPr/>
      </w:pPr>
      <w:r>
        <w:rPr>
          <w:sz w:val="32"/>
          <w:szCs w:val="32"/>
        </w:rPr>
        <w:t>становление деятельности. Важнейшим условием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 формирования устной речи является развитие у ребенк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мотивационной стороны речевой деятельности. У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етей с ЗПР в ходе специального обучения над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формировать потребность в речевом общении. </w:t>
      </w:r>
    </w:p>
    <w:p>
      <w:pPr>
        <w:pStyle w:val="Normal"/>
        <w:ind w:right="895" w:hanging="0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 xml:space="preserve">Речь-инструмент развития высших отделов психик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стущего человека. Задержка речевого развития н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ачальных возрастных ступенях не может быть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компенсирована впоследствии. </w:t>
      </w:r>
    </w:p>
    <w:p>
      <w:pPr>
        <w:pStyle w:val="Normal"/>
        <w:ind w:right="895" w:hanging="0"/>
        <w:jc w:val="both"/>
        <w:rPr/>
      </w:pPr>
      <w:r>
        <w:rPr>
          <w:b/>
          <w:bCs/>
          <w:sz w:val="32"/>
          <w:szCs w:val="32"/>
        </w:rPr>
        <w:t>•</w:t>
      </w:r>
      <w:r>
        <w:rPr>
          <w:sz w:val="32"/>
          <w:szCs w:val="32"/>
        </w:rPr>
        <w:t xml:space="preserve">Методика обучения детей с задержкой психическ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звития базируется на понимании процесс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владения языком как взаимодействие тре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заимосвязанных явлений: языковой способности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ечевой деятельности и языковой программы. </w:t>
      </w:r>
    </w:p>
    <w:p>
      <w:pPr>
        <w:pStyle w:val="Normal"/>
        <w:numPr>
          <w:ilvl w:val="0"/>
          <w:numId w:val="10"/>
        </w:numPr>
        <w:ind w:left="360" w:right="900" w:hanging="360"/>
        <w:jc w:val="both"/>
        <w:rPr/>
      </w:pPr>
      <w:r>
        <w:rPr>
          <w:sz w:val="32"/>
          <w:szCs w:val="32"/>
        </w:rPr>
        <w:t xml:space="preserve">Основная задача речевого развития ребенка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ошкольного возраста - это владение нормами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правилами родного языка, определенными дл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каждого возрастного периода и развитие 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коммуникативных способностей (заметим, чт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индивидуальные различия речевого уровня у дете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одного возраста могут быть исключительно велики) </w:t>
      </w:r>
    </w:p>
    <w:p>
      <w:pPr>
        <w:pStyle w:val="Normal"/>
        <w:ind w:right="929" w:hanging="0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 xml:space="preserve">Особенности речи у детей с задержкой психическ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развития характеризуется нарушением речи, как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истемы: у них отмечается нарушения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вукопроизношения, бедность словарного запаса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недостаточная сформированность грамматическ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троя речи, наличие грамматических стереотипов,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>аграмматизмов, речевая инактивность. Своеобраз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чи отражает недоразвитие как эмоционально-</w:t>
        <w:br/>
        <w:t>волевой сферы, так и познавательной деятельности.</w:t>
      </w:r>
    </w:p>
    <w:p>
      <w:pPr>
        <w:pStyle w:val="Normal"/>
        <w:ind w:right="24" w:hanging="0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 xml:space="preserve">Проведенное исследование позволяет выявить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опоставить симптоматику нарушений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фонематического восприятия и фонематических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функций у детей с задержкой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>психического развития и детей с общи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доразвитием речи, а также определить механизмы </w:t>
        <w:br/>
        <w:t>этого нарушения у обеих категорий дете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а основании результатов исследования обнаружен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сходство симптоматики нарушений фонематического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восприятия и фонематических функций у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дошкольников с общим недоразвитием речи и </w:t>
      </w:r>
      <w:r>
        <w:rPr>
          <w:vanish/>
          <w:sz w:val="32"/>
          <w:szCs w:val="32"/>
        </w:rPr>
        <w:br/>
      </w:r>
      <w:r>
        <w:rPr>
          <w:sz w:val="32"/>
          <w:szCs w:val="32"/>
        </w:rPr>
        <w:t xml:space="preserve">задержкой психического развития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 xml:space="preserve">Симптоматика у обеих категорий детей проявляется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сложности дифференциации звуков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затруднении произвести звуковой анализ и синтез,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>в трудности воспроизведения звукослоговой</w:t>
      </w:r>
    </w:p>
    <w:p>
      <w:pPr>
        <w:pStyle w:val="Normal"/>
        <w:ind w:left="322" w:hanging="0"/>
        <w:jc w:val="both"/>
        <w:rPr>
          <w:sz w:val="32"/>
          <w:szCs w:val="32"/>
        </w:rPr>
      </w:pPr>
      <w:r>
        <w:rPr>
          <w:sz w:val="32"/>
          <w:szCs w:val="32"/>
        </w:rPr>
        <w:t>структуры слова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>Механизмами нарушений фонематических функций 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школьников с общим недоразвитием речи </w:t>
        <w:br/>
        <w:t>являются:</w:t>
      </w:r>
    </w:p>
    <w:p>
      <w:pPr>
        <w:pStyle w:val="Normal"/>
        <w:ind w:firstLine="14"/>
        <w:jc w:val="both"/>
        <w:rPr/>
      </w:pP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 xml:space="preserve">несформированность функций анализа и синтеза, </w:t>
        <w:br/>
      </w:r>
      <w:r>
        <w:rPr>
          <w:b/>
          <w:bCs/>
          <w:sz w:val="32"/>
          <w:szCs w:val="32"/>
        </w:rPr>
        <w:t xml:space="preserve">• </w:t>
      </w:r>
      <w:r>
        <w:rPr>
          <w:sz w:val="32"/>
          <w:szCs w:val="32"/>
        </w:rPr>
        <w:t>несформированность языковых операций процесс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риятия и порождения речевого высказыв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  <w:u w:val="single"/>
          <w:lang w:val="en-US"/>
        </w:rPr>
        <w:t>ЛИТЕРАТУРА</w:t>
      </w:r>
    </w:p>
    <w:p>
      <w:pPr>
        <w:pStyle w:val="Normal"/>
        <w:ind w:left="-1134" w:firstLine="1134"/>
        <w:jc w:val="both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нохин П.К. избранные труды, М. Наука.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стахов, введение в дефектологию с основами нейро- патопсихологии М. 1994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szCs w:val="32"/>
        </w:rPr>
        <w:t>Болотина Л. Р. Дошкольная педагогика/ Комарова Т.С. ,Баранов С.П./ Учебное пособие М. 1997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ородиг А.М. Методика развития речи детей.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орякова Н.Ю. особенности формирования речевых высказываний у старших дошкольников с ЗПР М. 1983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лгодский Л.С. Избранные психологические исследования. Мышления и речь. Издательство А.Н. РСФСР 1956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алитова И.Е. психология развитие ребёнка дошкольного возраста. Минск 1997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szCs w:val="32"/>
        </w:rPr>
        <w:t>Воронина А.П. Логопедическая работа по профилактике дисграфий в условии д/с для детей с нарушениями М. 1987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szCs w:val="32"/>
        </w:rPr>
        <w:t>Волкова Л.С. Хрестоматия по логопедии "Нарушение детской речи и их устремление в учебно-воспитательные процессы. М 1997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воздев А.Н. Вопросы улучшения детской речи М. 1961 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воздев А.Н. От первых слов до первых классов. Саратов 1981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ербова В.В. Занятие по развитию речи старшей группе детского сада. Москва 1984.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ети с задержкой психического развития (подряд Власовой Т.А. , Лубовского В.И. , Цыпиной Н. А.) М. Педагогика 1984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митриева Е.Е. Об особенностях общения с взрослыми детей с ЗПР (дефектология)  1988 №1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szCs w:val="32"/>
        </w:rPr>
        <w:t xml:space="preserve">Дошкольная педагогика часть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(Под ред. Логинова Е.А., Саморуковой ) М. 1987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Жинкин Н.Н. Мышление и речь. М., Изд. АПН РСФСР 1963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варцев Логопедия  М. 1956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рпова С.Н. Колбова И.Н. Особенности ориентировки на слово у детей. М 1978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вшиков В.А. Исправление нарушений различных звуков Спб. 1995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льцова М.И. Двигательная активность и развитие функц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ира ребёнка. М., Педагогика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алаева П.И. Нарушение речи у детей с ЗПР Спб.,1992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огинова Е.А. Патология речи. История изучения, диагностика, преодоления. Спб., 1992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евина Р.Е. Общее недоразвитие речи М.1961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еонтьев А.Н. Язык, речь, речевая деятельность. М.,1961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урияА.Д. Язык и сознание (под. Ред. Хомской Е.Д.) М.,1979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етодика развития речи детей дошкольного возраста Пособие для воспитателя детского сада (под ред. Федоренко Л.П.,Фомичева Т.А.) 2-е издание М. Просвящение 1984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аркова А.К. Психология усвоения языка как средство общения М., Педагогика 1974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исина М.И. Проблема онтогенеза общения М. 1984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иронова С.А. Развитие речи дошкольника с ЗПР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граммно-методическая оснащения коррекционно-развивающего воспитания и обучения дошкольников с ЗПР М. Наука-пресс 1998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авлов И.П. ПСС т. 3 книга 1-2 М. Изд. АН СССР 1951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иаже Ж. Речь и мышление ребёнка Союз Спб. 1997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еченов И.М. Избранные произведения М. Изд. АН СССР 1952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колов А.Н. Внутренняя речь и мышление М. 1969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szCs w:val="32"/>
        </w:rPr>
        <w:t>Спец. Курс: Программа и методика развития речи детей дошк. Возраста в д/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М. 199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93" w:right="3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i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  <w:i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i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  <w:iCs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  <w:i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  <w:i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  <w:i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20:00Z</dcterms:created>
  <dc:creator>Андрей</dc:creator>
  <dc:description/>
  <cp:keywords/>
  <dc:language>en-US</dc:language>
  <cp:lastModifiedBy>Mage</cp:lastModifiedBy>
  <cp:lastPrinted>2001-05-13T11:50:00Z</cp:lastPrinted>
  <dcterms:modified xsi:type="dcterms:W3CDTF">2011-10-14T12:20:00Z</dcterms:modified>
  <cp:revision>2</cp:revision>
  <dc:subject/>
  <dc:title>СОДЕРЖАНИЕ:</dc:title>
</cp:coreProperties>
</file>