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Menubtn1"/>
          <w:rFonts w:cs="Times New Roman"/>
          <w:color w:val="000000"/>
          <w:sz w:val="32"/>
          <w:szCs w:val="32"/>
        </w:rPr>
        <w:t>Эволюция представлений о масс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вь заученное всяк сюда входящ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Обмен товарами привел к появлению мер объема. Вес считался чем-то вроде запаха или цвета - свойством тела. Это свойство проявляется в падении: тяжелые тела падают быстрее, чем легкие. Понятия количества материи у древних не был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тич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Перипатетики. Аристотель сосредоточил внимание на процессах возникновения и ро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Его термин "материя" (hyle) означал "дерево"; в латыни materia = строевой лес, mater = источник роста. В этом же ряду наш термин "тело". Не было понятия количества мате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Материя - протяженное тело, пространственное протяжение; форма есть главное измеримое свойство материи и поэтому выражает ее количество. Форма тела останавливает его стремление уйти из бытия. Вместе с тем материя - общий субстрат всех элементов Прир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Аристотель полагал, что вес падающего тела увеличивается по мере па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Скептики. Тело обладает величиной, формой, сопротивлением и вес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Вес как мера количества материи появился во II веке н.э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- Если я сожгу сто фунтов дров, сколько фунтов дыма я получу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звесьте золу, все остальное будет дымом. Лукиа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Архимед не пользовался понятиями удельного веса, плотности и массы, а только понятием объема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Средние ве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Теологические проблемы стали поводом для обсуждения понятий, связанных с материей, в том числе столь необходимой на Западе сущ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"Материя не может возникать и не может уничтожаться, так как все, что возникает, возникает из материи, а все, что исчезает, исчезает в материи". (Св. Фома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озможно ли было создать Еву из ребра Адама без добавления матери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Из неуничтожимости материи следует возможность воскрешения и восстановления тела после смер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Хлеб евхаристии - противоядие против смерти (результат пресуществления). Различали величины двух родов: количество материи (dimensiones indeterminatae) и пространственно определенный и измеримый объем (dimensiones determinatae). Это различие использовано в объяснении евхарист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еолог Ньютон "не из ума взял" массу частицы без объема как фундаментальное понятие (и не ввел понятие элементарного объема без масс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Буридан: количество материи, представленное в теле, существенно определяет сопротивление, которое оно оказывает движущей силе: пропорциональность между импульсом и количеством материи (1509). Чем больше имеется материи, тем больший импульс может получить тело … в плотном и тяжелом теле при прочих равных условиях имеется больше первоматерии, чем в разреженном и легко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е врем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Галилей мыслит "... субстанцию как ограниченную, имеющую ту или иную форму, как большую или малую в отношении к другим вещам ... как существующую в движении или в покое ..." - но без намека на массу, вес, плот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"Масса представляет собой лишь другое название для самой материи и позволяет отличать материю от абстрактной материи, которая геометрична. Физическая реальность и масса - это два названия для одной и той же вещи, которая обладает движением, в то время как геометрические формы не обладают им. Следовательно, масса не может быть определена в терминах чего-либо другого; она первична" (примечания к Диалога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Кеплер развил идею физической силы из понятия "сила жизни", из идеи активности разума, а понятие массы - из понятия материи: фактор, противодействующий активной силе, должен находиться в самой материи. Сила и материя введены одновременно и дополнительно друг к друг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"Если поместить два камня в каком-либо месте мира вблизи друг от друга и вне сферы влияния третьего тела, то два камня, подобно двум магнитам, сойдутся друг с другом в некотором промежуточном месте, притягивая один другого, на расстоянии, пропорциональном массе другого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"Инерция, или противоположность движению, есть характеристика материи; она тем больше, чем больше количество материи в данном объеме". Материя должна иметь инерцию - так объясняется различие периодов обращения планет. Это уже физика: борьба перемещающей силы Солнца и материальной инерции планет. Планеты наделены чем-то подобным весу или, точнее, внутренней способностью сопротивления движению. Но до инерции как фактора сохранения движения еще далек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Процесс образования понятия массы был прерван Декартом. "Я не признаю никакой инерции или природного сопротивления в телах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личество материи для Декарта есть объем, что противоречит догме о евхаристии - в Индекс его! (1663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Гюйгенс исследовал соударение упругих тел и употреблял термин величина вместо термина масса (вес) в сюжете об отношении центростремительных си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ческая физ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У Ньютона: "Количество материи (масса) есть мера таковой, устанавливаемая пропорционально плотности и объему ее". "Определяется масса по весу тела, ибо она пропорциональна весу, что мной найдено было опытами над маятниками...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Vis insita - врожденная сила материи - "присущая ей способность сопротивляться, по которой всякое отдельно взятое тело, поскольку оно предоставлено самому себе, удерживает свое состояние покоя или равномерного прямолинейного движения. Эта сила всегда пропорциональна массе, и если отличается от инерции массы, то разве только воззрением на нее. Инерция является силой, упорно сохраняющей движение". Но в законах понятия массы нет. По Ньютону инертная масса является свойством тела, зависящим от количества материи. Именно количество материи определяет величину гравитационного притяжения. Вес тела пропорционален количеству материи, но в разных областях Земли вес тела может быть разным. Количество материи вполне возможно определить количеством атомов - Ньютон был последователем атомной теории Демокри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Ньютон посчитал инерцию универсальным свойством в отличие от тяготения: "Я отнюдь не утверждаю, что тяготение существенно для тел. Под врожденной силой я разумею единственно только силу инерции. Она неизменна. Тяжесть при удалении от Земли уменьшается... 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Ньютон установил связь между независимыми (до него) силой и ускорением, именно для этого ему понадобился коэффициент m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В ньютонианской физике различают три масс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- инертную массу (определяется через противодействие независимой силе)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ную гравитационную массу (центрального тела - источника гравитационного поля), пассивную гравитационную массу (притягивающегося тел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Ньютон эмпирически установил пропорциональность инертной и пассивной масс на опыте с маятниками. Теоретическая пропорциональность активной и пассивной масс есть следствие третьего закона Ньютона. Принцип эквивалентности: численное равенство масс приводит к выводу о наличии одной и той же физической велич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Иоганн Бернулли: "Масса, умноженная на ускорение свободного падения, есть вес тел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Лейбниц. "Что касается ртути, то она в самом деле содержит приблизительно в 14 раз больше тяжелой материи, чем вода того же объема, но из этого не следует, что она в абсолютном смысле содержит в 14 раз больше материи". Первичная материя (монада) имеет протяженность и непроницаемость, вторичная (собрание монад) и есть мас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Он отстаивает возможность таинства: троицы, воплощения и евхарист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Эйлер построил дедуктивную механику, в которой масса определяется посредством движущих сил: "сила равна массе, умноженной на ускорение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ременные воззр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"Масса является мерой количества материи" - так считали А.Ф. Иоффе и только один из 140 учебников начала ХХ века. В других учебниках масса определяется взвешиванием или делением силы на ускор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К середине века значительно возрос "вес" сторонников определения массы посредством ускор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Сила и масса - что положить в основу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Масса может определяться по-разному не только в разных учебниках, но и в разных областях физики. В аксиоматических построениях масса наряду с положением, временем и частицей принимается в качестве неопределяемого понятия. Неявное определение в аксиоматической теории дополняется операциональными определениями и семантическими правилами соотнесения с опы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Электромагнитная масса (эпизод) Не является ли масса электромагнитным явлением? В этой гипотезе еще раз проявилась вера в существование в природе фундаментальной силы. Движение заряда в диэлектрике приводит к возрастанию энергии. Закон сохранения энергии требует компенсации - за счет возрастания массы, так что электромагнитная масса оказывается зависящей от скорости (Пуанкаре, Лоренц, Абрахам). Появилась первая полевая концепц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Релятивистская масс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Масса определяется уравнениями. Вектор энергии-импульса параллелен скорости и постоянен во времени. Коэффициент при скорости считаем, как обычно, масс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орождает ли движение материю? - Нет. Дело в том, что в теории относительности понимание массы не может опираться на исторически предшествовавшие понятия: всякая связь с ними утраче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Новый фундаментальный принцип: материя есть то, чем она является, потому, что она делает то, что она делает взамен предшествующего: материя делает то, что она делает, потому, что она есть то, чем она являетс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realab.org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single"/>
    </w:rPr>
  </w:style>
  <w:style w:type="character" w:styleId="Menubtn1">
    <w:name w:val="menubtn1"/>
    <w:qFormat/>
    <w:rPr>
      <w:rFonts w:ascii="Arial" w:hAnsi="Arial" w:cs="Arial"/>
      <w:b/>
      <w:bCs/>
      <w:color w:val="003366"/>
      <w:sz w:val="19"/>
      <w:szCs w:val="19"/>
    </w:rPr>
  </w:style>
  <w:style w:type="character" w:styleId="Forumlink1">
    <w:name w:val="forumlink1"/>
    <w:qFormat/>
    <w:rPr>
      <w:b/>
      <w:bCs/>
      <w:color w:val="003366"/>
      <w:sz w:val="15"/>
      <w:szCs w:val="15"/>
    </w:rPr>
  </w:style>
  <w:style w:type="character" w:styleId="Articletext1">
    <w:name w:val="articletext1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4:00Z</dcterms:created>
  <dc:creator>USER</dc:creator>
  <dc:description/>
  <cp:keywords/>
  <dc:language>en-US</dc:language>
  <cp:lastModifiedBy>Mage</cp:lastModifiedBy>
  <dcterms:modified xsi:type="dcterms:W3CDTF">2011-10-11T15:34:00Z</dcterms:modified>
  <cp:revision>2</cp:revision>
  <dc:subject/>
  <dc:title>Эволюция представлений о массе</dc:title>
</cp:coreProperties>
</file>