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йтматов Ч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5189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Чингиз Айтматов (р. 12.12.1928, кишлак Шекер Кировского района Киргизской ССР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иргизский советский прозаик, пишущий на киргизском и русском язы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одного из первых киргизов-коммунистов. Под влиянием семьи будущий писатель с детства приобщился к русской культуре, русскому языку и литерату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7 его отец, занимавший руководящий пост, был репрессирован, и Чингизу пришлось столкнуться с подлинной народной жизнью: его трудовой стаж начался в десять лет, а с четырнадцати лет ему пришлось работать секретарем аилсовета (это было время Отечественной войны, и взрослые мужчины были на фронте), решая самые сложные вопросы жизни большого сел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ончив восемь классов, он поступил в Джамбульский зоотехникум, который окончил с отличием, и был принят без экзаменов в сельскохозяйственный институт. В студенческие годы он писал небольшие заметки, статьи, очерки, публикуя их в газетах. После института работал зоотехником, продолжая писа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ступил в печати в 1952 с рассказом на русском языке "Газетчик Дзюйд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6 приехал учиться в Москву на Высшие литературные курсы, которые многое ему дали. Вернувшись в Киргизию, стал редактором журнала "Литературный Киргиэстан", пять лет был собственным корреспондентом газеты "Правда" в Киргиз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Широкую известность молодому писателю принесла повесть "Джамиля" (1958) о любви, выдержавшей все испытания, о праве ранее угнетенной киргизской женщины на личное счастье и общественную деятельность, позднее вошедшая в книгу "Повести гор и степей" (Ленинская премия, 1963). В 1961 вышла повесть "Тополек мой в красной косынке". Затем последовали повести "Первый учитель" (1962), "Материнское поле" (1965), "Прощай, Гульсары!" (1966), "Белый пароход" (1970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роман, написанный Айтматовым, - "И дольше века длится день" ("Буранный полустанок", 1980). В 1988 был опубликован известный роман "Плах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центре внимания писателя - проблема "человек и общество". Герои Ахматова - духовно сильные, человечные, активные люди современной эпохи. Айтматов выступил как писатель-новатор, мастер психологического портрета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. Айтматов смог сделать и дипломатическую карьеру: был послом СССР в Люксембург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йтматов - депутат Верховного Совета СССР 7-го созы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стоящее время (после распада СССР) является послом Кыргызстана в Бельгии, не оставляя при этом литературной деятельности (роман "Тавро Кассандры, 1994)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йтматов Ч</dc:title>
</cp:coreProperties>
</file>