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eastAsia="Courier New"/>
        </w:rPr>
        <w:t xml:space="preserve">                                      </w:t>
      </w:r>
      <w:r>
        <w:rPr/>
        <w:t>МГУЛ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КАФЕДРА ЭКОНОМИКИ И ОРГАНИЗАЦИИ ВНЕШНИХ</w:t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СВЯЗЕЙ ПРЕДПРИЯТИЙ ЛЕСНОГО КОМПЛЕКС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КУРСОВАЯ РАБОТ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тему:"Экономическая эффективность создания совместного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редприятия, специализированного на выпуске дверных блоков. 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ыполнил: студент группы ЭВ - 45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Глебов Р. 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верил: профессор Кожухов Н. 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МОСКВА 1993г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</w:t>
      </w:r>
      <w:r>
        <w:rPr/>
        <w:t>ОГЛАВЛЕ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/>
        <w:t>стр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 Пояснительная записка___________________________________________________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 Формирование уставного фонда____________________________________________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 Объем капитальных вложений______________________________________________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 Расчет выручки__________________________________________________________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 Текущие затраты_________________________________________________________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6 Эффективность создания и деятельности СП как целого_____________________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7 Финансовый баланс_______________________________________________________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8 Расчет условий валютной самоокупаемости_________________________________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9 Экономическая эффективность участия российского партнера СП_____________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0 Народохозяйственная эффективность создания и деятельности СП__________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- 1 -</w:t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ПОЯСНИТЕЛЬНАЯ ЗАПИС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настоящее время в различных отраслях промышленности появляются  современ-</w:t>
      </w:r>
    </w:p>
    <w:p>
      <w:pPr>
        <w:pStyle w:val="Style16"/>
        <w:rPr/>
      </w:pPr>
      <w:r>
        <w:rPr/>
        <w:t>ные предприятия по изготовлению различных изделий и оказнию услуг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сновными причинами внедрения совместных предприятий являетя желание страны</w:t>
      </w:r>
    </w:p>
    <w:p>
      <w:pPr>
        <w:pStyle w:val="Style16"/>
        <w:rPr/>
      </w:pPr>
      <w:r>
        <w:rPr/>
        <w:t>широко учавствовать в международной кооперации  и  большой  дефицит  товаров  на</w:t>
      </w:r>
    </w:p>
    <w:p>
      <w:pPr>
        <w:pStyle w:val="Style16"/>
        <w:rPr/>
      </w:pPr>
      <w:r>
        <w:rPr/>
        <w:t>внутренем рынк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Цели создания СП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Взаимствование передовой техники и технолог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Насыщение внутреннего рынка товарам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Дополнительное привлечение материальных ресурс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. Развитие экспортной базы стран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. Получение иностранной валют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овместное создается на базе деревообрабатывающего завода N 1  который  на-</w:t>
      </w:r>
    </w:p>
    <w:p>
      <w:pPr>
        <w:pStyle w:val="Style16"/>
        <w:rPr/>
      </w:pPr>
      <w:r>
        <w:rPr/>
        <w:t>ходтся в Санкт-Петербург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ностранный партнер - фирма из Финляндии "Рауте", которая поставляет обору-</w:t>
      </w:r>
    </w:p>
    <w:p>
      <w:pPr>
        <w:pStyle w:val="Style16"/>
        <w:rPr/>
      </w:pPr>
      <w:r>
        <w:rPr/>
        <w:t>дование, линию по выпуску дверных блок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стальное оборудование приобретается на средства российского партнер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- 2 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троительство промышленных помещений осуществляется на средства российского</w:t>
      </w:r>
    </w:p>
    <w:p>
      <w:pPr>
        <w:pStyle w:val="Style16"/>
        <w:rPr/>
      </w:pPr>
      <w:r>
        <w:rPr/>
        <w:t>партнер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ставной фонд предприятия составляет 173,3 млн.рубле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им образом, в Уставном фонде доля российского партнера 58  %  ,  а  доля</w:t>
      </w:r>
    </w:p>
    <w:p>
      <w:pPr>
        <w:pStyle w:val="Style16"/>
        <w:rPr/>
      </w:pPr>
      <w:r>
        <w:rPr/>
        <w:t>иностранного партнера - 42 % 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- 3 -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ОЦЕНКА ЭКОНОМИЧЕСКОЙ ЭФФЕКТИВНОСТИ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СОЗДАНИЯ И ДЕЯТЕЛЬНОСТИ СП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перационная прибыль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────────────────────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_S1ot_T = В_S1ot_T + В_S1ct_T - ( С_S1t_T - А_S1t_T 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_S1ot_T - валютная выручка от реализации продукции в t-ом году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_S1ct_T - выручка от реализации продукции на внутреннем рынк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_S1t_T  - полная себестоимост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_S1t_T  - амортизационные отчисл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быль от реализации продукции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───────────────────────────────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_S1t_T = П_S1ot_T - А_S1t_T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быль, представляемая к налогооблажению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─────────────────────────────────────────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_S1нt_T = П_S1бt_T - Ф_S1pt_T - Ф_S1nt_T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_S1бt_T - балансовая прибыл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_S1pt_T - резервный фонд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_S1nt_T - фонд развития производств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быль, подлежащая распределению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─────────────────────────────────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_S1pt_T = П_S1нt_T - ( 1 - В ) - Ф_S1ot_T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  - ставка налога на прибыл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_S1ot_T - фонд не связанный с развитием производств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истая прибыль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──────────────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_S1чt_T = П_S1ot_T - П_S1нt_T * 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одовая рентабельность капитальных затрат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─────────────────────────────────────────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П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_S1t_T = ───────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К + 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 - капитальные затраты на создание СП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 - суммы капиталлизированных процент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- 4 -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ФОРМИРОВАНИЕ УСТАВНОГО ФОНД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┌────────────────────────────┬──────────┬──────────┬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казатели                 │Росс. учр.│Ин. учред.│Всего     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млн. руб. │млн. руб. │млн. руб. 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├────────────────────────────┼──────────┼──────────┼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/>
        <w:t>1. Строительные работы      │  24, 0   │   3, 0   │  27, 0   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/>
        <w:t>2. Монтажные работы         │   3, 5   │   1, 5   │   5, 0   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/>
        <w:t>3. Поставка оборудования    │  26, 6   │  56, 0   │  82, 6   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/>
        <w:t>4. Затраты в предпусковой   │   3, 8   │   1, 0   │   4, 8   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период             │          │          │          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/>
        <w:t>5. Свободные денежные сред- │   1, 0   │   1, 0   │   2, 0   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ства               │          │          │          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/>
        <w:t>6. Оборотные средства в пе- │   8, 0   │   8, 0   │  16, 0   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риод освоения           │          │          │          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/>
        <w:t>7. Трудовые ресурсы         │   32, 4  │    -     │  32, 4   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/>
        <w:t>8. Прочие                   │    4, 9  │   3, 4   │   8, 3   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├────────────────────────────┼──────────┼──────────┼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ИТОГО                │   99, 4  │  73, 9   │ 173, 3   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├────────────────────────────┼──────────┼──────────┼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_S00_T/_S10_T       │   58%    │   42%    │  100%    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└────────────────────────────┴──────────┴──────────┴──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- 5 -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ОБЪЕМ КАПИТАЛЬНЫХ ВЛОЖЕНИЙ, НЕОБХОДИМЫЙ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ДЛЯ СОЗДАНИЯ СП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┌──────────────────┬───────────────────────────────────────────────────────────┐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оказатели      │  Информация по годам (млн. рублей)        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├─────┬─────┬─────┬─────┬─────┬─────┬─────┬─────┬─────┬─────┤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  │  2  │  3  │  4  │  5  │  6  │  7  │  8  │  9  │ 10  │</w:t>
      </w:r>
    </w:p>
    <w:p>
      <w:pPr>
        <w:pStyle w:val="Style16"/>
        <w:rPr/>
      </w:pPr>
      <w:r>
        <w:rPr/>
        <w:t>├──────────────────┼─────┼─────┼─────┼─────┼─────┼─────┼─────┼─────┼─────┼─────┤</w:t>
      </w:r>
    </w:p>
    <w:p>
      <w:pPr>
        <w:pStyle w:val="Style16"/>
        <w:rPr/>
      </w:pPr>
      <w:r>
        <w:rPr/>
        <w:t>│</w:t>
      </w:r>
      <w:r>
        <w:rPr/>
        <w:t>Строительные раб.:│     │     │     │     │     │     │     │     │     │     │</w:t>
      </w:r>
    </w:p>
    <w:p>
      <w:pPr>
        <w:pStyle w:val="Style16"/>
        <w:rPr/>
      </w:pPr>
      <w:r>
        <w:rPr/>
        <w:t>│</w:t>
      </w:r>
      <w:r>
        <w:rPr/>
        <w:t>-всего            │ 27,0│ 27,0│ 27,0│ 27,0│ 27,0│ 27,0│ 27,0│ 27,0│ 27,0│ 27,0│</w:t>
      </w:r>
    </w:p>
    <w:p>
      <w:pPr>
        <w:pStyle w:val="Style16"/>
        <w:rPr/>
      </w:pPr>
      <w:r>
        <w:rPr/>
        <w:t>│</w:t>
      </w:r>
      <w:r>
        <w:rPr/>
        <w:t>-российского парт.│ 24,0│ 24,0│ 24,0│ 24,0│ 24,0│ 24,0│ 24,0│ 24,0│ 24,0│ 24,0│</w:t>
      </w:r>
    </w:p>
    <w:p>
      <w:pPr>
        <w:pStyle w:val="Style16"/>
        <w:rPr/>
      </w:pPr>
      <w:r>
        <w:rPr/>
        <w:t>│</w:t>
      </w:r>
      <w:r>
        <w:rPr/>
        <w:t>-иностранного парт│  3,0│  3,0│  3,0│  3,0│  3,0│  3,0│  3,0│  3,0│  3,0│  3,0│</w:t>
      </w:r>
    </w:p>
    <w:p>
      <w:pPr>
        <w:pStyle w:val="Style16"/>
        <w:rPr/>
      </w:pPr>
      <w:r>
        <w:rPr/>
        <w:t>├──────────────────┼─────┼─────┼─────┼─────┼─────┼─────┼─────┼─────┼─────┼─────┤</w:t>
      </w:r>
    </w:p>
    <w:p>
      <w:pPr>
        <w:pStyle w:val="Style16"/>
        <w:rPr/>
      </w:pPr>
      <w:r>
        <w:rPr/>
        <w:t>│</w:t>
      </w:r>
      <w:r>
        <w:rPr/>
        <w:t>Монтажные работы :│     │     │     │     │     │     │     │     │     │     │</w:t>
      </w:r>
    </w:p>
    <w:p>
      <w:pPr>
        <w:pStyle w:val="Style16"/>
        <w:rPr/>
      </w:pPr>
      <w:r>
        <w:rPr/>
        <w:t>│</w:t>
      </w:r>
      <w:r>
        <w:rPr/>
        <w:t>-всего            │  5,0│  5,0│  5,0│  5,0│  5,0│  5,0│  5,0│  5,0│  5,0│  5,0│</w:t>
      </w:r>
    </w:p>
    <w:p>
      <w:pPr>
        <w:pStyle w:val="Style16"/>
        <w:rPr/>
      </w:pPr>
      <w:r>
        <w:rPr/>
        <w:t>│</w:t>
      </w:r>
      <w:r>
        <w:rPr/>
        <w:t>-российского парт.│  3,5│  3,5│  3,5│  3,5│  3,5│  3,5│  3,5│  3,5│  3,5│  3,5│</w:t>
      </w:r>
    </w:p>
    <w:p>
      <w:pPr>
        <w:pStyle w:val="Style16"/>
        <w:rPr/>
      </w:pPr>
      <w:r>
        <w:rPr/>
        <w:t>│</w:t>
      </w:r>
      <w:r>
        <w:rPr/>
        <w:t>-иностранного парт│  1,5│  1,5│  1,5│  1,5│  1,5│  1,5│  1,5│  1,5│  1,5│  1,5│</w:t>
      </w:r>
    </w:p>
    <w:p>
      <w:pPr>
        <w:pStyle w:val="Style16"/>
        <w:rPr/>
      </w:pPr>
      <w:r>
        <w:rPr/>
        <w:t>├──────────────────┼─────┼─────┼─────┼─────┼─────┼─────┼─────┼─────┼─────┼─────┤</w:t>
      </w:r>
    </w:p>
    <w:p>
      <w:pPr>
        <w:pStyle w:val="Style16"/>
        <w:rPr/>
      </w:pPr>
      <w:r>
        <w:rPr/>
        <w:t>│</w:t>
      </w:r>
      <w:r>
        <w:rPr/>
        <w:t>Поставка оборудов.│     │     │     │     │     │     │     │     │     │     │</w:t>
      </w:r>
    </w:p>
    <w:p>
      <w:pPr>
        <w:pStyle w:val="Style16"/>
        <w:rPr/>
      </w:pPr>
      <w:r>
        <w:rPr/>
        <w:t>│</w:t>
      </w:r>
      <w:r>
        <w:rPr/>
        <w:t>-всего            │ 82,6│ 82,6│ 82,6│ 82,7│ 91,0│ 95,7│100,4│105,4│110,7│115,2│</w:t>
      </w:r>
    </w:p>
    <w:p>
      <w:pPr>
        <w:pStyle w:val="Style16"/>
        <w:rPr/>
      </w:pPr>
      <w:r>
        <w:rPr/>
        <w:t>│</w:t>
      </w:r>
      <w:r>
        <w:rPr/>
        <w:t>-российского парт.│ 26,6│ 26,6│ 26,6│ 27,9│ 29,3│ 30,7│ 32,3│ 33,9│ 35,6│ 37,4│</w:t>
      </w:r>
    </w:p>
    <w:p>
      <w:pPr>
        <w:pStyle w:val="Style16"/>
        <w:rPr/>
      </w:pPr>
      <w:r>
        <w:rPr/>
        <w:t>│</w:t>
      </w:r>
      <w:r>
        <w:rPr/>
        <w:t>-иностранного парт│ 56,0│ 56,0│ 56,0│ 58,8│ 61,7│ 64,8│ 68,1│ 71,5│ 75,1│ 78,8│</w:t>
      </w:r>
    </w:p>
    <w:p>
      <w:pPr>
        <w:pStyle w:val="Style16"/>
        <w:rPr/>
      </w:pPr>
      <w:r>
        <w:rPr/>
        <w:t>├──────────────────┼─────┼─────┼─────┼─────┼─────┼─────┼─────┼─────┼─────┼─────┤</w:t>
      </w:r>
    </w:p>
    <w:p>
      <w:pPr>
        <w:pStyle w:val="Style16"/>
        <w:rPr/>
      </w:pPr>
      <w:r>
        <w:rPr/>
        <w:t>│</w:t>
      </w:r>
      <w:r>
        <w:rPr/>
        <w:t>Затраты в предпус.│     │     │     │     │     │     │     │     │     │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ериод:       │     │     │     │     │     │     │     │     │     │     │</w:t>
      </w:r>
    </w:p>
    <w:p>
      <w:pPr>
        <w:pStyle w:val="Style16"/>
        <w:rPr/>
      </w:pPr>
      <w:r>
        <w:rPr/>
        <w:t>│</w:t>
      </w:r>
      <w:r>
        <w:rPr/>
        <w:t>-всего            │  4,8│  -  │  -  │  -  │  -  │  -  │  -  │  -  │  -  │  -  │</w:t>
      </w:r>
    </w:p>
    <w:p>
      <w:pPr>
        <w:pStyle w:val="Style16"/>
        <w:rPr/>
      </w:pPr>
      <w:r>
        <w:rPr/>
        <w:t>│</w:t>
      </w:r>
      <w:r>
        <w:rPr/>
        <w:t>-российского парт.│  3,8│  -  │  -  │  -  │  -  │  -  │  -  │  -  │  -  │  -  │</w:t>
      </w:r>
    </w:p>
    <w:p>
      <w:pPr>
        <w:pStyle w:val="Style16"/>
        <w:rPr/>
      </w:pPr>
      <w:r>
        <w:rPr/>
        <w:t>│</w:t>
      </w:r>
      <w:r>
        <w:rPr/>
        <w:t>-иностранного парт│  1,0│  -  │  -  │  -  │  -  │  -  │  -  │  -  │  -  │  -  │</w:t>
      </w:r>
    </w:p>
    <w:p>
      <w:pPr>
        <w:pStyle w:val="Style16"/>
        <w:rPr/>
      </w:pPr>
      <w:r>
        <w:rPr/>
        <w:t>├──────────────────┼─────┼─────┼─────┼─────┼─────┼─────┼─────┼─────┼─────┼─────┤</w:t>
      </w:r>
    </w:p>
    <w:p>
      <w:pPr>
        <w:pStyle w:val="Style16"/>
        <w:rPr/>
      </w:pPr>
      <w:r>
        <w:rPr/>
        <w:t>│</w:t>
      </w:r>
      <w:r>
        <w:rPr/>
        <w:t>Оборотные средства│     │     │     │     │     │     │     │     │     │     │</w:t>
      </w:r>
    </w:p>
    <w:p>
      <w:pPr>
        <w:pStyle w:val="Style16"/>
        <w:rPr/>
      </w:pPr>
      <w:r>
        <w:rPr/>
        <w:t>│</w:t>
      </w:r>
      <w:r>
        <w:rPr/>
        <w:t>периода освоения: │     │     │     │     │     │     │     │     │     │     │</w:t>
      </w:r>
    </w:p>
    <w:p>
      <w:pPr>
        <w:pStyle w:val="Style16"/>
        <w:rPr/>
      </w:pPr>
      <w:r>
        <w:rPr/>
        <w:t>│</w:t>
      </w:r>
      <w:r>
        <w:rPr/>
        <w:t>-всего            │ 16,0│ 16,0│ 16,0│ 16,0│ 16,0│ 16,0│ 16,0│ 16,0│ 16,0│ 16,0│</w:t>
      </w:r>
    </w:p>
    <w:p>
      <w:pPr>
        <w:pStyle w:val="Style16"/>
        <w:rPr/>
      </w:pPr>
      <w:r>
        <w:rPr/>
        <w:t>│</w:t>
      </w:r>
      <w:r>
        <w:rPr/>
        <w:t>-в рублях         │  8,0│  8,0│  8,0│  8,0│  8,0│  8,0│  8,0│  8,0│  8,0│  8,0│</w:t>
      </w:r>
    </w:p>
    <w:p>
      <w:pPr>
        <w:pStyle w:val="Style16"/>
        <w:rPr/>
      </w:pPr>
      <w:r>
        <w:rPr/>
        <w:t>│</w:t>
      </w:r>
      <w:r>
        <w:rPr/>
        <w:t>-в валюте         │  8,0│  8,0│  8,0│  8,0│  8,0│  8,0│  8,0│  8,0│  8,0│  8,0│</w:t>
      </w:r>
    </w:p>
    <w:p>
      <w:pPr>
        <w:pStyle w:val="Style16"/>
        <w:rPr/>
      </w:pPr>
      <w:r>
        <w:rPr/>
        <w:t>├──────────────────┼─────┼─────┼─────┼─────┼─────┼─────┼─────┼─────┼─────┼─────┤</w:t>
      </w:r>
    </w:p>
    <w:p>
      <w:pPr>
        <w:pStyle w:val="Style16"/>
        <w:rPr/>
      </w:pPr>
      <w:r>
        <w:rPr/>
        <w:t>│</w:t>
      </w:r>
      <w:r>
        <w:rPr/>
        <w:t>Прочие:           │     │     │     │     │     │     │     │     │     │     │</w:t>
      </w:r>
    </w:p>
    <w:p>
      <w:pPr>
        <w:pStyle w:val="Style16"/>
        <w:rPr/>
      </w:pPr>
      <w:r>
        <w:rPr/>
        <w:t>│</w:t>
      </w:r>
      <w:r>
        <w:rPr/>
        <w:t>-всего            │  6,7│  6,5│  6,5│  6,7│  7,0│  7,4│  7,7│  8,1│  8,4│  8,8│</w:t>
      </w:r>
    </w:p>
    <w:p>
      <w:pPr>
        <w:pStyle w:val="Style16"/>
        <w:rPr/>
      </w:pPr>
      <w:r>
        <w:rPr/>
        <w:t>│</w:t>
      </w:r>
      <w:r>
        <w:rPr/>
        <w:t>-в рублях         │  3,3│  3,1│  3,1│  3,1│  3,2│  3,4│  3,6│  3,7│  3,9│  4,1│</w:t>
      </w:r>
    </w:p>
    <w:p>
      <w:pPr>
        <w:pStyle w:val="Style16"/>
        <w:rPr/>
      </w:pPr>
      <w:r>
        <w:rPr/>
        <w:t>│</w:t>
      </w:r>
      <w:r>
        <w:rPr/>
        <w:t>-в валюте         │  3,4│  3,4│  3,4│  3,6│  3,8│  4,0│  4,1│  4,4│  4,5│  4,7│</w:t>
      </w:r>
    </w:p>
    <w:p>
      <w:pPr>
        <w:pStyle w:val="Style16"/>
        <w:rPr/>
      </w:pPr>
      <w:r>
        <w:rPr/>
        <w:t>├──────────────────┼─────┼─────┼─────┼─────┼─────┼─────┼─────┼─────┼─────┼─────┤</w:t>
      </w:r>
    </w:p>
    <w:p>
      <w:pPr>
        <w:pStyle w:val="Style16"/>
        <w:rPr/>
      </w:pPr>
      <w:r>
        <w:rPr/>
        <w:t>│</w:t>
      </w:r>
      <w:r>
        <w:rPr/>
        <w:t>Итого:            │     │     │     │     │     │     │     │     │     │     │</w:t>
      </w:r>
    </w:p>
    <w:p>
      <w:pPr>
        <w:pStyle w:val="Style16"/>
        <w:rPr/>
      </w:pPr>
      <w:r>
        <w:rPr/>
        <w:t>│</w:t>
      </w:r>
      <w:r>
        <w:rPr/>
        <w:t>-всего            │142,1│137,1│137,1│141,4│146,0│151,1│156,1│161,5│167,1│173,0│</w:t>
      </w:r>
    </w:p>
    <w:p>
      <w:pPr>
        <w:pStyle w:val="Style16"/>
        <w:rPr/>
      </w:pPr>
      <w:r>
        <w:rPr/>
        <w:t>│</w:t>
      </w:r>
      <w:r>
        <w:rPr/>
        <w:t>-в рублях         │ 69,2│ 65,2│ 65,2│ 66,5│ 68,0│ 69,6│ 71,4│ 73,1│ 75,0│ 77,0│</w:t>
      </w:r>
    </w:p>
    <w:p>
      <w:pPr>
        <w:pStyle w:val="Style16"/>
        <w:rPr/>
      </w:pPr>
      <w:r>
        <w:rPr/>
        <w:t>│</w:t>
      </w:r>
      <w:r>
        <w:rPr/>
        <w:t>-в валюте         │ 72,9│ 71,9│ 71,9│ 74,9│ 78,0│ 81,5│ 84,7│ 88,4│ 92,1│ 96,0│</w:t>
      </w:r>
    </w:p>
    <w:p>
      <w:pPr>
        <w:pStyle w:val="Style16"/>
        <w:rPr/>
      </w:pPr>
      <w:r>
        <w:rPr/>
        <w:t>└──────────────────┴─────┴─────┴─────┴─────┴─────┴─────┴─────┴─────┴─────┴─────┘</w:t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04:00Z</dcterms:created>
  <dc:creator>леночка</dc:creator>
  <dc:description/>
  <cp:keywords/>
  <dc:language>en-US</dc:language>
  <cp:lastModifiedBy>Mage</cp:lastModifiedBy>
  <dcterms:modified xsi:type="dcterms:W3CDTF">2011-10-14T12:04:00Z</dcterms:modified>
  <cp:revision>2</cp:revision>
  <dc:subject/>
  <dc:title>                                      МГУЛ</dc:title>
</cp:coreProperties>
</file>